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The Journey of Making the Avatar Fan Film: 'Our Only Home'.</w:t>
      </w:r>
    </w:p>
    <w:p>
      <w:pPr>
        <w:pStyle w:val="Normal"/>
        <w:rPr>
          <w:b/>
          <w:b/>
        </w:rPr>
      </w:pPr>
      <w:r>
        <w:rPr>
          <w:b/>
        </w:rPr>
        <w:t>Avatar - An unexpected Experience</w:t>
      </w:r>
    </w:p>
    <w:p>
      <w:pPr>
        <w:pStyle w:val="Normal"/>
        <w:rPr/>
      </w:pPr>
      <w:r>
        <w:rPr/>
        <w:t>Unbeknown to me this film project started on 22nd December 2009.  That date will be etched in my memory for the rest of my life.  It was the day I first saw the film Avatar.  The day when everything changed.  I had no expectations before going to see the film.  It was only a few days before that I saw an advert for the film on TV and thought to myself, "Hmm, looks interesting and the sort of thing I like to watch.  A bit of sci-fi."  Yet there I was, finding myself wondering out of the cinema dazed, wondering what had just happened to me.  As I looked back into the cinema pondering whether to walk straight back in to watch it in 3D, I decided that to really immerse myself into Avatar I needed an IMAX experience.  You see I had watched it in 2D believing that because I was colour blind and had a dodgy left eye the 3D would not work for me.  However, I was now willing to give it a go.</w:t>
      </w:r>
    </w:p>
    <w:p>
      <w:pPr>
        <w:pStyle w:val="Normal"/>
        <w:rPr/>
      </w:pPr>
      <w:r>
        <w:rPr/>
        <w:t>Whilst I waited to see Avatar again I just could not get the film out of my head.  I found myself scouring the internet for information on how they made the film.  It was then I realised how much hype I had missed!  Eventually, I managed to find a day free to go to the IMAX cinema in Birmingham.  It was now the 6th January, the day before I went back to work.  I made sure I got there early and as I bought my tickets the sales person suggested I arrived back to queue up at least an hour before the film.  This I did and I found myself near the head of a queue, that stretched on endlessly, thinking to myself, "What the hell are you doing here?  Why have you just travelled 50 miles to see a film!"  Eventually they let us in and I managed to get a seat in the middle of the cinema.  Little did I know what an experience I was letting myself in for.  Little did I know what part this IMAX cinema would have in the journey of a film I was going to make, yet at the time had not even entered my head.</w:t>
      </w:r>
    </w:p>
    <w:p>
      <w:pPr>
        <w:pStyle w:val="Normal"/>
        <w:rPr/>
      </w:pPr>
      <w:r>
        <w:rPr/>
        <w:t>So did the 3D effect work for me?  Well of course it did!  Amazingly so.  The moment I saw Jake come out of 'cryo' in the cavernous spacecraft I knew it worked.  Eventually I picked my bottom jaw off the floor only to find myself nearly trying to move forest plants out of my field of view as, for the second time, I became taken to the world of Pandora.  I really was now hooked on the film.  It was not something I was expecting.  I was not wanting to be drawn in by the film.  Yet there I was being uncontrollably captivated by this film called Avatar.</w:t>
      </w:r>
    </w:p>
    <w:p>
      <w:pPr>
        <w:pStyle w:val="Normal"/>
        <w:rPr>
          <w:b/>
          <w:b/>
        </w:rPr>
      </w:pPr>
      <w:r>
        <w:rPr>
          <w:b/>
        </w:rPr>
        <w:t>I Found a Forum</w:t>
      </w:r>
    </w:p>
    <w:p>
      <w:pPr>
        <w:pStyle w:val="Normal"/>
        <w:rPr/>
      </w:pPr>
      <w:r>
        <w:drawing>
          <wp:anchor behindDoc="1" distT="0" distB="0" distL="114935" distR="114935" simplePos="0" locked="0" layoutInCell="0" allowOverlap="1" relativeHeight="5">
            <wp:simplePos x="0" y="0"/>
            <wp:positionH relativeFrom="column">
              <wp:posOffset>2740660</wp:posOffset>
            </wp:positionH>
            <wp:positionV relativeFrom="paragraph">
              <wp:posOffset>33020</wp:posOffset>
            </wp:positionV>
            <wp:extent cx="3012440" cy="2327910"/>
            <wp:effectExtent l="0" t="0" r="0" b="0"/>
            <wp:wrapTight wrapText="bothSides">
              <wp:wrapPolygon edited="0">
                <wp:start x="-135" y="0"/>
                <wp:lineTo x="-135" y="21384"/>
                <wp:lineTo x="21580" y="21384"/>
                <wp:lineTo x="21580" y="0"/>
                <wp:lineTo x="-135"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15" r="-12" b="-15"/>
                    <a:stretch>
                      <a:fillRect/>
                    </a:stretch>
                  </pic:blipFill>
                  <pic:spPr bwMode="auto">
                    <a:xfrm>
                      <a:off x="0" y="0"/>
                      <a:ext cx="3012440" cy="2327910"/>
                    </a:xfrm>
                    <a:prstGeom prst="rect">
                      <a:avLst/>
                    </a:prstGeom>
                  </pic:spPr>
                </pic:pic>
              </a:graphicData>
            </a:graphic>
          </wp:anchor>
        </w:drawing>
      </w:r>
      <w:r>
        <w:rPr/>
        <w:t>So I went back to work, but found my mind was not there.  I was still pondering the film.  I just could not get it out of my head.  It must have taken me at least two weeks for it to settle down, as it were.  In the meantime I continued to search the internet for answers.  To what I don't know.  I could not quite pin down what I was feeling and why.  Whilst searching for answers to questions I did not know, I came across a site called Avatar-Forums.  It was a fan forum for the film and was a hive of activity.  I looked at many of the threads of discussion on there, but I was a bit wary of taking part.  I had never been on such a forum before, but I joined nonetheless.  For a few weeks I stayed as an observer, conscious of all the bad press about people being groomed on social forum sites etc.</w:t>
      </w:r>
    </w:p>
    <w:p>
      <w:pPr>
        <w:pStyle w:val="Normal"/>
        <w:rPr/>
      </w:pPr>
      <w:r>
        <w:rPr/>
        <w:t>Over a period of time I began to see how a lot of the discussions were developing.  How many people from all over the world and of all different ages had been affected like me.  Many seemed to be suffering with a sort of 'depression' having seen the film, which became known as PAD - Post-Avatar Depression.  Now you may laugh at this, but it was real for many people on there and the thing that eventually got me joining in was the level of heartfelt support that was being offered amongst the community from all ages, all walks of life and from around the world.  To suddenly be called 'brother' during some of the discussions, when in fact I am an only one, I found quite moving and humbling at times.</w:t>
      </w:r>
    </w:p>
    <w:p>
      <w:pPr>
        <w:pStyle w:val="Normal"/>
        <w:rPr>
          <w:b/>
          <w:b/>
        </w:rPr>
      </w:pPr>
      <w:r>
        <w:rPr>
          <w:b/>
        </w:rPr>
        <w:t>Knowing Myself</w:t>
      </w:r>
    </w:p>
    <w:p>
      <w:pPr>
        <w:pStyle w:val="Normal"/>
        <w:rPr/>
      </w:pPr>
      <w:r>
        <w:rPr/>
        <w:t>Away from the forum I was still pondering why this film had affected me.  I remember lying in bed one night and suddenly having what seemed like a light being turned on.  I came to realise I was of an artistic slant.  Finally at the age of 37 I had come to realise something about myself!  Yet all the evidence was there: I only ever got one A at school and that was in art, as a design engineer the bit I enjoy most is the creative problem solving, my hobby is film making, I love doing practical creative things.  Now I'm not saying I am any good at them, just that it is who I am.  This was quite a revelation to me.  But what was I going to do with this new found me?</w:t>
      </w:r>
    </w:p>
    <w:p>
      <w:pPr>
        <w:pStyle w:val="Normal"/>
        <w:rPr>
          <w:b/>
          <w:b/>
        </w:rPr>
      </w:pPr>
      <w:r>
        <w:rPr>
          <w:b/>
        </w:rPr>
        <w:t>The Big Film Project Idea</w:t>
      </w:r>
    </w:p>
    <w:p>
      <w:pPr>
        <w:pStyle w:val="Normal"/>
        <w:rPr/>
      </w:pPr>
      <w:r>
        <w:rPr/>
        <w:t>I decided I was going to make a film.  A story film.  I've always wanted to do a proper story film as opposed to the documentaries and music videos I normally have to do as a lone film maker.  So I dusted of a synopsis I wrote some ten years previously and became determined to see it through to a finished film.  I bought a couple of books on writing screenplays (Writing a Screenplay, by John Costello and Screenplay Workshop by Syd Field.  Two books I would recommend to anyone).  Lunchtimes at work were spend reading them cover to cover as I developed the ideas I had in my head.  I managed to get a copy of the script to Avatar and learnt a lot about how it was set out, the style of writing and how the story was conveyed.  I found myself devoting a lot of time to getting the screenplay together, so inspired had I become by the film Avatar, which I was still going to see at the cinema in Derby.  I remember being in the cinema and so buoyed up was I about making my own film I remember saying to myself that I would hire a cinema screen to 'premiere' it to everyone who took part.  What a crazy thought that was!</w:t>
      </w:r>
    </w:p>
    <w:p>
      <w:pPr>
        <w:pStyle w:val="Normal"/>
        <w:rPr/>
      </w:pPr>
      <w:r>
        <w:rPr/>
        <w:t>My screenplay went through several drafts and I am indebted to Pat Adcock who read through them for me to give an impartial view and also correct my 'hinglish'.  I did not let on to my camcorder club what I was doing, although I hadn't been for some time as I had welding class on the same night!  Eventually I came up with a script that I felt was at a stage where it could not be improved any more until it was filmed (a script is never completed!).  I had kept it to 20 pages, which as the screenplay writing rule book says, is a twenty minute film.  Next I turned my attention to location hunting.  I walked around my home town with camera in hand and basically photographed all the camera angles I was after.  This then helped me develop the storyboard for the film.  Evening after evening was spent drawing each of the shots, then scanning them in and developing the storyboard.  I ended up with some 250 shots, which having read some film making books was about the right number.</w:t>
      </w:r>
    </w:p>
    <w:p>
      <w:pPr>
        <w:pStyle w:val="Normal"/>
        <w:rPr/>
      </w:pPr>
      <w:r>
        <w:rPr>
          <w:b/>
        </w:rPr>
        <w:t>Then the Weight Fell off</w:t>
      </w:r>
    </w:p>
    <w:p>
      <w:pPr>
        <w:pStyle w:val="Normal"/>
        <w:rPr/>
      </w:pPr>
      <w:r>
        <w:rPr/>
        <w:t>At the same time I was getting my 'therapy' going to watch Avatar and join in on the conversations on Avatar-Forums.  Whilst all this was going on something else was happening to me which I did not realise until I attended the CEMRIAC Spring Film Festival in Derby.  Being as I was determined to get a bit more into film making, I decided to enter a few films I had made.  Anyway as I was frequenting the gents I looked up at the mirror and didn't really recognise myself.  I 'was' 16 stone, but almost unbeknown to me over the course of those few early months of 2010 I had lost weight, which was a good thing.  When I weighed myself it turned out I had lost some three stone.  All because I had simply stopped snacking.  This was turning out to be a remarkable year.  But I did not know how remarkable it was going to get.</w:t>
      </w:r>
    </w:p>
    <w:p>
      <w:pPr>
        <w:pStyle w:val="Normal"/>
        <w:rPr>
          <w:b/>
          <w:b/>
        </w:rPr>
      </w:pPr>
      <w:r>
        <w:rPr>
          <w:b/>
        </w:rPr>
        <w:t>An Unexpected Turn of Events</w:t>
      </w:r>
    </w:p>
    <w:p>
      <w:pPr>
        <w:pStyle w:val="Normal"/>
        <w:rPr/>
      </w:pPr>
      <w:r>
        <w:rPr/>
        <w:t>Now it was May.  I had turned 37 and the Avatar affect was still amazingly strong in me as it was with those on Avatar-Forums, many of whom were now becoming good friends.  My screenplay was as complete as far as it was going to get.  The storyboard was complete.  My next step was actors and a crew.  But then events started to take an unexpected turn.  At the beginning of the 2010 a group of fans off the forum worked together to produce a fan book covering what the film Avatar meant to them and had sent it off to Lightstorm Entertainment.  This was the film company that James Cameron owns and who made Avatar.  There was a thread on the fan forum from members who were lamenting the missed opportunity they had in not being able to contribute to it.  So out of the blue I suggested  that we could all video ourselves saying what we wanted to say to camera, it could be edited together and then sent to the film company.  However, the silence was deafening.  So I left it at that.</w:t>
      </w:r>
    </w:p>
    <w:p>
      <w:pPr>
        <w:pStyle w:val="Normal"/>
        <w:rPr/>
      </w:pPr>
      <w:r>
        <w:rPr/>
        <w:t>A few days later, on the 25th May 2010, I was on Avatar-Forums again and reading through a thread relating the need to look after the planet.  This was a theme that many of us had picked up on from Avatar and had produced much discussion.  And that was it,  just discussion about what we should be doing to minimise our impact on the planet.  So without a thought for what it would mean I posted my own thread on the forum and suggested that instead of talking about the need to look after the planet, we actually did something about it.  I suggested that we make a film together.  Namely we all say a bit to camera then edit them together to make a film and then put it on the internet for people to look at.  At the time I wasn't expecting much of a response, given my previous experience, and so went to watch the TV for a short while.</w:t>
      </w:r>
    </w:p>
    <w:p>
      <w:pPr>
        <w:pStyle w:val="Normal"/>
        <w:rPr/>
      </w:pPr>
      <w:r>
        <w:drawing>
          <wp:anchor behindDoc="1" distT="0" distB="0" distL="114935" distR="114935" simplePos="0" locked="0" layoutInCell="0" allowOverlap="1" relativeHeight="6">
            <wp:simplePos x="0" y="0"/>
            <wp:positionH relativeFrom="column">
              <wp:posOffset>-16510</wp:posOffset>
            </wp:positionH>
            <wp:positionV relativeFrom="paragraph">
              <wp:posOffset>36830</wp:posOffset>
            </wp:positionV>
            <wp:extent cx="4128770" cy="2538730"/>
            <wp:effectExtent l="0" t="0" r="0" b="0"/>
            <wp:wrapTight wrapText="bothSides">
              <wp:wrapPolygon edited="0">
                <wp:start x="-2336" y="0"/>
                <wp:lineTo x="-2336" y="21572"/>
                <wp:lineTo x="21627" y="21572"/>
                <wp:lineTo x="21627" y="0"/>
                <wp:lineTo x="-2336"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349" t="-14" r="-8" b="830"/>
                    <a:stretch>
                      <a:fillRect/>
                    </a:stretch>
                  </pic:blipFill>
                  <pic:spPr bwMode="auto">
                    <a:xfrm>
                      <a:off x="0" y="0"/>
                      <a:ext cx="4128770" cy="2538730"/>
                    </a:xfrm>
                    <a:prstGeom prst="rect">
                      <a:avLst/>
                    </a:prstGeom>
                  </pic:spPr>
                </pic:pic>
              </a:graphicData>
            </a:graphic>
          </wp:anchor>
        </w:drawing>
      </w:r>
      <w:r>
        <w:rPr/>
        <w:t>Two hours later I came back to see if there had been any responses.  I wasn't expecting any, but much to my amazement there had been 38 replies!  Oh dear, now I've gone and done it.  What do I do now?  These were people from around the world who were willing to put effort into making a film together about an issue that mattered to them, and to me.  I had to seriously up my game.  There was a number of things I knew I had to do: make a list of all those who had shown interest, prepare a script, work on some filming guidelines and most of all figure out how I was going to get their footage to me as it could not be emailed!</w:t>
      </w:r>
    </w:p>
    <w:p>
      <w:pPr>
        <w:pStyle w:val="Normal"/>
        <w:rPr>
          <w:b/>
          <w:b/>
        </w:rPr>
      </w:pPr>
      <w:r>
        <w:rPr>
          <w:b/>
        </w:rPr>
        <w:t>Script Time</w:t>
      </w:r>
    </w:p>
    <w:p>
      <w:pPr>
        <w:pStyle w:val="Normal"/>
        <w:rPr/>
      </w:pPr>
      <w:r>
        <w:rPr/>
        <w:t>Fortunately I had a few days off work coming up and ended up spending four days undertaking research on the internet and pulling a script together.  The screenplay writing skills I had learnt at the beginning of the year came in handy as I was able to create a suitable beginning, middle and end to the script.  One thing a realised from the start was that the beginning of our film really needed to have an impact to get the viewer's attention and keep it.  In addition, the three elements of the story needed to fit together.  So the story plan was to tell people what damage we are causing to our home planet, then tell them what little steps they could do to make a difference and finally give them a 'rallying call' to get everyone enthused to get out there and look after our only home.  'Sempu', one of the members on the forum, offered to proof read the script for me.  So once I had completed the draft off it went to Canada for a proof read.  It duly came back marked up with improvements that where incorporated into the final draft.</w:t>
      </w:r>
    </w:p>
    <w:p>
      <w:pPr>
        <w:pStyle w:val="Normal"/>
        <w:rPr/>
      </w:pPr>
      <w:r>
        <w:rPr/>
        <w:t>Ok, so there was the script, but just how do you direct a film crew whom you are not actually going to meet or even talk to?  The answer was in the format of the script.  I turned it into a table with a number of columns: The first column was the shot number, the second contained the dialogue, the next one would contain the direction, the fourth one would contain who was undertaking the shot and the last column was a simple tick box to show which shots had been completed.  The creative part was filling in the direction column for the film makers to go out there and shoot.  I actually enjoyed this part.  It was a simple case of reading the dialogue and then typing up the images that came to my mind.  I kept it simple and achievable, describing shot type, location and action.  Once this was done I read it through and adjusted it accordingly until I was happy with it.</w:t>
      </w:r>
    </w:p>
    <w:p>
      <w:pPr>
        <w:pStyle w:val="Normal"/>
        <w:jc w:val="center"/>
        <w:rPr>
          <w:lang w:val="en-US" w:eastAsia="en-US"/>
        </w:rPr>
      </w:pPr>
      <w:r>
        <w:rPr>
          <w:lang w:val="en-US" w:eastAsia="en-US"/>
        </w:rPr>
        <w:drawing>
          <wp:inline distT="0" distB="0" distL="0" distR="0">
            <wp:extent cx="5662930" cy="40132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3" t="-4" r="-3" b="-4"/>
                    <a:stretch>
                      <a:fillRect/>
                    </a:stretch>
                  </pic:blipFill>
                  <pic:spPr bwMode="auto">
                    <a:xfrm>
                      <a:off x="0" y="0"/>
                      <a:ext cx="5662930" cy="4013200"/>
                    </a:xfrm>
                    <a:prstGeom prst="rect">
                      <a:avLst/>
                    </a:prstGeom>
                  </pic:spPr>
                </pic:pic>
              </a:graphicData>
            </a:graphic>
          </wp:inline>
        </w:drawing>
      </w:r>
    </w:p>
    <w:p>
      <w:pPr>
        <w:pStyle w:val="Normal"/>
        <w:rPr>
          <w:b/>
          <w:b/>
        </w:rPr>
      </w:pPr>
      <w:r>
        <w:rPr>
          <w:b/>
        </w:rPr>
      </w:r>
    </w:p>
    <w:p>
      <w:pPr>
        <w:pStyle w:val="Normal"/>
        <w:rPr>
          <w:b/>
          <w:b/>
        </w:rPr>
      </w:pPr>
      <w:r>
        <w:rPr>
          <w:b/>
        </w:rPr>
        <w:t>The Logistics and the Film Crew</w:t>
      </w:r>
    </w:p>
    <w:p>
      <w:pPr>
        <w:pStyle w:val="Normal"/>
        <w:rPr/>
      </w:pPr>
      <w:r>
        <w:rPr/>
        <w:t>I still had to sort out the logistics of how this was going to be pulled together and I also needed to pass on the required information to the film crew on how to film their footage, consideration for sound, explain the different types of shots and how they were to get their footage to me.  Transferring the footage from around the world was the first priority, though, and I enlisted the help of 'Unil Makto' from America to do some trials.  The way we did this was to set up an account on a file sharing service.  A number had been suggested to me by the people on Avatar-Forums.  In the end I went for www.mediafire.com.  So the test was that he would shoot some footage and upload it.  I would then download it, do a quick edit, and then upload it back to him.  Well we tried out said test and it worked fine using some footage from his local park in Denver, which I embellished with some titles and a bit of music.  We now had a file transfer method worked out, apart from a 'portal' for people to send it through.  In order to overcome this I downloaded some free 'simple' website authoring software and made a simple webpage that all the film makers could go to.  This allowed them a easy way to uploaded their footage.  Once that was up and running it was tried out and it worked.  The next task was to inform the prospective film crew.</w:t>
      </w:r>
    </w:p>
    <w:p>
      <w:pPr>
        <w:pStyle w:val="Normal"/>
        <w:rPr/>
      </w:pPr>
      <w:r>
        <w:drawing>
          <wp:anchor behindDoc="1" distT="0" distB="0" distL="114935" distR="114935" simplePos="0" locked="0" layoutInCell="0" allowOverlap="1" relativeHeight="7">
            <wp:simplePos x="0" y="0"/>
            <wp:positionH relativeFrom="column">
              <wp:posOffset>2684780</wp:posOffset>
            </wp:positionH>
            <wp:positionV relativeFrom="paragraph">
              <wp:posOffset>1671320</wp:posOffset>
            </wp:positionV>
            <wp:extent cx="3067685" cy="2348865"/>
            <wp:effectExtent l="0" t="0" r="0" b="0"/>
            <wp:wrapTight wrapText="bothSides">
              <wp:wrapPolygon edited="0">
                <wp:start x="-132" y="0"/>
                <wp:lineTo x="-132" y="21370"/>
                <wp:lineTo x="21593" y="21370"/>
                <wp:lineTo x="21593" y="0"/>
                <wp:lineTo x="-132" y="0"/>
              </wp:wrapPolygon>
            </wp:wrapTight>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12" t="-15" r="-12" b="-15"/>
                    <a:stretch>
                      <a:fillRect/>
                    </a:stretch>
                  </pic:blipFill>
                  <pic:spPr bwMode="auto">
                    <a:xfrm>
                      <a:off x="0" y="0"/>
                      <a:ext cx="3067685" cy="2348865"/>
                    </a:xfrm>
                    <a:prstGeom prst="rect">
                      <a:avLst/>
                    </a:prstGeom>
                  </pic:spPr>
                </pic:pic>
              </a:graphicData>
            </a:graphic>
          </wp:anchor>
        </w:drawing>
      </w:r>
      <w:r>
        <w:rPr/>
        <w:t>I was ever mindful of the age of the people on the forum, which varied from 14 upwards.  In addition, I didn't know how old the people were who wanted to take part.  So my solution to this and also to helping people understand the film making aspects required to make our film was to send out some 'PMs'.  PMs being the short hand for Personal Messages.  I wrote three generic messages for all who had shown interest.  The first of these covered the script and included a link to it.  I also added a very important statement along the lines of, if anyone was under eighteen, that they should seek parental approval before taking part.  The other two PMs covered filming tips and uploading of footage.  And so I sent these messages out and waited for some responses.</w:t>
      </w:r>
    </w:p>
    <w:p>
      <w:pPr>
        <w:pStyle w:val="Normal"/>
        <w:rPr/>
      </w:pPr>
      <w:r>
        <w:rPr/>
        <w:t>In the meantime, a member of the forum, 'Madman', posted a message about our film project onto  the 'Tree of Souls'  forum.  This was another Avatar related fan forum that had come out from the Avatar-Forums.  I must admit was wasn't completely aware of it at the time, but soon found myself joining up and explaining the idea to the people there.  Over a short period more had started showing interest and several was starting to select the shots that they wanted to do.</w:t>
      </w:r>
    </w:p>
    <w:p>
      <w:pPr>
        <w:pStyle w:val="Normal"/>
        <w:rPr>
          <w:b/>
          <w:b/>
        </w:rPr>
      </w:pPr>
      <w:r>
        <w:rPr>
          <w:b/>
        </w:rPr>
        <w:t>The First Footage and Responsibility</w:t>
      </w:r>
    </w:p>
    <w:p>
      <w:pPr>
        <w:pStyle w:val="Normal"/>
        <w:rPr/>
      </w:pPr>
      <w:r>
        <w:rPr/>
        <w:t>Before long footage started rolling in.  Full production had started.  The first shots to come in were from 'Fko Lrrtok' in Australia and also 'AV Daedric' from America.  This was quickly followed by footage from 'Sempu' in Canada and 'Unil Makto' in America.  All of a sudden the enormity hit me of the responsibility I now had and the trust people from around the world, whom I had never met, were placing in me.  I thought it so important to keep everyone up to date with the progress that was being made and also how their footage was being edited together.  I did numerous rush edits of shots that linked together and posted them, unlisted, on You Tube.  This meant that only those who had the link could see the footage.  It was amazing to see the start of a sentence being spoken in one part of the world and then being finished by someone else from another part given that neither of them had met.</w:t>
      </w:r>
    </w:p>
    <w:p>
      <w:pPr>
        <w:pStyle w:val="Normal"/>
        <w:rPr/>
      </w:pPr>
      <w:r>
        <w:rPr/>
        <w:t>Over the following weeks the filming gathered pace, with more people coming on board and more shots arriving for me to edit together.  The project was now consuming all of my spare time: keeping the team informed of what was happening, sending out rushes to keep people enthused at seeing how their shot was fitting into the film.  On one or two occasions I had to ask for retakes and the people taking part were so gracious at having another go without any problem.  Mind you I had forewarned them that re-takes were a natural part of film making.</w:t>
      </w:r>
    </w:p>
    <w:p>
      <w:pPr>
        <w:pStyle w:val="Normal"/>
        <w:rPr/>
      </w:pPr>
      <w:r>
        <w:rPr/>
        <w:t>There were a couple of youngsters who wanted to take part but could not due to either not having a camera or their parents not allowing them.  However, I did not want them to feel left out.  So being as the idea was to send out DVD copies of the film to all the film makers when it was complete, I gave the disc design to a young lad, 'AnlungTR', from Brazil and the DVD box cover design to another young lad, 'Jake's Mango', in Germany.  I sent them images from the film along with a few ideas and they set to work.</w:t>
      </w:r>
    </w:p>
    <w:p>
      <w:pPr>
        <w:pStyle w:val="Normal"/>
        <w:rPr>
          <w:b/>
          <w:b/>
        </w:rPr>
      </w:pPr>
      <w:r>
        <w:rPr>
          <w:b/>
        </w:rPr>
        <w:t>The Sound of Wind</w:t>
      </w:r>
    </w:p>
    <w:p>
      <w:pPr>
        <w:pStyle w:val="Normal"/>
        <w:rPr/>
      </w:pPr>
      <w:r>
        <w:rPr/>
        <w:t>One of the biggest issues I came across, was not the footage formats, but the sound.  Or rather the background noise, such as wind.  There was 'Josie20' in America who had filmed a number of shots which were just right.  Unfortunately the sound was drowned out by cicadas, which are very noisy insects to say the least.  However, I had a cunning plan and that was to use ADR.  Otherwise known as Additional Dialogue Recording.  What I asked him to do was point the video camera at the computer monitor and record whilst playing back the offending silent clip.  Then all he had to do was say the line in sync with the original clip.  This he did and sent the two clips to me to edit together.  I wasn't sure if it would work, but it ended up spot on and you cannot tell that the audio was recorded separately from the video clip.  There were a number of occasions when this was required, and everytime it saved our bacon.</w:t>
      </w:r>
    </w:p>
    <w:p>
      <w:pPr>
        <w:pStyle w:val="Normal"/>
        <w:rPr>
          <w:b/>
          <w:b/>
        </w:rPr>
      </w:pPr>
      <w:r>
        <w:rPr>
          <w:b/>
        </w:rPr>
        <w:t>She Can't Take Any More, Captain!</w:t>
      </w:r>
    </w:p>
    <w:p>
      <w:pPr>
        <w:pStyle w:val="Normal"/>
        <w:rPr/>
      </w:pPr>
      <w:r>
        <w:drawing>
          <wp:anchor behindDoc="1" distT="0" distB="0" distL="114935" distR="114935" simplePos="0" locked="0" layoutInCell="0" allowOverlap="1" relativeHeight="8">
            <wp:simplePos x="0" y="0"/>
            <wp:positionH relativeFrom="column">
              <wp:posOffset>1463040</wp:posOffset>
            </wp:positionH>
            <wp:positionV relativeFrom="paragraph">
              <wp:posOffset>7620</wp:posOffset>
            </wp:positionV>
            <wp:extent cx="4311650" cy="2693670"/>
            <wp:effectExtent l="0" t="0" r="0" b="0"/>
            <wp:wrapTight wrapText="bothSides">
              <wp:wrapPolygon edited="0">
                <wp:start x="-93" y="0"/>
                <wp:lineTo x="-93" y="21382"/>
                <wp:lineTo x="21566" y="21382"/>
                <wp:lineTo x="21566" y="0"/>
                <wp:lineTo x="-93" y="0"/>
              </wp:wrapPolygon>
            </wp:wrapTight>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8" t="-13" r="-8" b="-13"/>
                    <a:stretch>
                      <a:fillRect/>
                    </a:stretch>
                  </pic:blipFill>
                  <pic:spPr bwMode="auto">
                    <a:xfrm>
                      <a:off x="0" y="0"/>
                      <a:ext cx="4311650" cy="2693670"/>
                    </a:xfrm>
                    <a:prstGeom prst="rect">
                      <a:avLst/>
                    </a:prstGeom>
                  </pic:spPr>
                </pic:pic>
              </a:graphicData>
            </a:graphic>
          </wp:anchor>
        </w:drawing>
      </w:r>
      <w:r>
        <w:rPr/>
        <w:t>As the footage began to roll in and I added the clips to the time line, the edit file began to seriously slow down to the point it was getting unusable.  Now although my computer is 2008 vintage, it is no shrinking violate.  It is a four core machine operating 64bit Vista Ultimate, 8 GB of Ram and 1 TB of memory.   The editing software I was using was Sony's 64 bit version of Vegas.  The thing was that the first 2minutes 45 seconds of the film contained some 350 still, video and audio clips spread across 39 tracks.  As a result I made the decision to split the film into three separate edit files, namely the beginning, middle and end, which could then be pre-rendered before bring together into a master edit file.  This now gave me the film in some workable chunks to progress.</w:t>
      </w:r>
    </w:p>
    <w:p>
      <w:pPr>
        <w:pStyle w:val="Normal"/>
        <w:rPr>
          <w:b/>
          <w:b/>
        </w:rPr>
      </w:pPr>
      <w:r>
        <w:rPr>
          <w:b/>
        </w:rPr>
        <w:t>Doing it Justice</w:t>
      </w:r>
    </w:p>
    <w:p>
      <w:pPr>
        <w:pStyle w:val="Normal"/>
        <w:rPr/>
      </w:pPr>
      <w:r>
        <w:rPr/>
        <w:t>I really wanted to give the film the due care and attention to detail it deserved as best I could due to the remarkable effort the contributors were making.  So early on I decided I was going to do the audio in surround sound.  To this end I bought some 5.1 speakers for my PC and set about mixing the sound together.  There were a number of cut-aways that people had taken as part of the script but I needed to replace the audio with some new sound effects.  Consequently I bought a 10 CD collection of sound effects from the Sony Pictures library.  Suitable ones were selected and placed on the sound stage.  There was also a shot that required everyone taking part to be on the screen at the same time, hence the multiple tracks.  My intention was to place each of them in a different position in the sound stage.  This was so that at the important points in the film the viewer felt like they were surrounded by the film makers as they spoke.</w:t>
      </w:r>
    </w:p>
    <w:p>
      <w:pPr>
        <w:pStyle w:val="Normal"/>
        <w:rPr/>
      </w:pPr>
      <w:r>
        <w:rPr/>
        <w:t>Getting everyone on the screen together did require quite a bit of work to achieve.  The problem was that these shots had been taken from around the world and the people taking part said their lines at slightly different speeds.  Consequently there was a need to slightly adjust the speed of delivery of certain shots so they all spoke in unison and without changing the pitch of their voices either.  After a few trials in Sound Forge the final timing was achieved in Vegas and the process repeated at the points in the film where everyone appears at the same time.</w:t>
      </w:r>
    </w:p>
    <w:p>
      <w:pPr>
        <w:pStyle w:val="Normal"/>
        <w:rPr/>
      </w:pPr>
      <w:r>
        <w:rPr/>
        <w:t>The other issue I had to consider was video formats.  In the end it turned out to be less of a problem than I imagined.  I was getting footage in from both PAL and NTSC TV standard countries as well as standard definition, high definition, 4:3 and 16:9.  I even had iPhone footage too.  But Vegas seemed to take all this in it's stride.  The only tweaks I had to do was some manual cropping and panning to bring it all into 16:9 format.  The most interesting one was the iPhone footage which had been shot in portrait mode.  Unfortunately, as you know 16:9 is landscape and so there was some heavy copping undertaken.  However, the iPhone footage was in high definition and so it left quite acceptable results even after copping in and panning.</w:t>
      </w:r>
    </w:p>
    <w:p>
      <w:pPr>
        <w:pStyle w:val="Normal"/>
        <w:rPr>
          <w:b/>
          <w:b/>
        </w:rPr>
      </w:pPr>
      <w:r>
        <w:rPr>
          <w:b/>
        </w:rPr>
        <w:t>On to the Next Level</w:t>
      </w:r>
    </w:p>
    <w:p>
      <w:pPr>
        <w:pStyle w:val="Normal"/>
        <w:rPr/>
      </w:pPr>
      <w:r>
        <w:drawing>
          <wp:anchor behindDoc="1" distT="0" distB="0" distL="114935" distR="114935" simplePos="0" locked="0" layoutInCell="0" allowOverlap="1" relativeHeight="9">
            <wp:simplePos x="0" y="0"/>
            <wp:positionH relativeFrom="column">
              <wp:posOffset>2952115</wp:posOffset>
            </wp:positionH>
            <wp:positionV relativeFrom="paragraph">
              <wp:posOffset>940435</wp:posOffset>
            </wp:positionV>
            <wp:extent cx="2697480" cy="1363980"/>
            <wp:effectExtent l="0" t="0" r="0" b="0"/>
            <wp:wrapTight wrapText="bothSides">
              <wp:wrapPolygon edited="0">
                <wp:start x="-1133" y="0"/>
                <wp:lineTo x="-1133" y="21417"/>
                <wp:lineTo x="23112" y="21417"/>
                <wp:lineTo x="23112" y="0"/>
                <wp:lineTo x="-1133" y="0"/>
              </wp:wrapPolygon>
            </wp:wrapTight>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rcRect l="4031" t="-26" r="5998" b="-26"/>
                    <a:stretch>
                      <a:fillRect/>
                    </a:stretch>
                  </pic:blipFill>
                  <pic:spPr bwMode="auto">
                    <a:xfrm>
                      <a:off x="0" y="0"/>
                      <a:ext cx="2697480" cy="1363980"/>
                    </a:xfrm>
                    <a:prstGeom prst="rect">
                      <a:avLst/>
                    </a:prstGeom>
                  </pic:spPr>
                </pic:pic>
              </a:graphicData>
            </a:graphic>
          </wp:anchor>
        </w:drawing>
      </w:r>
      <w:r>
        <w:rPr/>
        <w:t>Whilst I was busy disappearing up the creak and trying to find my paddle as I edited the footage together, one of the team, 'Unil Makto', suggested doing a quiz to go with the DVD.  He had already started undertaking a bit of research into the environmental impact us humans were having on our planet.  I was more than up for this and looked into how it could be incorporated into the DVD.  Unfortunately, the DVD authoring software I had was not capable of this, even after contacting the manufacturer.  I was not going to be defeated though, so we would simply include the quiz on a CD instead.  It was shortly after sorting that out that I got another message from him about a conversation he had had with his boss at work.  Now, I hope I'm ok to mention this, but Unil Makto works for Apple and his boss got wind of the film project he was working and suggested that our film should be put onto iTunes when complete.  I about fell off my seat when I heard this.  But it did not stop there.  My friend had decided that the quiz and film could also be turned into an 'App' for the iPhone/iPod touch and had started work on creating it.  When I regained consciousness, I managed to utter an undignified "Hell Yeah!" back.  Our film project was beginning to become more than the sum of its parts.</w:t>
      </w:r>
    </w:p>
    <w:p>
      <w:pPr>
        <w:pStyle w:val="Normal"/>
        <w:rPr>
          <w:b/>
          <w:b/>
        </w:rPr>
      </w:pPr>
      <w:r>
        <w:rPr>
          <w:b/>
        </w:rPr>
        <w:t>Being Flexible</w:t>
      </w:r>
    </w:p>
    <w:p>
      <w:pPr>
        <w:pStyle w:val="Normal"/>
        <w:rPr/>
      </w:pPr>
      <w:r>
        <w:rPr/>
        <w:t>When I was putting the script together I was very mindful of making it achievable and flexible for people to take part in since, for the majority of them, film making was not a hobby as it is for me.  There was one guy from Australia who did not want to show his face on camera, but still wanted to take part.  So he was able to film the shots that he wanted to do with his hands taking the starring role!  I was more than happy with this and it worked really well with the shots he chose to do.</w:t>
      </w:r>
    </w:p>
    <w:p>
      <w:pPr>
        <w:pStyle w:val="Normal"/>
        <w:rPr/>
      </w:pPr>
      <w:r>
        <w:rPr/>
        <w:t>The original idea was to get everyone to film the footage and then I would simply do the editing.  However there were a couple of shots that involved being filmed in a city centre and as you can imagine nobody was up for doing that.  There was only one answer to this and that was for me to step up to the challenge.  The trouble is, I'm not exactly an extrovert and the thought of filming in a city centre did get the good old brown adrenalin going.  I knew it was going to be a challenge to do, especially not knowing how the public would behave and of course there's my camera equipment on view for all to see...and nick!  I needed some help.</w:t>
      </w:r>
    </w:p>
    <w:p>
      <w:pPr>
        <w:pStyle w:val="Normal"/>
        <w:rPr/>
      </w:pPr>
      <w:r>
        <w:rPr/>
        <w:t>It was about this time that the Midland Movie Makers Midsummer Madness competition was held.  This competition is run every year between six camcorder clubs in the midlands, as close to midsummer as possible.  The idea is that each team gets given two titles in the morning and then they have the rest of the day to make a film before meeting up in the evening for a slap up meal.  Afterwards we have the film competition where the entries are shown.  Anyway at the end of the evening I got chatting to a friend from Derby Movie makers, Colin Stannard, about the film project I had started and asked if he would like to help me with a bit of filming.  Colin jumped at the chance, especially being a secret Avatar fan!</w:t>
      </w:r>
    </w:p>
    <w:p>
      <w:pPr>
        <w:pStyle w:val="Normal"/>
        <w:rPr>
          <w:b/>
          <w:b/>
        </w:rPr>
      </w:pPr>
      <w:r>
        <w:rPr>
          <w:b/>
        </w:rPr>
        <w:t>City Shooting</w:t>
      </w:r>
    </w:p>
    <w:p>
      <w:pPr>
        <w:pStyle w:val="Normal"/>
        <w:rPr/>
      </w:pPr>
      <w:r>
        <w:rPr/>
        <w:t>So on one Saturday afternoon we caught the train to Nottingham and made our way to the city centre.  It was heaving!  I got my PMW-EX1 out and fitted a matt box, which was just as well and the sun was glaring down.  I also had a tie clip radio mic as there was no way the camcorder mic would pick me out from the noise around us.  We sat around for a bit talking how best to do the shots, but eventually we had to pluck up the courage to just 'do it'.  We started off with the close ups and short lines first to see how things went.  As we continued our confidence grew and we also noticed that nobody was really interested in what we were doing.  Although we did have one girl come and ask us what we were doing and if she could be included.  After explaining, we suggested she could walk past as I was doing my bit to camera.  It made it all the more enjoyable, that was until one man and his drum started demonstrating his talent to the crowd in the city square!  This meant quite a few long pauses between shooting, but it enabled us time to set up for the next shot.  Eventually we did manage compete the filming in the city square, but not before three more girls asked what we were doing and a couple ended up, unknowingly, stand in front of the camera!</w:t>
      </w:r>
    </w:p>
    <w:p>
      <w:pPr>
        <w:pStyle w:val="Normal"/>
        <w:rPr/>
      </w:pPr>
      <w:r>
        <w:rPr/>
        <w:t>With the town square shots 'in the can' we move to Nottingham Castle where it was Colin's turn to do some acting.  With Colin taking a staring roll of....dropping some litter and then picking it up to put it in the bin.  We did come across a few problems.  There was some kids in the background trying to get in on the act.  However, this was solved with a tighter shot.  The other interesting incident was when a Spanish school party walked past the back of us and they started trying out their rather good English on us.  "Are you from the BBC."  Wow, now there was a compliment!  With the shots in the bag, we headed back home to download them into the computer.</w:t>
      </w:r>
    </w:p>
    <w:p>
      <w:pPr>
        <w:pStyle w:val="Normal"/>
        <w:rPr>
          <w:b/>
          <w:b/>
        </w:rPr>
      </w:pPr>
      <w:r>
        <w:rPr>
          <w:b/>
        </w:rPr>
        <w:t>The Lego Dolly and an Ironing Board</w:t>
      </w:r>
    </w:p>
    <w:p>
      <w:pPr>
        <w:pStyle w:val="Normal"/>
        <w:rPr/>
      </w:pPr>
      <w:r>
        <w:drawing>
          <wp:anchor behindDoc="1" distT="0" distB="0" distL="114935" distR="114935" simplePos="0" locked="0" layoutInCell="0" allowOverlap="1" relativeHeight="10">
            <wp:simplePos x="0" y="0"/>
            <wp:positionH relativeFrom="column">
              <wp:posOffset>2564765</wp:posOffset>
            </wp:positionH>
            <wp:positionV relativeFrom="paragraph">
              <wp:posOffset>57150</wp:posOffset>
            </wp:positionV>
            <wp:extent cx="3103245" cy="2194560"/>
            <wp:effectExtent l="0" t="0" r="0" b="0"/>
            <wp:wrapTight wrapText="bothSides">
              <wp:wrapPolygon edited="0">
                <wp:start x="-121" y="0"/>
                <wp:lineTo x="-121" y="21354"/>
                <wp:lineTo x="21600" y="21354"/>
                <wp:lineTo x="21600" y="0"/>
                <wp:lineTo x="-121" y="0"/>
              </wp:wrapPolygon>
            </wp:wrapTight>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5" t="-8" r="-5" b="-8"/>
                    <a:stretch>
                      <a:fillRect/>
                    </a:stretch>
                  </pic:blipFill>
                  <pic:spPr bwMode="auto">
                    <a:xfrm>
                      <a:off x="0" y="0"/>
                      <a:ext cx="3103245" cy="2194560"/>
                    </a:xfrm>
                    <a:prstGeom prst="rect">
                      <a:avLst/>
                    </a:prstGeom>
                  </pic:spPr>
                </pic:pic>
              </a:graphicData>
            </a:graphic>
          </wp:anchor>
        </w:drawing>
      </w:r>
      <w:r>
        <w:rPr/>
        <w:t>There were a number of other shots that were required that I needed to do and I really wanted to add a bit of movement into them.  Again Colin lent a hand by saying the lines to camera, but to get the tracking movement into the shot that I required I got out a Lego 'dolly' that I made many moons ago.  This is basically a Lego platform made with four wheels.  Built inside it is a wooded block with a 1/4 inch screw to mount a tripod head.  Now this is fairly small, however, it can be mounted on an ironing board!  So with the shot set up, including lights, we film the piece to camera, all 5 seconds of it!  This really is what film making is like and it was great fun.</w:t>
      </w:r>
    </w:p>
    <w:p>
      <w:pPr>
        <w:pStyle w:val="Normal"/>
        <w:rPr>
          <w:b/>
          <w:b/>
        </w:rPr>
      </w:pPr>
      <w:r>
        <w:rPr>
          <w:b/>
        </w:rPr>
        <w:t>Keeping Informed</w:t>
      </w:r>
    </w:p>
    <w:p>
      <w:pPr>
        <w:pStyle w:val="Normal"/>
        <w:rPr/>
      </w:pPr>
      <w:r>
        <w:rPr/>
        <w:t>There were still a number of shots required and after a couple of months the interest, as you can imagine, was waning slightly to get people involved.  Fortunately, there was a core team who really put the effort in and every time I asked if they could fit in another shot they would quite willingly to step up to the mark and deliver.  I was also still determined to keep everyone involved and sent out updates on the project's progress and also rush edits so people could see how it was coming together.  It was important to me to keep everyone informed as I was keenly aware of the trust everyone was placing in me to see it through and I was determined for the project to succeed.  I just could not have lived with myself if I had let any of the team down, let alone show my face on the forums again.  For me it was a high risk, high consequence project.  But I remembered some words I heard James Cameron say: "Failure is an option, but fear is not."</w:t>
      </w:r>
    </w:p>
    <w:p>
      <w:pPr>
        <w:pStyle w:val="Normal"/>
        <w:rPr/>
      </w:pPr>
      <w:r>
        <w:rPr>
          <w:b/>
        </w:rPr>
        <w:t>CG and SFX</w:t>
      </w:r>
    </w:p>
    <w:p>
      <w:pPr>
        <w:pStyle w:val="Normal"/>
        <w:rPr/>
      </w:pPr>
      <w:r>
        <w:rPr/>
        <w:t>The vision that I had in my head for the opening shot was to introduce our planet on a 'grand scale' with some suitable supporting words.  It was a way to capture the audience's attention and keep it there.  Now I don't quiet have the resources to launch a space mission to capture a shot of planet Earth, but what I do have is a computer animation program called Cinema 4D.  And so I set to on animating a 'hero' shot of planet earth in space with the sun coming over the eastern horizon causing lens element reflections in the virtual camera.  It sounds rather complicated, but with just a sphere, lights, textures, key framing the virtual camera, it was fairly straight forward.  However, it did take a fair bit of tweaking to get the shot I wanted, before I hit the render button.  I knew I wanted an American accent to deliver the opening line in this first shot so I called on 'AV Daedrick' to do the voice over, which he delivered.  I only had to tweak the speed of delivery to match the shot length and timing and the first 'hero' shot was complete.</w:t>
      </w:r>
    </w:p>
    <w:p>
      <w:pPr>
        <w:pStyle w:val="Normal"/>
        <w:rPr>
          <w:lang w:val="en-US" w:eastAsia="en-US"/>
        </w:rPr>
      </w:pPr>
      <w:r>
        <w:rPr>
          <w:lang w:val="en-US" w:eastAsia="en-US"/>
        </w:rPr>
        <w:drawing>
          <wp:inline distT="0" distB="0" distL="0" distR="0">
            <wp:extent cx="5723890" cy="357759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2" t="-3" r="-2" b="-3"/>
                    <a:stretch>
                      <a:fillRect/>
                    </a:stretch>
                  </pic:blipFill>
                  <pic:spPr bwMode="auto">
                    <a:xfrm>
                      <a:off x="0" y="0"/>
                      <a:ext cx="5723890" cy="3577590"/>
                    </a:xfrm>
                    <a:prstGeom prst="rect">
                      <a:avLst/>
                    </a:prstGeom>
                  </pic:spPr>
                </pic:pic>
              </a:graphicData>
            </a:graphic>
          </wp:inline>
        </w:drawing>
      </w:r>
    </w:p>
    <w:p>
      <w:pPr>
        <w:pStyle w:val="Normal"/>
        <w:rPr/>
      </w:pPr>
      <w:r>
        <w:rPr/>
        <w:t>There was one member of the team who was into film making and offered to undertake any Special effects shot that were required.  'Hunter of the Glade' had already demonstrated his editing and SFX skills before, so I had no hesitation in giving him a particular shot to do.  This one involved having a house suddenly gain solar panels and wind turbines.  'HotG', as I ended up calling him, sent his shot over the Atlantic, but of course directors are never happy with the first shot.  So I animated some wind turbines and sent them back over the 'pond' for 'HotG' to composite together.  It was not long before the finished shot came back over and the director, me, was happy with it and it ended up on the timeline.  And all this happened in one day.  It suddenly hit me after this shot had been completed that this was just how James Cameron, and many other film makers, get their CG shots completed and we were doing exactly the same thing!</w:t>
      </w:r>
    </w:p>
    <w:p>
      <w:pPr>
        <w:pStyle w:val="Normal"/>
        <w:rPr>
          <w:b/>
          <w:b/>
        </w:rPr>
      </w:pPr>
      <w:r>
        <w:rPr>
          <w:b/>
        </w:rPr>
        <w:t>A Second Opinion</w:t>
      </w:r>
    </w:p>
    <w:p>
      <w:pPr>
        <w:pStyle w:val="Normal"/>
        <w:rPr/>
      </w:pPr>
      <w:r>
        <w:drawing>
          <wp:anchor behindDoc="1" distT="0" distB="0" distL="114935" distR="114935" simplePos="0" locked="0" layoutInCell="0" allowOverlap="1" relativeHeight="11">
            <wp:simplePos x="0" y="0"/>
            <wp:positionH relativeFrom="column">
              <wp:posOffset>3662045</wp:posOffset>
            </wp:positionH>
            <wp:positionV relativeFrom="paragraph">
              <wp:posOffset>982980</wp:posOffset>
            </wp:positionV>
            <wp:extent cx="1964055" cy="1363980"/>
            <wp:effectExtent l="0" t="0" r="0" b="0"/>
            <wp:wrapTight wrapText="bothSides">
              <wp:wrapPolygon edited="0">
                <wp:start x="-2653" y="0"/>
                <wp:lineTo x="-2653" y="21413"/>
                <wp:lineTo x="24196" y="21413"/>
                <wp:lineTo x="24196" y="0"/>
                <wp:lineTo x="-2653" y="0"/>
              </wp:wrapPolygon>
            </wp:wrapTight>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0"/>
                    <a:srcRect l="9048" t="-26" r="9805" b="-26"/>
                    <a:stretch>
                      <a:fillRect/>
                    </a:stretch>
                  </pic:blipFill>
                  <pic:spPr bwMode="auto">
                    <a:xfrm>
                      <a:off x="0" y="0"/>
                      <a:ext cx="1964055" cy="1363980"/>
                    </a:xfrm>
                    <a:prstGeom prst="rect">
                      <a:avLst/>
                    </a:prstGeom>
                  </pic:spPr>
                </pic:pic>
              </a:graphicData>
            </a:graphic>
          </wp:anchor>
        </w:drawing>
      </w:r>
      <w:r>
        <w:rPr/>
        <w:t>Whilst making a film it is a good idea to run the rough edits past someone completely independent to get there thought as when you are in the woods, you can't always see the trees.  So I decided to take a copy of what I had so far into work to show a couple of colleagues, one of whom was a Yorkshireman!  I'm glad I did as he noted that the middle portion of the film needed a bit more information and titles to liven it up.  I was so glad I took it in for them to preview, because when I looked at it from their perspective I could see they were right.   But what was needed?  As I was pondering this I got a PM from a young lad in Finland, 'Tsu'at', who wanted to take part, but didn't have a video camera.  Well, how is that for timing?  So after discussing subject headings he went off to come up with some designs.  What he brought back fitted the bill and after a few final tweaks they were woven into the film.</w:t>
      </w:r>
    </w:p>
    <w:p>
      <w:pPr>
        <w:pStyle w:val="Normal"/>
        <w:rPr>
          <w:b/>
          <w:b/>
        </w:rPr>
      </w:pPr>
      <w:r>
        <w:rPr>
          <w:b/>
        </w:rPr>
        <w:t>Music, if you please.</w:t>
      </w:r>
    </w:p>
    <w:p>
      <w:pPr>
        <w:pStyle w:val="Normal"/>
        <w:rPr/>
      </w:pPr>
      <w:r>
        <w:rPr/>
        <w:t>Another aspect of film making that needed some consideration was the music.  Every film requires a bit of music to lift it.  Of course I would have ideally loved to have used some of the music from Avatar, but there was a problem: copyright.  Now whilst I do have the copyright licence that I get through the Institute of Amateur Cinematographers, this film was going to be sent around the world and I didn't want any of the team to get into hot water, or me for that matter.  Fortunately I had a program called 'Cinescore' which produces copyright free music, and it is not too bad.  So I spent a few hours wading through its repertoire and managed to generate some suitable pieces that could be used to set the mood through the course of the film.</w:t>
      </w:r>
    </w:p>
    <w:p>
      <w:pPr>
        <w:pStyle w:val="Normal"/>
        <w:rPr>
          <w:b/>
          <w:b/>
        </w:rPr>
      </w:pPr>
      <w:r>
        <w:rPr>
          <w:b/>
        </w:rPr>
        <w:t>Deadline Approaching</w:t>
      </w:r>
    </w:p>
    <w:p>
      <w:pPr>
        <w:pStyle w:val="Normal"/>
        <w:rPr/>
      </w:pPr>
      <w:r>
        <w:rPr/>
        <w:t>As time progress the film began to take shape and I needed to set a deadline for the completion of the film and to release it onto the fan forums as well as You Tube.  So I set an initial date to try and get people to produce the last shots.  Unfortunately that date came and went.  It was now getting to mid August and the re-release of Avatar Special Edition was getting close.  So with still a load of holiday to take I decided to take two weeks off work to dedicate them to finishing the film off before Avatar was released back into the cinema.  The main reason for this was that I just knew that none of us would be wanting to be film making then as we'd all be back in the cinemas watching Avatar.  So it had to be done.  I sent another of the regular updates out to get that final push and the last shots came in just in time.</w:t>
      </w:r>
    </w:p>
    <w:p>
      <w:pPr>
        <w:pStyle w:val="Normal"/>
        <w:rPr>
          <w:b/>
          <w:b/>
        </w:rPr>
      </w:pPr>
      <w:r>
        <w:drawing>
          <wp:anchor behindDoc="1" distT="0" distB="0" distL="114935" distR="114935" simplePos="0" locked="0" layoutInCell="0" allowOverlap="1" relativeHeight="17">
            <wp:simplePos x="0" y="0"/>
            <wp:positionH relativeFrom="column">
              <wp:posOffset>26035</wp:posOffset>
            </wp:positionH>
            <wp:positionV relativeFrom="paragraph">
              <wp:posOffset>325120</wp:posOffset>
            </wp:positionV>
            <wp:extent cx="2818765" cy="1582420"/>
            <wp:effectExtent l="0" t="0" r="0" b="0"/>
            <wp:wrapTight wrapText="bothSides">
              <wp:wrapPolygon edited="0">
                <wp:start x="-144" y="0"/>
                <wp:lineTo x="-144" y="21320"/>
                <wp:lineTo x="21602" y="21320"/>
                <wp:lineTo x="21602" y="0"/>
                <wp:lineTo x="-144" y="0"/>
              </wp:wrapPolygon>
            </wp:wrapTight>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1"/>
                    <a:srcRect l="-13" t="-23" r="-13" b="-23"/>
                    <a:stretch>
                      <a:fillRect/>
                    </a:stretch>
                  </pic:blipFill>
                  <pic:spPr bwMode="auto">
                    <a:xfrm>
                      <a:off x="0" y="0"/>
                      <a:ext cx="2818765" cy="1582420"/>
                    </a:xfrm>
                    <a:prstGeom prst="rect">
                      <a:avLst/>
                    </a:prstGeom>
                  </pic:spPr>
                </pic:pic>
              </a:graphicData>
            </a:graphic>
          </wp:anchor>
        </w:drawing>
      </w:r>
      <w:r>
        <w:rPr>
          <w:b/>
        </w:rPr>
        <w:t>The People</w:t>
      </w:r>
    </w:p>
    <w:p>
      <w:pPr>
        <w:pStyle w:val="Normal"/>
        <w:rPr/>
      </w:pPr>
      <w:r>
        <w:rPr/>
        <w:t>The list of people who had shown interest at the beginning totalled 46.  In the end, due to their other commitments and so on, the team ended up being made up of twenty people.  It was not unexpected to me as I have seen this happen on projects previously.  It was not a problem by any means.  One of the other interesting aspects of the project was that most of the film making team was male, although there had been a number of females show interest.    We ended up with two ladies taking part.  These were 'CyanRachel' and 'Pandora in Dream'.  I was over the moon when they joined the team.  We did try to get more to joins us, but I guess they were a bit too shy to take part.  So I take my hat off to the two who did take part.  The countries that ended up getting represented in the team were American, Australia, Brazil, Canada, Czech Republic, Finland, Germany, Thailand and the UK.  Although we were separated by thousands of mile, the film crew felt like a close knit community.  Well, it certainly did to me.  Not once were any angry words exchanged.  Everyone just seemed to really get on so well together and put their heart and soul into it.</w:t>
      </w:r>
    </w:p>
    <w:p>
      <w:pPr>
        <w:pStyle w:val="Normal"/>
        <w:rPr>
          <w:b/>
          <w:b/>
        </w:rPr>
      </w:pPr>
      <w:r>
        <w:rPr>
          <w:b/>
        </w:rPr>
        <w:t>Credits and Composites</w:t>
      </w:r>
    </w:p>
    <w:p>
      <w:pPr>
        <w:pStyle w:val="Normal"/>
        <w:rPr/>
      </w:pPr>
      <w:r>
        <w:rPr/>
        <w:t>Whilst I was waiting to get the last shots in I turned my attention to the end credits.  Right at the start, as I put the script together, I had this idea that we all say to camera our name and the country we came from as we scrolled up the screen.  The trick was how was I going to achieve that.  Fortunately I had a program called After Effects that enabled me to crop each clip and composite them together.  I was also aware that those taking part had also had help at their end in making the film.  So I sent out a request to the team to send me through a list of the names of the people who had helped out so I could add them to the credits.  Everyone duly replied with their list of helpers.  The result was that the actual number of people who were involved in the project came to 45!  It seemed the credits were going to be a feature in their own right.  Consequently I rendered another animation to go with the credits that featured the Earth in the background and had the sun set over the western horizon.  This was to make it match with the opening shot for the film that would help finish the film off.  With all the ingredients added to the composite the render button was pressed.</w:t>
      </w:r>
    </w:p>
    <w:p>
      <w:pPr>
        <w:pStyle w:val="Normal"/>
        <w:rPr>
          <w:lang w:val="en-US" w:eastAsia="en-US"/>
        </w:rPr>
      </w:pPr>
      <w:r>
        <w:rPr>
          <w:lang w:val="en-US" w:eastAsia="en-US"/>
        </w:rPr>
        <w:drawing>
          <wp:inline distT="0" distB="0" distL="0" distR="0">
            <wp:extent cx="5723890" cy="3577590"/>
            <wp:effectExtent l="0" t="0" r="0" b="0"/>
            <wp:docPr id="1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7" descr=""/>
                    <pic:cNvPicPr>
                      <a:picLocks noChangeAspect="1" noChangeArrowheads="1"/>
                    </pic:cNvPicPr>
                  </pic:nvPicPr>
                  <pic:blipFill>
                    <a:blip r:embed="rId12"/>
                    <a:srcRect l="-2" t="-3" r="-2" b="-3"/>
                    <a:stretch>
                      <a:fillRect/>
                    </a:stretch>
                  </pic:blipFill>
                  <pic:spPr bwMode="auto">
                    <a:xfrm>
                      <a:off x="0" y="0"/>
                      <a:ext cx="5723890" cy="3577590"/>
                    </a:xfrm>
                    <a:prstGeom prst="rect">
                      <a:avLst/>
                    </a:prstGeom>
                  </pic:spPr>
                </pic:pic>
              </a:graphicData>
            </a:graphic>
          </wp:inline>
        </w:drawing>
      </w:r>
    </w:p>
    <w:p>
      <w:pPr>
        <w:pStyle w:val="Normal"/>
        <w:rPr>
          <w:b/>
          <w:b/>
        </w:rPr>
      </w:pPr>
      <w:r>
        <w:rPr>
          <w:b/>
        </w:rPr>
        <w:t>International Subtitles</w:t>
      </w:r>
    </w:p>
    <w:p>
      <w:pPr>
        <w:pStyle w:val="Normal"/>
        <w:rPr/>
      </w:pPr>
      <w:r>
        <w:rPr/>
        <w:t>Whilst I was beavering away I was very much conscious that a for a number of the film making team English was not their first language.  I wanted to give them a copy of their film that they could share with their friends and family.  The solution to this was to add subtitles in their own languages.  However, I can only speak English and that ain't all tha' good at best o' times!  So I sent copies of the updated script out to them and asked if they could translate it into their own language for me to add to their film.  All of them came up with the goods and so I was able to add subtitles in Czech, Finnish, German and Portuguese.  I am indebted to 'Na'vi_supporter', 'Tsu'at', 'Jake's Mango' and 'AnlungTR' for providing the translations.  Adding the subtitles was not a difficult job bit it did take a bit of time.  Eventually I managed it and was able to group the subtitles to the particular dialogue so they were still locked to the correct clip as I did the final tweaks to the film.</w:t>
      </w:r>
    </w:p>
    <w:p>
      <w:pPr>
        <w:pStyle w:val="Normal"/>
        <w:rPr>
          <w:b/>
          <w:b/>
        </w:rPr>
      </w:pPr>
      <w:r>
        <w:rPr>
          <w:b/>
        </w:rPr>
        <w:t>The 'Making Of'</w:t>
      </w:r>
    </w:p>
    <w:p>
      <w:pPr>
        <w:pStyle w:val="Normal"/>
        <w:rPr/>
      </w:pPr>
      <w:r>
        <w:rPr/>
        <w:t>If I wasn't busy enough pulling the actual film together I had the mad idea of also creating a 'making of' film to go with it.  I quickly posted out an update to the gang asking those who wanted to, to put their thoughts on tape about the film project and also send in any bloopers.  The team provided the goods with the same enthusiasm they had shown for the rest of the film and I was able to fill my computer up with more footage to edit.  Of course I also needed to provide some additional footage to link it altogether.  Again I was able to call on Colin to lend a hand.  He brought his lighting set up and I put up a green screen.  Before long the living room resembled a film studio and Colin took the roll of the interviewer and I proceeded to try and explain what our film was about, how we set about making it and what we hoped the outcome would be.  I shot a few additional cut-aways to go with the footage and proceeded to create 'the making of' in parallel with the actual film.  We even did a spoof 'making of the making of' too with bits from the cutting room floor!</w:t>
      </w:r>
    </w:p>
    <w:p>
      <w:pPr>
        <w:pStyle w:val="Normal"/>
        <w:rPr/>
      </w:pPr>
      <w:r>
        <w:rPr/>
      </w:r>
    </w:p>
    <w:p>
      <w:pPr>
        <w:pStyle w:val="Normal"/>
        <w:rPr>
          <w:b/>
          <w:b/>
        </w:rPr>
      </w:pPr>
      <w:r>
        <w:rPr>
          <w:b/>
        </w:rPr>
        <w:t>The Final Push and Distribution</w:t>
      </w:r>
    </w:p>
    <w:p>
      <w:pPr>
        <w:pStyle w:val="Normal"/>
        <w:rPr/>
      </w:pPr>
      <w:r>
        <w:drawing>
          <wp:anchor behindDoc="1" distT="0" distB="0" distL="114935" distR="114935" simplePos="0" locked="0" layoutInCell="0" allowOverlap="1" relativeHeight="12">
            <wp:simplePos x="0" y="0"/>
            <wp:positionH relativeFrom="column">
              <wp:posOffset>2543810</wp:posOffset>
            </wp:positionH>
            <wp:positionV relativeFrom="paragraph">
              <wp:posOffset>2675890</wp:posOffset>
            </wp:positionV>
            <wp:extent cx="3328670" cy="2904490"/>
            <wp:effectExtent l="0" t="0" r="0" b="0"/>
            <wp:wrapTight wrapText="bothSides">
              <wp:wrapPolygon edited="0">
                <wp:start x="-121" y="0"/>
                <wp:lineTo x="-121" y="21389"/>
                <wp:lineTo x="21630" y="21389"/>
                <wp:lineTo x="21630" y="0"/>
                <wp:lineTo x="-121" y="0"/>
              </wp:wrapPolygon>
            </wp:wrapTight>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3"/>
                    <a:srcRect l="-11" t="-12" r="-11" b="-12"/>
                    <a:stretch>
                      <a:fillRect/>
                    </a:stretch>
                  </pic:blipFill>
                  <pic:spPr bwMode="auto">
                    <a:xfrm>
                      <a:off x="0" y="0"/>
                      <a:ext cx="3328670" cy="2904490"/>
                    </a:xfrm>
                    <a:prstGeom prst="rect">
                      <a:avLst/>
                    </a:prstGeom>
                  </pic:spPr>
                </pic:pic>
              </a:graphicData>
            </a:graphic>
          </wp:anchor>
        </w:drawing>
      </w:r>
      <w:r>
        <w:rPr/>
        <w:t>Meanwhile time was ticking away and since I had split the film up into three separate sections for editing I needed to bring them together for the final edit, including the subtitles.  So the cunning plan, to stop my computer falling over, was to render each one at the highest render setting and then bring them together for the final render.  This was duly done, including bringing the 5.1 surround sound in onto separate audio tracks and each of the subtitle languages onto individual tracks.  This allowed me to switch to which subtitle track I needed, depending on which version was required.  Time was getting tight so with everything now in place I hit the render button to generate the first versions of our film, which were for You Tube.  This was done for each of the subtitled versions as well as the English version.  This enabled me to upload the footage onto our own You Tube channel in time for the re-release of Avatar.  And so it was on 26th August 2010, the day before Avatar landed in the cinemas for a second time, that the Avatar Communities Film Project had it's premier on Avatar-Forums and the Tree of Souls fan forums.  Let's just say it all went down rather well.</w:t>
      </w:r>
    </w:p>
    <w:p>
      <w:pPr>
        <w:pStyle w:val="Normal"/>
        <w:rPr/>
      </w:pPr>
      <w:r>
        <w:rPr/>
        <w:t>So was the work done at that point?  Er, no!  I still had to generate the copies to send out to the film crew and we also were going to send a copy to Lightstorm Entertainment for the attention of James Cameron.  There was also the App for the iPhone/iPod Touch that was going through final checks.  In addition, the film needed uploading so it could be added to iTunes.</w:t>
      </w:r>
    </w:p>
    <w:p>
      <w:pPr>
        <w:pStyle w:val="Normal"/>
        <w:rPr/>
      </w:pPr>
      <w:r>
        <w:rPr/>
        <w:t>At the start I said that everyone taking part would get a copy of the film on DVD.  However, I always had it in mind to also produce a Bluray copy for everyone too as I knew some of the footage would be in high definition.  So the computer was sent on it's way rendering the film, the four subtitled versions and also a version for iTunes.  'Unil Makto' was continuing to progress the app and also added some XML code to the iTunes version of the film and the 'making of' to enable the RSS feed.  Don't ask me what all that means, it is way over my head!  Whilst all this was going on I also wanted to give the film crew a little something back for all the time, effort and enthusiasm that they had put into making the film.  So what better way to symbolise our team than to have some T-Shirts made.  I set about coming up with a simple design based on the Planet Earth with the 'Our Only Home' text across the front and found a very helpful T-Shirt company who printed them up for me and managed to get them to me in time for me to send the DVDs and Blurays out to everyone.  At the same time 'AnlungTR' and 'Jake's Mango' came up with the goods for the DVD and Bluray disc designs and DVD box designs respectively.  I was able to get the DVDs and Blurays printed myself, but sent the DVD box covers to the local printers to be produced.</w:t>
      </w:r>
    </w:p>
    <w:p>
      <w:pPr>
        <w:pStyle w:val="Normal"/>
        <w:rPr/>
      </w:pPr>
      <w:r>
        <w:drawing>
          <wp:anchor behindDoc="1" distT="0" distB="0" distL="114935" distR="114935" simplePos="0" locked="0" layoutInCell="0" allowOverlap="1" relativeHeight="13">
            <wp:simplePos x="0" y="0"/>
            <wp:positionH relativeFrom="column">
              <wp:posOffset>-16510</wp:posOffset>
            </wp:positionH>
            <wp:positionV relativeFrom="paragraph">
              <wp:posOffset>9525</wp:posOffset>
            </wp:positionV>
            <wp:extent cx="2653665" cy="2588260"/>
            <wp:effectExtent l="0" t="0" r="0" b="0"/>
            <wp:wrapTight wrapText="bothSides">
              <wp:wrapPolygon edited="0">
                <wp:start x="-153" y="0"/>
                <wp:lineTo x="-153" y="21459"/>
                <wp:lineTo x="21549" y="21459"/>
                <wp:lineTo x="21549" y="0"/>
                <wp:lineTo x="-153" y="0"/>
              </wp:wrapPolygon>
            </wp:wrapTight>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4"/>
                    <a:srcRect l="-14" t="-14" r="-14" b="-14"/>
                    <a:stretch>
                      <a:fillRect/>
                    </a:stretch>
                  </pic:blipFill>
                  <pic:spPr bwMode="auto">
                    <a:xfrm>
                      <a:off x="0" y="0"/>
                      <a:ext cx="2653665" cy="2588260"/>
                    </a:xfrm>
                    <a:prstGeom prst="rect">
                      <a:avLst/>
                    </a:prstGeom>
                  </pic:spPr>
                </pic:pic>
              </a:graphicData>
            </a:graphic>
          </wp:anchor>
        </w:drawing>
      </w:r>
      <w:r>
        <w:rPr/>
        <w:t>At last I managed to pull all the DVDs, Blurays, DVDs box covers and the T-Shirts together and package them up to send them out to the film crew.  At about the same time 'Unil Makto' announced that the App for the iPhone and iPod Touch had been approved as where available to people to download for free via iTunes.  We had now completed our film, we had it posted on You Tube and iTunes, the App for iPhone and iPod was complete and published, and I had sent everyone their copy of the film as well as a few copies to Lightstorm Entertainment.  At this point it was pretty much mission accomplished.  Or so I thought.</w:t>
      </w:r>
    </w:p>
    <w:p>
      <w:pPr>
        <w:pStyle w:val="Normal"/>
        <w:rPr>
          <w:b/>
          <w:b/>
        </w:rPr>
      </w:pPr>
      <w:r>
        <w:rPr>
          <w:b/>
        </w:rPr>
        <w:t>A Meet Up and an Idea</w:t>
      </w:r>
    </w:p>
    <w:p>
      <w:pPr>
        <w:pStyle w:val="Normal"/>
        <w:rPr/>
      </w:pPr>
      <w:r>
        <w:rPr/>
        <w:t xml:space="preserve">Part of 'Unil Makto's' job involves visiting the UK and so the opportunity was taken to meet up, which we did in Birmingham.  It was wonderful at actually meet up with someone from the film project,  who had now become a very good friend.  Avatar SE was still playing at the IMAX cinema and we went to see it together, we even managed to get someone there to take some pictures of us.  Over that weekend we hit upon the idea that wouldn't it be great if we could organise a meet up for fans to come </w:t>
      </w:r>
      <w:r>
        <w:drawing>
          <wp:anchor behindDoc="1" distT="0" distB="0" distL="114935" distR="114935" simplePos="0" locked="0" layoutInCell="0" allowOverlap="1" relativeHeight="14">
            <wp:simplePos x="0" y="0"/>
            <wp:positionH relativeFrom="column">
              <wp:posOffset>4175760</wp:posOffset>
            </wp:positionH>
            <wp:positionV relativeFrom="paragraph">
              <wp:posOffset>508635</wp:posOffset>
            </wp:positionV>
            <wp:extent cx="1429385" cy="2419350"/>
            <wp:effectExtent l="0" t="0" r="0" b="0"/>
            <wp:wrapTight wrapText="bothSides">
              <wp:wrapPolygon edited="0">
                <wp:start x="-266" y="0"/>
                <wp:lineTo x="-266" y="21426"/>
                <wp:lineTo x="21560" y="21426"/>
                <wp:lineTo x="21560" y="0"/>
                <wp:lineTo x="-266" y="0"/>
              </wp:wrapPolygon>
            </wp:wrapTight>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5"/>
                    <a:srcRect l="-7" t="-4" r="-7" b="-4"/>
                    <a:stretch>
                      <a:fillRect/>
                    </a:stretch>
                  </pic:blipFill>
                  <pic:spPr bwMode="auto">
                    <a:xfrm>
                      <a:off x="0" y="0"/>
                      <a:ext cx="1429385" cy="2419350"/>
                    </a:xfrm>
                    <a:prstGeom prst="rect">
                      <a:avLst/>
                    </a:prstGeom>
                  </pic:spPr>
                </pic:pic>
              </a:graphicData>
            </a:graphic>
          </wp:anchor>
        </w:drawing>
      </w:r>
      <w:r>
        <w:rPr/>
        <w:t>together and watch Avatar before it left the cinema for good.  The idea fired us with enthusiasm.  The following week I contacted the IMAX cinema and ended up speaking to a really nice lady who is the Commercial Executive there.  I explained that we wanted to have a bit of a meet up at their IMAX for fans of Avatar and also mentioned that we had made a film together.  Pushing the boat out, I also asked if it would be possible to show our little film prior to Avatar.  At this point I fully expected a firm 'no' and was preparing to get on my 'hands and knees' and start begging in an undignified way.  However, the reply that came back was 'yes'.  As I picked my bottom jaw up off the floor and regained my composure, she explained that the IMAX is part of the university and they like doing things for the community and that she would get back to me with a suitable date.</w:t>
      </w:r>
    </w:p>
    <w:p>
      <w:pPr>
        <w:pStyle w:val="Normal"/>
        <w:rPr/>
      </w:pPr>
      <w:r>
        <w:rPr/>
        <w:t>I put the phone down in a slightly dazed state.  Before long she got back to me and the date was 5th November 2010 at 20:30.  It was just amazing.  I couldn't wait to get back on the fan forums and let everyone know.  This was an occasion where the phrase 'knock and the door will be opened' came to mind.  There was a lot of interest on the forums when I put up the posting with the details.  However, the forum membership is located around the world and many who wanted to turn up could not due to their location.</w:t>
      </w:r>
    </w:p>
    <w:p>
      <w:pPr>
        <w:pStyle w:val="Normal"/>
        <w:rPr>
          <w:b/>
          <w:b/>
        </w:rPr>
      </w:pPr>
      <w:r>
        <w:rPr>
          <w:b/>
        </w:rPr>
        <w:t>A World Premiere at the IMAX</w:t>
      </w:r>
    </w:p>
    <w:p>
      <w:pPr>
        <w:pStyle w:val="Normal"/>
        <w:rPr/>
      </w:pPr>
      <w:r>
        <w:rPr/>
        <w:t>The 5th November arrived and a group of six of us did manage to meet up, including 'Unil Makto' who came across for America to spend the week in England. We all met up for a meal at an Italian restaurant before making our way to the IMAX.  I had already bought the tickets previously and handed them out.  We arrived just in the nick of time as the adverts had just started as we sat down.  Colin had already arrived and came to join us.</w:t>
      </w:r>
    </w:p>
    <w:p>
      <w:pPr>
        <w:pStyle w:val="Normal"/>
        <w:rPr/>
      </w:pPr>
      <w:r>
        <w:drawing>
          <wp:anchor behindDoc="1" distT="0" distB="0" distL="114935" distR="114935" simplePos="0" locked="0" layoutInCell="0" allowOverlap="1" relativeHeight="16">
            <wp:simplePos x="0" y="0"/>
            <wp:positionH relativeFrom="column">
              <wp:posOffset>-2540</wp:posOffset>
            </wp:positionH>
            <wp:positionV relativeFrom="paragraph">
              <wp:posOffset>2421890</wp:posOffset>
            </wp:positionV>
            <wp:extent cx="5670550" cy="3551555"/>
            <wp:effectExtent l="0" t="0" r="0" b="0"/>
            <wp:wrapTight wrapText="bothSides">
              <wp:wrapPolygon edited="0">
                <wp:start x="-60" y="0"/>
                <wp:lineTo x="-60" y="21417"/>
                <wp:lineTo x="21620" y="21417"/>
                <wp:lineTo x="21620" y="0"/>
                <wp:lineTo x="-60" y="0"/>
              </wp:wrapPolygon>
            </wp:wrapTight>
            <wp:docPr id="1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 descr=""/>
                    <pic:cNvPicPr>
                      <a:picLocks noChangeAspect="1" noChangeArrowheads="1"/>
                    </pic:cNvPicPr>
                  </pic:nvPicPr>
                  <pic:blipFill>
                    <a:blip r:embed="rId16"/>
                    <a:srcRect l="-4" t="-6" r="-4" b="-6"/>
                    <a:stretch>
                      <a:fillRect/>
                    </a:stretch>
                  </pic:blipFill>
                  <pic:spPr bwMode="auto">
                    <a:xfrm>
                      <a:off x="0" y="0"/>
                      <a:ext cx="5670550" cy="3551555"/>
                    </a:xfrm>
                    <a:prstGeom prst="rect">
                      <a:avLst/>
                    </a:prstGeom>
                  </pic:spPr>
                </pic:pic>
              </a:graphicData>
            </a:graphic>
          </wp:anchor>
        </w:drawing>
      </w:r>
      <w:r>
        <w:rPr/>
        <w:t>The adverts came to an end and the lights dimmed a little.  Then there was the sound of some familiar music that I recognised.  Planet Earth came into view with the sun breaking over the eastern horizon followed by the voice of 'AV Daedric' saying: "Earth.  A Biosphere.  A complex, subtly balanced, life support system."  Our film was being shown on the IMAX in front of everyone who was there.  I sat there with a smile from ear to ear.  I could not contain it.  All the hard work, dedication and enthusiasm from those people from around the world, which made 'Our Only Home' possible was now up there on the (very) big screen.  It was an amazing experience.  We managed to get a bit of a giggle out of the audience at one point, which was praise indeed.  Being as our film had a surround sound audio track it made full use of the cinema's audio system and the sound of thunder rolled round the auditorium as did the shots where everyone appeared on the screen together.  All too soon, though, our film came to an end and it was onto the film trailers and the main feature - Avatar, Special Edition.</w:t>
      </w:r>
    </w:p>
    <w:p>
      <w:pPr>
        <w:pStyle w:val="Normal"/>
        <w:rPr/>
      </w:pPr>
      <w:r>
        <w:rPr/>
        <w:t>After the film, we regained out composure and the duty manager for the evening obligingly took a photo of us in front of an Avatar poster.  As we walked back to the hotel we were filled with the buzz from the evening and talked Avatar for quite a while.  I remember someone mentioning that we now had something in common with James Cameron:  We had both had a film shown at the IMAX cinema!  Who would have thought that eleven months after I first saw for the first time Avatar at that IMAX cinema in 3D, we would be having our own fan made film shown there.</w:t>
      </w:r>
    </w:p>
    <w:p>
      <w:pPr>
        <w:pStyle w:val="Normal"/>
        <w:rPr/>
      </w:pPr>
      <w:r>
        <w:rPr/>
        <w:t xml:space="preserve">The following day we said good bye to one of our number and three of us headed down to Oxford where 'Unil Makto and I had been invited by 'Pandora in Dream' for the weekend to take a look round the place.  Again it was an amazing experience and after we came back I took 'Unil Makto' to York for the day before we went down to Cardiff, where he proceeded to show me around before heading off home back to America.  And so that really was mission complete! </w:t>
      </w:r>
    </w:p>
    <w:p>
      <w:pPr>
        <w:pStyle w:val="Normal"/>
        <w:rPr>
          <w:b/>
          <w:b/>
        </w:rPr>
      </w:pPr>
      <w:r>
        <w:rPr>
          <w:b/>
        </w:rPr>
        <w:t>An 'Irayo' to IMAX</w:t>
      </w:r>
    </w:p>
    <w:p>
      <w:pPr>
        <w:pStyle w:val="Normal"/>
        <w:rPr/>
      </w:pPr>
      <w:r>
        <w:rPr/>
        <w:t xml:space="preserve">The last thing that I did was get a couple of boxes of chocolates for the IMAX Commercial Executive and the projection team as a thank you for showing our film.  I had also made a thank you card which I got our meet up gang to sign on the night of the showing.  I rang  the IMAX up and arranged to go and see them.  This was the first time I had met the lady who had made it all possible.  She was so nice and accommodating and ended up taking me to see the projection room of the IMAX cinema.  I had never been in a projection room before and it really was quite amazing to see all the items of technology that bring us our cinematic </w:t>
      </w:r>
      <w:r>
        <w:drawing>
          <wp:anchor behindDoc="1" distT="0" distB="0" distL="114935" distR="114935" simplePos="0" locked="0" layoutInCell="0" allowOverlap="1" relativeHeight="15">
            <wp:simplePos x="0" y="0"/>
            <wp:positionH relativeFrom="column">
              <wp:posOffset>1720850</wp:posOffset>
            </wp:positionH>
            <wp:positionV relativeFrom="paragraph">
              <wp:posOffset>860425</wp:posOffset>
            </wp:positionV>
            <wp:extent cx="3912870" cy="2222500"/>
            <wp:effectExtent l="0" t="0" r="0" b="0"/>
            <wp:wrapTight wrapText="bothSides">
              <wp:wrapPolygon edited="0">
                <wp:start x="-101" y="0"/>
                <wp:lineTo x="-101" y="21472"/>
                <wp:lineTo x="21538" y="21472"/>
                <wp:lineTo x="21538" y="0"/>
                <wp:lineTo x="-101" y="0"/>
              </wp:wrapPolygon>
            </wp:wrapTight>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17"/>
                    <a:srcRect l="-4" t="-6" r="-4" b="-6"/>
                    <a:stretch>
                      <a:fillRect/>
                    </a:stretch>
                  </pic:blipFill>
                  <pic:spPr bwMode="auto">
                    <a:xfrm>
                      <a:off x="0" y="0"/>
                      <a:ext cx="3912870" cy="2222500"/>
                    </a:xfrm>
                    <a:prstGeom prst="rect">
                      <a:avLst/>
                    </a:prstGeom>
                  </pic:spPr>
                </pic:pic>
              </a:graphicData>
            </a:graphic>
          </wp:anchor>
        </w:drawing>
      </w:r>
      <w:r>
        <w:rPr/>
        <w:t>enjoyment.  The IMAX projector is huge and is both air and water cooled due to the 15,000W bulb!  I also got to see the two platters that had the left and right eye Avatar films on them and they only just fitted as the film is so long.  There was also the video projector that had been used to project our film and a 35 mm projector for showing the adverts.  After the tour behind the scenes I handed the lady our thank you presents.  She then went off to her office saying she had something for me.  Moments later she came back with a bag containing a folded up banner that she had kept for someone, but they had never came to collect it.   She pointed out to me where they had hung the banner, although I didn't quite have an idea of the size of it until I got it home and unfolded it.  It was enormous!  Some 15 by 10 foot square.  I just needed somewhere to hang it...</w:t>
      </w:r>
    </w:p>
    <w:p>
      <w:pPr>
        <w:pStyle w:val="Normal"/>
        <w:rPr>
          <w:b/>
          <w:b/>
        </w:rPr>
      </w:pPr>
      <w:r>
        <w:rPr>
          <w:b/>
        </w:rPr>
        <w:t>Reflective Thoughts</w:t>
      </w:r>
    </w:p>
    <w:p>
      <w:pPr>
        <w:pStyle w:val="Normal"/>
        <w:rPr/>
      </w:pPr>
      <w:r>
        <w:rPr/>
        <w:t>As I look back over 2010 and remember all that has happened I really cannot believe how far I have come.  I find it hard to believe the journey I have taken, but take it I did.  Along the way I found out a lot about myself, and the world about me, through the good people I have been so privileged to have met as a result of seeing a film called Avatar.  I have become a little bit more worldly and made some wonderful new, close, friends.  Who would have thought that a film would have had such a profound and inspirational impact on so many and that some of them would come together to make a film about something that mattered to them.</w:t>
      </w:r>
    </w:p>
    <w:p>
      <w:pPr>
        <w:pStyle w:val="Normal"/>
        <w:rPr/>
      </w:pPr>
      <w:r>
        <w:rPr/>
        <w:t>I recall the beginning of the year when I set out to make a film and proceeded to write a script, get a story board together and think to myself that once complete I would get it shown in a cinema.  Well I didn't make that film.  Instead the film I did make far exceeded my wildest dreams.  I had made an international film with 20 people from 9 different countries and I had been able to bring some of them together to watch it at no ordinary cinema, but an IMAX cinema.</w:t>
      </w:r>
    </w:p>
    <w:p>
      <w:pPr>
        <w:pStyle w:val="Normal"/>
        <w:rPr/>
      </w:pPr>
      <w:r>
        <w:rPr/>
        <w:t xml:space="preserve">It has been the best year of my life and will always be with me.  My hope going forward is that I am able to continue along this inspirational footpath and, who knows, perhaps be able to shake hands with some of the Avatar Communities Film Project Team some day.  I've come to the conclusion that you do not find inspiration.  True inspiration finds you and when you least expect it.  </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18"/>
      <w:type w:val="nextPage"/>
      <w:pgSz w:w="11906" w:h="16838"/>
      <w:pgMar w:left="1440" w:right="1440" w:gutter="0" w:header="0" w:top="993" w:footer="28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6</w:t>
    </w:r>
    <w:r>
      <w:rPr>
        <w:sz w:val="24"/>
        <w:szCs w:val="24"/>
      </w:rPr>
      <w:fldChar w:fldCharType="end"/>
    </w:r>
  </w:p>
  <w:p>
    <w:pPr>
      <w:pStyle w:val="Footer"/>
      <w:rPr/>
    </w:pPr>
    <w:r>
      <w:rPr/>
    </w:r>
  </w:p>
</w:ftr>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0:34:00Z</dcterms:created>
  <dc:creator>Home User</dc:creator>
  <dc:description/>
  <dc:language>en-US</dc:language>
  <cp:lastModifiedBy>Home User</cp:lastModifiedBy>
  <dcterms:modified xsi:type="dcterms:W3CDTF">2011-01-03T20:34:00Z</dcterms:modified>
  <cp:revision>2</cp:revision>
  <dc:subject/>
  <dc:title/>
</cp:coreProperties>
</file>