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ople are confused about the grand jury.  the grand jury is for the public sector to convene so as to bring any charge they might have against one of the people of the private sector to solicit an indictment for their arrest.  a grand jury of 23 members of the people of the private sector.  however, there is no such thing as all so-called GJ are make up of "registered voters", i.e. subject citizens of the United States...hardly our "peers."</w:t>
      </w:r>
    </w:p>
    <w:p>
      <w:pPr>
        <w:pStyle w:val="Normal"/>
        <w:rPr/>
      </w:pPr>
      <w:r>
        <w:rPr/>
        <w:t>Michael, as I pointed out earlier, there are NO lawful grand juries formed when they are formed with "citizens of the Untied States"</w:t>
      </w:r>
    </w:p>
    <w:p>
      <w:pPr>
        <w:pStyle w:val="Normal"/>
        <w:rPr/>
      </w:pPr>
      <w:r>
        <w:rPr/>
        <w:t>Lawful Grand Jurors are the American nationals of the private sector of government, of the people.  "Citizens" can NOT convene a Grand Jury!!!  These are all "citizens"</w:t>
      </w:r>
    </w:p>
    <w:p>
      <w:pPr>
        <w:pStyle w:val="Normal"/>
        <w:rPr/>
      </w:pPr>
      <w:r>
        <w:rPr/>
        <w:t>a common law court of record only needs "three" jurors, i.e. tribunal</w:t>
      </w:r>
    </w:p>
    <w:p>
      <w:pPr>
        <w:pStyle w:val="Normal"/>
        <w:rPr/>
      </w:pPr>
      <w:r>
        <w:rPr/>
        <w:t>the public servants MUST CONVENE A GRAND JURY in order to prosecute one of the people!!!  You guys are totally confused!!!</w:t>
      </w:r>
    </w:p>
    <w:p>
      <w:pPr>
        <w:pStyle w:val="Normal"/>
        <w:rPr/>
      </w:pPr>
      <w:r>
        <w:rPr/>
        <w:t>Common law is is God's Law.  God's Law, the Bible, states "by two or three, all things are settled"</w:t>
      </w:r>
    </w:p>
    <w:p>
      <w:pPr>
        <w:pStyle w:val="Normal"/>
        <w:rPr/>
      </w:pPr>
      <w:r>
        <w:rPr/>
        <w:t>[2/12/2013 4:02:22 PM] Dee Thomas Murphy: ONLY THE PUBLIC SERVANTS ARE OBLIGATED, PURSUANT TO THE PROTECTION GAURANTEED THE PEOPLE PURSUANT TO THE CONSTITUTION, TO CONVENE A GRAND JURY OF 23 IN ORDER TO BRING ANY CHARGE AGAINST ONE OF THE PEOPLE!!!</w:t>
      </w:r>
    </w:p>
    <w:p>
      <w:pPr>
        <w:pStyle w:val="Normal"/>
        <w:rPr/>
      </w:pPr>
      <w:r>
        <w:rPr/>
        <w:t>[2/12/2013 4:03:04 PM] Dee Thomas Murphy: THE PEOPLE DO NOT NEED TO CONVENE A GRAND JURY TO PROSECTUE ANY OF THE PUBLIC SERVANTS FOR ACTS OF TYRANNY</w:t>
      </w:r>
    </w:p>
    <w:p>
      <w:pPr>
        <w:pStyle w:val="Normal"/>
        <w:rPr/>
      </w:pPr>
      <w:r>
        <w:rPr/>
        <w:t>public servants do "affidavits under oath."  People declare!</w:t>
      </w:r>
    </w:p>
    <w:p>
      <w:pPr>
        <w:pStyle w:val="Normal"/>
        <w:rPr/>
      </w:pPr>
      <w:r>
        <w:rPr/>
        <w:t>[2/12/2013 4:04:38 PM] Dee Thomas Murphy: Public servants "certify" People "verify"</w:t>
      </w:r>
    </w:p>
    <w:p>
      <w:pPr>
        <w:pStyle w:val="Normal"/>
        <w:rPr/>
      </w:pPr>
      <w:r>
        <w:rPr/>
        <w:t xml:space="preserve">To All:                               *** please feel free to forward this TRUTH regarding our GOVERNMENT IMPOSTORS to all your lists asap ***          </w:t>
      </w:r>
    </w:p>
    <w:p>
      <w:pPr>
        <w:pStyle w:val="Normal"/>
        <w:rPr/>
      </w:pPr>
      <w:r>
        <w:rPr/>
      </w:r>
    </w:p>
    <w:p>
      <w:pPr>
        <w:pStyle w:val="Normal"/>
        <w:rPr/>
      </w:pPr>
      <w:r>
        <w:rPr/>
        <w:t>I was reading a blog that started out with the question “Where is the outrage from Republicans in congress over the actions of this dictator and chief?"</w:t>
      </w:r>
    </w:p>
    <w:p>
      <w:pPr>
        <w:pStyle w:val="Normal"/>
        <w:rPr/>
      </w:pPr>
      <w:r>
        <w:rPr/>
        <w:t>First, one must understand the "British accreditation registry members," also known as BAR ATTORNEYS, are the ENEMY of the AMERICAN PEOPLE and AMERICA.  Their “allegiance” is to a foreign power, the “VADICAN,” and NOT to AMERICA.  [Note: The VADICAN owns LONDON/INTERNATIONAL MONETARY FUND and the CROWN]</w:t>
      </w:r>
    </w:p>
    <w:p>
      <w:pPr>
        <w:pStyle w:val="Normal"/>
        <w:rPr/>
      </w:pPr>
      <w:r>
        <w:rPr/>
        <w:t>Second, one must realize 73% or more of the members of Congress are ALSO British accreditation registry members, agents of the ENEMY.  The ENEMY is the "silent majority" and are OBAMA'S “BAR” infantry having allegiance to BRITIAN and are wagging the charge against the AMERICAN PEOPLE to "steal, kill and destroy US and the USA.</w:t>
      </w:r>
    </w:p>
    <w:p>
      <w:pPr>
        <w:pStyle w:val="Normal"/>
        <w:rPr/>
      </w:pPr>
      <w:r>
        <w:rPr/>
        <w:t xml:space="preserve">And thirdly, you must realize that 100% of the 545, one hundred senators, 435 congressmen, one President, and nine Supreme Court justices, that equates to 545, are each and individually “unlawfully discharging” toxic pollutants/hazardous substances at their homes and workplaces in criminal violation of 33 § 1311(angel), such being a Congressional Mandate and a “strict liability statute” of which one has NO DEFENSE as is to violate it is to be committing a crime of violence, poisoning the constituents’ “drinking waters.”   EVERY so-called “public official” acting as a governing authority is operating in violation of this federal health code which applies to them specifically and not to the people directly.  Accordingly, all 545 of these so-called “governing authorities” are complicit with the UNITED STATES WASTEWATER MANAGEMENT INDUSTRY, an organized criminal enterprise whose employees, impersonating public officials, have been committing these crimes of violence DAILY now for almost 40 years, since October 18, 1972, the date the United States Congress adopted the Clean Water Act which REQUIRED every building receiving a permit thereafter to have a best available technology device installed to contain and control the “sewage” discharges at-source PRIOR to allowing said pollutants to 1) cross the boundaries of the property of the source of discharge, or 2) be introduced to the environment so it can migrate to cause water and other environmental pollution, typically via an unlawful septic system.  Plain and simple, since at least July 1, 1973, to connect directly to a “public sewer” ABSENT implementation of pre-treatment utilizing “best available technology” is to be committing a crime of violence.  The crime is punishable based on per day of violation at $25,000 per day of violation, or three years in prison or both; or after 6 days of violation, the penalties peak out at $250,000 in fines, or 15 years in prison or both.  As I mentioned, all 545 are complicit with the crime because they are all GUILTY.  Compliance with the “Clean Water Act” puts our “governing authorities” out of business because they are, in fact, the UNITED STATES WASTEWATER MANAGEMENT INDUSTRY owned by the VADICAN.   </w:t>
      </w:r>
    </w:p>
    <w:p>
      <w:pPr>
        <w:pStyle w:val="Normal"/>
        <w:rPr/>
      </w:pPr>
      <w:r>
        <w:rPr/>
      </w:r>
    </w:p>
    <w:p>
      <w:pPr>
        <w:pStyle w:val="Normal"/>
        <w:rPr/>
      </w:pPr>
      <w:r>
        <w:rPr/>
        <w:t xml:space="preserve">OBAMA, as a “British” accreditation registry member.   He IS our ENEMY!!!    </w:t>
      </w:r>
    </w:p>
    <w:p>
      <w:pPr>
        <w:pStyle w:val="Normal"/>
        <w:rPr/>
      </w:pPr>
      <w:r>
        <w:rPr/>
      </w:r>
    </w:p>
    <w:p>
      <w:pPr>
        <w:pStyle w:val="Normal"/>
        <w:rPr/>
      </w:pPr>
      <w:r>
        <w:rPr/>
        <w:t>He is also the President of the sub-muni-corporations that make up what is known as the UNITED STATES WASTEWATER MANAGEMENT INDUSTRY………, and you thought “he” was the President of this Great Country of America.   WAKE UP AMERICA!!!!!!!</w:t>
      </w:r>
    </w:p>
    <w:p>
      <w:pPr>
        <w:pStyle w:val="Normal"/>
        <w:rPr/>
      </w:pPr>
      <w:r>
        <w:rPr/>
      </w:r>
    </w:p>
    <w:p>
      <w:pPr>
        <w:pStyle w:val="Normal"/>
        <w:rPr/>
      </w:pPr>
      <w:r>
        <w:rPr/>
        <w:t xml:space="preserve">For you that don’t know, he doesn’t qualify to be a “citizen of the United States,” a public servant.  A “citizen” is a “corporation” subject to the UNITED STATES, INC.  Obama doesn’t qualify pursuant to the requirements to be a “citizen of the United States” because he doesn’t meet the mandatory criteria defined in the Naturalization Act of 1802 to be “free.”  No “BRITISH accreditation register member” is free, but has their allegiance to LONDON/IMF. It is just that simple.  However, he is not REALLY the President of our Country.  He is merely a private employee of a sub-municipal corporation of the LONDON CORPORATION called the UNITED STATES, INC., NOT to be construed as this GREAT COUNTRY OF AMERICA, but are IMPOSTORS AND HIJACKERS OF OUR TRUE GOVERNMENT.  </w:t>
      </w:r>
    </w:p>
    <w:p>
      <w:pPr>
        <w:pStyle w:val="Normal"/>
        <w:rPr/>
      </w:pPr>
      <w:r>
        <w:rPr/>
      </w:r>
    </w:p>
    <w:p>
      <w:pPr>
        <w:pStyle w:val="Normal"/>
        <w:rPr/>
      </w:pPr>
      <w:r>
        <w:rPr/>
        <w:t>The ENEMY’s mission is to kill, steal and destroy our people, our resources and our COUNTRY, AMERICA.  They, as “STAKEHOLDERS” in this organized criminal enterprise, also known as the UNITED STATES WASTEWATER [utility] MANAGEMENT INDUSTRY, are warring against us primarily by "POISONING AND WASTING OUR DRINKING WATER RESOURCES," and additionally MAKING US PRISONERS FOR PROFITS IN THEIR PRIVATE PRISONS, through unlawful securitization schemes, usurping power over the PEOPLE, prosecuting us for victimless crimes, trespass, acts of treason…all for their own MONETARY GAINS.</w:t>
      </w:r>
    </w:p>
    <w:p>
      <w:pPr>
        <w:pStyle w:val="Normal"/>
        <w:rPr/>
      </w:pPr>
      <w:r>
        <w:rPr/>
      </w:r>
    </w:p>
    <w:p>
      <w:pPr>
        <w:pStyle w:val="Normal"/>
        <w:rPr/>
      </w:pPr>
      <w:r>
        <w:rPr/>
        <w:t>These IMPOSTORS of legitimate American “government” are nothing more than a "sewer and water" sub-municipal corporation of the headquarters of the one and only municipal corporation, the "LONDON CORPORATION," now owned by the INTERNATIONAL MONETARY FUND and the VADICAN.  That’s right, our so-called “governments,” federal, state, county, municipal and all other political subdivisions ARE IN FACT “AGENTS OF THE VADICAN.”</w:t>
      </w:r>
    </w:p>
    <w:p>
      <w:pPr>
        <w:pStyle w:val="Normal"/>
        <w:rPr/>
      </w:pPr>
      <w:r>
        <w:rPr/>
      </w:r>
    </w:p>
    <w:p>
      <w:pPr>
        <w:pStyle w:val="Normal"/>
        <w:rPr/>
      </w:pPr>
      <w:r>
        <w:rPr/>
        <w:t>All corporations in AMERICA are sub-muni-corporations of this ONE MUNICIPAL CORPORATION OF LONDON.</w:t>
      </w:r>
    </w:p>
    <w:p>
      <w:pPr>
        <w:pStyle w:val="Normal"/>
        <w:rPr/>
      </w:pPr>
      <w:r>
        <w:rPr/>
        <w:t>The "UNITED STATES, INC." is nothing more than a municipal "sewer and water utility" sub-corporation of LONDON/INTERNATIONAL MONETARY FUND.   The "Brits" are and always have been our ENEMY….and STILL ARE!!!</w:t>
      </w:r>
    </w:p>
    <w:p>
      <w:pPr>
        <w:pStyle w:val="Normal"/>
        <w:rPr/>
      </w:pPr>
      <w:r>
        <w:rPr/>
        <w:t>The "STATE(S) OF ........" are nothing more than a municipal "sewer and water utility" sub-muni-corporations of the UNITED STATES, INC., sub-muni-corporation of the LONDON CORPORATION....owned by the IMF.</w:t>
      </w:r>
    </w:p>
    <w:p>
      <w:pPr>
        <w:pStyle w:val="Normal"/>
        <w:rPr/>
      </w:pPr>
      <w:r>
        <w:rPr/>
        <w:t>The "COUNTY(IES) OF ......" are nothing more than a municipal "sewer and water utility" sub-muni-corporation of the "STATE(S) OF ......." all sub-muni-corporations of LONDON....owned by the IMF.</w:t>
      </w:r>
    </w:p>
    <w:p>
      <w:pPr>
        <w:pStyle w:val="Normal"/>
        <w:rPr/>
      </w:pPr>
      <w:r>
        <w:rPr/>
        <w:t>The so-called "MUNICIPALITIES" are nothing more than a municipal "sewer and water utility" sub-corporation of the COUNTY(IES) OF ...." and the "STATE(S) OF....." and the UNITED STATES, INC., all sub-muni-corporations of LONDON....owned by the IMF.</w:t>
      </w:r>
    </w:p>
    <w:p>
      <w:pPr>
        <w:pStyle w:val="Normal"/>
        <w:rPr/>
      </w:pPr>
      <w:r>
        <w:rPr/>
        <w:t>They are NOT “governments” AT ALL, but are merely administrative agencies of sewer and water utilities based out of LONDON.  They are and always have been from the beginning, 1872.  They stole the original Constitution of the united States for America as their “corporate charter” and changed the 13th Amendment to suggest individuals having titles of nobility, BAR attorneys and CIVIL engineers, could hold positions in government, when in fact, they were employees of private sub-muni-corporations IMPERSONATING LAGITIMATE GOVERNMENTS AT ALL LEVELS……, and the American people fell for it.  To pull this organized criminal hijacking of our legitimate American governments, they had to have the CIVIL engineer to design, build and install these “LISTED CHEMICAL AND BIOLOGICAL WEAPONS OF MASS DESTRUCTION and the BAR members to protect their WASTEWATER EMPIRE by usurping authority, impersonating JUDGES.  All so-called JUDGES in AMERICA are acting agents and complicit with this GRAND TAKEOVER CONSPIRACY organized and orchestrated by OUR ENEMIES, THE BRITISH.</w:t>
      </w:r>
    </w:p>
    <w:p>
      <w:pPr>
        <w:pStyle w:val="Normal"/>
        <w:rPr/>
      </w:pPr>
      <w:r>
        <w:rPr/>
      </w:r>
    </w:p>
    <w:p>
      <w:pPr>
        <w:pStyle w:val="Normal"/>
        <w:rPr/>
      </w:pPr>
      <w:r>
        <w:rPr/>
        <w:t>These IMPOSTORS are merely employees of “sewer and water utility” sub-muni-corporations established by the LONDON CORPORATION, in contract with the IMF who provided the funding for these public works projects here in AMERICA.  The British accreditation registry members, aka BAR lawyers, agencies of the IMF, pledged to protect the interest of the IMF, and the LONDON CORPORATION &amp;quot</w:t>
      </w:r>
    </w:p>
    <w:p>
      <w:pPr>
        <w:pStyle w:val="Normal"/>
        <w:rPr/>
      </w:pPr>
      <w:r>
        <w:rPr/>
        <w:t>As you can see in the VERIFIED DECLARATION, it isn't about a "birth location" because he is a BAR member.  He is an agent of a foreign power, the CROWN!!!  He is a foreign agent!!!  Because he is a BAR member....just like ALL members of the BARs are foreign agents and NOT American nationals.</w:t>
      </w:r>
    </w:p>
    <w:p>
      <w:pPr>
        <w:pStyle w:val="Normal"/>
        <w:rPr/>
      </w:pPr>
      <w:r>
        <w:rPr/>
        <w:t>congress already have published the BAR is communist  years ago</w:t>
      </w:r>
    </w:p>
    <w:p>
      <w:pPr>
        <w:pStyle w:val="Normal"/>
        <w:rPr/>
      </w:pPr>
      <w:r>
        <w:rPr/>
        <w:t>[2/12/2013 5:11:44 PM] Christopher Jamar [Summers] PAG: no one seems to remember</w:t>
      </w:r>
    </w:p>
    <w:p>
      <w:pPr>
        <w:pStyle w:val="Normal"/>
        <w:rPr/>
      </w:pPr>
      <w:r>
        <w:rPr/>
        <w:t>[2/12/2013 5:34:05 PM] Dee Thomas Murphy: no...it isn't that, no one has figured out a way to prosecute them in their own criminal courts....and NEVER WILL!!!  I filed over 20 actions against them in two states, half in USDC and the other in STATE courts.  ALL to be dismissed.  Why???  I'll tell you "why!!!"</w:t>
      </w:r>
    </w:p>
    <w:p>
      <w:pPr>
        <w:pStyle w:val="Normal"/>
        <w:rPr/>
      </w:pPr>
      <w:r>
        <w:rPr/>
        <w:t>Taking back our courts, not our counties, is what is mandatory to take back our America</w:t>
      </w:r>
    </w:p>
    <w:p>
      <w:pPr>
        <w:pStyle w:val="Normal"/>
        <w:rPr/>
      </w:pPr>
      <w:r>
        <w:rPr/>
        <w:t>[2/12/2013 6:35:38 PM] Dee Thomas Murphy: Hey guys, in able to eliminate your attacker/trespasser, you must be able to prosecute him/her</w:t>
      </w:r>
    </w:p>
    <w:p>
      <w:pPr>
        <w:pStyle w:val="Normal"/>
        <w:rPr/>
      </w:pPr>
      <w:r>
        <w:rPr/>
        <w:t>OK, I will share with you what NSEA is doing to an attorney of a management comming after Jeff and his family...BAR members included</w:t>
      </w:r>
    </w:p>
    <w:p>
      <w:pPr>
        <w:pStyle w:val="Normal"/>
        <w:rPr/>
      </w:pPr>
      <w:r>
        <w:rPr/>
        <w:t>I can email to someone to share with you all</w:t>
      </w:r>
    </w:p>
    <w:p>
      <w:pPr>
        <w:pStyle w:val="Normal"/>
        <w:rPr/>
      </w:pPr>
      <w:r>
        <w:rPr/>
        <w:t>[2/12/2013 7:25:59 PM] Jaby: Woody can u post the information for the call and bring your description of it down from above  here Woody?</w:t>
      </w:r>
    </w:p>
    <w:p>
      <w:pPr>
        <w:pStyle w:val="Normal"/>
        <w:rPr/>
      </w:pPr>
      <w:r>
        <w:rPr/>
        <w:t>[2/12/2013 7:26:37 PM] Jaby: To all:</w:t>
      </w:r>
    </w:p>
    <w:p>
      <w:pPr>
        <w:pStyle w:val="Normal"/>
        <w:rPr/>
      </w:pPr>
      <w:r>
        <w:rPr/>
        <w:t>[2/12/2013 7:32:21 PM] Jaby: Dee Thomas and Carl Lenze have worked together on the development of a the common law grand jury called Court of Record. Tom (Dee Thomas) has taken the time to include many of the documents (see above) for your reading and understanding of the real common law grand jury or "Court of Record"  He explains it beautifully above and you will start to understand, once you get into those docs as well as the lengthily paragraphs he has included above, the meaning and function and essence of the Court of Record and that the way it was set up in the past and what we are ALL familiar with are ineffective and run within the defacto definitions and conformities and we have been tricked.</w:t>
      </w:r>
    </w:p>
    <w:p>
      <w:pPr>
        <w:pStyle w:val="Normal"/>
        <w:rPr/>
      </w:pPr>
      <w:r>
        <w:rPr/>
        <w:t>[2/12/2013 7:34:36 PM] Jaby: so please take the time to review Dee Tom Murphy's information (also Carl Lenze's information but he is not on skype) for the more we process the true nature, meaning and essence of common law grand juries, the faster we can achieve remedy.</w:t>
      </w:r>
    </w:p>
    <w:p>
      <w:pPr>
        <w:pStyle w:val="Normal"/>
        <w:rPr/>
      </w:pPr>
      <w:r>
        <w:rPr/>
        <w:t>[2/12/2013 8:05:34 PM] Jaby: Kevin Michaels  is an instructor of/on the Constitution and  an advocate and authority on establishing grand juries as well so much so that he organized and established this group for the purpose getting the process moving forward and spread throughout the states</w:t>
      </w:r>
    </w:p>
    <w:p>
      <w:pPr>
        <w:pStyle w:val="Normal"/>
        <w:rPr/>
      </w:pPr>
      <w:r>
        <w:rPr/>
        <w:t>This applies to any suit.  They are all committing acts of barratry, and they are unlawfully discharging.  Don't need anything more, except our courts to prosecute them.</w:t>
      </w:r>
    </w:p>
    <w:p>
      <w:pPr>
        <w:pStyle w:val="Normal"/>
        <w:rPr/>
      </w:pPr>
      <w:r>
        <w:rPr/>
        <w:t>[2/12/2013 9:08:33 PM] Minosnada: wow...this is the ultimate remedy in the Law. Wow</w:t>
      </w:r>
    </w:p>
    <w:p>
      <w:pPr>
        <w:pStyle w:val="Normal"/>
        <w:rPr/>
      </w:pPr>
      <w:r>
        <w:rPr/>
        <w:t>We are currently organizing to file this in the Riverside Ca USDC</w:t>
      </w:r>
    </w:p>
    <w:p>
      <w:pPr>
        <w:pStyle w:val="Normal"/>
        <w:rPr/>
      </w:pPr>
      <w:r>
        <w:rPr/>
        <w:t>[2/12/2013 9:18:00 PM] Dee Thomas Murphy: We need jurors willing to hear the case if...it goes to trial.  However, I don't believe it will go to trial</w:t>
      </w:r>
    </w:p>
    <w:p>
      <w:pPr>
        <w:pStyle w:val="Normal"/>
        <w:rPr/>
      </w:pPr>
      <w:r>
        <w:rPr/>
        <w:t>[2/12/2013 9:18:56 PM] Dee Thomas Murphy: if it goes to trial, they are promised to go to prision</w:t>
      </w:r>
    </w:p>
    <w:p>
      <w:pPr>
        <w:pStyle w:val="Normal"/>
        <w:rPr/>
      </w:pPr>
      <w:r>
        <w:rPr/>
        <w:t>please complete pg 9 and you will be in...</w:t>
      </w:r>
    </w:p>
    <w:p>
      <w:pPr>
        <w:pStyle w:val="Normal"/>
        <w:rPr/>
      </w:pPr>
      <w:r>
        <w:rPr/>
        <w:t>[2/12/2013 9:23:55 PM] Dee Thomas Murphy: no, it is kieth..a teacher</w:t>
      </w:r>
    </w:p>
    <w:p>
      <w:pPr>
        <w:pStyle w:val="Normal"/>
        <w:rPr/>
      </w:pPr>
      <w:r>
        <w:rPr/>
        <w:t>please complete pg 9 and you will be in...</w:t>
      </w:r>
    </w:p>
    <w:p>
      <w:pPr>
        <w:pStyle w:val="Normal"/>
        <w:rPr/>
      </w:pPr>
      <w:r>
        <w:rPr/>
        <w:t>[2/12/2013 9:23:55 PM] Dee Thomas Murphy: no, it is kieth..a teacher</w:t>
      </w:r>
    </w:p>
    <w:p>
      <w:pPr>
        <w:pStyle w:val="Normal"/>
        <w:rPr/>
      </w:pPr>
      <w:r>
        <w:rPr/>
        <w:t>Good morning all</w:t>
      </w:r>
    </w:p>
    <w:p>
      <w:pPr>
        <w:pStyle w:val="Normal"/>
        <w:rPr/>
      </w:pPr>
      <w:r>
        <w:rPr/>
        <w:t>[2/13/2013 11:44:36 AM] Dee Thomas Murphy: Did anyone get the phone number for Kevin on his Constitional Sheriffs call last night?</w:t>
      </w:r>
    </w:p>
    <w:p>
      <w:pPr>
        <w:pStyle w:val="Normal"/>
        <w:rPr/>
      </w:pPr>
      <w:r>
        <w:rPr/>
        <w:t>[2/13/2013 11:44:59 AM] Dee Thomas Murphy: I have 951-232-????</w:t>
      </w:r>
    </w:p>
    <w:p>
      <w:pPr>
        <w:pStyle w:val="Normal"/>
        <w:rPr/>
      </w:pPr>
      <w:r>
        <w:rPr/>
        <w:t>[2/13/2013 11:45:12 AM] Dee Thomas Murphy: Thanks in advance if you can provide</w:t>
      </w:r>
    </w:p>
    <w:p>
      <w:pPr>
        <w:pStyle w:val="Normal"/>
        <w:rPr/>
      </w:pPr>
      <w:r>
        <w:rPr/>
        <w:t>[2/13/2013 12:03:06 PM] Jaby: 951 252 (232 but thought he said 252) 3271?</w:t>
      </w:r>
    </w:p>
    <w:p>
      <w:pPr>
        <w:pStyle w:val="Normal"/>
        <w:rPr/>
      </w:pPr>
      <w:r>
        <w:rPr/>
        <w:t>[2/13/2013 12:05:47 PM] Dee Thomas Murphy: Got it.. 951-282-3271</w:t>
      </w:r>
    </w:p>
    <w:p>
      <w:pPr>
        <w:pStyle w:val="Normal"/>
        <w:rPr/>
      </w:pPr>
      <w:r>
        <w:rPr/>
        <w:t>The name should reflect a national aspect such as Grand Jurors of the American People.. or the American People's Grand Juries to cover all states.</w:t>
      </w:r>
    </w:p>
    <w:p>
      <w:pPr>
        <w:pStyle w:val="Normal"/>
        <w:rPr/>
      </w:pPr>
      <w:r>
        <w:rPr/>
        <w:t xml:space="preserve">[2/14/2013 6:28:34 PM] Jaby: [Thursday, February 14, 2013 5:56 PM] Dee Thomas Murphy: </w:t>
      </w:r>
    </w:p>
    <w:p>
      <w:pPr>
        <w:pStyle w:val="Normal"/>
        <w:rPr/>
      </w:pPr>
      <w:r>
        <w:rPr/>
      </w:r>
    </w:p>
    <w:p>
      <w:pPr>
        <w:pStyle w:val="Normal"/>
        <w:rPr/>
      </w:pPr>
      <w:r>
        <w:rPr/>
        <w:t>&lt;&lt;&lt; The "United States" CANNOT HAVE A "GRAND JURY," it is a corporation.  A Grand Jury is made up of American people, nationals.  A citizen is subject to the US, Inc.</w:t>
      </w:r>
    </w:p>
    <w:p>
      <w:pPr>
        <w:pStyle w:val="Normal"/>
        <w:rPr/>
      </w:pPr>
      <w:r>
        <w:rPr/>
        <w:t>The American people are obligated to form thier own Grand Jury that the government must get a Grand Jury indictment of a true bill before they can arrest one of the people.  The United States government has NEVER been commissioned, nor capable to convene a Grand Jury of the American people.  This has ALWAYS been the responsibility of the people, not the governing agencies.</w:t>
      </w:r>
    </w:p>
    <w:p>
      <w:pPr>
        <w:pStyle w:val="Normal"/>
        <w:rPr/>
      </w:pPr>
      <w:r>
        <w:rPr/>
        <w:t>The name should reflect a national aspect such as Grand Jurors of the American People.. or the American People's Grand Juries to cover all states.</w:t>
      </w:r>
    </w:p>
    <w:p>
      <w:pPr>
        <w:pStyle w:val="Normal"/>
        <w:rPr/>
      </w:pPr>
      <w:r>
        <w:rPr/>
        <w:t xml:space="preserve">[2/14/2013 6:28:34 PM] Jaby: [Thursday, February 14, 2013 5:56 PM] Dee Thomas Murphy: </w:t>
      </w:r>
    </w:p>
    <w:p>
      <w:pPr>
        <w:pStyle w:val="Normal"/>
        <w:rPr/>
      </w:pPr>
      <w:r>
        <w:rPr/>
        <w:t>&lt;&lt;&lt; The "United States" CANNOT HAVE A "GRAND JURY," it is a corporation.  A Grand Jury is made up of American people, nationals.  A citizen is subject to the US, Inc.</w:t>
      </w:r>
    </w:p>
    <w:p>
      <w:pPr>
        <w:pStyle w:val="Normal"/>
        <w:widowControl/>
        <w:bidi w:val="0"/>
        <w:spacing w:lineRule="auto" w:line="276" w:before="0" w:after="200"/>
        <w:rPr/>
      </w:pPr>
      <w:r>
        <w:rPr/>
        <w:t>The American people are obligated to form thier own Grand Jury that the government must get a Grand Jury indictment of a true bill before they can arrest one of the people.  The United States government has NEVER been commissioned, nor capable to convene a Grand Jury of the American people.  This has ALWAYS been the responsibility of the people, not the governing agenc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19:00Z</dcterms:created>
  <dc:creator>Jan</dc:creator>
  <dc:description/>
  <dc:language>en-US</dc:language>
  <cp:lastModifiedBy>John MacHaffie</cp:lastModifiedBy>
  <dcterms:modified xsi:type="dcterms:W3CDTF">2013-06-20T14:19:00Z</dcterms:modified>
  <cp:revision>2</cp:revision>
  <dc:subject/>
  <dc:title/>
</cp:coreProperties>
</file>