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AHAN KHUSUS :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urid tidak dibenarkan menggunakan ‘gold dust’/perada /glitter dalam setiap soalan yang dipilih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urid tidak dibenarkan menggunakan sebarang jenis ‘stiker’ sebagai bahan hiasan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oalan 1-Penggunaan imej picagari dan lambang tengkorak tidak dibenarkan. Rekaan muka taip mesti sesuai dengan poster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OALAN-SOALAN :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dang</w:t>
        <w:tab/>
        <w:tab/>
        <w:t>: Menggambar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juk</w:t>
        <w:tab/>
        <w:tab/>
        <w:t>: POSTER ANTI DADAH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knik</w:t>
        <w:tab/>
        <w:tab/>
        <w:t>: Lukisan.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ahan</w:t>
        <w:tab/>
        <w:tab/>
        <w:t>: Kertas lukisan, pensel warna, Krayon dan alat tulis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idang</w:t>
        <w:tab/>
        <w:tab/>
        <w:t>: Membentuk dan Membuat Binaan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juk</w:t>
        <w:tab/>
        <w:tab/>
        <w:t>: TOPENG MUKA WATAK HAIWAN</w:t>
        <w:tab/>
        <w:tab/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eknik</w:t>
        <w:tab/>
        <w:tab/>
        <w:t>: Guntingan dan tampalan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ahan</w:t>
        <w:tab/>
        <w:tab/>
        <w:t>: Kertas A4 pelbagai warna,gunting dan pensel warna.</w:t>
        <w:tab/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idang</w:t>
        <w:tab/>
        <w:tab/>
        <w:t>: Membuat Corak dan Rrekaan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juk</w:t>
        <w:tab/>
        <w:tab/>
        <w:t>: CORAK TERANCANG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knik</w:t>
        <w:tab/>
        <w:tab/>
        <w:t>:Kolaj Media Campuran</w:t>
      </w:r>
    </w:p>
    <w:p>
      <w:pPr>
        <w:pStyle w:val="ListParagraph"/>
        <w:spacing w:lineRule="auto" w:line="360"/>
        <w:ind w:left="2880" w:hanging="1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ahan</w:t>
        <w:tab/>
        <w:t>:Pensel, pembaris, gunting gam, majalah lama atau kain perca atau bahan terbuang yang sesuai dengan corak yang dirancang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idang</w:t>
        <w:tab/>
        <w:tab/>
        <w:t>:Mengenal Kraf Tradisional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juk</w:t>
        <w:tab/>
        <w:tab/>
        <w:t>: KELARAI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knik</w:t>
        <w:tab/>
        <w:tab/>
        <w:t>:Anyaman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ahan</w:t>
        <w:tab/>
        <w:tab/>
        <w:t>: Kertas A4 dua warna, gunting dan gam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22780</wp:posOffset>
            </wp:positionH>
            <wp:positionV relativeFrom="paragraph">
              <wp:posOffset>441325</wp:posOffset>
            </wp:positionV>
            <wp:extent cx="1483995" cy="147828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Contoh</w:t>
        <w:tab/>
        <w:tab/>
        <w:t>:</w:t>
        <w:tab/>
      </w:r>
    </w:p>
    <w:p>
      <w:pPr>
        <w:pStyle w:val="ListParagraph"/>
        <w:spacing w:lineRule="auto" w:line="360"/>
        <w:ind w:left="288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288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2880" w:hanging="1800"/>
        <w:rPr/>
      </w:pPr>
      <w:r>
        <w:rPr>
          <w:rFonts w:cs="Times New Roman" w:ascii="Times New Roman" w:hAnsi="Times New Roman"/>
          <w:sz w:val="28"/>
          <w:szCs w:val="28"/>
        </w:rPr>
        <w:t>Nota</w:t>
        <w:tab/>
        <w:t>: Jalur anyaman boleh dipotong di rumah.Tampalkan hasilan di atas kertas lukisan yang disediakan.</w:t>
      </w:r>
    </w:p>
    <w:p>
      <w:pPr>
        <w:pStyle w:val="ListParagraph"/>
        <w:spacing w:lineRule="auto" w:line="360"/>
        <w:ind w:left="288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30:00Z</dcterms:created>
  <dc:creator>USER</dc:creator>
  <dc:description/>
  <dc:language>en-US</dc:language>
  <cp:lastModifiedBy>user</cp:lastModifiedBy>
  <dcterms:modified xsi:type="dcterms:W3CDTF">2013-10-03T07:33:00Z</dcterms:modified>
  <cp:revision>3</cp:revision>
  <dc:subject/>
  <dc:title/>
</cp:coreProperties>
</file>