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stenember sorozat</w:t>
      </w:r>
    </w:p>
    <w:p>
      <w:pPr>
        <w:pStyle w:val="Normal"/>
        <w:jc w:val="center"/>
        <w:rPr/>
      </w:pPr>
      <w:r>
        <w:rPr/>
        <w:t>2002. augusztus - 2003. augusztus</w:t>
      </w:r>
    </w:p>
    <w:p>
      <w:pPr>
        <w:pStyle w:val="Normal"/>
        <w:jc w:val="both"/>
        <w:rPr/>
      </w:pPr>
      <w:r>
        <w:rPr/>
      </w:r>
    </w:p>
    <w:p>
      <w:pPr>
        <w:pStyle w:val="Normal"/>
        <w:tabs>
          <w:tab w:val="clear" w:pos="709"/>
          <w:tab w:val="right" w:pos="9072" w:leader="dot"/>
        </w:tabs>
        <w:rPr/>
      </w:pPr>
      <w:r>
        <w:rPr/>
        <w:t>Első Shoud - A kinyilvánítás</w:t>
        <w:tab/>
        <w:t>2</w:t>
      </w:r>
    </w:p>
    <w:p>
      <w:pPr>
        <w:pStyle w:val="Normal"/>
        <w:tabs>
          <w:tab w:val="clear" w:pos="709"/>
          <w:tab w:val="right" w:pos="9072" w:leader="dot"/>
        </w:tabs>
        <w:rPr/>
      </w:pPr>
      <w:r>
        <w:rPr/>
        <w:t>Első Shoud kérdései és válaszai</w:t>
        <w:tab/>
        <w:t>14</w:t>
      </w:r>
    </w:p>
    <w:p>
      <w:pPr>
        <w:pStyle w:val="Normal"/>
        <w:tabs>
          <w:tab w:val="clear" w:pos="709"/>
          <w:tab w:val="right" w:pos="9072" w:leader="dot"/>
        </w:tabs>
        <w:rPr/>
      </w:pPr>
      <w:r>
        <w:rPr/>
        <w:t>Második Shoud - Nincsen halál</w:t>
        <w:tab/>
        <w:t>23</w:t>
      </w:r>
    </w:p>
    <w:p>
      <w:pPr>
        <w:pStyle w:val="Normal"/>
        <w:tabs>
          <w:tab w:val="clear" w:pos="709"/>
          <w:tab w:val="right" w:pos="9072" w:leader="dot"/>
        </w:tabs>
        <w:rPr/>
      </w:pPr>
      <w:r>
        <w:rPr/>
        <w:t>Második Shoud kérdései és válaszai</w:t>
        <w:tab/>
        <w:t>35</w:t>
      </w:r>
    </w:p>
    <w:p>
      <w:pPr>
        <w:pStyle w:val="Normal"/>
        <w:tabs>
          <w:tab w:val="clear" w:pos="709"/>
          <w:tab w:val="right" w:pos="9072" w:leader="dot"/>
        </w:tabs>
        <w:rPr/>
      </w:pPr>
      <w:r>
        <w:rPr/>
        <w:t>Harmadik Shoud - Két világban élni egyszerre</w:t>
        <w:tab/>
        <w:t>42</w:t>
      </w:r>
    </w:p>
    <w:p>
      <w:pPr>
        <w:pStyle w:val="Normal"/>
        <w:tabs>
          <w:tab w:val="clear" w:pos="709"/>
          <w:tab w:val="right" w:pos="9072" w:leader="dot"/>
        </w:tabs>
        <w:rPr/>
      </w:pPr>
      <w:r>
        <w:rPr/>
        <w:t>Harmadik Shoud kérdései és válaszai</w:t>
        <w:tab/>
        <w:t>53</w:t>
      </w:r>
    </w:p>
    <w:p>
      <w:pPr>
        <w:pStyle w:val="Normal"/>
        <w:tabs>
          <w:tab w:val="clear" w:pos="709"/>
          <w:tab w:val="right" w:pos="9072" w:leader="dot"/>
        </w:tabs>
        <w:rPr/>
      </w:pPr>
      <w:r>
        <w:rPr/>
        <w:t>Negyedik Shoud - Gábriel harsonája</w:t>
        <w:tab/>
        <w:t>59</w:t>
      </w:r>
    </w:p>
    <w:p>
      <w:pPr>
        <w:pStyle w:val="Normal"/>
        <w:tabs>
          <w:tab w:val="clear" w:pos="709"/>
          <w:tab w:val="right" w:pos="9072" w:leader="dot"/>
        </w:tabs>
        <w:rPr/>
      </w:pPr>
      <w:r>
        <w:rPr/>
        <w:t>Negyedik Shoud kérdései és válaszai</w:t>
        <w:tab/>
        <w:t>69</w:t>
      </w:r>
    </w:p>
    <w:p>
      <w:pPr>
        <w:pStyle w:val="Normal"/>
        <w:tabs>
          <w:tab w:val="clear" w:pos="709"/>
          <w:tab w:val="right" w:pos="9072" w:leader="dot"/>
        </w:tabs>
        <w:rPr/>
      </w:pPr>
      <w:r>
        <w:rPr/>
        <w:t>Ötödik Shoud - Az Új Föld</w:t>
        <w:tab/>
        <w:t>75</w:t>
      </w:r>
    </w:p>
    <w:p>
      <w:pPr>
        <w:pStyle w:val="Normal"/>
        <w:tabs>
          <w:tab w:val="clear" w:pos="709"/>
          <w:tab w:val="right" w:pos="9072" w:leader="dot"/>
        </w:tabs>
        <w:rPr/>
      </w:pPr>
      <w:r>
        <w:rPr/>
        <w:t>Ötödik Shoud kérdései és válaszai</w:t>
        <w:tab/>
        <w:t>90</w:t>
      </w:r>
    </w:p>
    <w:p>
      <w:pPr>
        <w:pStyle w:val="Normal"/>
        <w:tabs>
          <w:tab w:val="clear" w:pos="709"/>
          <w:tab w:val="right" w:pos="9072" w:leader="dot"/>
        </w:tabs>
        <w:rPr/>
      </w:pPr>
      <w:r>
        <w:rPr/>
        <w:t>Hatodik Shoud - Amikor az Éned a Kalauzod</w:t>
        <w:tab/>
        <w:t>96</w:t>
      </w:r>
    </w:p>
    <w:p>
      <w:pPr>
        <w:pStyle w:val="Normal"/>
        <w:tabs>
          <w:tab w:val="clear" w:pos="709"/>
          <w:tab w:val="right" w:pos="9072" w:leader="dot"/>
        </w:tabs>
        <w:rPr/>
      </w:pPr>
      <w:r>
        <w:rPr/>
        <w:t>Hatodik Shoud Kérdései és válaszai</w:t>
        <w:tab/>
        <w:t>106</w:t>
      </w:r>
    </w:p>
    <w:p>
      <w:pPr>
        <w:pStyle w:val="Normal"/>
        <w:tabs>
          <w:tab w:val="clear" w:pos="709"/>
          <w:tab w:val="right" w:pos="9072" w:leader="dot"/>
        </w:tabs>
        <w:rPr/>
      </w:pPr>
      <w:r>
        <w:rPr/>
        <w:t>Hetedik Shoud - A Hatalom illúziója</w:t>
        <w:tab/>
        <w:t>115</w:t>
      </w:r>
    </w:p>
    <w:p>
      <w:pPr>
        <w:pStyle w:val="Normal"/>
        <w:tabs>
          <w:tab w:val="clear" w:pos="709"/>
          <w:tab w:val="right" w:pos="9072" w:leader="dot"/>
        </w:tabs>
        <w:rPr/>
      </w:pPr>
      <w:r>
        <w:rPr/>
        <w:t>Hetedik Shoud kérdései és válaszai</w:t>
        <w:tab/>
        <w:t>127</w:t>
      </w:r>
    </w:p>
    <w:p>
      <w:pPr>
        <w:pStyle w:val="Normal"/>
        <w:tabs>
          <w:tab w:val="clear" w:pos="709"/>
          <w:tab w:val="right" w:pos="9072" w:leader="dot"/>
        </w:tabs>
        <w:rPr/>
      </w:pPr>
      <w:r>
        <w:rPr/>
        <w:t>Nyolcadik Shoud - A Hatalom illúziója II.</w:t>
        <w:tab/>
        <w:t>135</w:t>
      </w:r>
    </w:p>
    <w:p>
      <w:pPr>
        <w:pStyle w:val="Normal"/>
        <w:tabs>
          <w:tab w:val="clear" w:pos="709"/>
          <w:tab w:val="right" w:pos="9072" w:leader="dot"/>
        </w:tabs>
        <w:rPr/>
      </w:pPr>
      <w:r>
        <w:rPr/>
        <w:t>Nyolcadik Shoud kérdései és válaszai</w:t>
        <w:tab/>
        <w:t>145</w:t>
      </w:r>
    </w:p>
    <w:p>
      <w:pPr>
        <w:pStyle w:val="Normal"/>
        <w:tabs>
          <w:tab w:val="clear" w:pos="709"/>
          <w:tab w:val="right" w:pos="9072" w:leader="dot"/>
        </w:tabs>
        <w:rPr/>
      </w:pPr>
      <w:r>
        <w:rPr/>
        <w:t>Kilencedik Shoud - Az isteni tervetek</w:t>
        <w:tab/>
        <w:t>153</w:t>
      </w:r>
    </w:p>
    <w:p>
      <w:pPr>
        <w:pStyle w:val="Normal"/>
        <w:tabs>
          <w:tab w:val="clear" w:pos="709"/>
          <w:tab w:val="right" w:pos="9072" w:leader="dot"/>
        </w:tabs>
        <w:rPr/>
      </w:pPr>
      <w:r>
        <w:rPr/>
        <w:t>Kilencedik Shoud kérdései és válaszai</w:t>
        <w:tab/>
        <w:t>164</w:t>
      </w:r>
    </w:p>
    <w:p>
      <w:pPr>
        <w:pStyle w:val="Normal"/>
        <w:tabs>
          <w:tab w:val="clear" w:pos="709"/>
          <w:tab w:val="right" w:pos="9072" w:leader="dot"/>
        </w:tabs>
        <w:rPr/>
      </w:pPr>
      <w:r>
        <w:rPr/>
        <w:t>Tizedik Shoud - A Spirituális Művész</w:t>
        <w:tab/>
        <w:t>171</w:t>
      </w:r>
    </w:p>
    <w:p>
      <w:pPr>
        <w:pStyle w:val="Normal"/>
        <w:tabs>
          <w:tab w:val="clear" w:pos="709"/>
          <w:tab w:val="right" w:pos="9072" w:leader="dot"/>
        </w:tabs>
        <w:rPr/>
      </w:pPr>
      <w:r>
        <w:rPr/>
        <w:t>Tizedik Shoud kérdései és válaszai</w:t>
        <w:tab/>
        <w:t>182</w:t>
      </w:r>
    </w:p>
    <w:p>
      <w:pPr>
        <w:pStyle w:val="Normal"/>
        <w:tabs>
          <w:tab w:val="clear" w:pos="709"/>
          <w:tab w:val="right" w:pos="9072" w:leader="dot"/>
        </w:tabs>
        <w:rPr/>
      </w:pPr>
      <w:r>
        <w:rPr/>
        <w:t>Tizenegyedik Shoud - Az Új Energia Négy Paradigmája</w:t>
        <w:tab/>
        <w:t>190</w:t>
      </w:r>
    </w:p>
    <w:p>
      <w:pPr>
        <w:pStyle w:val="Normal"/>
        <w:tabs>
          <w:tab w:val="clear" w:pos="709"/>
          <w:tab w:val="right" w:pos="9072" w:leader="dot"/>
        </w:tabs>
        <w:rPr/>
      </w:pPr>
      <w:r>
        <w:rPr/>
        <w:t>Tizenegyedik Shoud kérdései és válaszai</w:t>
        <w:tab/>
        <w:t>202</w:t>
      </w:r>
    </w:p>
    <w:p>
      <w:pPr>
        <w:pStyle w:val="Normal"/>
        <w:tabs>
          <w:tab w:val="clear" w:pos="709"/>
          <w:tab w:val="right" w:pos="9072" w:leader="dot"/>
        </w:tabs>
        <w:rPr/>
      </w:pPr>
      <w:r>
        <w:rPr/>
        <w:t>Tizenkettedik Shoud - A Hét Pecsét</w:t>
        <w:tab/>
        <w:t>210</w:t>
      </w:r>
      <w:r>
        <w:br w:type="page"/>
      </w:r>
    </w:p>
    <w:p>
      <w:pPr>
        <w:pStyle w:val="Normal"/>
        <w:jc w:val="center"/>
        <w:rPr>
          <w:b/>
          <w:b/>
        </w:rPr>
      </w:pPr>
      <w:r>
        <w:rPr>
          <w:b/>
        </w:rPr>
        <w:t>Első Shoud: ,,A kinyilvánítás''</w:t>
      </w:r>
    </w:p>
    <w:p>
      <w:pPr>
        <w:pStyle w:val="Elformzottszveg"/>
        <w:jc w:val="center"/>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2. augusztus 3-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drága barátaim, amint ismét összegyűltünk a Shaumbra körében. Szeretjük azt, amikor meghívtok bennünket ebbe a körbe... amikor mint család vagyunk itt... amikor együtt örülhetünk ennek a pillanatnak... amikor egy pillanatra felszusszanhattok... amikor kinyithatjátok a szíveteket... amikor tényleg idejöhetünk, hogy véletek legyünk és összeolvadhassunk véletek. Az élet annyira nehéz tud lenni, amikor nem vagytok ebben a körben!</w:t>
      </w:r>
    </w:p>
    <w:p>
      <w:pPr>
        <w:pStyle w:val="Elformzottszveg"/>
        <w:jc w:val="both"/>
        <w:rPr/>
      </w:pPr>
      <w:r>
        <w:rPr>
          <w:rFonts w:cs="Times New Roman" w:ascii="Times New Roman" w:hAnsi="Times New Roman"/>
          <w:sz w:val="24"/>
          <w:szCs w:val="24"/>
        </w:rPr>
        <w:t>Tóbiás vagyok a Bíbor Páholyból, To-bi-wah rendjéből. És ti vagytok a család. Itt vagyunk ma, hogy átlépjünk a következő szintre, hogy megtegyük a következő lépésünket.</w:t>
      </w:r>
    </w:p>
    <w:p>
      <w:pPr>
        <w:pStyle w:val="Elformzottszveg"/>
        <w:jc w:val="both"/>
        <w:rPr/>
      </w:pPr>
      <w:r>
        <w:rPr>
          <w:rFonts w:cs="Times New Roman" w:ascii="Times New Roman" w:hAnsi="Times New Roman"/>
          <w:sz w:val="24"/>
          <w:szCs w:val="24"/>
        </w:rPr>
        <w:t>Drága barátaim, kiálltátok ezt a hosszú és nehéz utazást. Kibírtátok. Ismét itt vagytok egy új sorozat miatt, vállalva az új kihívásokat. Megmutattátok ebben a a megszentelt térben, hittel a szívetekben, a lelketekben, hogy tovább lépjetek a következő szint felé. Mily áldott és mily megszentelt az, egyáltalán el mertetek ide jönni ismét! (a hallgatók felnevetnek)</w:t>
      </w:r>
    </w:p>
    <w:p>
      <w:pPr>
        <w:pStyle w:val="Elformzottszveg"/>
        <w:jc w:val="both"/>
        <w:rPr/>
      </w:pPr>
      <w:r>
        <w:rPr>
          <w:rFonts w:cs="Times New Roman" w:ascii="Times New Roman" w:hAnsi="Times New Roman"/>
          <w:sz w:val="24"/>
          <w:szCs w:val="24"/>
        </w:rPr>
        <w:t>Valóban szót fogunk ma ejteni pár változásról, ami a Körben fog történni. Épp itt az idő erre. Megteremtettétek ehhez magatokban és a tudatosságotokban változásokat. Tényleg nagyon sok réteget hántottatok le magatokról, nagyon sok filtert szedtetek le magatokról, ami a tovább haladásotokat korlátozta volna.</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ost elkezdjük véletek a negyedik sorozatunkat. De pár változtatással. Ez főleg rátok vonatkozik, rólatok szól. Menten beszélünk erről.</w:t>
      </w:r>
    </w:p>
    <w:p>
      <w:pPr>
        <w:pStyle w:val="Elformzottszveg"/>
        <w:jc w:val="both"/>
        <w:rPr/>
      </w:pPr>
      <w:r>
        <w:rPr>
          <w:rFonts w:cs="Times New Roman" w:ascii="Times New Roman" w:hAnsi="Times New Roman"/>
          <w:sz w:val="24"/>
          <w:szCs w:val="24"/>
        </w:rPr>
        <w:t>Mindig is jöttek hozzánk vendégségbe, és ez így lesz a továbbiakban is. Ezek a vendégek meg szeretnének osztozni ezen a téren itt, együtt lenni véletek. Entitások, akiknek erősen érezhető marad a jelenléte, még akkor is, ha már elhagyjátok ezt a Shaumbra termet. Véletek lesznek, együtt járva véletek a mindennapjaitok során, segítve bennetek a mennél mélyebb megértésében annak, hogy kik is vagytok valójában. Ők az angyalok. Ők a mennyei lények, akik mellettetek járnak. Mint tudjátok, nem tudnak értetek tenni semmit sem, de ott vannak mellettetek a szeretetükkel, az energiájukkal.</w:t>
      </w:r>
    </w:p>
    <w:p>
      <w:pPr>
        <w:pStyle w:val="Elformzottszveg"/>
        <w:jc w:val="both"/>
        <w:rPr/>
      </w:pPr>
      <w:r>
        <w:rPr>
          <w:rFonts w:cs="Times New Roman" w:ascii="Times New Roman" w:hAnsi="Times New Roman"/>
          <w:sz w:val="24"/>
          <w:szCs w:val="24"/>
        </w:rPr>
        <w:t>A múltkori sorozatunk végén Metatron jött el hozzánk. Ó, amikor Metatron először jött el, nagyon nehéz volt a többségeteknek, ideértve Kauldrét is, hogy miképpen is kezelje ezt az intenzív energiát. De néhány látogatás után, egész jól alkalmazkodtatok hozzá. Mint azt tudjátok, Metatron ti vagytok. Metatron a ti hangotok a Szellemben. Metatron az Isten-énetek reprezentálója. A tudatosságotoknak azon része, amit nem hozhattatok magatokkal erre az emberi szintre, amikor idejöttetek. ez volt az a részetek, ami másik oldalon marad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 háló megváltozásával, amit Kryon végzett el, Metatron, a ti hangotok a Szellemben, sokkal közelebb jöhet már. Metatron nagyon sok elmúlt beszélgetésünkön jelen volt a múlkori sorozatban, és ez így lesz továbbra is, mivel lehorgonyozzátok és birtokoljátok is ezt az energiát. Ez nem egyetlen egy személy, noha néha ilyennek is érezhetitek néha. Hanem a ti isteniségetek, az összes többi shaumbra istenisége, és végeredményében az egész emberiségé.</w:t>
      </w:r>
    </w:p>
    <w:p>
      <w:pPr>
        <w:pStyle w:val="Elformzottszveg"/>
        <w:jc w:val="both"/>
        <w:rPr/>
      </w:pPr>
      <w:r>
        <w:rPr>
          <w:rFonts w:cs="Times New Roman" w:ascii="Times New Roman" w:hAnsi="Times New Roman"/>
          <w:sz w:val="24"/>
          <w:szCs w:val="24"/>
        </w:rPr>
        <w:t>Metatron itt van ma, mivel TI itt vagytok ma. Ilyen egyszerű ez. A pár héttel ezelőtti, a Mennybemenetel Sorozat utolsó leckéjének találkozóján, szintén voltak látogatók. Az energiájuk mindvégig ott maradt véletek, körülö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óban, mennyire erősen jelen van Mihály arkangyal energiája! Mihály, ha úgy vesszük, a csapatvezető szerepét töltötte be, aki az Igazság Kardját hordta mellettetek. Mihály most azon dolgozik véletek, hogy most már ti vegyétek birtokotokba a saját Kardotokat, a saját Igazságotokét. Érezni fogjátok, hogy Mihály noszogat, lökdös előre benneteket, néha bizony a kardja hegyével is (a hallgatók közül páran felnevetnek), hogy lépjetek ki, ugorjatok ki a megszokott kerékvágásotokból vég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S valóban, Kryon energiája is - főleg az elmúlt pár hét során - igen erősen érezhető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eztétek mindenfelé magatok körül ezeket az energiákat? Nagyon gyorsan változnak. Nem csak miattatok. Valóban sok változás zajlik le bennetek, gyors változások, gyors vibrációs és fizikai változások. De a benneteket körülvevő világ is ugyanúgy igen gyors változásban van. Ez a mágneses háló végső beállításai miatt van.</w:t>
      </w:r>
    </w:p>
    <w:p>
      <w:pPr>
        <w:pStyle w:val="Elformzottszveg"/>
        <w:jc w:val="both"/>
        <w:rPr/>
      </w:pPr>
      <w:r>
        <w:rPr>
          <w:rFonts w:cs="Times New Roman" w:ascii="Times New Roman" w:hAnsi="Times New Roman"/>
          <w:sz w:val="24"/>
          <w:szCs w:val="24"/>
        </w:rPr>
        <w:t>Ó, milyen elfoglalt is most a kryoni kíséret és csapat, nagyon elfoglalt, beállítva olyanra a hálót, hogy magatokhoz vehessétek az isteniségeteket, hogy ténylegesen tarthassátok magatokat a lelketek dalához. Ezért is érzitek ezt a nagy sürgést-forgást magatok körül, mivel nagyon nagyszabású munka folyik körülö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ost, drága barátaim, Mária energiája, az Anya energiája érkezik meg most hozzánk, az óvó, dédelgető energia. Ő van itt ma, nagyon erősen érezhető a hölgy jelenléte köztünk, óvón, védően. Amit Mária energiájának nevezünk valójában az Otthon szeretetének az energiája, amit annyira hiányoltatok eddig. Az Otthon szeretete kezd keresztül ragyogni az összes fátyolon, rétegen és szűrőn keresztül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Ó, Mária itt volt már eléggé rég óta. De a szíveitek nem voltak eléggé kitárva ahhoz, hogy valóban érzékelhessétek őt, hogy valóban megérthessétek. De most már érzékelhetitek ezt az energiát. Mária ebben az előttünk álló sorozatban mindvégig el fog bennünket kísérni. Ott fog mellettetek állni, amikor felálltok itt elöl, hogy feltegyétek a kérdéseiteket. (kuncog)</w:t>
      </w:r>
    </w:p>
    <w:p>
      <w:pPr>
        <w:pStyle w:val="Elformzottszveg"/>
        <w:jc w:val="both"/>
        <w:rPr/>
      </w:pPr>
      <w:r>
        <w:rPr>
          <w:rFonts w:cs="Times New Roman" w:ascii="Times New Roman" w:hAnsi="Times New Roman"/>
          <w:sz w:val="24"/>
          <w:szCs w:val="24"/>
        </w:rPr>
        <w:t>Ó, igen, drága barátaim, nincs többé cédulázás. Nem fogjátok többé felírni cédulákra azokat a kérdéseket, amelyekre választ vártok tőlünk. (páran a hallgatók között összesúgnak erre) Ehelyett, fel fogtok állni, és hangosan fogjátok feltenni a kérdéseiteket. Beszélgetni akarunk véletek. Azt akarjuk, hogy gyertek előre. Azt akarjuk tőletek, hogy daloljátok a lelketek saját dalát, hogy tegyétek fel a kérdéseiteket. És, amint azt Kauldre (Geoffrey Hoppe) mondja most nékünk, ,,Igen Tóbiás, és megtedd a kommentárjaidat, néha vissza is élve ezzel.'' (a hallgatók fel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azt kérnénk tőletek, hogy készüljetek fel erre már most, mire visszajövünk a kérdések és válaszokra... hogy kijöttök ide a mikrofonhoz... hogy élőadásban teszitek fel a kérdéseitek, hogy ne csak magatok nevében, hanem az egész Shaumbraként tegyétek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nütt érezni fogjátok magatok körül Mária nőies aspektusát. Érezni fogjátok a szülés energiáját, mivel TI szülitek meg az új identitásotokat. Ez fog Mária szerető energiája felé tolni benneteket. Amikor egy különösen nehéz nap után, nehéz időkben, az ölelő karjai közé bújhattok. A vállára hajthatjátok az arcotokat. Ejthettek egy pár könnycseppet. Ő pedig veletek fog sírni. Vigyázni fog rátok, szeretni fog benneteket, ahogyan az igazi anyák is szeretik a gyerekeiket. Ez a kapcsolat. Mindenütt ez az energia van körülöttetek.</w:t>
      </w:r>
    </w:p>
    <w:p>
      <w:pPr>
        <w:pStyle w:val="Elformzottszveg"/>
        <w:jc w:val="both"/>
        <w:rPr/>
      </w:pPr>
      <w:r>
        <w:rPr>
          <w:rFonts w:cs="Times New Roman" w:ascii="Times New Roman" w:hAnsi="Times New Roman"/>
          <w:sz w:val="24"/>
          <w:szCs w:val="24"/>
        </w:rPr>
        <w:t>Szóval, ma egy nagyon kedves vendégünk foglal körünkben helyet, Mária Anya energiáját üdvözölhetjük. Ó, az Ő energiája vélünk fog maradni. Most pedig, család, lélegezzétek ezt be. Ó, néhányotok már egészen jól is ismeritek ezt az energi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Mária üzenetet küld a számotokra. Mindnyájan érezzétek ezt a szívetekben... ige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Milyen egyszerű, ugye? Annyira egyszerű, annyira szeretetteljes, annyira elfogadó aziránt, akik vagytok. No, tudjatok arról, hogy az Anya energia itt lesz nagyon nagyon sokáig.</w:t>
      </w:r>
    </w:p>
    <w:p>
      <w:pPr>
        <w:pStyle w:val="Elformzottszveg"/>
        <w:jc w:val="both"/>
        <w:rPr/>
      </w:pPr>
      <w:r>
        <w:rPr>
          <w:rFonts w:cs="Times New Roman" w:ascii="Times New Roman" w:hAnsi="Times New Roman"/>
          <w:sz w:val="24"/>
          <w:szCs w:val="24"/>
        </w:rPr>
        <w:t>Nemrégen beszéltünk a világosságról. Amint kinyíltok, egyre tisztábbakká váltok. Mind az emberi és mind az isteni érzékeléseitek sokkal magasabb szintű észlelésekre váltak képessé. Az érzéseitek nyíltak és sokkal érzékenyebbek, mint valaha.</w:t>
      </w:r>
    </w:p>
    <w:p>
      <w:pPr>
        <w:pStyle w:val="Elformzottszveg"/>
        <w:jc w:val="both"/>
        <w:rPr/>
      </w:pPr>
      <w:r>
        <w:rPr>
          <w:rFonts w:cs="Times New Roman" w:ascii="Times New Roman" w:hAnsi="Times New Roman"/>
          <w:sz w:val="24"/>
          <w:szCs w:val="24"/>
        </w:rPr>
        <w:t>Néhányan közületek nem csináltatok ilyet eddig. Nem nagyon foglalkoztatok olyasmivel, amit ti szívnek, érzelemnek, lélek-szintű érzéseknek neveztek. Ó, néha úgy érzitek magatokat, hogy mindenfelől ezek záporoznak rátok. Nem értetek mindent ezekből az érzésekből, amelyek felbukkannak bennetek, az összes érzelmet. Látszólag ezek mindkét oldalról játszanak véletek... a jó érzések és a rossz érzések... a terror és a szerelem álmai... a nehéz napok és az öröm napjai. Érzések, melyek oly általánosak a shaumbrában mostanság.</w:t>
      </w:r>
    </w:p>
    <w:p>
      <w:pPr>
        <w:pStyle w:val="Elformzottszveg"/>
        <w:jc w:val="both"/>
        <w:rPr/>
      </w:pPr>
      <w:r>
        <w:rPr>
          <w:rFonts w:cs="Times New Roman" w:ascii="Times New Roman" w:hAnsi="Times New Roman"/>
          <w:sz w:val="24"/>
          <w:szCs w:val="24"/>
        </w:rPr>
        <w:t>Ne féljetek, drága barátaim. Amint egyre többet és többet megtapasztaltok az igaz érzéseitekből, elkezditek megtanulni, hogy miképpen állítsátok át magatokat ezekhez. Nem fognak annyira kiütni ezek benneteket, mint amennyire mostanság teszik. Nem kell majd annyit veszkődjetek az érzelmeitek hullámvasútjával, mint mostanság.</w:t>
      </w:r>
    </w:p>
    <w:p>
      <w:pPr>
        <w:pStyle w:val="Elformzottszveg"/>
        <w:jc w:val="both"/>
        <w:rPr/>
      </w:pPr>
      <w:r>
        <w:rPr>
          <w:rFonts w:cs="Times New Roman" w:ascii="Times New Roman" w:hAnsi="Times New Roman"/>
          <w:sz w:val="24"/>
          <w:szCs w:val="24"/>
        </w:rPr>
        <w:t>Amikor az érzésekhez értek el, ne csapjátok rájuk a fedelet. Maradjatok nyitottak. Maradjatok nyitottak. A kihívással teli, vagy fájdalmas részek nagyon gyorsan el fognak múlni. Így lesz. Így fogtok keresztül jutni ezen, hacsak nem döntötök úgy, hogy továbbra is ragaszkodtok ezekhez. Amikor ezekkel az érzésekkel találkoztok, maradjatok a pillanatban velük.</w:t>
      </w:r>
    </w:p>
    <w:p>
      <w:pPr>
        <w:pStyle w:val="Elformzottszveg"/>
        <w:jc w:val="both"/>
        <w:rPr/>
      </w:pPr>
      <w:r>
        <w:rPr>
          <w:rFonts w:cs="Times New Roman" w:ascii="Times New Roman" w:hAnsi="Times New Roman"/>
          <w:sz w:val="24"/>
          <w:szCs w:val="24"/>
        </w:rPr>
        <w:t>Ó, mennyi Új Energia van az érzelmekben és az érzésekben. Ezt onnan vesszük, hogy miképpen teremtettetek Új Energiát - sohasem teremtődött még új energia eddig, mióta elhagytátok az Otthont. És most ez történik. Ti teremtitek az Új Energiát. Az érzésekben, amit a saját lényetekben tapasztaltok, az érzelmekben és gondolatokban, még a nehézségeket okozókban is, mind ott van az Új Energia magva.</w:t>
      </w:r>
    </w:p>
    <w:p>
      <w:pPr>
        <w:pStyle w:val="Elformzottszveg"/>
        <w:jc w:val="both"/>
        <w:rPr/>
      </w:pPr>
      <w:r>
        <w:rPr>
          <w:rFonts w:cs="Times New Roman" w:ascii="Times New Roman" w:hAnsi="Times New Roman"/>
          <w:sz w:val="24"/>
          <w:szCs w:val="24"/>
        </w:rPr>
        <w:t>Mint amint azt említettük is már, az Új Energia, amit teremtetek megtalálja a saját útját az univerzum felé, segítve az új univerzum mintáit felállítani... amit mi a Második Teremtésnek nevezünk. Oly sok abból, ami most bennetek történik, kiáramlik belőletek mindenfelé. Amikor átjöttök a mi oldalunkra, legyen az egy álom, vagy legyen az az alkalom, amikor levetitek, magatok megett hagyjátok a fizikai testeteket, meg fogjuk mutatni néktek, mit teremtettetek. Ezek az univerzum új, megszentelt festményei, a megszentelt teremtések. Meg fogjuk mutatni, hogy mit teremtettetek.</w:t>
      </w:r>
    </w:p>
    <w:p>
      <w:pPr>
        <w:pStyle w:val="Elformzottszveg"/>
        <w:jc w:val="both"/>
        <w:rPr/>
      </w:pPr>
      <w:r>
        <w:rPr>
          <w:rFonts w:cs="Times New Roman" w:ascii="Times New Roman" w:hAnsi="Times New Roman"/>
          <w:sz w:val="24"/>
          <w:szCs w:val="24"/>
        </w:rPr>
        <w:t>Ugyanekkor, drága család, azokban a mozgásokban, amelyeket most tapasztaltok éppen, az érzelmekben, amit most éltek át, ott van az Új Energia magva. Ez a ti valóságotokban meg fog nálatok jelenni a megfelelő pillanatban. De akkor ott lesz. Az Új Energiában, amit teremtetek... meg lesz a képességetek arra is, hogy segédeszközökkel könnyítsétek az életeteket. Kölcsönösség lesz a bennetek lévő Új Energia, a bölcsességi szintetek és a saját önelfogadásotok között.</w:t>
      </w:r>
    </w:p>
    <w:p>
      <w:pPr>
        <w:pStyle w:val="Elformzottszveg"/>
        <w:jc w:val="both"/>
        <w:rPr/>
      </w:pPr>
      <w:r>
        <w:rPr>
          <w:rFonts w:cs="Times New Roman" w:ascii="Times New Roman" w:hAnsi="Times New Roman"/>
          <w:sz w:val="24"/>
          <w:szCs w:val="24"/>
        </w:rPr>
        <w:t>Más szóval, ez a nagyon élénk, spirituális energia nem fog kicsírázni addig, amíg nem jelenik meg a ti valóságotokban az, hogy a saját bölcsességetek egyensúlyban van és el nem fogadjátok az új isteni éneteket. Akkor pedig a mag ki fog sarjadni. Ezen a benső szinten azt fogjátok mondani: ,,Ez nagyon nagyhatású eszköz. Felülmúl minden eddigi kardot, amit csak hordoztam eddig. Lecserél minden eddigi hitrendszert, amihez csak ragaszkodtam eddig. Nem akarom ezt az új isteni eszközt odáig használni, amíg nem állok teljesen készen erre.''</w:t>
      </w:r>
    </w:p>
    <w:p>
      <w:pPr>
        <w:pStyle w:val="Elformzottszveg"/>
        <w:jc w:val="both"/>
        <w:rPr/>
      </w:pPr>
      <w:r>
        <w:rPr>
          <w:rFonts w:cs="Times New Roman" w:ascii="Times New Roman" w:hAnsi="Times New Roman"/>
          <w:sz w:val="24"/>
          <w:szCs w:val="24"/>
        </w:rPr>
        <w:t>De, ma elmondjuk néktek, itt ülve, benneteket nézve Shaumbra - Kryon, Mihály, Metatron, Mária és én, Tóbiás nézünk most benneteket. Meg van a bölcsességetek. Meg vannak a megértéseitek is. Valószínűleg, az önbizalmatok nincsen meg még, de ezt csak ti teremthetitek meg. Ez így van jól. Itt az idő arra, hogy belülről kifejlődjön az Új Energia.</w:t>
      </w:r>
    </w:p>
    <w:p>
      <w:pPr>
        <w:pStyle w:val="Elformzottszveg"/>
        <w:jc w:val="both"/>
        <w:rPr/>
      </w:pPr>
      <w:r>
        <w:rPr>
          <w:rFonts w:cs="Times New Roman" w:ascii="Times New Roman" w:hAnsi="Times New Roman"/>
          <w:sz w:val="24"/>
          <w:szCs w:val="24"/>
        </w:rPr>
        <w:t>Amit most a feltisztult érzéseitekkel, érzelmeitekkel éreztek, azok nagyon vadul és mélyen rohannak keresztül rajtatok. Ó, egy napon érezheted azt, hogy falakba ütközöl. Más napokon pedig érezheted azt, hogy az egész világot magadhoz bírnád ölelni, az egész elfér mind a szívedben.</w:t>
      </w:r>
    </w:p>
    <w:p>
      <w:pPr>
        <w:pStyle w:val="Elformzottszveg"/>
        <w:jc w:val="both"/>
        <w:rPr/>
      </w:pPr>
      <w:r>
        <w:rPr>
          <w:rFonts w:cs="Times New Roman" w:ascii="Times New Roman" w:hAnsi="Times New Roman"/>
          <w:sz w:val="24"/>
          <w:szCs w:val="24"/>
        </w:rPr>
        <w:t>Amint említettük már a múltkor, ez a kifinomult érzékenység ugyanakkor nehéz pillanatokat is okozhat. Át fogtok látni azokon a paravánokon túlra is, amelyet más emberek állítottak fel. Tudjátok, az emberek... magas falakat húznak fel. Tudjátok azt, hogy néha nem is látunk ezeken keresztül mi sem? Ha egy ember úgy dönt, hogy nem akar szerepelni a radarképernyőn, akkor felállít egyfajta energiamezőt és senki sem lesz képes közülünk arra - még a legerősebb angyalok sem -, hogy keresztül nézzünk ezeken. Ha nem akarjátok, hogy Isten lásson benneteket, nem fog, mivel Istenek vagytok. Csak saját magatokkal bújócskáztok! Látjátok? (a hallgatók fel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mberek felhúzzák ezeket a falakat. Jó okkal húzzák fel a falakat és állítják fel a szűrőiket. Ez egy olyan fajta védelem, mely megóvja őket attól, hogy a vibrációk, információk, érzések, frekvenciák megszámlálhatatlanul elárasszák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kan közületek ezt meg is tapasztalták már, amikor besétáltatok egy nagyobb tömegbe, és hirtelen arra lettetek figyelmesek, hogy mit éreznek mások. Amennyiben nagyon erősen ,,adnak'' a többiek... mondjuk közülük valakiknek nagyon erős fejfájásuk van... akkor bizony nagyon erősen tudnak adni! ÉS, ha a korlátozó mechanizmus éppen ki van kapcsolva náluk, akkor bizony nagyon erősen szórják maguk körül ennek az erős fejfájásnak a rezgéseit. Ti pedig shaumbra az elsők között fogjátok ezt venni, mivel sokkal nyitottabbak vagytok m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érzékenységetek nagyon hamar össze fogja szedni ezeket a hatásokat. Ne tekintsétek ezeket a sajátotokénak. Lépjetek bele. Fedezzétek fel az érzést. Kérdezzétek meg tőle, honnan került elő? Kérdezzétek meg tőle, miért van itt? Gyakran azt fogjátok hallani: ,,Nem a tiéd vagyok. Ne próbálj birtokba venni. Eressz el. Egyszerűen csak kiáradtam másvalakiből, te pedig csak felszedtél valaho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kedves Shaumbra, nagyon erős vételi képességeket fejlesztettetek ki. Mindent éreztek magatok körül. A többieket is érzitek. Ne hátráljatok meg emiatt. Ne építsétek újra a falaitokat és a korlátaitokat. Egyszerűen csak lépjetek be ebbe és találjátok meg, honnan erednek ezek. Akkor azután engedjétek el, éppen úgy, amint egy kismadarat vennétek a kezetekbe és utána szabadjára engednétek. Eresszétek szabadon. Hadd repdessen. Hadd tűnjön el. Valamit meg fogtok tanulni ebből a tapasztalatból, egy másik ember energetikai tapasztalatából. Benn valamit tanultok ebből.</w:t>
      </w:r>
    </w:p>
    <w:p>
      <w:pPr>
        <w:pStyle w:val="Elformzottszveg"/>
        <w:jc w:val="both"/>
        <w:rPr/>
      </w:pPr>
      <w:r>
        <w:rPr>
          <w:rFonts w:cs="Times New Roman" w:ascii="Times New Roman" w:hAnsi="Times New Roman"/>
          <w:sz w:val="24"/>
          <w:szCs w:val="24"/>
        </w:rPr>
        <w:t>A bennetek lévő Új Energiamag meg lesz érintve egy másik ember által. Hadd használjuk példa gyanánt a fejfájás energiáját, amit elkaptatok és elengedtetek. Ez a fejfájás energia vissza fog a többiekhez térni, a megfelelő pillanatban, amikor KÉSZEK lesznek erre, hogy áttranszformálják a szeretet tiszta energiájává és Szellemiséggé.</w:t>
      </w:r>
    </w:p>
    <w:p>
      <w:pPr>
        <w:pStyle w:val="Elformzottszveg"/>
        <w:jc w:val="both"/>
        <w:rPr/>
      </w:pPr>
      <w:r>
        <w:rPr>
          <w:rFonts w:cs="Times New Roman" w:ascii="Times New Roman" w:hAnsi="Times New Roman"/>
          <w:sz w:val="24"/>
          <w:szCs w:val="24"/>
        </w:rPr>
        <w:t>Látjátok, látjátok, miként tanítjátok és vagytok hatással azokra, akik megérintenek benneteket, akikkel kapcsolatba kerültök? Látjátok? Ennyire egyszerű, ennyire lágy, mégis segítetek evvel egy másik embernek. Segítettetek valakinek áttranszformálni a saját energiáját, hogy felhasználhassák, amikor úgy döntenek.</w:t>
      </w:r>
    </w:p>
    <w:p>
      <w:pPr>
        <w:pStyle w:val="Elformzottszveg"/>
        <w:jc w:val="both"/>
        <w:rPr/>
      </w:pPr>
      <w:r>
        <w:rPr>
          <w:rFonts w:cs="Times New Roman" w:ascii="Times New Roman" w:hAnsi="Times New Roman"/>
          <w:sz w:val="24"/>
          <w:szCs w:val="24"/>
        </w:rPr>
        <w:t>Ez a fejfájás energia, ebben a példában, ami kimegy, és amit megérintetek az Új Energiával... ami azután ki fog áradni a többi ember közé, és tovább folytatja útját közöttük. De már egy új potenciált is tartalmaz már. Már nem csak a fejfájás vibrációját tartalmazza. Most már benne van a szeretet vibrációja, az isteniségé, az ön-elfogadásé. Ti helyeztétek el az energiájuknak ebben a csomagjában az Új Energia mintázatát.</w:t>
      </w:r>
    </w:p>
    <w:p>
      <w:pPr>
        <w:pStyle w:val="Elformzottszveg"/>
        <w:jc w:val="both"/>
        <w:rPr/>
      </w:pPr>
      <w:r>
        <w:rPr>
          <w:rFonts w:cs="Times New Roman" w:ascii="Times New Roman" w:hAnsi="Times New Roman"/>
          <w:sz w:val="24"/>
          <w:szCs w:val="24"/>
        </w:rPr>
        <w:t>Ez az Új Energia. Ez a módja, ahogyan az istenember ügyködik. Ez az, amit csináltok, de még nem ismeritek fel ezt. De, amikor így tesztek, amikor látjátok, hogy milyen játékot űznek mások, emlékezzetek arra, hogy nem a ti dolgotok megváltoztatni őket, meggyógyítani őket, egészen addig, amíg el nem jönnek hozzátok. Mindenfélét fogtok látni. Nagyszerű játékokat fogtok látni, amit játszanak. Hazugságokat fogtok látni... csalásokat... visszaéléseket... korrupciót... egyszóval minden effélét.</w:t>
      </w:r>
    </w:p>
    <w:p>
      <w:pPr>
        <w:pStyle w:val="Elformzottszveg"/>
        <w:jc w:val="both"/>
        <w:rPr/>
      </w:pPr>
      <w:r>
        <w:rPr>
          <w:rFonts w:cs="Times New Roman" w:ascii="Times New Roman" w:hAnsi="Times New Roman"/>
          <w:sz w:val="24"/>
          <w:szCs w:val="24"/>
        </w:rPr>
        <w:t>És ekkor meg fogod kérdezni: ,,Mit kéne tennem? Meg kéne változtassam az egyént? Figyelmeztetnem kéne a többieket?'' Abban a pillanatban nem kell tegyetek semmit. Minden ami megfelelő oda fog jönni hozzátok. Akkor, pedig cselekedni fogtok. Tudni fogjátok ezt. Tudni fogjátok, amikor itt az idő erre. Lehet, hogy nem kell tegyetek semmit sem. Lehet, hogy sohasem jönnek el hozzátok. De mivel éberek vagytok arra, hogy mi a valós helyzet, avval létre jön a változtatás lehetősége, vagy annak, hogy ez az egész a felszínre bukkanjon. Nem rég óta ezt láthattátok újra és újra megtörté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ért van ez?'' kérdeztétek sokan, ,,Miért került mindez most előtérbe?'' Mivel a Föld tudatossága megváltozott. Ti is megváltoztatok. Mindez a korrupció és egyensúlytalanság mind a felszínre kerül. Mindez felbukkant a felszínen. Ahogyan pedig előbukkan, avval figyelmet is von magára. Akkor pedig, rajtatok múlik, hogy az összes ember, aki hall erről, akiknek a társasága érintett ebben, lépjen valamit ez ügyben. Néhányan közülük el fognak menekülni. Néhányan el fogják ezt ismerni. Mások pedig összeomlanak, mivel nem fogják bírni a rájuk helyeződő nyomást.</w:t>
      </w:r>
    </w:p>
    <w:p>
      <w:pPr>
        <w:pStyle w:val="Elformzottszveg"/>
        <w:jc w:val="both"/>
        <w:rPr/>
      </w:pPr>
      <w:r>
        <w:rPr>
          <w:rFonts w:cs="Times New Roman" w:ascii="Times New Roman" w:hAnsi="Times New Roman"/>
          <w:sz w:val="24"/>
          <w:szCs w:val="24"/>
        </w:rPr>
        <w:t>Továbbra is ez fog történni. Amikor a szalagcímeket olvassátok az újságokon, megértitek, hogy ez így van jól. Megértitek, hogy a világotok nem fog széthullani. Azok a dolgok, amelyek nem voltak egyensúlyban, amelyek nem helyesek, nem rejthetők többé véka alá. Hónapról hónapra ez fogja érinteni a dolgaitokat a munkátokban. Ezt fogjátok látni a kormányaitokban, mivel nagyon sok mindent rejtegetnek ott is. Mindezekre fény fog derülni. Különösen érvényes ez a templomaitokra. Micsoda egyensúlytalanság fog felbukkanni ott. Nagyon tisztán fogjátok látni ezt.</w:t>
      </w:r>
    </w:p>
    <w:p>
      <w:pPr>
        <w:pStyle w:val="Elformzottszveg"/>
        <w:jc w:val="both"/>
        <w:rPr/>
      </w:pPr>
      <w:r>
        <w:rPr>
          <w:rFonts w:cs="Times New Roman" w:ascii="Times New Roman" w:hAnsi="Times New Roman"/>
          <w:sz w:val="24"/>
          <w:szCs w:val="24"/>
        </w:rPr>
        <w:t>No, beszélnünk kell a kérdéseitekről is. Azt mondtuk, hogy itt az ideje annak, hogy feltegyétek a saját kérdéseiteket. Valóban, nagyon örülnénk annak, hogy ilyen alkalmakkor, mint most is, közvetlenül lehetne szemtől szembe beszélgetni, egytől-egyig mindenkivel.</w:t>
      </w:r>
    </w:p>
    <w:p>
      <w:pPr>
        <w:pStyle w:val="Elformzottszveg"/>
        <w:jc w:val="both"/>
        <w:rPr/>
      </w:pPr>
      <w:r>
        <w:rPr>
          <w:rFonts w:cs="Times New Roman" w:ascii="Times New Roman" w:hAnsi="Times New Roman"/>
          <w:sz w:val="24"/>
          <w:szCs w:val="24"/>
        </w:rPr>
        <w:t>De, a mindennapi életed során először is magadat kérdezd. A kérdésre a válasz... egy kérdés. A válasz arra, amit tudni akarsz, tőlünk kérdés formájában fog megjönni. Amikor ezt mondod: ,,Kedves Tóbiás, mi van előttem az ösvényen?'' mi azt feleljük erre: ,,Mit akarsz, mi legyen ott?'' Amikor így szólsz: ,,Kedves Tóbiás, hagyjam-e el a páromat?'' mi azt feleljük: ,,El akarod hagyni a párodat?'' Amikor mondod: ,,Kedves Tóbiás, mit kéne ennem?'' mi azt feleljük: ,,Kérdezd meg a tested, hogy mit kéne egyél.''</w:t>
      </w:r>
    </w:p>
    <w:p>
      <w:pPr>
        <w:pStyle w:val="Elformzottszveg"/>
        <w:jc w:val="both"/>
        <w:rPr/>
      </w:pPr>
      <w:r>
        <w:rPr>
          <w:rFonts w:cs="Times New Roman" w:ascii="Times New Roman" w:hAnsi="Times New Roman"/>
          <w:sz w:val="24"/>
          <w:szCs w:val="24"/>
        </w:rPr>
        <w:t>Noszogatni fogunk. Szembesítve lesztek avval, hogy menjetek befelé. S valóban, továbbra is folytatjuk a beszélgetéseinket véletek. A kérdések és válaszok alatt néhány saját kérdésünket is megkérjük, hogy tegyétek fel. De éppen így a mi érzéseink is meg lesznek osztva a közz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amikor először leültünk evvel a csoporttal néhány évvel ezelőtt... mennyivel kisebb volt ez akkor! Sokkal kisebb volt. Azt mondtuk, hogy a Bíbor Kör és a Shaumbra is változóban van. Véletek együtt megyünk keresztül ezeken a nagyszerű változóban lévő időkön, nem csak a ti Földeteken, hanem az egész univerzumban is.</w:t>
      </w:r>
    </w:p>
    <w:p>
      <w:pPr>
        <w:pStyle w:val="Elformzottszveg"/>
        <w:jc w:val="both"/>
        <w:rPr/>
      </w:pPr>
      <w:r>
        <w:rPr>
          <w:rFonts w:cs="Times New Roman" w:ascii="Times New Roman" w:hAnsi="Times New Roman"/>
          <w:sz w:val="24"/>
          <w:szCs w:val="24"/>
        </w:rPr>
        <w:t>Mindannyian meg fogjátok látni a változásokat az előttünk álló hónapok során. Nagyon nagy kiegyensúlyozatlanság van most. Ennek egyik oka, hogy a hálózat átállítása befejezésre került. Ez azt jelenti, hogy a saját isteniségetek birtokba vétele még közelebb került hozzátok, mint eddig valaha bárkihez is.</w:t>
      </w:r>
    </w:p>
    <w:p>
      <w:pPr>
        <w:pStyle w:val="Elformzottszveg"/>
        <w:jc w:val="both"/>
        <w:rPr/>
      </w:pPr>
      <w:r>
        <w:rPr>
          <w:rFonts w:cs="Times New Roman" w:ascii="Times New Roman" w:hAnsi="Times New Roman"/>
          <w:sz w:val="24"/>
          <w:szCs w:val="24"/>
        </w:rPr>
        <w:t>Vannak jó páran, akik nem örülnek ennek. Vannak, akik ragaszkodnának még mindig a régi utakhoz. Nem régen láthattátok ezt az újságjaitokban is - a régi vallások, meg akarják tartani a régi hitrendszereket, félve attól, hogy a tanítványaik elszélednek, többé nem támogatva a templomot. Szégyellhetik magukat ezek a vallások, hogy nem hozták meg a kellő változtatásaikat a változó idők szavára, hogy nem hallgattak a saját embereik lelkének és szívének a szavára.</w:t>
      </w:r>
    </w:p>
    <w:p>
      <w:pPr>
        <w:pStyle w:val="Elformzottszveg"/>
        <w:jc w:val="both"/>
        <w:rPr/>
      </w:pPr>
      <w:r>
        <w:rPr>
          <w:rFonts w:cs="Times New Roman" w:ascii="Times New Roman" w:hAnsi="Times New Roman"/>
          <w:sz w:val="24"/>
          <w:szCs w:val="24"/>
        </w:rPr>
        <w:t>Olyasvalamihez ragaszkodnának, ami 1000, meg 2000 és talán 5000 évvel ezelőtti dolog. Azt mondják, hogy ezek a Szent Iratok és ezeket nem lehet megváltoztatni. Ezek pedig így soha sem lettek megírva. Pillanatról pillanatra írták ezeket, megváltoztatva minden új pillanattal. Az emberi lélek fejlődik. Miért nem fejlődnének éppen így a könyveitek is? Miért nem változnak a hiteitek is... a tudatosságotok is a pillanat változásaival egyetemben?</w:t>
      </w:r>
    </w:p>
    <w:p>
      <w:pPr>
        <w:pStyle w:val="Elformzottszveg"/>
        <w:jc w:val="both"/>
        <w:rPr/>
      </w:pPr>
      <w:r>
        <w:rPr>
          <w:rFonts w:cs="Times New Roman" w:ascii="Times New Roman" w:hAnsi="Times New Roman"/>
          <w:sz w:val="24"/>
          <w:szCs w:val="24"/>
        </w:rPr>
        <w:t>Amit mi mondunk néktek, barátaim, az az, hogy ezek az egyensúlytalanságok továbbra is folytatódni fognak körülöttetek. Ne rázzon ez meg benneteket. Egy sokkal tisztább megértésetek lesz erről, de néha túl sok félelmet okozóan. Sokan mondták közületek nékünk, hogy nagyon erős fáradhatatlanságot éreztetek. Érzitek valaminek a küszöbön állását, hogy valami történik. Igazatok van. Igazatok van. De azután gyanakodni is kezdtek. Bizonyos értelemben, még azt is hallottuk tőletek, páran mondták, hogy ,,Bárcsak vissza bírnám zárni ezeket az újonnan kinyílt ajtókat, nem lenne ekkora nyomás rajtam. Nem szeretem én ezt annyira...''</w:t>
      </w:r>
    </w:p>
    <w:p>
      <w:pPr>
        <w:pStyle w:val="Elformzottszveg"/>
        <w:jc w:val="both"/>
        <w:rPr/>
      </w:pPr>
      <w:r>
        <w:rPr>
          <w:rFonts w:cs="Times New Roman" w:ascii="Times New Roman" w:hAnsi="Times New Roman"/>
          <w:sz w:val="24"/>
          <w:szCs w:val="24"/>
        </w:rPr>
        <w:t>Valóban, a dolgok megtörténnek, változóban vannak. De egy dolgot el tudunk mondani rólatok. Képesek vagytok arra, hogy egy vihar kellős közepén úgy foglaljatok helyet, hogy az nem lesz hatással rátok. Amikor elkezdtük a legelső sorozatunkat, egy vihar közepén ültünk egy augusztusi nyári délutánon egy tipiben... zivatar tombolt körülöttünk... a Föld rázkódott... az ég zengett, és nem volt hatással ránk mindez. Ez egy szimbólum volt. Ez az utazásunk metafórája volt. A káosz kellős közepén lehettek, kiegyensúlyozottan, az isteni pillana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az érzékeitek mindenfelé változnak körülöttetek, ne ragadjon el benneteket a dráma. Megértendő, hogy a dolgok VÁLTOZNAK. Megértendő, hogy a világ nem esik szét. A világ megújítja magát. Az emberiség fejlődik. Az evolúció megköveteli, hogy a Régi elmenjen, hogy helyet adhasson az Újnak.</w:t>
      </w:r>
    </w:p>
    <w:p>
      <w:pPr>
        <w:pStyle w:val="Elformzottszveg"/>
        <w:jc w:val="both"/>
        <w:rPr/>
      </w:pPr>
      <w:r>
        <w:rPr>
          <w:rFonts w:cs="Times New Roman" w:ascii="Times New Roman" w:hAnsi="Times New Roman"/>
          <w:sz w:val="24"/>
          <w:szCs w:val="24"/>
        </w:rPr>
        <w:t>Szóval, a mi változásaink meghatározásakor, kedves barátaim, itt az idő arra, hogy még jobban a tulajdonotokba vegyétek a saját isteniségeteket. Itt ültünk három évvel ezelőtt is, ebben a székben, közvetítve néktek. A dinamizmusok még mindig ehhez hasonlóan történnek meg. Összegyűltök a teremben. Szándékozásotok volt, hogy idegyertek, megosszátok az energiátokat egymással, a shaumbrával s elhozzátok ezt a mi valóságunkba, a fátyol felénk eső oldalára, a mi tudatosságunkba. Ezt pedig mi Kauldrén keresztül visszajuttatjuk hozzátok. Nagyok sok szinten és folyamaton haladtunk keresztül, hogy behozzuk ezt az információt.</w:t>
      </w:r>
    </w:p>
    <w:p>
      <w:pPr>
        <w:pStyle w:val="Elformzottszveg"/>
        <w:jc w:val="both"/>
        <w:rPr/>
      </w:pPr>
      <w:r>
        <w:rPr>
          <w:rFonts w:cs="Times New Roman" w:ascii="Times New Roman" w:hAnsi="Times New Roman"/>
          <w:sz w:val="24"/>
          <w:szCs w:val="24"/>
        </w:rPr>
        <w:t>Nincs többé szükség ennek a szerepnek az eljátszására. Nem kell már, hogy a rezgés disztribútoraiként működjünk. Vagyis, az Istenember sorozatban az lenne a legmegfelelőbb, ha az oldalvonalon foglalnánk helye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kérjük, hogy a közvetítés köztetetek és köztünk egy folyamatosan áramló csomóponttá váljon. Azt kérjük, hogy folyamatosan helyezzétek az energiátokat a Körbe, mint csoport, gyűjtsétek ezt egybe, olvasszátok össze, s ekkor ez az egész Kauldrén keresztül visszajut hozzátok. Ki fogjátok hagyni a folyamatból a közvetítő embert. Saját magatokat fogjátok hallani. És ez egy gyönyörű szép kórus lesz!</w:t>
      </w:r>
    </w:p>
    <w:p>
      <w:pPr>
        <w:pStyle w:val="Elformzottszveg"/>
        <w:jc w:val="both"/>
        <w:rPr/>
      </w:pPr>
      <w:r>
        <w:rPr>
          <w:rFonts w:cs="Times New Roman" w:ascii="Times New Roman" w:hAnsi="Times New Roman"/>
          <w:sz w:val="24"/>
          <w:szCs w:val="24"/>
        </w:rPr>
        <w:t>A fátyol felénk eső oldalán ezt az eljárást "Shoudnak" hívjuk. "Shoud." A Shoud a "Shou-doe-wah" vibrációja. Ez annak a kiejtett változata, amit mi itt erre használunk. Bizonyos értelemben, ez a ti emberi nyelvetek "árnyék," vagy "reflekszió" szavaiból származik. Ez az, amit tesztek.</w:t>
      </w:r>
    </w:p>
    <w:p>
      <w:pPr>
        <w:pStyle w:val="Elformzottszveg"/>
        <w:jc w:val="both"/>
        <w:rPr/>
      </w:pPr>
      <w:r>
        <w:rPr>
          <w:rFonts w:cs="Times New Roman" w:ascii="Times New Roman" w:hAnsi="Times New Roman"/>
          <w:sz w:val="24"/>
          <w:szCs w:val="24"/>
        </w:rPr>
        <w:t>"A Shoud" során az ember közvetít az emberek egy csoportjának. Egy ember gyűjti össze az összes többi vibrációját. Ez egyetlen emberen keresztül jön át - jelen esetben Kauldrén keresztül -, amiben ott van az összes rezgésetek vibrációjának a kórusa. Olyan ez, mint amikor az emberek egy csoportja kórusban énekel. Gyakorlatilag egyetlen hangként halljátok a dalt. De, amikor hallgatjátok, elmondhatjátok, hogy nagyon sok egyéni hang énekli ugyanazt a da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lenne helyes, ha még mindig leckéket vennénk át véletek. Az elmúlt sorozatok leckéi azt a célt szolgálták, hogy gyakorlatot szerezzetek, hogy az úton maradjatok. Ez már semmilyen célt sem szolgál már. Szóval, úgy döntöttünk, hogy nem nevezzük többé az új Istenember Sorozat üléseit leckék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k Shoudok. Ezek azon Istenemberek kifejeződései, akik egy helyre gyűltek össze. Ezt ti a saját köreitekben is képesek vagytok véghez vinni. Összejöhettek a saját, ,,helyi köreitekben,'' a Shaumbra csoportotokban, mindenütt a világon. Összeülhettek egy körben. Azután a csacsogás és az összeolvadás periódusa után választhattok magatok közül valakit szószólóul a többiek számára kifejezőként a Shoudban. Olyan lesz, mintha a saját hangotok hallanátok, ahogyan a csoport hangját halljátok.</w:t>
      </w:r>
    </w:p>
    <w:p>
      <w:pPr>
        <w:pStyle w:val="Elformzottszveg"/>
        <w:jc w:val="both"/>
        <w:rPr/>
      </w:pPr>
      <w:r>
        <w:rPr>
          <w:rFonts w:cs="Times New Roman" w:ascii="Times New Roman" w:hAnsi="Times New Roman"/>
          <w:sz w:val="24"/>
          <w:szCs w:val="24"/>
        </w:rPr>
        <w:t>Mi, akik a fátyol innenső felén létezünk, nem ismerjük a válaszokat. Néha kissé másabb perspektívából látjuk a dolgokat, mint ti, de nem tudjuk a válaszokat. Szóval, itt az ideje, hogy elmondjátok nékünk a válaszokat. Itt az ideje, a Shoud folyamán, hogy saját magatokra reflektáljatok. Beszéljetek hozzánk. Mondjátok el azt, amit tudtok. Meséljétek el, hogy mit tapasztaltok.</w:t>
      </w:r>
    </w:p>
    <w:p>
      <w:pPr>
        <w:pStyle w:val="Elformzottszveg"/>
        <w:jc w:val="both"/>
        <w:rPr/>
      </w:pPr>
      <w:r>
        <w:rPr>
          <w:rFonts w:cs="Times New Roman" w:ascii="Times New Roman" w:hAnsi="Times New Roman"/>
          <w:sz w:val="24"/>
          <w:szCs w:val="24"/>
        </w:rPr>
        <w:t>Valamint, rögzítsétek is ezeket. Mindannyian, jegyezzétek fel ezt a tudást, mert a többi ember is ezen az úton fog utánatok jönni. Tudni akarják majd, hogy ez milyen volt a számotokra, belépni az Új Energiába, a többi Istenember csoportjában ülni, közös dallal a szívükben. Mit tapasztaltatok utazásotok ebben a pillanatában? Ez másoknak is a segítségére lesz útjuk során. Mi volt a kulcsvibráció, mi volt a kulcsélmény a Shoud adott pillanatában?</w:t>
      </w:r>
    </w:p>
    <w:p>
      <w:pPr>
        <w:pStyle w:val="Elformzottszveg"/>
        <w:jc w:val="both"/>
        <w:rPr/>
      </w:pPr>
      <w:r>
        <w:rPr>
          <w:rFonts w:cs="Times New Roman" w:ascii="Times New Roman" w:hAnsi="Times New Roman"/>
          <w:sz w:val="24"/>
          <w:szCs w:val="24"/>
        </w:rPr>
        <w:t>Szóval, drága barátaim, ma kissé másképpen fogunk ténykedni. De mielőtt is belekezdenénk, először is egy nagyon rövid történetet mesélnénk el néktek. Ebben a sztoriban most nem lesz hét farmer... (a hallgatókból kirobban a nevetés)</w:t>
      </w:r>
    </w:p>
    <w:p>
      <w:pPr>
        <w:pStyle w:val="Elformzottszveg"/>
        <w:jc w:val="both"/>
        <w:rPr/>
      </w:pPr>
      <w:r>
        <w:rPr>
          <w:rFonts w:cs="Times New Roman" w:ascii="Times New Roman" w:hAnsi="Times New Roman"/>
          <w:sz w:val="24"/>
          <w:szCs w:val="24"/>
        </w:rPr>
        <w:t>Van egy ember, akiben részben magatokra is, részben pedig akárki másra is ismerhettek magatok körül. Gabinak fogjuk őt hívni, mivel egyaránt lehetne férfi vagy nő is. Ő tényleg Shaumbra. Mint sokan közületek, ő is rengeteg könyvet olvasott és gyakorolt.</w:t>
      </w:r>
    </w:p>
    <w:p>
      <w:pPr>
        <w:pStyle w:val="Elformzottszveg"/>
        <w:jc w:val="both"/>
        <w:rPr/>
      </w:pPr>
      <w:r>
        <w:rPr>
          <w:rFonts w:cs="Times New Roman" w:ascii="Times New Roman" w:hAnsi="Times New Roman"/>
          <w:sz w:val="24"/>
          <w:szCs w:val="24"/>
        </w:rPr>
        <w:t>Amint végig haladt az útján, úgy találta, hogy az ösvény egyre nehezebbé és nehezebbé, keményebbé vált. Sírva szólította a Szellemet, Tóbiást, a Bíbor Páholyt. Így szólt: ,,Miért látszik úgy, hogy az út egyre nehezebb? Miért egyre nehezebb minden nap felemelni a lábam, egyiket a másik elé helyezni? Van amikor inkább lefeküdnék pihenni, egy jót aludni. Néhanap úgy érzem, képtelen vagyok keresztül verekedjem magam az utazás sűrűségén. Úgy érzem vonszol valami. Úgy érzem, nem tudom keresztül vágni magam ezen a sűrű homály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i kedves Gabi barátunk tűnődött azon, hogy vajh elrontott-e valamit útja során. Gondolkodott rajta, hogy esetleg nem egészen azt tette, amit kellett volna, vagy nem azokat a leckéket sajátította volna el az útján, amit kellett volna. Szóval ismét újraolvasta a leckéket. Ó, mennyi mindent tanult ebből, amit elsőre nem tanult meg.</w:t>
      </w:r>
    </w:p>
    <w:p>
      <w:pPr>
        <w:pStyle w:val="Elformzottszveg"/>
        <w:jc w:val="both"/>
        <w:rPr/>
      </w:pPr>
      <w:r>
        <w:rPr>
          <w:rFonts w:cs="Times New Roman" w:ascii="Times New Roman" w:hAnsi="Times New Roman"/>
          <w:sz w:val="24"/>
          <w:szCs w:val="24"/>
        </w:rPr>
        <w:t>De, még mindig levert volt. Ez még nem hozta meg a válaszokat a bensejét mardosó kérdésekre. Miért volt ez ennyire nehéz? Miért merítette ez ki a lelke legmélyéig éppen úgy, mint ahogyan fizikálisan is teljesen elfárasztotta? ,,Miért,'' esdekelte ,,ennyire nehéz ez az út?'' Néha nagyon mérges lett. Átkozta azokat, akik a Bíbor Páholyban vannak. Átkozta a Szellemet. Úgy gondolta, jóval könnyebb is lehetne az utazása. Úgy gondolta, szállíthatnánk igazán a számára a válaszokat, több kérdésére is, valamint jóval többet is tehetnénk tevőlegesen is érte.</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ljesen összetört ebben az állapotában, a kudarcában, gyengeségében. Egyre jobban kezdett kiábrándulni saját magából, ugyanezért az őt körülvevőkből is, s még a Bíbor Páholyból is. Arra lett figyelmes, hogy mindenféle UFÓ tanfolyamok környékén kezd sündörögni! (a hallgatók felnevetnek) Arra, hogy különféle konspiráló szemináriumokra jár már. Úgy találta, hogy inkább olyan tanfolyásokat látogat már, hogy miképpen lehet rávenni a segítőket, hogy ugyan, jönnének vissza, szállítani a megfelelő válaszokat. Tudta jól, hogy bujkál. (többen is nevetnek)</w:t>
      </w:r>
    </w:p>
    <w:p>
      <w:pPr>
        <w:pStyle w:val="Elformzottszveg"/>
        <w:jc w:val="both"/>
        <w:rPr/>
      </w:pPr>
      <w:r>
        <w:rPr>
          <w:rFonts w:cs="Times New Roman" w:ascii="Times New Roman" w:hAnsi="Times New Roman"/>
          <w:sz w:val="24"/>
          <w:szCs w:val="24"/>
        </w:rPr>
        <w:t>Mélyen benn nem érezte emiatt jól magát, de kint, a mi drága Gabi barátunk visszatért ehhez a régi energiához, ehhez a dualitás energiához, amit eddigelé is használt. Ez egy energialökést adott a számára, amikor visszatért ezekhez a dolgokhoz. Ez el is szórakoztatta, aminek nagyon örült.</w:t>
      </w:r>
    </w:p>
    <w:p>
      <w:pPr>
        <w:pStyle w:val="Elformzottszveg"/>
        <w:jc w:val="both"/>
        <w:rPr/>
      </w:pPr>
      <w:r>
        <w:rPr>
          <w:rFonts w:cs="Times New Roman" w:ascii="Times New Roman" w:hAnsi="Times New Roman"/>
          <w:sz w:val="24"/>
          <w:szCs w:val="24"/>
        </w:rPr>
        <w:t>Jóval mókásabb volt az a számára, hogy az idegenek konspirációjával foglalkozzon, mint a saját isteniségével. Sokkal izgalmasabb volt a számára, hogy haragszik a kormányra, az Illuminátusokra, a többi feltételezett konspirálóra, valamint olyasmin aggódni, hogy miféle kemikáliákat szórnak ki repülőgépekről. Sokkal könnyebb volt ezekről gondolkodnia, belebonyolódnia a dualitásba, mintsem végig mennie az Istenember ösvényén. De, leges-legbelül, a mi Gabink nagyon jól tudta, hogy nem ez a hosszútávú válasz a számára. Elterelés volt ez és pótcselekvés.</w:t>
      </w:r>
    </w:p>
    <w:p>
      <w:pPr>
        <w:pStyle w:val="Elformzottszveg"/>
        <w:jc w:val="both"/>
        <w:rPr/>
      </w:pPr>
      <w:r>
        <w:rPr>
          <w:rFonts w:cs="Times New Roman" w:ascii="Times New Roman" w:hAnsi="Times New Roman"/>
          <w:sz w:val="24"/>
          <w:szCs w:val="24"/>
        </w:rPr>
        <w:t>Na, nem túl régen Gabi a padlón volt, sírva, ríva, mérgesen, igen ítélkezően önmagával szemben, nagyon elégedetlenül az ösvényen elfoglalt helyével. Felkiáltott hozzánk, így szólva: ,,Tóbiás, Szellem, és mindenki más, mit kéne tudnom? Mivel kéne tisztában lennem most?''</w:t>
      </w:r>
    </w:p>
    <w:p>
      <w:pPr>
        <w:pStyle w:val="Elformzottszveg"/>
        <w:jc w:val="both"/>
        <w:rPr/>
      </w:pPr>
      <w:r>
        <w:rPr>
          <w:rFonts w:cs="Times New Roman" w:ascii="Times New Roman" w:hAnsi="Times New Roman"/>
          <w:sz w:val="24"/>
          <w:szCs w:val="24"/>
        </w:rPr>
        <w:t>No, mint azt mindnyájan jól tudjátok, nem mondtuk meg néki a választ. (nevetnek a hallgatók) Arra kértük, tekintsen befelé. Erre Gabi megint zokogni kezdett, s a következőt panaszolta: ,,Nem tudom hogyan nézek befelé! Állandóan kudarcot vallok, amikor befelé tekintenék! Annyi különféle hangot hallok ott, hogy képtelen vagyok eldönteni, hogy melyiknek hihetek, melyikben bízhatok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t mondottuk néki: ,,Kérd meg az Igazságodat, hogy lépjen előre. A többi hang el fog halványodni. Az Igazi Hangod felerősödik, a többi elhal. Mondd magadnak, hogy az isteni éned hangját akarod hallani. A többi hangnak erre el kell hallgatnia. A fals hangok eltűnnek. Az isteni hang erőre kap.''</w:t>
      </w:r>
    </w:p>
    <w:p>
      <w:pPr>
        <w:pStyle w:val="Elformzottszveg"/>
        <w:jc w:val="both"/>
        <w:rPr/>
      </w:pPr>
      <w:r>
        <w:rPr>
          <w:rFonts w:cs="Times New Roman" w:ascii="Times New Roman" w:hAnsi="Times New Roman"/>
          <w:sz w:val="24"/>
          <w:szCs w:val="24"/>
        </w:rPr>
        <w:t>Na, szerencsére Gabink elég fáradt volt és eléggé nyitott is, hogy akkor és ott ezt az Igazságot keresztül hozza saját magán. Néha, Shaumbra, annyira fáradtak, elpilledtek vagytok, hogy az aktuális Igazság végre át tud jönni. Néha, Shaumbra, annyira elfáradtok, annyira elcsüggedtek, hogy kiestek az elmétekből, amivel végre az Igazság is szóhoz juthat. Gabi elég fáradt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hallott, amire megkért bennünket, hogy ma itt osszuk ezt meg véletek is, nagyon egyszerű volt. A hang amit hallott, ez volt: ,,A világ nem akarja hagyni azt, hogy elmenjetek. Ezért is olyan nehéz az életetek mostanság.'' A körülöttetek lévő világ nem akarja, hogy elhagyjátok. Még kapaszkodna belétek. A családotok, a barátaitok... ők szeretnek benneteket, annak ellenére, ha időnként csatáznak is véletek. Ők szeretnek benneteket és ők nagyon is érzik, hogy elmenőben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lmúlt életeitek aspektusai,'' ... ó, kedvesem, tudod Te jól, miről beszélünk most ... ,,az elmúlt életeitek aspektusai tudják jól, hogy költözőben vagytok. Tudják jól, hogy ledaraboltátok őket magatokról. Meg vannak rémülve. Annak a lehetősége, hogy otthagyjátok őket, hagyva szabadon elmenni őket, hogy a saját teremtésüket valósítsák meg innentől, a saját isteniségüket találják meg, halálra rémíti őket. Szóval keményen kapaszkodnak ám.''</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Shaumbra, elengedtétek magatoktól az elmúlt életeiteket. De, ők viszont nem szükségszerűen engedtek el benneteket. Felfogjátok, hogy miről beszélünk?</w:t>
      </w:r>
    </w:p>
    <w:p>
      <w:pPr>
        <w:pStyle w:val="Elformzottszveg"/>
        <w:jc w:val="both"/>
        <w:rPr/>
      </w:pPr>
      <w:r>
        <w:rPr>
          <w:rFonts w:cs="Times New Roman" w:ascii="Times New Roman" w:hAnsi="Times New Roman"/>
          <w:sz w:val="24"/>
          <w:szCs w:val="24"/>
        </w:rPr>
        <w:t>Ott vannak azok a munkatársaitok, akik érzik, hogy elmenőben vagytok. Tudjátok, van valami paradox ezekben a ,,Hagyjuk magunk mögött'' könyvekben. Na, ők egy kissé másról beszélnek, mint amiről mi szólunk. Nem lesztek bezsuppolva valamiféle égi járműbe. Nem lesztek elszállítva valami távoli bolygóra. Itt fogtok maradni a Földön. Erről szól ez az egész. Nem fogtok valamelyik sarokban egy elhagyott ruhakupacra bukkanni. (a hallgatók felnevetnek) De, az esszenciája ezeknek a könyveknek, az igaz. Vannak olyanok, akik úgy érzik, hogy itt lettek hagyva.</w:t>
      </w:r>
    </w:p>
    <w:p>
      <w:pPr>
        <w:pStyle w:val="Elformzottszveg"/>
        <w:jc w:val="both"/>
        <w:rPr/>
      </w:pPr>
      <w:r>
        <w:rPr>
          <w:rFonts w:cs="Times New Roman" w:ascii="Times New Roman" w:hAnsi="Times New Roman"/>
          <w:sz w:val="24"/>
          <w:szCs w:val="24"/>
        </w:rPr>
        <w:t>Ti, Shaumbra, az Istenember ösvényén haladtok. Lenyestétek magatokról az összes Régit, aminek következtében lehetővé vált, hogy belépjetek az Újba. A többiek körülöttetek nem nagy örömmel vettek erről tudomást. Ők azt akarják, hogy maradjatok. Szeretnek benneteket. Örülnek nék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 esetben segítettetek nékik, jól-rosszul. Vannak köztük olyanok, akiknek ti tettétek lehetővé a létüket, noha ők csak elmúlt életeitek aspektusai. Ti tettétek lehetővé a létüket, hagytátok, hogy a saját dolgaikhoz férhessenek. Vannak olyanok is, akiknek mérhetetlenül sokat segítettetek. A szeretetek, a fényetek, az együttérzésetek az életük szerves részét képezi. Energetikailag, ők azok a - hogyan is kéne mondjam - ,,csüggők,'' mindenfelé rajtatok. (nevetnek a hallgatók) Kapaszkodnak belétek. Nem akarnak elereszteni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miért érezte Gabi úgy, hogy az ösvény ennyire nehéz? Azért, mert lehúzták, visszatartották a többiek. Nem volt előtte semmilyen erő sem, mely tovább mozgásra ösztönözte volna. Erről gondolta, hogy ez az Új Energia sűrű köde... vastag, ragadós, nehezen áthatolható.Úgy gondolta, ez tartotta vissza őt. Hát nem. Ez a múlt energiája volt, a Régi energiái, valamint a Jelen energiái is, amelyek nem akarták elereszteni ő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aját gyerekeitek sem akarják, hogy elmenjetek. Nem értik azt, hogy amikor hagynak elmenni, még mindig itt lesztek, még jelenlevőbben, mint eddig. Attól félnek, hogy elhagyjátok őket, hogy valahová máshová mennétek. Érzik, amint változik a tudatosságotok, amint kiléptek az ajtón. De ez a félelemből ered. A megértés hiányáb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áltoztok. Elhagyjátok ezt a valóságot. De annyival, amennyivel kiléptek ebből, annyival erősebb a jelenlétetek itt. Amennyivel több Régi utat hagytok el, annál több szolgálatot vállaltok, annál több szeretetet értük. Ezt egészen hamar meg is fogják érteni. Néhányan közülük már meg is tette. A férjeitek, a feleségeitek, a gyerekeitek, az ő gyerekeik, akik körülvesznek benneteket, nem akarják, hogy elmenj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ért ilyen nehéz. Ezért volt Gabi barátunk ilyen gyenge, ennyire a padlón. Ezért ilyen nehéz a mennybemenetel folyamata. Mit lehet evvel tenni? Nos, megkérdeztük Gabit, mit tenne, mielőtt megtapasztalna. Tudtam, hogy mivel jár ez.</w:t>
      </w:r>
    </w:p>
    <w:p>
      <w:pPr>
        <w:pStyle w:val="Elformzottszveg"/>
        <w:jc w:val="both"/>
        <w:rPr/>
      </w:pPr>
      <w:r>
        <w:rPr>
          <w:rFonts w:cs="Times New Roman" w:ascii="Times New Roman" w:hAnsi="Times New Roman"/>
          <w:sz w:val="24"/>
          <w:szCs w:val="24"/>
        </w:rPr>
        <w:t>Amit mondott egyszerű volt és nagyon mélységes: ,,Beszélni hozzájuk. Mesélni nékik emberi formában. Beszélni hozzájuk isteni formában, Beszélgetni vélük, mint ahogyan egy Istenember beszélget egy másik, ébredő Istenemberrel. Olyan egyszerűen beszélve, mint amikor két ember beszélget... a presszó asztal mellett... egy éttermi asztalnál. Nem elmagyarázva a folyamatot, amin keresztül szándékozunk menni. Erős a hajlam arra, hogy ez intellektuális folyamattá váljon, és nem fogják érteni. Egyszerűen csak mosolyogni rájuk. Biztosítani őket arról, hogy kik is vagyunk. Meggyőzni őket, hogy mindig is szeretni fogjuk őket. Biztosítani őket arról, nagyon gyengéden, hogy jobban itt leszünk, mint valaha.''</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történik, Shaumbra. A világ nem akar elengedni benneteket. A világ nem ismeri fel, hogy ha elmentek, szószerint vissza is tértek mindjárt úgy, hogy jóval erősebbek, jóval angyalibbak, jóval szeretőbbek lesztek, mint valaha.</w:t>
      </w:r>
    </w:p>
    <w:p>
      <w:pPr>
        <w:pStyle w:val="Elformzottszveg"/>
        <w:jc w:val="both"/>
        <w:rPr/>
      </w:pPr>
      <w:r>
        <w:rPr>
          <w:rFonts w:cs="Times New Roman" w:ascii="Times New Roman" w:hAnsi="Times New Roman"/>
          <w:sz w:val="24"/>
          <w:szCs w:val="24"/>
        </w:rPr>
        <w:t>Na, ó, (Tóbiásból nagy sóhaj tör fel) drága barátaim, az ittlétetek bátorságot igényel. Nagyon nagy bátorságot igényel, hogy ezt hallgatjátok, itt és a ti webrendszereteken keresztül és, hogy most olvassátok ezeket a szavakat. Azután, hogy együtt átmegyünk ezen a folyamaton, az első Shoudunk során, én, Tóbiás, visszatérek pár összefoglaló szó erejéig, beszélgetni. Drága barátaim, tudjátok mit kell most tennetek. Lélegezzétek be az isteniségeteket és olvadjatok egybe, családként. Rögvest TI fogtok visszatérni.</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Kauldre közvetíti a Shaumbrát:</w:t>
      </w:r>
    </w:p>
    <w:p>
      <w:pPr>
        <w:pStyle w:val="Elformzottszveg"/>
        <w:jc w:val="both"/>
        <w:rPr/>
      </w:pPr>
      <w:r>
        <w:rPr>
          <w:rFonts w:cs="Times New Roman" w:ascii="Times New Roman" w:hAnsi="Times New Roman"/>
          <w:sz w:val="24"/>
          <w:szCs w:val="24"/>
        </w:rPr>
        <w:t>Shaumbra vagyunk. Egyetlen hang vagyunk, nagyon sok szólamban. Eljöttünk, hogy szóljunk magunkhoz. Eljöttünk, hogy mindenkihez szóljunk. családként és csoportként gyűltünk egybe. Úgy találjuk, hogy az energiák ezen összeolvasztása, egy kissé másabb, mint amilyen eddig volt. Kissé furcsa a számunkra, hogy nem Tóbiás beszél hozzánk. De elfogadjuk az isteniségünket. Elfogadjuk, hogy Istenemberek vagyunk, szóval fel vagyunk rá készülve, hogy meghalljuk a saját hangunkat a Szellem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t shaumbra és mint Istenember, értjük, hogy új attribútumokkal bírunk már. Megértjük, hogy új vibrációk érnek már bennünket. Shaumbraként kollektíven tanulunk először érezni és csak utána gondolkodni...</w:t>
      </w:r>
    </w:p>
    <w:p>
      <w:pPr>
        <w:pStyle w:val="Elformzottszveg"/>
        <w:jc w:val="both"/>
        <w:rPr/>
      </w:pPr>
      <w:r>
        <w:rPr>
          <w:rFonts w:cs="Times New Roman" w:ascii="Times New Roman" w:hAnsi="Times New Roman"/>
          <w:sz w:val="24"/>
          <w:szCs w:val="24"/>
        </w:rPr>
        <w:t>Tanuljuk, hogy a válaszok és az isteniségünk az érzéseken és az érzelmeken keresztül bukkannak fel. Mi, a Shaumbra, úgy gondoltuk eddig, hogy a gondolkodás az első, és csak azután tűnődünk el az érzéseinkről. Tanuljuk, hogy az isteni érzékeink megjelenésével mit lehet kezdeni, most már megengedjük, hogy a gondolkodásunk, az intellektuális folyamataink elfogadják az érzelmek kalauzolását, hogy az érzeteinkre hagyatkozzunk, vegyük figyelembe őket döntéseink meghozásakor. Mi, Shaumbra arra voltunk kiképezve, hogy mindent vigyünk be az elmébe, és most pedig azt tanuljuk, hogy ezeket hozzuk át az érzéseinken, érzelmeinken, érzékenységünkön keresztül. Tanuljuk, miként férjünk a dolgokhoz először az isteniségünkön keresztül, majd ezután engedjük meg a gondolkodásnak a fejünkön keresztül, hogy az érzelmekbe vethesse mag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Shaumbra, mint Istenemberek, tanuljuk a bőség beengedését az életünkbe. Nagyon sok olyan entitásként léteztünk a múltban, akik távol tartották maguktól a bőséget. Olyan mélyen ellenálltunk a bőségnek, amellyel nagyon mély benső útra indulhattunk. De mi, Shaumbra, most ép azt tanuljuk, hogy a bőség egyszerűen csak a Minden Létező irántunk való szeretetének a kifejeződése.</w:t>
      </w:r>
    </w:p>
    <w:p>
      <w:pPr>
        <w:pStyle w:val="Elformzottszveg"/>
        <w:jc w:val="both"/>
        <w:rPr>
          <w:rFonts w:ascii="Times New Roman" w:hAnsi="Times New Roman" w:cs="Times New Roman"/>
          <w:sz w:val="24"/>
          <w:szCs w:val="24"/>
        </w:rPr>
      </w:pPr>
      <w:r>
        <w:rPr>
          <w:rFonts w:cs="Times New Roman" w:ascii="Times New Roman" w:hAnsi="Times New Roman"/>
          <w:sz w:val="24"/>
          <w:szCs w:val="24"/>
        </w:rPr>
        <w:t>Tanuljuk, hogy a bőség fontos az utazásunk során. Mint csoport, tanuljuk, hogyan szabaduljunk meg a régi nézetektől, hogy csak nagyon kevés bőségből szabad gazdálkodni, a spirituális lénnyé válás érdekében. Mi, Shaumbra, most öleljük magunkhoz a bőség koncepcióját, mivel ez fontos részét képezi az életünknek, fontos része az utazásunk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t Istenemberek, újabb utazásra indulunk. Felismerjük, hogy az összes erőforrásunkat be kell dobjuk. Tanuljuk, hogy a bőség nélkül, nehéz tanítani másokat. Nehéz végigcsinálni a mennybemenetel folyamatát. Szóval, mi, a Shaumbra, bőséget hozunk az életünkbe, és el is fogadjuk a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a Shaumbra, tanuljuk, hogy önmagunkat adjuk, nem ahhoz tartjuk magunkat, amit mások gondolnak, avagy mondanak. De tanulunk a saját igazságunkról is. Tanuljuk, hogy elsősorban magunkhoz legyünk őszinték. Nagyon sok létidőn vagyunk túl és nagyon sok tapasztalaton, melyekben azt teszteltük, milyen másoknak adni először. De, meg kellett tanulni a saját igazságunkat is. Ez fel fog szabadítani bennünket. Az igazságunk segíteni fog az egyensúlyunk megtartásában akkor is, amikor a dolgok egyre nehezebbé kezdenek válni körülöttünk. Amikor már megvan a saját igazságunk, akkor már őszinték lehetünk a többiekhez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anuljuk, hogy egyáltalán nem önző dolog a saját igazságunkat meglelni. Néha még most is érint bennünket ez. Úgy gondoljuk, hogy mindvégig adnunk kell. De mi, Shaumbra, tanuljuk, hogy először saját magunkat teljesítsük be, amivel jóval erősebben állhatunk mások rendelkezésé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Shaumbra, most tanuljuk befogadni a szeretetet az életünkbe. Azok vagyunk, akik szerették a többieket, de erősen ellenálltunk annak, hogy szeressük saját magunkat. Több okból is tettük ezt, miközben kinyíltunk, sokkal érzékenyebbek lettünk. Nehéz volt a többi ember feltételekhez kötött szeretete az életünkben, szóval elzárkóztunk ez elől. Továbbá ezt is gondoltuk: ,,Nem vagyunk elég értékesek a mély benső Szellem utáni kutatásunkkal.'' Nem gondoltuk, hogy méltóak vagyunk a többiek szeretetére, így hát kikapcsoltuk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Bizonyos értelemben, ez segített bennünket egyre mélyebbre és mélyebbre ereszkednünk magunkban. Most, tanuljuk és elfogadjuk lényünkben azt, hogy a mások szeretete igen jól beválik, az élet része, a megosztás része, és az egység része. Mi, Shaumbra, tanuljuk elfogadni előfeltétel nélkül a szeretetet, még akkor is, ha az esetleg feltételeket tartalmaz. Mivel azok az előfeltételek, melyeket esetleg mások támasztanak szeretetükben, nincsenek hatással ránk, amennyiben előfeltétel nélkül megnyílunk ez elő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a Shaumbra utazók vagyunk. Új tapasztalások felé megyünk. Nem elégít ki bennünket csak csendben üldögélni a fenekünkön. A lábunk folyamatosan lépked. Mindig van új tapasztalás. Mindig van új megértés. Mindig van egy új nap. Amióta csak ismerjük a saját identitásunkat az Otthonon kívül, azóta utazunk amilyen messze csak lehet és annyifelé, amerre csak lehet. Mi vagyunk az elsők, akik beléptek ebbe az Új Energiába. S amíg vannak néha nehéz és különös napok, elfogadjuk azt, hogy utazók vagyunk. Elfogadjuk azt, hogy teremtői és felfedezői vagyunk új valóságok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Shaumbra, értjük azt, hogy a tudatosságunk valóban különleges dolog. Amikor a tudatosságunkat egy új valószínűségbe, egy új potencialitásba helyezzük, akkor az válik az új valóságunkká. A tudatosságunk a mi Szellemünk. Ez a mi egységünk a Minden Létezővel. Tudatosságunk mindannak az összessége akik csak voltunk, amit csak eddig tettünk. Ez a mi bölcsességünk. Ez a szívünk. ez a lelkünk. Ezt nem a testünk tartalmazza. Tudatosságunk mindaz, amik csak vagyunk. Amikor ezt egy új potencialitásba, egy új valószínűségbe helyezzük, akkor ami eddig semleges állapotban volt ott, azt áttranszmutáljuk egy új valósággá. A lehetségességgel összeolvadó tudatosságunk válik realitássá. Evvel a formulával értjük meg, hogy mi vagyunk a Teremtő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a Shaumbra, felelősséget vállalunk teremtéseinkért. Nem okolunk ezért másokat. Értjük jól, hogy mindezt mi tettük meg. Felelősséget vállalunk, mindazért, akik vagyunk. Birtokoljuk isteniségü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a Shaumbra, a saját kérdéseinkre válaszolunk, amikor a körülöttünk lévőkre tekintünk... Tóbiásra... Máriára... a többiekre. Néha helyeslést várnánk. Néha egyszerűen csak egy kifejezést keresnénk az arcukon. De először is a saját kérdéseikre válaszolunk. Elindulunk befelé, ahol a válaszok leledznek. Nekünk, Shaumbrának megvannak a saját megoldásaink.</w:t>
      </w:r>
    </w:p>
    <w:p>
      <w:pPr>
        <w:pStyle w:val="Elformzottszveg"/>
        <w:jc w:val="both"/>
        <w:rPr/>
      </w:pPr>
      <w:r>
        <w:rPr>
          <w:rFonts w:cs="Times New Roman" w:ascii="Times New Roman" w:hAnsi="Times New Roman"/>
          <w:sz w:val="24"/>
          <w:szCs w:val="24"/>
        </w:rPr>
        <w:t>Mi, Shaumbra magunkba fogadjuk az összes aspektust. Értjük, hogy a világos, a sötét, valamint a semleges egy célt szolgál. Magunkhoz öleljük az összes múltbéli tettünket, anélkül, hogy sötétnek, avagy világosnak ítélnénk meg. Magunkba fogadjuk a többiek összes dolgát, amivel csak találkoztunk utunk alatt. Értjük, hogy közülük néhányan még a régi szabályok alapján játsznakjátszanak, a régi karmájukkal dolgoznak. Magunkhoz öleljük őket. Nem ítéljük meg őket. Értjük, hogy ők a saját útjukat róják, ott és úgy, ahogy. Értjük, hogy a sötétség ugyanúgy szolgálja a fényt, ugyanúgy új tapasztalásokat generál. Magunkhoz öleljük az összes mindent... a világosat, sötétet, semlegeset és mindazt, ami csak ezek között van. Emiatt a teljesnek nevezhető energia miatt tudjuk meg, hogy Istenemberek vagy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Shaumbra, teremtjük meg a munkaköri leírásainkat. Erre a létidőnkre néhány lelki-szinten kötött szerződés teljesítése miatt érkeztünk. Az új létidőnkben, még ugyanazon fizikai testben, megírjuk az új munkafeladatainkat. Mi teremtjük meg az összes pillanatot, minden napunkat, a jövő összes potencialitását. Tudjuk, hogy nincsenek régi szerződéseink. Tudjuk, hogy nincs karmánk. Tudjuk, hogy rajtunk áll, mit teremtünk. Mi írjuk meg a saját munkaköri leírásunkat.</w:t>
      </w:r>
    </w:p>
    <w:p>
      <w:pPr>
        <w:pStyle w:val="Elformzottszveg"/>
        <w:jc w:val="both"/>
        <w:rPr/>
      </w:pPr>
      <w:r>
        <w:rPr>
          <w:rFonts w:cs="Times New Roman" w:ascii="Times New Roman" w:hAnsi="Times New Roman"/>
          <w:sz w:val="24"/>
          <w:szCs w:val="24"/>
        </w:rPr>
        <w:t>Mi, a Shaumbra, két világ között járunk, a Régi és az Új között. Egyszerre vagyunk jelen mindkettőben. Értjük a Régi Energiát. Mindennap ebben élünk. Az Új Energia felé utazunk, segítve meglelni az ösvényeket, a mellékutakat, azok számára, akik utánunk fognak jönni. Ott bűvészkedünk mindkettőben, egyszerre. És tudjuk jól azt is, hogy ez nehéz. Tudjuk, mekkora kihívás. De, mi választottuk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a Shaumbra döntöttünk úgy, hogy itt leszünk. Bennünket senki sem helyezett ide. Senki sem küldött ide. Nem lettünk ideszáműzöttek. Mi, Shaumbra választottuk azt, hogy most itt maradunk, ebben a létidőben. A saját isteni akaratunkból. Szabad akaratunkból választottuk azt, hogy itt maradunk. Mi, a Shaumbra felelősséget vállaltunk emiatt. Mi választottuk, hogy itt maradunk, erre a nagy változásra, nagyszerű átmenetre.</w:t>
      </w:r>
    </w:p>
    <w:p>
      <w:pPr>
        <w:pStyle w:val="Elformzottszveg"/>
        <w:jc w:val="both"/>
        <w:rPr/>
      </w:pPr>
      <w:r>
        <w:rPr>
          <w:rFonts w:cs="Times New Roman" w:ascii="Times New Roman" w:hAnsi="Times New Roman"/>
          <w:sz w:val="24"/>
          <w:szCs w:val="24"/>
        </w:rPr>
        <w:t>Mi, a Shaumbra, tanítók vagyunk. Mi választottuk, hogy itt legyünk, hogy folytatjuk ezt az utazást, hogy segítsünk a többieknek. Tudjuk jól azt, hogy sokan vannak közöttünk olyanok, akiknek nem kellett volna itt maradjanak, amennyiben nem akarták volna ezt. A szív és lélek leckéit elvégezték. Úgy döntöttünk, hogy itt maradunk, tanítók gyanánt a többiek számára, akik utánunk fognak jönni. Tudjuk, hogy a tanítás nagyon sokféle formában fog történni, sokféle módon, nem csak az eddigi kézenfekvő módszerekkel. Mi választottuk azt, hogy tanítók leszünk. Mi választottuk, hogy felfedezőkké válunk. Mi választottuk, hogy Teremtők lesz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ai nap ajándéka. A mai Shoud esszenciája a kinyilvánítás. Ez a kinyilvánítás. Mint Shaumbra, tudjuk, hogy itt az ideje annak, hogy annyiféleképpen fejezzük ki, kicsodák is vagyunk, ahányféleképpen csak lehetséges. Tudjuk, hogy itt az ideje annak, hogy előlépjünk azon fátyol mögül, amit magunkra vont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Féltünk attól, hogy kik is vagyunk, hogy mivé válhatunk. Valahogyan vonakodtunk a saját isteniségünktől. Egy intellektuális folyamaton estünk át, avval kapcsolatban, hogy kik vagyunk és kikké szeretnénk válni. De most, hogy elkezdtük ezt az ,,isteni dolgot,'' mielőtt gondolkodnánk, először is saját magunkban... előbb az isteniség utóbb a gondolkodás... tudjuk, hogy eljött a kifejezés ideje.</w:t>
      </w:r>
    </w:p>
    <w:p>
      <w:pPr>
        <w:pStyle w:val="Elformzottszveg"/>
        <w:jc w:val="both"/>
        <w:rPr/>
      </w:pPr>
      <w:r>
        <w:rPr>
          <w:rFonts w:cs="Times New Roman" w:ascii="Times New Roman" w:hAnsi="Times New Roman"/>
          <w:sz w:val="24"/>
          <w:szCs w:val="24"/>
        </w:rPr>
        <w:t>Tudjuk, hogy itt az idő az igaz énünk számára, hogy előtérbe lépjen. Mindenki közülünk a pillanatban fog élni. Itt az idő arra, hogy előlépjünk a magas falak mögül, a vastag fátylak mögül, amelyeket magunk köré vontunk. Mindnyájan idegesek vagyunk emiatt. Mindnyájan evvel kísérletezgetünk. Nem vagyunk biztosak abban, hogy miképpen fog reagálni ránk a világ. Nem vagyunk biztosak abban sem, hogy miképpen fogunk reagálni saját magunkra, amint kifejezzük magunkat. Tudjuk, hogy itt az idő arra, hogy kijelentsük saját magunknak, ideje kifejezzük azt, hogy kik is vagyunk.</w:t>
      </w:r>
    </w:p>
    <w:p>
      <w:pPr>
        <w:pStyle w:val="Elformzottszveg"/>
        <w:jc w:val="both"/>
        <w:rPr/>
      </w:pPr>
      <w:r>
        <w:rPr>
          <w:rFonts w:cs="Times New Roman" w:ascii="Times New Roman" w:hAnsi="Times New Roman"/>
          <w:sz w:val="24"/>
          <w:szCs w:val="24"/>
        </w:rPr>
        <w:t>Mindenki közülünk a maga különleges, masszív útján fogja megtenni ezt. Mindenki közülünk a pillanatban fog lenni. Többé nem rejtőzködünk. Előjövünk. Megengedjük saját isteniségünknek, hogy mindenféle módokon kifejezhesse magát... a munkánkban... a kapcsolatainkban... a művészi alkotásainkban... a könyveinkben... a dalainkban... és a költeményeinkben... ahogyan rámosolygunk az emberekre.</w:t>
      </w:r>
    </w:p>
    <w:p>
      <w:pPr>
        <w:pStyle w:val="Elformzottszveg"/>
        <w:jc w:val="both"/>
        <w:rPr/>
      </w:pPr>
      <w:r>
        <w:rPr>
          <w:rFonts w:cs="Times New Roman" w:ascii="Times New Roman" w:hAnsi="Times New Roman"/>
          <w:sz w:val="24"/>
          <w:szCs w:val="24"/>
        </w:rPr>
        <w:t>Tudjátok, hogy sokáig visszatartottuk a mosolyunkat a többi embertől? Visszafogtuk az öleléseinket. Nem engedtük ki az energiáinkat. Most mint Shaumbra azt mondjuk magunknak, hogy a pillanatban történő kifejezés szent és isteni dolog. Arra bátorítjuk magunkat, hogy fejezzük ki nyilvánítsuk ki magunkat, mindazt, amik csak vagy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üzenet szól saját magunknak a mai napon. Ismerjük a szabályokat. Mi segítettünk megírni a régi szabályokat. Tudjuk hogyan működtek a dolgok a Régi Energiában, abban, amiben még mindig élünk. Tudjuk miért léteznek ezek a szabályok. Tudjuk, miképpen kövessük őket. De, azt tudjuk, miképpen haladhatjuk meg a szabályokat, anélkül, hogy másoknak ártanánk. Tudjuk miképpen haladhatjuk meg a szabályokat, amivel kifejezhetővé válik az isteniségünk, ahogyan kifejezhetjük az Isten-énünket a legszentebb és a legélvezetesebb mód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a mai napot magunknak szenteljük, ezt az egyszerű Shoudot a Kifejezésről. Elmegyünk innen, mindnyájan úgy, hogy magunkat adjuk, mindazt, amik csak vagyunk. Nem fogjuk rejtegetni többé az orcánkat. Nem fogunk a szíveinkben rejlő szeretetben rejtezni többé. Ki fogjuk fejezni az isteniségünket. Az Új Energia Istenemberei lesz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zel fejeződik be az első Shoud. Nevetéssel és tapssal a galériáról és mindenhonnan körülöttünk. És, mi, a Shaumbra, elfogadjuk mindazokat az angyalokat, akik idegyűltek a mai napo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isszatér:</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És ez így van, drága barátaim, hogy ti, Shaumbra, befejeztétek az első Shoudot. Azt kérjük, hogy engedjetek meg magatoknak egy nagy tapsot, hogy mindezt lehetővé tettétek. (kitörő tapsvihar) Ti pedig ezt mondjátok: ,,Ez volt olyan nagy dolog? Mindaz amit tettem, az az volt, hogy itt ültem, megengedve magamnak, hogy megtörténjenek az események!'' És valóban, ez törté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ez tényleg nagy dolog, mivel először nyitottátok meg magatokat. Magatoknak adtátok és másoknak is az energiátokat magatok körül, mindenkinek a Körben. Nyíltan átadtátok magatokat azoknak, akik végigjöttek az ösvényen. Csak annyit tettetek, kedveseim, hogy előtártátok az isteniségeteket és a szíveiteket, megengedve, hogy az energia előjöjjön.</w:t>
      </w:r>
    </w:p>
    <w:p>
      <w:pPr>
        <w:pStyle w:val="Elformzottszveg"/>
        <w:jc w:val="both"/>
        <w:rPr/>
      </w:pPr>
      <w:r>
        <w:rPr>
          <w:rFonts w:cs="Times New Roman" w:ascii="Times New Roman" w:hAnsi="Times New Roman"/>
          <w:sz w:val="24"/>
          <w:szCs w:val="24"/>
        </w:rPr>
        <w:t>Amikor majd olvassák azt a könyvet amiben ez benne lesz tíz év múlva, meg tizenöt év múlva és húsz év múlva, vagy még több... ez az energiátok ott lesz akkor is...ott, abban a pillanatban, amit most éreztetek. Ők pedig újracsatlakoznak. Azt fogják gondolni, micsoda tett volt, micsoda bátorságra vallott, hogy itt voltatok, micsoda bátorság volt végigjönni ezen az úton, és most kifejezni maga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mondtátok ebben az első Shoudban, hogy itt az idő a kifejezésre, a kinyílásra, a megmutatására, hogy kik vagytok. A saját dualitásotokban éltek, az Új Energiátok dualitásában. Ez az, ahol nem engeditek meg a saját isteni éneteknek, hogy előjöjjön. Ma azt mondottátok saját magatoknak ,,Soha többé.'' Ma ezt mondtátok: ,,Itt az idő arra, hogy kifejezzem magam. Itt az ideje a lebegésnek.''</w:t>
      </w:r>
    </w:p>
    <w:p>
      <w:pPr>
        <w:pStyle w:val="Elformzottszveg"/>
        <w:jc w:val="both"/>
        <w:rPr/>
      </w:pPr>
      <w:r>
        <w:rPr>
          <w:rFonts w:cs="Times New Roman" w:ascii="Times New Roman" w:hAnsi="Times New Roman"/>
          <w:sz w:val="24"/>
          <w:szCs w:val="24"/>
        </w:rPr>
        <w:t>Lehet, hogy nem tudjátok mit fogtok tenni. Halljuk, amint kattog a fejetekben ,,De, de, de, de, de mit is kéne tennem? De, de, de...'' (a hallgatók fel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 énetektől jöttetek, a benső énetektől. Csak annyit kell tegyetek, hogy elindítjátok a mozgást. Minden más a megfelelő helyre fog esni, a tudás, a megértés. Olyan lesz ez, mint az elharapózó tűz, ami egy kis lángocskával kezdődik bennetek és elkezd kifejező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Emlékezzetek, mit mondtatok magatoknak. Ne az elmével kezdjétek. Néhányotoknak ez nehéz lesz. Néhányotok egészen mérges lesz Kauldréra, és őt fogjátok okolni ezért. Azt fogjátok mondani páran: ,,Nem, először ki kell gondolni mindent.'' mivel nagyon sok generáción keresztül a fókusz az intellektuson volt. Az intellektust az első helyre tettétek. Ez egy csodás dolog, de evvel valami új is megérkezik. Az úgy nevezett isteniség.</w:t>
      </w:r>
    </w:p>
    <w:p>
      <w:pPr>
        <w:pStyle w:val="Elformzottszveg"/>
        <w:jc w:val="both"/>
        <w:rPr/>
      </w:pPr>
      <w:r>
        <w:rPr>
          <w:rFonts w:cs="Times New Roman" w:ascii="Times New Roman" w:hAnsi="Times New Roman"/>
          <w:sz w:val="24"/>
          <w:szCs w:val="24"/>
        </w:rPr>
        <w:t>Az isteniség egy spirituális intelligencia. Ez nem csak emberi érzés. Ez nemcsak egy pihe-puha, bogaras dolog. Ez egy intelligencia, ami ,,spirituális kvócienssel'' is bír. Igen, és kérnénk azt is, hogy NE végezzetek spirituális IQ teszteket! Nem lenne túl jó dolog! (a hallgatók felnevetnek) Nem vagyunk nagy véleménnyel a ti emberi IQ tesztetekről. Ez csak egy nagyon kis részeteket fejleszti, az intellektusotokat.</w:t>
      </w:r>
    </w:p>
    <w:p>
      <w:pPr>
        <w:pStyle w:val="Elformzottszveg"/>
        <w:jc w:val="both"/>
        <w:rPr/>
      </w:pPr>
      <w:r>
        <w:rPr>
          <w:rFonts w:cs="Times New Roman" w:ascii="Times New Roman" w:hAnsi="Times New Roman"/>
          <w:sz w:val="24"/>
          <w:szCs w:val="24"/>
        </w:rPr>
        <w:t>Az intellektusotok csodálatos. Nagyon hasznos. De, először a dolgokat az isteniségeteken keresztül dolgozzátok fel. AKKOR engedjétek meg az intellektusnak, az elmének, hogy elindítsa a gondolkodási folyamatot, hogy megvalósítson az anyagi világban. Ez cseppet trükkös lesz a számotokra. Azoknak, akik okosak, akiknek - hogyan is kéne mondanom - akiknek sok diplomájuk és nagyon jó eredményeik vannak... azok számára ez lesz a legnehezebb. Ti, akik nem nagyon fókuszáltatok erre... számotokra ez könnyebb lesz. De, olyan megértésekkel és megvilágosodásokkal fogtok szembesülni, melyeket eddig el sem tudtatok képze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megmondtátok magatoknak, hogy fejezzetek ki. Szóval azt kérnénk tőletek, hogy tegyetek is így. Továbbá beállítottátok magatokat az Istenember jellemzőire, arra, hogy tanítók és felfedezők lesztek, hogy megengeditek magatoknak a bőséget, hogy a saját kérdéseitekre válaszoltok először, hogy magatokhoz veszitek az összes lehetséges nézőpontot. Egy listát adtatok magatoknak. Mások olvasni fogják ezt, és meg fogják érteni, hogy mi is ez az Istenember dolog.</w:t>
      </w:r>
    </w:p>
    <w:p>
      <w:pPr>
        <w:pStyle w:val="Elformzottszveg"/>
        <w:jc w:val="both"/>
        <w:rPr/>
      </w:pPr>
      <w:r>
        <w:rPr>
          <w:rFonts w:cs="Times New Roman" w:ascii="Times New Roman" w:hAnsi="Times New Roman"/>
          <w:sz w:val="24"/>
          <w:szCs w:val="24"/>
        </w:rPr>
        <w:t>Nagyon felemelő találkozó volt ez. Nemsokára visszatérünk, hogy a kérdéseitek elé állhassunk, hogy beszélgessünk egy kicsit. Arra hívunk ki benneteket, hogy gyertek ki a mikrofonhoz, fejezzétek ki magatokat, amikor visszajövünk.</w:t>
      </w:r>
    </w:p>
    <w:p>
      <w:pPr>
        <w:pStyle w:val="Elformzottszveg"/>
        <w:jc w:val="both"/>
        <w:rPr/>
      </w:pPr>
      <w:r>
        <w:rPr>
          <w:rFonts w:cs="Times New Roman" w:ascii="Times New Roman" w:hAnsi="Times New Roman"/>
          <w:sz w:val="24"/>
          <w:szCs w:val="24"/>
        </w:rPr>
        <w:t>Istenemberek vagytok, akik egy nagyon nehéz ösvényen jöttetek végig. De egész idő alatt sohasem voltatok egyedül. Egész végig ott voltunk véletek. Végtelenül szeretünk benneteket, és pár perc múlva visszajöv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TÓBIÁS CSATORNÁZÁSO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1. SHOUD – KIFEJEZÉS</w:t>
      </w:r>
    </w:p>
    <w:p>
      <w:pPr>
        <w:pStyle w:val="Elformzottszveg"/>
        <w:jc w:val="center"/>
        <w:rPr/>
      </w:pPr>
      <w:r>
        <w:rPr>
          <w:rFonts w:cs="Times New Roman" w:ascii="Times New Roman" w:hAnsi="Times New Roman"/>
          <w:b/>
          <w:sz w:val="24"/>
          <w:szCs w:val="24"/>
        </w:rPr>
        <w:t>KÉRDÉSEK ÉS VÁLASZOK</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2. augusztus 3-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www.crimsoncircle.com</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TÓBIÁS:  És ez így van drága barátaim, hogy megjelöljük ezt a mai napot saját történelemkönyvünkben azzal, hogy beleírjuk ezt a csoportnyi Istenembert. Már jó ideje beszélünk annak a napnak az energiájáról a fátyol felénk eső oldalán, amikor a Shoud energia valóban létrejöhet, mikor az emberek a saját emberi énjeiket képesek majd közvetíteni egységben, a mi pótkerekünk igénybevétele nélkül. Beszéltünk róla, hogy vegyétek le a pótkerekeket, és repüljetek magasra.</w:t>
      </w:r>
    </w:p>
    <w:p>
      <w:pPr>
        <w:pStyle w:val="Elformzottszveg"/>
        <w:jc w:val="both"/>
        <w:rPr/>
      </w:pPr>
      <w:r>
        <w:rPr>
          <w:rFonts w:cs="Times New Roman" w:ascii="Times New Roman" w:hAnsi="Times New Roman"/>
          <w:sz w:val="24"/>
          <w:szCs w:val="24"/>
        </w:rPr>
        <w:t>Ebben az az érdekes, hogy még mi sem tudtuk, hogy mit fogtok ma közvetíteni magatoknak! (a közönség nevet) Így tehát ugyanakkora érdeklődéssel és kíváncsisággal figyeltünk mi is, mint ahogy ti. Érdekes, hogy az Istenember jellegzetességeinek meghatározására esett a választásotok. Érdekes, hogy a „kifejezésről” beszéltetek, amely azt jelzi számotokra, hogy itt az ideje, hogy megnyíljatok arra akik vagytok, és hogy őszinték legyetek magatokhoz minden lehetséges mód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ahogy azt tudjátok, Mária anyai energiája nagyos erősen veletek van a mai napon. Ismertétek már korábban is ezt az energiát, de akkor másmilyennek ismertétek. Nagyon sokan kapcsolódtatok Máriához a múltban. Éreztétek, ahogy mellettetek sétált. Néhányan közvetítettétek is. Egyik legkedvesebb hozzá való kapcsolódásotok az elalvás előtti időpont volt. Elmondtátok a hozzá intézett imáitokat, de mindenekelőtt a szíveteken keresztül beszéltetek Máriá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akarja, hogy tudjátok, mindent hallott, még a gépiesen elmormolt imákat is. És hallotta a lelketek dalát. Mária most itt van, hogy veletek sétáljon. De ez egy másmilyen energia. Ha most azon csodálkoztok, hogy mitől más, akkor talán azért nem érzitek, hogy most sokkal erősebben tudtok hozzá kapcsolódni, mert még mindig Mária Anya Régi Energiáit látjátok, akit ismertetek, és amit róla megtanítottak nektek.</w:t>
      </w:r>
    </w:p>
    <w:p>
      <w:pPr>
        <w:pStyle w:val="Elformzottszveg"/>
        <w:jc w:val="both"/>
        <w:rPr/>
      </w:pPr>
      <w:r>
        <w:rPr>
          <w:rFonts w:cs="Times New Roman" w:ascii="Times New Roman" w:hAnsi="Times New Roman"/>
          <w:sz w:val="24"/>
          <w:szCs w:val="24"/>
        </w:rPr>
        <w:t xml:space="preserve">Most egy újfajta tisztasággal, új szeretettel és új táplálással jön ide hozzátok. Azért jön be közétek, hogy átsegítsen benneteket saját istenségetek hosszú születési procedúráján. Talán érzitek ezt a kimagasló szeretetet, ami a mai napon áthatotta ezt a termet, és most is jelen van. Itt van Ő. És itt is lesz folyamatosan. Mindössze annyit kér tőletek, hogy engedjétek el a vele való kapcsolatotok és a róla való tudásotok régi felfogását, és menjetek át ebbe az új térbe.   </w:t>
      </w:r>
    </w:p>
    <w:p>
      <w:pPr>
        <w:pStyle w:val="Elformzottszveg"/>
        <w:jc w:val="both"/>
        <w:rPr/>
      </w:pPr>
      <w:r>
        <w:rPr>
          <w:rFonts w:cs="Times New Roman" w:ascii="Times New Roman" w:hAnsi="Times New Roman"/>
          <w:sz w:val="24"/>
          <w:szCs w:val="24"/>
        </w:rPr>
        <w:t>És ezzel rátérnénk a kérdéseitek megválaszolására. Szeretnénk, ha előrejönnétek és a saját lelketek dalát elénekelnétek, azzal, hogy felteszitek a kérdéseiteket. Mikor itt álltok, össze fogunk kapcsolódni veletek, és valamennyi Shaumbra össze fog veletek kapcsolódni egy csodálatos módon. Kezdjük akkor a kérdés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jegyzés: Az ezt megelőző összejövetelek alkalmával a közönség papírra írta le a kérdéseket, amit valaki felolvasott Tóbiásnak. Tóbiás azt kérte, hogy mostantól kezdve a kérdező jöjjön ki a mikrofonhoz, és személyesen tegye fel a kérdés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1 KÉRDÉSE: Hello, Tóbiás, el sem hiszem, hogy ezt tesz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De MI elhisszük.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1: El tudnád egy kicsit részletesebben magyarázni, hogy mit értesz az alatt, hogy amikor kapcsolatba kerülünk egy másik személlyel, akkor létrejön egy energia csere? Nem rég estem át egy ilyenen, és még nem hevertem ki teljesen. Tudnál erről kicsit bővebben beszélni?</w:t>
      </w:r>
    </w:p>
    <w:p>
      <w:pPr>
        <w:pStyle w:val="Elformzottszveg"/>
        <w:jc w:val="both"/>
        <w:rPr/>
      </w:pPr>
      <w:r>
        <w:rPr>
          <w:rFonts w:cs="Times New Roman" w:ascii="Times New Roman" w:hAnsi="Times New Roman"/>
          <w:sz w:val="24"/>
          <w:szCs w:val="24"/>
        </w:rPr>
        <w:t>TÓBIÁS: Igen, amikor az istenséged elkezd virágba borulni a bensődben, akkor ez hatással van az energiákra, amit más emberek felé továbbítasz. Részben elektromágneses lények vagytok. Frekvenciákat és vibrációs mintákat sugároztok ki magatokból. Na most, szó szerint képesek vagytok felvenni egy másik ember vibrációit, majd ehhez hozzáadni a saját vibrációs csomagotokat. Ahogy ez folyamatosan kisugárzik és az eredeti vibráció megérint más embereket, akkor ehhez egy új energia adódik hozzá… a te energiád. Ez egy potenciál. Ez a többi embertől, a fogadóktól függ, hogy hogyan akarják ezt használni, vagy hogy egyáltalán használni akarják-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te csinálsz, az bizonyos értelemben az, hogy egy isteni fényt sugárzol az összes gondolatra, érzésre és érzetre, ami hozzád érkezik és keresztül áramlik rajtad. És ezáltal máris hatással vagy más dolgokra. Nem ítélkezel ezek fölött a gondolatok vagy vibrációk fölött. Egyszerűen csak egy új potenciált illesztesz hozzájuk.</w:t>
      </w:r>
    </w:p>
    <w:p>
      <w:pPr>
        <w:pStyle w:val="Elformzottszveg"/>
        <w:jc w:val="both"/>
        <w:rPr/>
      </w:pPr>
      <w:r>
        <w:rPr>
          <w:rFonts w:cs="Times New Roman" w:ascii="Times New Roman" w:hAnsi="Times New Roman"/>
          <w:sz w:val="24"/>
          <w:szCs w:val="24"/>
        </w:rPr>
        <w:t xml:space="preserve">Térjünk vissza a fejfájás példájára. Te nem próbálod meg elmulasztani a másik ember fejfájását. És a másikból kisugárzó fejfájás vibrációt sem próbálod meg megváltoztatni. Ugyanakkor a te saját energiád egy újabb csomagot kapcsol a másik eredeti energiájához. Ez egy természetes folyamat. Ezen nem kell gondolkodnod. Ez egyszerűen csak megtörténik. Nem kell körbe járkálnod, hogy a levegőből frekvenciákat gyűjtsél (a közönség nevet), hogy utána alig tudd összeszedni a saját vibrációdat. Ez egy természetes folyamat.     </w:t>
      </w:r>
    </w:p>
    <w:p>
      <w:pPr>
        <w:pStyle w:val="Elformzottszveg"/>
        <w:jc w:val="both"/>
        <w:rPr/>
      </w:pPr>
      <w:r>
        <w:rPr>
          <w:rFonts w:cs="Times New Roman" w:ascii="Times New Roman" w:hAnsi="Times New Roman"/>
          <w:sz w:val="24"/>
          <w:szCs w:val="24"/>
        </w:rPr>
        <w:t>Másrészről pedig te magad egy továbbító, egy közvetítő vagy. Töltéssel rendelkezel, ami semleges vagy szunnyadó állapotban van, és elérhető mindazok számára, akik ezt választják, amikor erre szükségük van. Bizonyos értelemben, hogy is mondjam, egy fényt sugárzol ki magadból, amit egészen addig nem érzékelnek más emberek, amíg el nem jutnak arra a tudatossági szintre, hogy azt választják, hogy használni akarják. Egy fényt sugárzol ki magadból, de ezt addig a többiek nem láthatják, amíg készen nem állnak. Még egyszer mondom, semmit nem kell tudatosan tenned ezzel kapcsolatban. Mindössze arról van szó, hogy a fejlődésednek azon a pontján vagy, amikor képes vagy hatással lenni más dolgokra körülötted, amennyiben ezek a más dolgok ezt választják.</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2: Tóbiás, el tudnád magyarázni a fájdalom és szenvedés szerepét ezen az ösvényen, és azt, hogyan lehet ezt a minimumra csökkenteni, vagyis, hogy ne kapjunk fejfájást ettől a fejfájás energiától? (a közönség nevet)</w:t>
      </w:r>
    </w:p>
    <w:p>
      <w:pPr>
        <w:pStyle w:val="Elformzottszveg"/>
        <w:jc w:val="both"/>
        <w:rPr/>
      </w:pPr>
      <w:r>
        <w:rPr>
          <w:rFonts w:cs="Times New Roman" w:ascii="Times New Roman" w:hAnsi="Times New Roman"/>
          <w:sz w:val="24"/>
          <w:szCs w:val="24"/>
        </w:rPr>
        <w:t>TÓBIÁS: A fájdalom és a szenvedés szerepe közvetlenül a dualitáshoz kötődik. Az a magadnak adott pozitív és negatív egyensúly részét képezi. A fájdalom csodálatos lehet. Nagyon sok leckét meg tud nektek tanítani. Segít végigvezetni benneteket az életen. Ha nem lennének fájdalmaitok, ha érzelmileg nem szenvednétek, akkor nem rendelkeznétek mély tapasztalato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k ember megpróbálja enyhíteni a fájdalmait és a szenvedéseit. De amit ilyenkor megpróbálnak tenni, az nem más, minthogy jól betakargatják azokat. Megpróbálják azt elnyomni. Néhányan a droghoz nyúlnak ilyenkor, amit mi cseppet sem kedvelünk, ahogy azt már a korábbiakban kifejtettük. (pszichotropikus drogok) És valóban, ilyenkor nagymértékben lecsökkentitek a fájdalmaitokat, de ugyanakkor legalább ugyanilyen mértékben lecsökkentitek a tapasztalataitokat is. A fájdalom csak abban az esetben fájdalmas, amikor egy súrlódást, egy ellenállást okoz benn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kor ott a fájdalom, legyen az akár fizikai, akár érzelmi, ne próbálj elmenekülni előle, vagy elnyomni azt. Ismételten mondjuk, kérdezd meg, miért van jelen az életedben. És el fogja mondani. Egy olyan megvilágítást vagy megértést fog adni, ami értékes.</w:t>
      </w:r>
    </w:p>
    <w:p>
      <w:pPr>
        <w:pStyle w:val="Elformzottszveg"/>
        <w:jc w:val="both"/>
        <w:rPr/>
      </w:pPr>
      <w:r>
        <w:rPr>
          <w:rFonts w:cs="Times New Roman" w:ascii="Times New Roman" w:hAnsi="Times New Roman"/>
          <w:sz w:val="24"/>
          <w:szCs w:val="24"/>
        </w:rPr>
        <w:t xml:space="preserve">Na most, azt is elmondtuk, hogy a fájdalom, vagy ahogy ti nevezitek, a „mélypontok” a természetes ciklus lényeges részét képezik. Ezek az érzelmi depressziós periódusok, vagy fizikai problémák, kényelmetlenségek egy olyan momentumot és energiát adnak, amik tovább segítenek téged a megvilágosodás következő szintjére.  </w:t>
      </w:r>
    </w:p>
    <w:p>
      <w:pPr>
        <w:pStyle w:val="Elformzottszveg"/>
        <w:jc w:val="both"/>
        <w:rPr/>
      </w:pPr>
      <w:r>
        <w:rPr>
          <w:rFonts w:cs="Times New Roman" w:ascii="Times New Roman" w:hAnsi="Times New Roman"/>
          <w:sz w:val="24"/>
          <w:szCs w:val="24"/>
        </w:rPr>
        <w:t>Mikor az utad során elérsz egy bizonyos pontra, a fájdalom és a szenvedés többé nem a korábbiakban megszokott módon lesz rád hatással. Kevesebb ellenállás van a lényeden belül. Ahogy ezt ma mondtátok magatoknak a Shoud során, elfogadjátok az összes aspektust, a fényt és a sötétséget egyaránt. Mikor az összes aspektust elfogadjátok, nincs többé belső súrlódás, ami kiváltaná a fájdalmat. Ez nem azt jelenti, hogy nem lesznek fájdalmaitok, hanem azt, hogy az egy új érzést ad számotokra. Nem lesz annyira fájdalmas! (a közönség nevet) Bizonyos értelemben ez egy másik formájú energia érkezik hozzátok, amit majd utána hasznosíthattok az utatok során.</w:t>
      </w:r>
    </w:p>
    <w:p>
      <w:pPr>
        <w:pStyle w:val="Elformzottszveg"/>
        <w:jc w:val="both"/>
        <w:rPr/>
      </w:pPr>
      <w:r>
        <w:rPr>
          <w:rFonts w:cs="Times New Roman" w:ascii="Times New Roman" w:hAnsi="Times New Roman"/>
          <w:sz w:val="24"/>
          <w:szCs w:val="24"/>
        </w:rPr>
        <w:t xml:space="preserve">Valamint, ahogy egyre nagyobb megértésetek lesz a dolgokkal kapcsolatban, nem lesznek ekkora fájdalmaitok. Meg fogjátok érteni, hogyan kell újraegyensúlyozni a fizikai testeteket. Meg fogjátok érteni, hogyan kell újraegyensúlyozni az érzelmeiteket. Ugyanakkor tudnotok kell, hogy a fájdalom és a szenvedés mind részei a tanulási tapasztalatnak.  </w:t>
      </w:r>
    </w:p>
    <w:p>
      <w:pPr>
        <w:pStyle w:val="Elformzottszveg"/>
        <w:jc w:val="both"/>
        <w:rPr/>
      </w:pPr>
      <w:r>
        <w:rPr>
          <w:rFonts w:cs="Times New Roman" w:ascii="Times New Roman" w:hAnsi="Times New Roman"/>
          <w:sz w:val="24"/>
          <w:szCs w:val="24"/>
        </w:rPr>
        <w:t>A fájdalom jól szolgált benneteket a múltatokban. Értsétek meg, hogy most, mikor már a saját ösvényeteket tapossátok, már nincs akkora fokú fájdalomra szükségetek, mint ezelőtt. Nem szükséges a fájdalmat és a szenvedést választanotok, ugyanúgy, ahogy a szegénységet és a szeretet hiányát sem szükséges választanotok. Tehát ne próbáljátok elrejteni ezeket. Ne próbáljátok meg lenyomni. De értsétek meg, hogy semmire sincs olyan mértékben szükségetek, mint amennyire a múltban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3: Tóbiás, tudnál nekünk javasolni valamit arra vonatkozóan, hogy mit mondjuk azoknak az embereknek, akik még nem Shaumbrák, hogy mi mit is csinálunk?</w:t>
      </w:r>
    </w:p>
    <w:p>
      <w:pPr>
        <w:pStyle w:val="Elformzottszveg"/>
        <w:jc w:val="both"/>
        <w:rPr/>
      </w:pPr>
      <w:r>
        <w:rPr>
          <w:rFonts w:cs="Times New Roman" w:ascii="Times New Roman" w:hAnsi="Times New Roman"/>
          <w:sz w:val="24"/>
          <w:szCs w:val="24"/>
        </w:rPr>
        <w:t>TÓBIÁS: Ez most remek alkalom arra, hogy mi kérdezzünk.(a közönség nevet) Már vártunk rád. (még több nevetés) Mondd meg nekünk, drága Shaumbra, mondd el mindannyiunknak, a szívedből és a lelkedből, mit mondanál te mások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hosszú szünetet tart a személy, aki a kérdést feltette)</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eg fogjuk várni.(még több nevetés)</w:t>
      </w:r>
    </w:p>
    <w:p>
      <w:pPr>
        <w:pStyle w:val="Elformzottszveg"/>
        <w:jc w:val="both"/>
        <w:rPr/>
      </w:pPr>
      <w:r>
        <w:rPr>
          <w:rFonts w:cs="Times New Roman" w:ascii="Times New Roman" w:hAnsi="Times New Roman"/>
          <w:sz w:val="24"/>
          <w:szCs w:val="24"/>
        </w:rPr>
        <w:t>SHAUMBRA 3: Te Jó Isten… OK. Egész úton idefele jövet ezen gondolkozta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e gondolkozz túl kemény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Ne gondolkozzak?</w:t>
      </w:r>
    </w:p>
    <w:p>
      <w:pPr>
        <w:pStyle w:val="Elformzottszveg"/>
        <w:jc w:val="both"/>
        <w:rPr/>
      </w:pPr>
      <w:r>
        <w:rPr>
          <w:rFonts w:cs="Times New Roman" w:ascii="Times New Roman" w:hAnsi="Times New Roman"/>
          <w:sz w:val="24"/>
          <w:szCs w:val="24"/>
        </w:rPr>
        <w:t>TÓBIÁS: Jöjjön ez az istenségedből. Tehát, odajön hozzád egy ember, és azt kérdezi: Mi van veled? Mi az, ami történik veled? Érzek valamit.” Mit fogsz neki válaszo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Hogy tanulom azt az utat, hogyan éljek az Új energiában, ami azt jelenti, hogy ez egy „nem bántó” és szeretet energia. Benne van ez a változó világban és benne is lesz. És most olyan emberekkel tanulok és ismerkedek meg, akik abban segítenek nekem, hogy megtanuljam az életnek azt az új oldal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a, akkor most beszélj a szívedből, és ne az elmédből. (a közönség nevet) Éppen most sétált el az az ember kérdezve… (még több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Éppen ezért kértem az erre vonatkozó javaslatodat!</w:t>
      </w:r>
    </w:p>
    <w:p>
      <w:pPr>
        <w:pStyle w:val="Elformzottszveg"/>
        <w:jc w:val="both"/>
        <w:rPr/>
      </w:pPr>
      <w:r>
        <w:rPr>
          <w:rFonts w:cs="Times New Roman" w:ascii="Times New Roman" w:hAnsi="Times New Roman"/>
          <w:sz w:val="24"/>
          <w:szCs w:val="24"/>
        </w:rPr>
        <w:t>TÓBIÁS: Amit mi javaslunk… és köszönjük az alkalmat, hogy egy kicsit incselkedhett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Én köszönöm NEKED… gondolom.</w:t>
      </w:r>
    </w:p>
    <w:p>
      <w:pPr>
        <w:pStyle w:val="Elformzottszveg"/>
        <w:jc w:val="both"/>
        <w:rPr/>
      </w:pPr>
      <w:r>
        <w:rPr>
          <w:rFonts w:cs="Times New Roman" w:ascii="Times New Roman" w:hAnsi="Times New Roman"/>
          <w:sz w:val="24"/>
          <w:szCs w:val="24"/>
        </w:rPr>
        <w:t>TÓBIÁS: Ez egy jó lecke minden Shaumbra számára. És ezzel most egy nagyon lényeges dolgot hoztatok fel. Mikor hosszú mondatokban, nagy szavakkal dobálózva beszéltek, ráadásul olyan kifejezéseket használva közben, amit mások nem értenek, akkor otthagynak benneteket, és a fejüket vakargatják. Ehelyett Shaumbra, mondjátok azt: „Ami ott van az én szívemben van, az ott van a tiédben is. És ez ki tud onnan jönni. Ez időnként nehézségekkel járó utazás ugyan, de te is rendelkezel mindezzel. És amikor majd készen állsz arra, hogy megtudd, hogyan kell ezt onnan előhozni, gyere el hozzám. Gyere el hozzám. Tedd fel a kérdéseidet. De addig, amíg nem teszel fel kérdéseket, nem tudok neked válaszolni. Nem tudok addig válaszolni, ameddig nem teszed fel nekem a kérdést. Nem tudok prédikálni itt neked. Nem tudok neked szabályokat felsorakoztatni. De örömmel fogom megválaszolni az összes kérdésed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 fognak menni, talán csodálkozni fognak azon, amit mondtál nekik, (a közönség nevet) de megteremtetted velük a kapcsolatot, mert a te istenséged szólt az ő istenségükhöz. Meg lesz a kapcsolat, mert az megteremtődött. És sugárzóan fognak elmenni. Jó esély van arra, hogy később visszajöjjenek és elkezdjenek kérdezősködni. És amikor ez bekövetkezik, beszélj hozzájuk a szívedb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 beszélj nekik szabályokról és előírásokról.  Ne beszélj nekik a Shaumbráról! Ne beszélj nekik az Új Energiáról! Ők nem tudják mi az Új Energia. Hisz még a Régi Energiát is alig értik. De mint tanító, meg fogod érteni, hogy ez az utazásuk első lépése. Ti mit akartatok, mit mondjanak nektek abban a pillanatban, amikor elkezdtetek felébredni? Azt, hogy azt mondják nektek, hogy el kell olvassatok 20 könyvet, hogy végig kell mennetek ezeken a tananyagokon? Nem. Nem. Azt akartátok, hogy valaki azt mondja nektek, hogy szeretve vagytok, és mindennél jobban azt, hogy megértenek benneteket. Legyetek egyszerűek Shaumbra! (a közönség nevet) Egyszerűsíts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4: Üdvözöllek Tóbiás! Arra lennék kíváncsi, hogy vajon milyen hamar fogok olyan világossággal rendelkezni, amit ezen az utazáson keres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i kérdezünk TÉGED (a közönség nevet), hogy mennyire akarod ezt a világosság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4: Mélyen, tisztelettel, teljes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Fenntartások nélk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4: Igen.</w:t>
      </w:r>
    </w:p>
    <w:p>
      <w:pPr>
        <w:pStyle w:val="Elformzottszveg"/>
        <w:jc w:val="both"/>
        <w:rPr/>
      </w:pPr>
      <w:r>
        <w:rPr>
          <w:rFonts w:cs="Times New Roman" w:ascii="Times New Roman" w:hAnsi="Times New Roman"/>
          <w:sz w:val="24"/>
          <w:szCs w:val="24"/>
        </w:rPr>
        <w:t>TÓBIÁS: Akkor így legyen! Add meg ezt az ajándékot magadnak! Tartsd a szívedben és hagyd, hogy előjöjjön! Ott lesz. Arra volt szükséged, hogy magadat halld, hogy készen állsz rá. Arra volt szükséged, hogy halld, ahogy kimondod, hogy igen is végig akarsz menni azokon a félelmeken, amik azzal kapcsolatosak, hogy az légy aki vagy, hogy Istenemberré válj! Úgy legyen! Ma sétálj ki ebből a teremből új világossággal, mivel megdolgoztál érte. Köszönjük!</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5: Tóbiás, a feleségem és én nagy lépésre szántuk el magunkat. Nincs félelmünk ezzel kapcsolatban. A kérdésem a következő: Érintetted a Bíbor Kör Helyi Köreit világszerte. Nálunk nagyon sok ember jelentkezik hetente. Fel kell töltenünk azokat az otthonokat. Noszogatnád egy kicsit a többi Shaumbrát is, hogy ők is ugyanazokat az előnyöket élvezhessék a Helyi Körökből, mint mi? Ezért érezzük olyan kényelmesnek amit teszünk.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 kedves barátom, a te feladatod, hogy noszogasd őket. (a közönség nevet) Ezért jelentkeztél önkéntesnek erre a munkára. Ezért fejlesztetted ki ezt az egészet, hogy tudd, hogyan kell ezt csinálni. De kérdezünk tőled egy valamit. A saját működésed közben arra kérünk, hogy a dobozon kívül gondolkozz. Már nagyon jól ismered azt a dobozt. Elég gyakorlatot szereztél ebben a múltban. Segítettél meghatározni a dobozt a múltban. Most akkor sétálj ki belőle. Hallottad magad, mikor ma azt mondtátok a Shoud során, hogy megértitek a szabályokat. Te segítettél megírni azokat. Most akkor lépj ki belőlük.</w:t>
      </w:r>
    </w:p>
    <w:p>
      <w:pPr>
        <w:pStyle w:val="Elformzottszveg"/>
        <w:jc w:val="both"/>
        <w:rPr>
          <w:rFonts w:ascii="Times New Roman" w:hAnsi="Times New Roman" w:cs="Times New Roman"/>
          <w:sz w:val="24"/>
          <w:szCs w:val="24"/>
        </w:rPr>
      </w:pPr>
      <w:r>
        <w:rPr>
          <w:rFonts w:cs="Times New Roman" w:ascii="Times New Roman" w:hAnsi="Times New Roman"/>
          <w:sz w:val="24"/>
          <w:szCs w:val="24"/>
        </w:rPr>
        <w:t>Ugyanez van itt is. Szükség van a Helyi Körökre az igaz kifejezés miatt. Mindenki a régi szabályokat próbálja követni, még azzal kapcsolatban is, hogy hány órakor találkozzanak, mi legyen a találkozó témája, mit csináljanak. És őszintén szólva, elég unalmas ez így. Sokan már valami újat keresnek. Tehát bátorítsd őket, és bátorítsd saját magadat abban, hogy a dobozon kívül gondolkozzatok.</w:t>
      </w:r>
    </w:p>
    <w:p>
      <w:pPr>
        <w:pStyle w:val="Elformzottszveg"/>
        <w:jc w:val="both"/>
        <w:rPr/>
      </w:pPr>
      <w:r>
        <w:rPr>
          <w:rFonts w:cs="Times New Roman" w:ascii="Times New Roman" w:hAnsi="Times New Roman"/>
          <w:sz w:val="24"/>
          <w:szCs w:val="24"/>
        </w:rPr>
        <w:t>Mondanánk itt egy példát. Jöjjetek össze és csináljatok közösen egy Shoudot. Tegyék össze a kollektív énjüket. Minden egyes találkozón valaki más tartsa a shoudot a csoport számára. Egy érdekes dinamika történik akkor. Ez különbözik attól, mint amikor valaki egy külső entitást, mint például engem közvetít. Nagyon különbözik. Mikor közvetítesz, mikor csinálod a Shoud-ot, azokkal, akikkel egy csoportban vagy, az igazságodban kell lenned. Az igazságodban kell állnod, mikor a Shaumbra közvetíti a Shaumbrát.</w:t>
      </w:r>
    </w:p>
    <w:p>
      <w:pPr>
        <w:pStyle w:val="Elformzottszveg"/>
        <w:jc w:val="both"/>
        <w:rPr/>
      </w:pPr>
      <w:r>
        <w:rPr>
          <w:rFonts w:cs="Times New Roman" w:ascii="Times New Roman" w:hAnsi="Times New Roman"/>
          <w:sz w:val="24"/>
          <w:szCs w:val="24"/>
        </w:rPr>
        <w:t>Van néhány olyan ember, aki érdekesen fordítja le azokat a küldő entitásokat, akiket közvetít. A saját nehéz szűrőjük időnként eltorzítja a teljes képet. Nagyon gyakran látunk ilyet. Bármelyik Arkangyalt közvetíthetnéd, és néha az emberek és a közönség még csak észre se vennék, észre se vennék, hogy ha félreértelmezed a kapott információt. Észre sem vennék, például, ha szándékod szerint Mihályt csatornáznád, és a végén egy alacsony szintű Földhözkötött entitással fejeznéd be. Honnan is tudnák, ha ők valójában nem belülről kapcsolód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 Shoud esetében senkit nem tudsz átverni. Ott róluk, nekik és velük beszélsz. Ezért bátorítsd a csapatodat, hogy csináljatok ilyen típusú dolgot. Ugyanakkor arra is bátorítsd őket, hogy érezzétek jól magatokat együ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tszik nekünk ez az ötlet, hogy „pihenőt” tartotok, amire most készültök. Igen, most két napig mindannyian sztrájkolni fogtok, és ez egyfajta „spirituális kitérő” lesz. (a közönség nevet) És mi ezt megtapsoljuk. (még több nevetés) És utána, drága barátaim, kérdezzétek meg a csoportotokat, hogy nekik milyen ötleteik vannak. Kérdezzétek meg őket! És, ha azt mondják: „ Nos, nem is igazán tudjuk, hogy mit tegyünk. Nem vagyunk egészen biztosak abban, hogy mit tegyünk ezekben a Helyi Csoportokban” – akkor kérjétek meg őket, hogy menjenek be önmagukba a válaszért. Mert az tényleg ott van. Egy elégé nehéz feladatot választottál magadnak, de mi tudjuk, hogy erős a szellemed, és meg tudod ezt old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6: Szia Tóbiás! Kérdésem arra vonatkozik, amikor arról beszéltél, hogy magunkban keressük a válaszokat, ahelyett, hogy Téged, vagy valamelyik másik entitást kérdeznénk. Egy ideje ugyanezt mondták a vezetőim is, mivel abban a pillanatban, ahogy az eszembe ötlött egy kérdés, már mentem is, hogy megkérdezzem őket, holott már tudtam a választ. Nagyon elhagyatottnak éreztem magam. Őszintén hiányzik ez a velük való kapcsolat, és az ezzel járó függőség is. Ez tavaly nyáron történt. Még mindig hiányoznak. Létezik egy magasabb szintű kapcsolat ezekkel a vezetőkkel?</w:t>
      </w:r>
    </w:p>
    <w:p>
      <w:pPr>
        <w:pStyle w:val="Elformzottszveg"/>
        <w:jc w:val="both"/>
        <w:rPr/>
      </w:pPr>
      <w:r>
        <w:rPr>
          <w:rFonts w:cs="Times New Roman" w:ascii="Times New Roman" w:hAnsi="Times New Roman"/>
          <w:sz w:val="24"/>
          <w:szCs w:val="24"/>
        </w:rPr>
        <w:t>TÓBIÁS: Igen, létezik. A kapcsolat következő szintje az, amikor beszélgetsz velünk, és nem teszel fel kérdéseket. Nagyon szeretünk veletek beszélgetni, de úgy tűnik, hogy amikor az emberek hozzánk fordulnak, állandóan csak kérdéseket tesznek fel, kérdéseket, kérdéseket és megint csak kérdéseket.(a közönség nevet) Nem azért fordulnak hozzánk, hogy megkérdezzék: „Hogy érzed magad? Hogy mennek a dolgok felétek? (még több nevetés) Mit érzel?” – Nem, ők nem beszélgetni akarnak, nem a napi örömeiket vagy esetleg szenvedéseiket akarják megosztani velünk. Jönnek a kérdéseikkel. És néha bizony a fejünket csapkodjuk. (a közönség nevet, ahogy Tóbiás demonstrálásképpen Cauldre fejére üt)</w:t>
      </w:r>
    </w:p>
    <w:p>
      <w:pPr>
        <w:pStyle w:val="Elformzottszveg"/>
        <w:jc w:val="both"/>
        <w:rPr/>
      </w:pPr>
      <w:r>
        <w:rPr>
          <w:rFonts w:cs="Times New Roman" w:ascii="Times New Roman" w:hAnsi="Times New Roman"/>
          <w:sz w:val="24"/>
          <w:szCs w:val="24"/>
        </w:rPr>
        <w:t>A következő szint sokkal jobb, mint ez a kérdés-felelet szint, amihez hozzászoktatok. Ez a következő szint az, amikor valóban elkezdhetünk beszélni veletek, elmondhatjuk a gondolatainkat, az érzéseinket, és mesélhetünk nektek az utazásotokról. A következő szint az, amikor TI kezdtek el BENNÜNKET tanítani. Erre várunk. Arra várunk, hogy TI tanítsatok mindannyiunkat. Ez egy hatalmas felelősség. Valóban az.</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egyfajta piedesztálra állítotok minket. És ez az, amiért elhagyatottnak érzitek magatokat. Azért érzitek magányosnak magatokat időnként, mert mi nem akarunk ott lenni. Nem akarjuk azt a szerepet. MI TITEKET követünk. A tiétektől eltérő perspektívával és áttekintőképességgel rendelkezünk. De akkor is, MI követünk BENNETEKET. Szóval ezért mondjuk azt, hogy beszélgessetek velünk. Járjatok össze velünk! Úgy beszélgessetek velünk, ahogy ezt a barátaitokkal tennétek, mikor beültök egy kávéra valahova. Egy egészen új módon fogtok akkor hallani minket. És igen, meg fogjuk beszélni a mindennapos dolgokat ugyanúgy, ahogy a barátaiddal is megbeszéled ezeket. És igen, egy egyedülálló és a tiétektől eltérő perspektívát fogunk felkínálni számotok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nagyon sokatoktól hátrább kell, hogy lépjünk, mert túlságosan is függtök tőlünk. Az istenségetek képtelen megnyilvánulni, ha mindig valaki másnak adjátok oda az erőtöket.</w:t>
      </w:r>
    </w:p>
    <w:p>
      <w:pPr>
        <w:pStyle w:val="Elformzottszveg"/>
        <w:jc w:val="both"/>
        <w:rPr/>
      </w:pPr>
      <w:r>
        <w:rPr>
          <w:rFonts w:cs="Times New Roman" w:ascii="Times New Roman" w:hAnsi="Times New Roman"/>
          <w:sz w:val="24"/>
          <w:szCs w:val="24"/>
        </w:rPr>
        <w:t>Próbáljátok ki ezt még ma este vagy holnap. Próbáljatok beszélni velünk. Próbáljatok meg velünk nevetni. Meséljetek nekünk jó vicceket! (a közönség nevet) Szeretjük a vicceket. A másik dolog, amit szeretnénk, ha mindenki megpróbálna… szeretünk veletek együtt énekelni autóvezetés közben, amikor tüdőcsúcsotokból énekeltek, és egy kicsit bolondnak érzitek közben magatokat. Azt gondoljátok: „Ez jól hangzik!” Ez azért van, mert olyankor mi is veletek együtt énekelünk. (a közönség hangosan nevet) Amikor énekeltek, olyankor valóban kinyitjátok a szíveteket. Akkor megnyilvánultok, ahogy ezt ma megfogalmaztátok magatoknak a Shoud során. És ehhez mi is szívesen csatlakozunk. Jót fogunk együtt mulatni. Sok örömteli pillanatot tölthetünk el így közösen.</w:t>
      </w:r>
    </w:p>
    <w:p>
      <w:pPr>
        <w:pStyle w:val="Elformzottszveg"/>
        <w:jc w:val="both"/>
        <w:rPr/>
      </w:pPr>
      <w:r>
        <w:rPr>
          <w:rFonts w:cs="Times New Roman" w:ascii="Times New Roman" w:hAnsi="Times New Roman"/>
          <w:sz w:val="24"/>
          <w:szCs w:val="24"/>
        </w:rPr>
        <w:t>Értsétek meg, hogy minden amit tesztek, az feljegyzésre és összegyűjtésre kerül. Az információ összegyűjtésre kerül a fátyol felénk eső oldalán. Nagyon sok, megszámlálhatatlan olyan entitás létezik, akik még soha nem öltöttek emberi formát, el se tudjátok képzelni, hogy mennyien vannak, akik még soha nem öltötték fel az ember formáját magukra, és akik meg akarják tapasztalni a fizikai létezést. Ők a ti felvételeiteket tanulmányozzák. Azt nézik, hogy ti mindannyian mit csináltok. Ti vagytok vezető pozícióban. Csak beszéljetek hozzánk. Nagyon szeretjük azt.</w:t>
      </w:r>
    </w:p>
    <w:p>
      <w:pPr>
        <w:pStyle w:val="Elformzottszveg"/>
        <w:jc w:val="both"/>
        <w:rPr/>
      </w:pPr>
      <w:r>
        <w:rPr>
          <w:rFonts w:cs="Times New Roman" w:ascii="Times New Roman" w:hAnsi="Times New Roman"/>
          <w:sz w:val="24"/>
          <w:szCs w:val="24"/>
        </w:rPr>
        <w:t>KÉRDÉS SHAUMBRA 7: Hello Tóbiás! Most vagyok először a Bíbor Körben. Jó néhány éve elég jelentős változások történnek az életemben, volt olyan, ami nagyon nehéz volt, és volt, amelyik örömteli. Egy tanácsadó barátom elmagyarázta, vagy legalábbis megpróbálta elmagyarázni nekem, hogy ő úgy gondolja, hogy az Új Energiába vezető felemelkedési folyamaton megyek keresztül, amit nem mondhatnám, hogy teljesen értek. A barátaim és a családom mind azt mondják, hogy egyfajta életközépi válságot élek most meg. (a közönség nevet) Ez a két dolog ugyanaz lenne, az Új Energiába való felemelkedés és az életközépi válság? (még több nevetés) Vagy ez két különböző dolog? Vagy mindkettőn most megyek keresztül? És meg lehet ezt a két dolgot valahogy egymástól különböztet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ost visszaadjuk a kérdést neked. Egyfajta krízis az, amin most mész keresztül? Egy belső krízisen mész most kereszt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Igen.</w:t>
      </w:r>
    </w:p>
    <w:p>
      <w:pPr>
        <w:pStyle w:val="Elformzottszveg"/>
        <w:jc w:val="both"/>
        <w:rPr/>
      </w:pPr>
      <w:r>
        <w:rPr>
          <w:rFonts w:cs="Times New Roman" w:ascii="Times New Roman" w:hAnsi="Times New Roman"/>
          <w:sz w:val="24"/>
          <w:szCs w:val="24"/>
        </w:rPr>
        <w:t>TÓBIÁS: Na most, rendkívül könnyű az életedben jelentkező változásokat egy életközépi válságnak betudni, a klimaxnak, vagy mindezeknek a dolgoknak. De nézz csak körül! Jelen pillanatban az egész világ nagyon sok, hatalmas változáson esik át. Az nem lehet, hogy az egész világ életközépi válságon és klimaxon megy keresztül éppen most, mindenki egyidőben! (a közönség nevet) Bizonyos értelemben értjük, hogy miről beszélsz, hogy miről beszél a Shaumbra. Megpróbáljátok ezt az isteni integrációs folyamatot valami máshoz társítani. Látjuk… Cauldre-nek nem nagyon fog tetszeni, amit most fogunk mondani, de ismeri a szabályokat. (a közönség nevet) Azt mondja éppen, hogy talált egy másik csatornát, akit közvetíthet (A Shoud alatt). (még több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anácsadóitok, a pszichológusaitok és a pszichiátereitek nem értik, hogy min mentek keresztül. De nekik ugye okosnak kell lenniük. Nekik igazolniuk kell azt a dollár összeget, amit kifizettek nekik. És valamilyen címkét rá kell aggatniuk erre a folyamatra. És ilyenkor belebújnak a könyveikbe és vakargatják a fejüket, és csodálkoznak. És sorban egymás után végignézik a tünetegyütteseket, oldalról, oldalra. És akkor találnak egyet, amiről azt gondolják, hogy illenek r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ti meg ott ültök a székeikben vagy a díványukon, ők pedig elmondják nektek, hogy ti most a létező legrosszabb életközépi válságon mentek éppen keresztül, amihez foghatót még ők se láttak eddig. (a közönség nevet) És még hozzáteszik, hogy hetente vissza kell járnotok hozzájuk, amíg ez az egész el nem múlik. (még több nevetés) Majd a kezetekbe nyomnak egy darab papírt, amivel – mondják ők- el, kell, hogy sétáljatok a gyógyszertárba. És akkor majd sokkal jobban fogjátok érezni magatokat. Majd azután, hogy eljöttök, és becsukjátok magatok mögött az ajtót, kimerülve bezuhannak a karosszékeikbe és azon tűnődnek, vajon mi ütötte ki ennyire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 kiütötte őket az nem más, mint egy ember angyal, aki egy krízisen megy éppen keresztül. De ez egy isteni krízis, és nem egy életközépi, nem egy fizikai és nem egy érzelmi válság. Ez olyan valami, amit nem képesek megérteni, és könyveikben sem találnak erre magyarázatot. Még nem. Azokat a könyveket drágáim, ti fogjátok megírni. Lehet, hogy a hagyományos pszichológusok és pszichiáterek nem fogják ezeket használni. De egyszer, amikor majd felvállaljátok a felelősséget azért, akik vagytok, felvállaljátok a szerepeteket, furcsán, valami rejtélyes módon azok, akik ezen a krízisen mennek keresztül, megtalálják a hozzátok vezető utat és nem azokhoz fognak fordulni, akik ott ülnek a hivatalokban, és a régi módokat tanulmányozzák.</w:t>
      </w:r>
    </w:p>
    <w:p>
      <w:pPr>
        <w:pStyle w:val="Elformzottszveg"/>
        <w:jc w:val="both"/>
        <w:rPr/>
      </w:pPr>
      <w:r>
        <w:rPr>
          <w:rFonts w:cs="Times New Roman" w:ascii="Times New Roman" w:hAnsi="Times New Roman"/>
          <w:sz w:val="24"/>
          <w:szCs w:val="24"/>
        </w:rPr>
        <w:t>Nem, kedves barátom, te nem életközépi válságon mész át. Te nem mentél ki és nem vetted be azt a piros kapszulát. (a közönség nevet) Egy spirituális krízisen mész keresztül, mondhatni egy spirituális kihíváson. És ez így van rendjén. Köszönjük a kérdésedet. Együttérzünk veled ebben a folyamatban.</w:t>
      </w:r>
    </w:p>
    <w:p>
      <w:pPr>
        <w:pStyle w:val="Elformzottszveg"/>
        <w:jc w:val="both"/>
        <w:rPr/>
      </w:pPr>
      <w:r>
        <w:rPr>
          <w:rFonts w:cs="Times New Roman" w:ascii="Times New Roman" w:hAnsi="Times New Roman"/>
          <w:sz w:val="24"/>
          <w:szCs w:val="24"/>
        </w:rPr>
        <w:t>KÉRDÉS SHAUMBRA 8: Mikor Tóbiás azt mondta nekünk, hogy meg akarjuk ismerni a saját kifejeződésünket, a szívem csordultig telt. Ez nagyon magával ragadott, majd tovaszállt. És akkor azt gondoltam: „Ó, jó. Ez elmúlt.” De utána mindenki összessége belépett a lelkembe, és most ki kell fejeznem a Shaumbra és a család óriási szeretetét. És most a lelkem legmélyéről és minden jelenlévő lelkének legmélyéről szólok, hogy a család szeretetében összeolvadunk veled. És mostanában bebizonyosodott számomra, hogy tagja voltam a Bíbor Körnek. És ez volt a létező legnagyobb áldás, amit az életemben éreztem.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Köszönöm. És ezt is köszönjük, hogy kifejezted önmagad, és köszönjük, hogy beszéltél hozzánk. És mindennél jobban köszönjük neked azt a munkát, amit végzel. Tudjuk, hogy tele van kihívásokkal és nehézségekkel. Olyan sokat adsz magadbó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9: Szóval Tóbiás, hogy mennek a dolgok mostanában a fátyol feléd eső oldalán? (a közönség hangosan nevet és tapso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evet) Angyalok tucatjai ugrottak most át! (a közönség még jobban nevet) Soha nem gondolták volna, hogy eljöhet ez a nap! Hívnunk kell a mennyei paramedikusainkat, hogy újraélesszék őket! (még több nevetés)</w:t>
      </w:r>
    </w:p>
    <w:p>
      <w:pPr>
        <w:pStyle w:val="Elformzottszveg"/>
        <w:jc w:val="both"/>
        <w:rPr/>
      </w:pPr>
      <w:r>
        <w:rPr>
          <w:rFonts w:cs="Times New Roman" w:ascii="Times New Roman" w:hAnsi="Times New Roman"/>
          <w:sz w:val="24"/>
          <w:szCs w:val="24"/>
        </w:rPr>
        <w:t>Nagyon elfoglaltak vagyunk. (még több nevetés) Azok, akik átjönnek ide a mi oldalunkra, mindig elámulnak azon, hogy mekkora nyüzsgés van itt. Mindenhol aktivitás folyik. Izgalom van mindenütt. Csevegés, beszélgetés zajlik, valamint cselekvés és tervezés. Próbálkozunk… és kifáradunk. De megpróbálunk válaszolni a tudatosság váltásotokra, és vannak olyan időszakok, amikor igen nehéznek bizonyul számunkra ezzel lépést tartani. Olyan gyorsan változtok, és annyi mindent elengedtek. Tudjátok, hogy minden egyes alkalommal, amikor elengedtek valamit, HATALMAS munka folyik ezen az oldalon? (több nevetés) Most Cauldre azt mondja, hogy előjött a régi zsidó oldalam. Agyon dolgozzuk itt magunkat. (több nevetés)</w:t>
      </w:r>
    </w:p>
    <w:p>
      <w:pPr>
        <w:pStyle w:val="Elformzottszveg"/>
        <w:jc w:val="both"/>
        <w:rPr/>
      </w:pPr>
      <w:r>
        <w:rPr>
          <w:rFonts w:cs="Times New Roman" w:ascii="Times New Roman" w:hAnsi="Times New Roman"/>
          <w:sz w:val="24"/>
          <w:szCs w:val="24"/>
        </w:rPr>
        <w:t xml:space="preserve">Mikor egy múltbeli eseménnyel kapcsolatban megváltoztatjátok a tudatosságotokat, akár erre a létidőkre vagy egy másikra vonatkozóan, nem változtatjátok meg az események sorrendjét. Pusztán a dolgok megvilágítását változtatjátok meg. Amikor úgy határoztok, hogy elengedtek egy régi félelmet, ami 15 élettel ezelőttre megy vissza, akkor nekünk is részt kell venni ebben a folyamatban. Vissza kell mennünk a 15 élettel ezelőtti időbe. Egy egész csapatot vissza kell oda küldenünk, hogy segítsenek megváltoztatni az energiákat. (több nevetés)     </w:t>
      </w:r>
    </w:p>
    <w:p>
      <w:pPr>
        <w:pStyle w:val="Elformzottszveg"/>
        <w:jc w:val="both"/>
        <w:rPr/>
      </w:pPr>
      <w:r>
        <w:rPr>
          <w:rFonts w:cs="Times New Roman" w:ascii="Times New Roman" w:hAnsi="Times New Roman"/>
          <w:sz w:val="24"/>
          <w:szCs w:val="24"/>
        </w:rPr>
        <w:t>Örömmel tesszük ezt, hiszen ez a MI munkánk. Ezért vagyunk itt. De soha nem gondoltuk volna, hogy ez ennyi munkát és ekkora aktivitást fog igénybe venni. Élvezzük ezt az egészet, de hogy teljesen őszinte legyek, Cauldre… azt hitted viccelünk, amikor azt mondtuk, hogy iktassatok be egy Pihenő Hétvégét, amikor a Shaumbra egyszerűen kicsit leáll? Felszabadulnánk, ha ezt megtennétek. (több nevetés) És most egyáltalán nem viccelünk. Nekünk nincs előre betervezett  szabadságunk, és hétvégéink sincsenek, nem úgy, mint nektek. Szóval ez öröm lenne számunkra.</w:t>
      </w:r>
    </w:p>
    <w:p>
      <w:pPr>
        <w:pStyle w:val="Elformzottszveg"/>
        <w:jc w:val="both"/>
        <w:rPr/>
      </w:pPr>
      <w:r>
        <w:rPr>
          <w:rFonts w:cs="Times New Roman" w:ascii="Times New Roman" w:hAnsi="Times New Roman"/>
          <w:sz w:val="24"/>
          <w:szCs w:val="24"/>
        </w:rPr>
        <w:t xml:space="preserve">Hogy hogy állnak a dolgok a mi oldalunkon? Metatronra hivatkozunk, aki azt mondja: „Ennél jobbat el sem tudnánk képzelni! Ez kihívást és nehézséget jelent mindannyiunk számára. De el se tudtuk volna ezt képzelni. Természetesen tudjátok, hogy létezett olyan forgatókönyv, ami a Föld pusztulásáról szólt, amin nem akartunk keresztül menni veletek. Amit most teszünk az nem más, mint az Új Energia építése, ahova éppen tartotok. Ezt az Új Energiát a következő generációk számára építjük, és itt nem csak az emberi generációkról beszélünk, hanem olyan spirituális entitásokról, akik ebben a teljesen Új Energiában fognak élni, amit ti segítetek létrehozni.” Nagyon köszönjük kommentárodat és kérdésedet.    </w:t>
      </w:r>
    </w:p>
    <w:p>
      <w:pPr>
        <w:pStyle w:val="Elformzottszveg"/>
        <w:jc w:val="both"/>
        <w:rPr/>
      </w:pPr>
      <w:r>
        <w:rPr>
          <w:rFonts w:cs="Times New Roman" w:ascii="Times New Roman" w:hAnsi="Times New Roman"/>
          <w:sz w:val="24"/>
          <w:szCs w:val="24"/>
        </w:rPr>
        <w:t>KÉRDÉS SHAUMBRA 10: Köszönöm Tóbiás. Nem vagyok benne biztos, hogy követni tudom-e a kérdést. A kapcsolatokra rendkívül nagy tisztasággal tudok tekinteni a mai közvetítés után, mivel az ember a tudatosságot egy potenciálba teszi egy olyan potenciálba, amit az ember választ. Sokszor elmondtad már nekünk, miután feltettük a kérdéseinket, hogy: „Mi az, amit te akarsz?” Ami ilyenkor mindig aggodalommal tölt el, az az, hogy ez vajon nem egy elvárás? Ezzel nem egy elvárást alapozok meg?  És ha kiválasztok egy potenciált, és az potenciálisan hatással van más emberekre is, akkor azzal erőszakot követek el az ő szabad akaratukon, vagy hogy is van ez? Szóval beszélnél erről nekünk?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Persze. A mi oldalunkon ezt „agymunkának” hívjuk. (a közönség nevet) Ez akkor történik, amikor az emberek belekezdenek abba a „mi lesz akkor, ha” és „akkor mi lesz, ha” játékba, és aggódni kezdenek a teremtőképességük másokra gyakorolt hatásain. Először is, tudnod kell, hogy az elvárásokkal csak korlátozod magad, amikor egy bizonyos előre meghatározott végeredményt tűzöl ki egy helyzetre vonatkozóan. Azért mondjuk, hogy engedjétek el az elvárásaitokat, mert mikor elvárásaitok vannak, akkor benne vagytok egy dobozban.</w:t>
      </w:r>
    </w:p>
    <w:p>
      <w:pPr>
        <w:pStyle w:val="Elformzottszveg"/>
        <w:jc w:val="both"/>
        <w:rPr/>
      </w:pPr>
      <w:r>
        <w:rPr>
          <w:rFonts w:cs="Times New Roman" w:ascii="Times New Roman" w:hAnsi="Times New Roman"/>
          <w:sz w:val="24"/>
          <w:szCs w:val="24"/>
        </w:rPr>
        <w:t>Mint Istenemberek sokkal többet vagytok képesek teremteni, mint azt valaha is gondoltátok volna. Mikor elengeditek az elvárásaitokat, azzal együtt elengeditek a korlátaitokat is. Ez minden, a korlátozások elengedése annak érdekében, hogy valami és új és teljes léphessen be a lényetekbe.</w:t>
      </w:r>
    </w:p>
    <w:p>
      <w:pPr>
        <w:pStyle w:val="Elformzottszveg"/>
        <w:jc w:val="both"/>
        <w:rPr/>
      </w:pPr>
      <w:r>
        <w:rPr>
          <w:rFonts w:cs="Times New Roman" w:ascii="Times New Roman" w:hAnsi="Times New Roman"/>
          <w:sz w:val="24"/>
          <w:szCs w:val="24"/>
        </w:rPr>
        <w:t>És a másokra gyakorolt hatás tekintetében… valóban, hatással vagy másokra! De nem ez az, amit választottál… hogy birtokold a fényedet, hogy fényed mindent megvilágítson, hogy ha többiek úgy döntenek, akkor használhassák? Egy érdekes fizika áll itt fel, ugyanis nagyon nehéz egy másik ember tudatosságára hatással lenni, nem fizikai, hanem tudatossági alapon, egészen addig, amíg ők ebbe beleegyezésüket nem adják. Értsd meg, hogy pusztán azért, mert te egy bizonyos utat vagy egy bizonyos kifejeződést választasz, attól még nem változtatsz meg másokat, csak akkor, ha ők emellett döntenek.</w:t>
      </w:r>
    </w:p>
    <w:p>
      <w:pPr>
        <w:pStyle w:val="Elformzottszveg"/>
        <w:jc w:val="both"/>
        <w:rPr/>
      </w:pPr>
      <w:r>
        <w:rPr>
          <w:rFonts w:cs="Times New Roman" w:ascii="Times New Roman" w:hAnsi="Times New Roman"/>
          <w:sz w:val="24"/>
          <w:szCs w:val="24"/>
        </w:rPr>
        <w:t>Sok Shaumbra aggódik azokon a dolgokon, amiket a múltban tettek - hogy is mondjam – amikor mások elméjét és gondolatait megváltoztatták. Már mondtuk korábban… hogy ti vagytok azok, akik segítettetek létrehozni a vallásokat. Ti vagytok azok, akik segédkeztetek (kuncog) más emberek agymosásában. És most azon aggódtok, hogy nehogy újra ezt tegyé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ez máshogy működik az Új Energiában. Semleges energiájú alapon dolgoztok. Energiátok semleges állapotban van egészen addig, míg egy másik ember azt nem választja, hogy használni kívánja. És akkor ezt a saját felelősségére teszi. Nem a ti felelősségetekre.</w:t>
      </w:r>
    </w:p>
    <w:p>
      <w:pPr>
        <w:pStyle w:val="Elformzottszveg"/>
        <w:jc w:val="both"/>
        <w:rPr/>
      </w:pPr>
      <w:r>
        <w:rPr>
          <w:rFonts w:cs="Times New Roman" w:ascii="Times New Roman" w:hAnsi="Times New Roman"/>
          <w:sz w:val="24"/>
          <w:szCs w:val="24"/>
        </w:rPr>
        <w:t xml:space="preserve">Nagyon jó kérdést tettél fel. Ezek kitűnő aggodalmak. De most már lépj túl rajtuk. Fejezd ki önmagad! Ne félj a „mi lesz, ha” gondolatoktól? „Mi lesz, ha megbántok valakit? Mi lesz, ha magamat bántom meg?” Bízz önmagadban! Bízz a saját istenségedben! Ez itt a kulcs… mikor kifejezed magad, bízz magadban! Köszönjük neked ezt a kérdés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11: Mi ez az energia fuvallat, amit folyamatosan érzünk, és ez a felolvadás körülöttünk mindenhol? Mi ez az egész, amin olyan sokan keresztül megyünk mostanában?</w:t>
      </w:r>
    </w:p>
    <w:p>
      <w:pPr>
        <w:pStyle w:val="Elformzottszveg"/>
        <w:jc w:val="both"/>
        <w:rPr/>
      </w:pPr>
      <w:r>
        <w:rPr>
          <w:rFonts w:cs="Times New Roman" w:ascii="Times New Roman" w:hAnsi="Times New Roman"/>
          <w:sz w:val="24"/>
          <w:szCs w:val="24"/>
        </w:rPr>
        <w:t>TÓBIÁS: Mi EZ az energiafuvallat, és mik AZOK a felolvadások, amin keresztülmentek? Mik azok? Mondd el nekünk te! (a közönség nevet, ahogy a Shaumbra 11 megpróbál lelépni. Shaumbra 11 kénytelen válaszolni Tóbiás kérdésére)</w:t>
      </w:r>
    </w:p>
    <w:p>
      <w:pPr>
        <w:pStyle w:val="Elformzottszveg"/>
        <w:jc w:val="both"/>
        <w:rPr/>
      </w:pPr>
      <w:r>
        <w:rPr>
          <w:rFonts w:cs="Times New Roman" w:ascii="Times New Roman" w:hAnsi="Times New Roman"/>
          <w:sz w:val="24"/>
          <w:szCs w:val="24"/>
        </w:rPr>
        <w:t>TÓBIÁS: (keresztbe tett lábbal és hátát a széknek támasztva ül) Az idő nem olyan lényeges a mi oldalunkon. (nagy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11: (aki közben visszafordult a mikrofonhoz) Gyorsabb változások, mint ahogy azt gondolni mertük volna.</w:t>
      </w:r>
    </w:p>
    <w:p>
      <w:pPr>
        <w:pStyle w:val="Elformzottszveg"/>
        <w:jc w:val="both"/>
        <w:rPr/>
      </w:pPr>
      <w:r>
        <w:rPr>
          <w:rFonts w:cs="Times New Roman" w:ascii="Times New Roman" w:hAnsi="Times New Roman"/>
          <w:sz w:val="24"/>
          <w:szCs w:val="24"/>
        </w:rPr>
        <w:t>TÓBIÁS: Ez igaz. A változások még annál is gyorsabbak, amit mi előre láttunk. A változások jelenleg nagyon, de nagyon gyorsan zajlanak, bizonyos értelemben azért, mert ti ezt választottátok. Ti, minden Shaumbra, azt választottátok, hogy gyors legyen ez az átmenet. Amit mi életek tucatjai, talán százai alatt tennénk meg, azt ti egyetlen életidő alatt próbáljátok meg tisztába tenni, átváltoztatni és átalakítani, mindössze pár év alatt.</w:t>
      </w:r>
    </w:p>
    <w:p>
      <w:pPr>
        <w:pStyle w:val="Elformzottszveg"/>
        <w:jc w:val="both"/>
        <w:rPr/>
      </w:pPr>
      <w:r>
        <w:rPr>
          <w:rFonts w:cs="Times New Roman" w:ascii="Times New Roman" w:hAnsi="Times New Roman"/>
          <w:sz w:val="24"/>
          <w:szCs w:val="24"/>
        </w:rPr>
        <w:t>Van valami, amit mi „kvantumtényezőnek” hívunk. Mindannyian érezhetitek azokat a globális változásokat, amik a 2012 évben küszöbön állnak. Könyvekben olvastok ezekről. Megbeszéltétek ezt egymás között, és tudjátok, hogy ez közeledik. Elmondtuk nektek, hogy nem vagytok bezárva abba a 2012 évbe. Ez nem egy lebetonozott dátum.</w:t>
      </w:r>
    </w:p>
    <w:p>
      <w:pPr>
        <w:pStyle w:val="Elformzottszveg"/>
        <w:jc w:val="both"/>
        <w:rPr/>
      </w:pPr>
      <w:r>
        <w:rPr>
          <w:rFonts w:cs="Times New Roman" w:ascii="Times New Roman" w:hAnsi="Times New Roman"/>
          <w:sz w:val="24"/>
          <w:szCs w:val="24"/>
        </w:rPr>
        <w:t>Ti vagytok azok, akik megváltoztatják a sebességet. Ti választottátok a gyorsulást. A ti lábatok van a gázpedálon, hogy olyan gyorsan haladjatok, amilyen gyorsan csak akartok. De drága Shaumbra, nézzetek le egy pillanatra. Hol van a másik lábatok? (rövid szünet, majd a közönség nevetni kezd) Megválaszoltátok a saját kérdéseteket. Hatalmas spirituális stresszben tartjátok a spirituális járműveteket. Megpróbáltok gyorsan haladni, ugyanakkor a félelmeitek a másik lábatokkal a fékpedált tapossa! Egyik lábatok a gázon, a másik pedig a féken. Ez okozza a problém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Azt mondtátok ma magatoknak a Shoudon, hogy fejezzétek ki magatokat! Hogy tudjátok azt megtenni, miközben az egyik lábatok a féket tapossa? Jogos ez az óvatosság. De ne nyomjátok olyan erősen azt a fékpedált! Meg fogjátok látni, hogy így könnyebben átmentek az Új Energiába!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örülöttetek lévő világban folytatódni fognak ezek a nagy hullámzások, a csúcspontok és mélypontok váltakozásai. Körülbelül a ti időtök szerint egy évvel ezelőtt azt mondtuk nektek, hogy a tőzsdei piac hullámvasút utazásba fog kezdeni. Mi nem vagyunk a jövő látnokai, de azt látjuk, hogy most a dolgok állandó szélsőségben, hintázásban vannak. Hol előre, hol hátra, hol felfele, hol pedig lefele. Ez így természetes. Bizonyos értelemben ezt ti tervezetétek így, mert ez az, ami építi a momentumot, ami pedig építi az energiát. Ha mindig csak felfelé mennének a dolgok, akkor nem létezne egy ezzel összhangban lévő energia, ami megadná a pillanatot vagy az üzemanyagot. Ezért aztán csúcspontokat és mélypontokat tapasztaltok meg. És ti, Shaumbra ehhez hozzászoktatok. Most azt tanuljátok, hogyan lehet egyensúlyi helyzetben maradni még akkor is, ha a körülöttetek lévő világ viharokon megy keresztül.</w:t>
      </w:r>
    </w:p>
    <w:p>
      <w:pPr>
        <w:pStyle w:val="Elformzottszveg"/>
        <w:jc w:val="both"/>
        <w:rPr/>
      </w:pPr>
      <w:r>
        <w:rPr>
          <w:rFonts w:cs="Times New Roman" w:ascii="Times New Roman" w:hAnsi="Times New Roman"/>
          <w:sz w:val="24"/>
          <w:szCs w:val="24"/>
        </w:rPr>
        <w:t>Na akkor itt van ez a dolog, amit ti „felolvadásnak” hívtok. Bizonyos értelemben, amit ti szó szerint tesztek ezalatt a gyors, heves és intenzív folyamat alatt, az az, hogy bizonyos módon vibrációsan felolvasztjátok a régi sajátosságokat, a régi sorompókat, és a körülöttetek lévő régi tudatosság formákat. Ez mentálisan, fizikailag és spirituálisan egyaránt kimerítő a rendszeretek számára. De ti akkor is gyorsan felolvasztjátok a régi rétegeket. Elkezditek látni a fényt az alagút végén. És nem, ez nem egy vonat. Ez a ti istenségetek. Ahogy elkezditek ezt érzékelni, fel akartok gyorsulni. Gyorsabban akartok haladni. Valóban elkezditek érezni ezt a közeledést. És ezek a végső rétegek, amik még mindig itt vannak körülöttetek… megpróbáljátok azokat gyorsan felolvasztani. Ez az, ami most történik.</w:t>
      </w:r>
    </w:p>
    <w:p>
      <w:pPr>
        <w:pStyle w:val="Elformzottszveg"/>
        <w:jc w:val="both"/>
        <w:rPr/>
      </w:pPr>
      <w:r>
        <w:rPr>
          <w:rFonts w:cs="Times New Roman" w:ascii="Times New Roman" w:hAnsi="Times New Roman"/>
          <w:sz w:val="24"/>
          <w:szCs w:val="24"/>
        </w:rPr>
        <w:t>Na most, amikor keresztül mentek ezen, ne próbáljatok harcolni velük! Most adunk egy nagyon egyszerű és ugyanakkor nagyon hatásos javaslatot mindannyiótok számára, minden Shaumbra számára. Amikor valóban benne vagytok ezekben a fájdalmas, aggodalmakkal terhes időszakaitokban, és abban, amit ti felolvadásnak hívtok, vegyetek egy fürdőt! Tegyetek tengeri sót ebbe a fürdőbe! Segítenek a régi energiák eltávolításában. Segítenek ebben. Lélegezzetek mély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drága barátaim, egyetek csokis sütit! (a közönség nevet) És e mögött több van, mint csak maga a humor! Két dolgot tesz. Egy kezelést adtok ilyenkor magatoknak. Magának a csokoládénak nagyon potens vibrációja van. A csokoládé enyhíti a felemelkedés tüneteit! (a közönség nevet és tapsol)</w:t>
      </w:r>
    </w:p>
    <w:p>
      <w:pPr>
        <w:pStyle w:val="Elformzottszveg"/>
        <w:jc w:val="both"/>
        <w:rPr/>
      </w:pPr>
      <w:r>
        <w:rPr>
          <w:rFonts w:cs="Times New Roman" w:ascii="Times New Roman" w:hAnsi="Times New Roman"/>
          <w:sz w:val="24"/>
          <w:szCs w:val="24"/>
        </w:rPr>
        <w:t>Drága barátaim, nagy örömömre szolgált veletek lenni ezen a napon. Nagy öröm volt látni benneteket, ahogy magatokat csatornázzátok, ahogy egy csoportként fejezitek ki magatokat. Amit mondtatok, az felvételre került a fátyol felénk eső oldalán, ahogy a ti oldalatokon is. És ebből születnek majd meg azok a könyvek, amit a követőitek fognak majd elolvasni. Soha nem vagytok egyedül. És ők sem lesznek soha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És ez így va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Telegdi Ildikó</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Második Shoud: ,,Nincsen halál''</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2. szeptember 14-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És ez így van, drága család, amint ismét összegyűltünk ebben a megszentelt és isteni körünkben. Az elsők között léptetek be abba, amit mi Új Energiának nevezünk. Ez nékem, Tóbiásnak hihetetlenül nagy örömet okoz, hogy itt lehetek véletek a mai napon, a második Shoud alkalmából, amikor saját magatoknak közvetítetek.</w:t>
      </w:r>
    </w:p>
    <w:p>
      <w:pPr>
        <w:pStyle w:val="Elformzottszveg"/>
        <w:jc w:val="both"/>
        <w:rPr/>
      </w:pPr>
      <w:r>
        <w:rPr>
          <w:rFonts w:cs="Times New Roman" w:ascii="Times New Roman" w:hAnsi="Times New Roman"/>
          <w:sz w:val="24"/>
          <w:szCs w:val="24"/>
        </w:rPr>
        <w:t>Nagyon szeretem azt a pillanatot, amikor először lépünk be a teretekbe, amikor gyülekezni kezdünk véletek, amikor meghívtok bennünket ide, amikor ténylegesen kitárjátok a szíveiteket. Imádom hallgatni a zenéteket (utalás a muzsikára, ami közvetítés előtt szólt) Annyi mindent mesélnek az utazásotokról ezek a melódiák. Annyira szeretem, hogy itt ültök, miközben várjátok, hogy kezdj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özvetítés alatti együtt töltött idő oly rövidnek tűnik, de drága barátaim, mi mindig véletek vagyunk. Ott megyünk mellettetek, megosztozva a tapasztalataitokon és az időtökön. Néha csak itt ülnék együtt véletek, belélegezve a szíveitekből áradó szeretet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nki közülünk ezen az oldalon tisztában van avval, hogy az utazásotok milyen nehéz és mekkora kihívás is. Tudjuk azt, hogy voltak olyan pillanatok, amikor úgy gondoltátok, megszabadultatok mindettől, mindösszesen csak azt kell még megleljétek, mit kéne még kintről elengedjetek magatok mellől, hogy vannak mellettetek még, akik nem akarják azt, hogy leválasszátok őket magatokról. Amikor pedig úgy gondoltátok, hogy megszabadítottátok mindezektől magatokat, akkor megtanultátok azt, hogy van még ugye az ősi karma. Megtanultátok, hogy azokból az időkből, mielőtt idejöttetek volna a Földre, van még valami, amit a legbensőbb lényetek mélyén hordoztok még mindig.</w:t>
      </w:r>
    </w:p>
    <w:p>
      <w:pPr>
        <w:pStyle w:val="Elformzottszveg"/>
        <w:jc w:val="both"/>
        <w:rPr/>
      </w:pPr>
      <w:r>
        <w:rPr>
          <w:rFonts w:cs="Times New Roman" w:ascii="Times New Roman" w:hAnsi="Times New Roman"/>
          <w:sz w:val="24"/>
          <w:szCs w:val="24"/>
        </w:rPr>
        <w:t>De, akkor is folytatjátok. Folytatjátok az utazást. Folytatjátok, tudván azt, hogy a munka, amit végeztek, milyen fontos a saját lényetek, az esszenciátok számára. Nagyon fontos ez a többi ember számára, akik a Földön vannak most, valamint a többiek számára, akik majd követni fognak benneteket. A munkátok oly fontos a Minden, Ami Van számára és a mindenki más számára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értétek annak egy újabb szintű megértését, hogy kik is vagytok valójában. Ez nem az az ember, akit láthattok a tükörbe pillantva. Nem a hús meg a csontok. Nem az az ember, aki egy bizonyos nevet visel. Nagyon, nagyon sokkal több enné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nagyon szeretjük ezeket a pillanatokat, amelyeket megosztunk véletek. Ma nagyon sok mindent kell megosszunk véletek, nagyon sok mindenről kell beszélgessünk.</w:t>
      </w:r>
    </w:p>
    <w:p>
      <w:pPr>
        <w:pStyle w:val="Elformzottszveg"/>
        <w:jc w:val="both"/>
        <w:rPr/>
      </w:pPr>
      <w:r>
        <w:rPr>
          <w:rFonts w:cs="Times New Roman" w:ascii="Times New Roman" w:hAnsi="Times New Roman"/>
          <w:sz w:val="24"/>
          <w:szCs w:val="24"/>
        </w:rPr>
        <w:t>Azt kérjük most, drága barátaink, hogy egyesítsétek az energiáitokat a mieinkkel. Azt kérjük, hogy fogjátok meg azon angyalok kezét, akik ma megjelentek ebben a teremben, Mindjárt kifejtjük bővebben is kik ők, miért is vannak ma itt. Azt kérjük tőletek, hogy nyújtsátok ki kezeiteket feléjük, had érinthessenek meg benneteket, szorítsák meg a kezeiteket. hagyjátok nékik, hogy megérinthessenek egy Istenembert, hogy megérezhessék, milyen érzést okoz a vibrációtok. Ma azért jöttek ide, hogy tanuljanak tőletek. Idejöttek ma, hogy tanuljanak tőletek, tanulják, milyen az, amikor valaki ilyen hihetetlen utazáson vesz részt, akik befejezték itt, akik új megértésekre jutottak saját magukr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S most, drága barátaim, én, Tóbiás arra kérlek benneteket, hogy nyújtsátok ki a kezeiteket a többi ember felé, akik itt ülnek mellettetek ezekben a székekben. Fogjátok meg a kezeiket, ebben a különleges pillanatban. Érezzétek ezt az energiát. Érezzétek, milyen érzést okoz az ő utazásuk. Ó, nem az elmén keresztül... hanem a szíven keresztül... Ó, micsoda energiák mozdulnak itt, amint kinyúltok a többiek felé, amint megfogjátok a kezeiket, amint megérintitek őket egy pillanatra! Ez az egész shaumbra energiáját hozza össze egybe, ide ebbe a terem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pedig, drága barátaink, terjesszétek ki a karjaitokat. Fogjátok meg azoknak a kezeit, akik a Web-rendszereteken keresztül kapcsolódnak hozzánk. Érezzétek őket. Mindazok pedig, akik hallgatják, illetve olvassák ezt most, nyújtsátok ki a kezeiteket, hogy valóban egyesüljetek a Shaumbrával, itt, ebben a pillanatban. Most pedig, mindenki nyújtsa ki a kezét, s tartsa úgy meg. Tartsátok meg ennek a pillanatnak az energiáját azok számára, akik majd hallgatni, olvasni fogják ezen szavakat. Segítsetek nékik megérteni, hogy ők éppen annyira ebben a pillanatban vannak, mint ti most itt, hogy nincsenek egyedül, hogy vannak más isteni emberek is. Vannak még mások is, akik az Új Energia felé tartanak, csak úgy, ahogyan ők. Ó, köszönet mindenkinek, aki itt van és aki csak kapcsolódik ehhez a megosztáshoz most, ehhez a pillanathoz.</w:t>
      </w:r>
    </w:p>
    <w:p>
      <w:pPr>
        <w:pStyle w:val="Elformzottszveg"/>
        <w:jc w:val="both"/>
        <w:rPr/>
      </w:pPr>
      <w:r>
        <w:rPr>
          <w:rFonts w:cs="Times New Roman" w:ascii="Times New Roman" w:hAnsi="Times New Roman"/>
          <w:sz w:val="24"/>
          <w:szCs w:val="24"/>
        </w:rPr>
        <w:t>Néha szeretnénk, ha lenne más mód is erre a kommunikációra, mint az emberi szavak. Tanultok... tanuljátok ezt. Tanuljátok kitárni a szíveiteket, megérteni ezt egy új szinten, nem csak az elme szintjén, hanem az egész lényetekkel.</w:t>
      </w:r>
    </w:p>
    <w:p>
      <w:pPr>
        <w:pStyle w:val="Elformzottszveg"/>
        <w:jc w:val="both"/>
        <w:rPr/>
      </w:pPr>
      <w:r>
        <w:rPr>
          <w:rFonts w:cs="Times New Roman" w:ascii="Times New Roman" w:hAnsi="Times New Roman"/>
          <w:sz w:val="24"/>
          <w:szCs w:val="24"/>
        </w:rPr>
        <w:t>Na, drága barátaim, halljuk Kauldrét (Geoffrey Hoppe-t) beszélni ezeken a tanfolyamokon, szemináriumokon. Ezek mind a Jelenben, a Mostban történnek meg. Nehéz ügy előre megtervezni egy tanfolyamot, ami innentől számítva mintegy két hónap múlva lesz, vagy hat hónap múlva lesz. Ó, adhattok annak a beszélgetésnek valami címet, persze. Vethettek szavakat azokra az oldalakra. Kauldre elkészítheti még a prezentációs diaképeit is. (a hallgatók felnevetnek) De az nem az Új Energia útja. Az Új Energia a mostról, a jelen pillanatáról szól.</w:t>
      </w:r>
    </w:p>
    <w:p>
      <w:pPr>
        <w:pStyle w:val="Elformzottszveg"/>
        <w:jc w:val="both"/>
        <w:rPr/>
      </w:pPr>
      <w:r>
        <w:rPr>
          <w:rFonts w:cs="Times New Roman" w:ascii="Times New Roman" w:hAnsi="Times New Roman"/>
          <w:sz w:val="24"/>
          <w:szCs w:val="24"/>
        </w:rPr>
        <w:t>Ha lenne egy címe az elkövetkezendő tanfolyamoknak, melyek napok, hetek, hónapok múlva lesznek, azoknak csak annyi lenne a megnevezésük: ,,Úgy legyen.'' (a hallgatók felnevetnek) ,,Legyen Úgy,'' ahogyan az adott pillanat meghatározza. A butus ember, Kauldre úgy hiszi, hogy mindezeket előre megtervezheti! (többen is nevetnek) Tudjuk azt jól, hogy milyen ideges is emiatt, s azt is tudjuk, hogy ti, Shaumbra szintúgy idegesek vagytok amiatt, hogy szintén a pillanatban éljetek.</w:t>
      </w:r>
    </w:p>
    <w:p>
      <w:pPr>
        <w:pStyle w:val="Elformzottszveg"/>
        <w:jc w:val="both"/>
        <w:rPr/>
      </w:pPr>
      <w:r>
        <w:rPr>
          <w:rFonts w:cs="Times New Roman" w:ascii="Times New Roman" w:hAnsi="Times New Roman"/>
          <w:sz w:val="24"/>
          <w:szCs w:val="24"/>
        </w:rPr>
        <w:t>Még mindig telis-teli van a farzsebetek mindenféle tervekkel. Még mindig akarnátok, hogy a számítógépeiteken legyenek határidő-regiszterek. De, amikor bejuttok az idő jelen pillanatába, akkor meg lesz a tudásotok, a felismerésetek, hogy mire is van valójában szükség. A megoldás már ott is van. Csupán gondolhatjátok, hogy előre tudhatjátok, hogy mi lesz majd akkor, abban pillanatban szükséges. Az FOG abban a pillanatban megtörté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abban a pillanatban vagytok, és félelem nélküliek vagytok, amikor nyitottak vagytok a lelketek, az isteniségetek előtt... a válaszok akkor fognak megjelenni. A megoldás is ott lesz. Idáig is csak arra várt, hogy odaérjetek. Értitek, miről beszél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haumbra tanfolyamok, szemináriumok mind-mind a jelenben lesznek megtartva - az Úgy Legyenben - amíg a ti és többi résztvevő meg nem érkezik. Nincs előre meghatározott téma. Nincs előre meghatározott beszélgetés. A jelen pillanat van. Ez az, amikor megcsípitek az aranyfényt, a megvilágosodás fénylabdáját, a benső tudásét, az ,,áhá''-t!, mely azt mondja el, hogy a megfelelő helyen va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okra, akik gyógyítók, akik tanítók, ugyanez érvényes. Ugyanez. Tudjuk, hogy sokan közületek előbb lefuttatnának egy analízist, utánaolvasnátok a klienseteknek, még jóval azelőtt, hogy megjelenne az ajtótokban próbálva előre kitalálni, hogy mit kéne tegyetek, mielőtt ideérne. Kérdeztek bennünket. Kérdezitek a Fensőbb Énüket. ,,Mit kéne tudjak?'' erről a kliensről, vagy erről az osztályról? S nem fogtok mást hallani, mint ,,L.Ú.'' - Legyen Úgy - ott, abban a pillanatban. (a hallgatók fel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Lehetséges, hogy ez cseppet ijesztő a számotokra, shaumbra. Arra lettetek idomítva, hogy mindent tervezzetek meg előre az életetekben. De most, ez tényleg a pillanatban való élés már. S amikor a kliensetek megjelenik az ajtótokban, s leültök beszélgetni egymással, akkor már tudni fogjátok. Aranysugarakként fog ez a tudás megjelenni. Ott fog abban a pillanatban megjelenni előttetek. Pontosan tudni fogjátok, miért jelentek meg a klienseitek nálatok. Nem azért, amit okként fognak mondani néktek, hanem valóban azért, amiért eljöttek.</w:t>
      </w:r>
    </w:p>
    <w:p>
      <w:pPr>
        <w:pStyle w:val="Elformzottszveg"/>
        <w:jc w:val="both"/>
        <w:rPr/>
      </w:pPr>
      <w:r>
        <w:rPr>
          <w:rFonts w:cs="Times New Roman" w:ascii="Times New Roman" w:hAnsi="Times New Roman"/>
          <w:sz w:val="24"/>
          <w:szCs w:val="24"/>
        </w:rPr>
        <w:t>Amikor összeállítjátok a Bíbor Kör workshopokat (mindenütt a világon) úgy gondolhatjátok, tudjátok miért akartok ezeken résztvenni. De, amikor elmentek ezekre, és kitárjátok a szíveiteket, a valódi okok napvilágra kerülnek. Megnyilvánulnak. akkor derül ki valójában, miért is vagytok ténylegesen o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emmilyen workshopotok sincs megtanulni a bőséget. Ez az elme egyik folyamata. Próbáltok erről felállítani egy sémát, egy mechanizmust, vagy programot, folyamatot. Ez nem így működ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pirituális bőség nem található ki az elmében kiformált terv alapján. A bőség megérkezik, amikor egymagatokban csücsültök, amikor üdvözlitek az isteniségeteket, amikor kinyíltok, amikor felismeritek, hogy minden teljes az adott pillanatában. Amikor a jelen pillanatában vagytok, az teli lesz bőséggel.</w:t>
      </w:r>
    </w:p>
    <w:p>
      <w:pPr>
        <w:pStyle w:val="Elformzottszveg"/>
        <w:jc w:val="both"/>
        <w:rPr/>
      </w:pPr>
      <w:r>
        <w:rPr>
          <w:rFonts w:cs="Times New Roman" w:ascii="Times New Roman" w:hAnsi="Times New Roman"/>
          <w:sz w:val="24"/>
          <w:szCs w:val="24"/>
        </w:rPr>
        <w:t>(Tóbiás most meditatív, ritmikus beszédmódra vált...)</w:t>
      </w:r>
    </w:p>
    <w:p>
      <w:pPr>
        <w:pStyle w:val="Elformzottszveg"/>
        <w:jc w:val="both"/>
        <w:rPr/>
      </w:pPr>
      <w:r>
        <w:rPr>
          <w:rFonts w:cs="Times New Roman" w:ascii="Times New Roman" w:hAnsi="Times New Roman"/>
          <w:sz w:val="24"/>
          <w:szCs w:val="24"/>
        </w:rPr>
        <w:t>Most, ebben a pillanatban, hogy itt ültök... megszabadítva magatokat a múlt kacatjaitól, aggódva a holnapon... a pillanat, amiben vagytok, önmagában teljes. Engedjétek meg magatoknak, hogy megérezzétek ezt.... ebben a pillanatban, amiben most ülsz. ez nem arról szól, hogy mi történt a múltban... vagy mi fog történni holnap... vagy amikor aggódtok egy rakat számla miatt... vagy akármi más miatt... vagy amikor rítok hozzánk, a válaszok miatt... hanem inkább az Isteni Pillanatban ültök. EZ teli van bőséggel... gyógyulással... bölcsességgel... és szeretettel. Engedjétek meg magatoknak, hogy megérezzétek azt, ahogyan itt ültök Shaumbraként. Minden jól van úgy, ahogyan van... minden ki van egyensúlyozva... minden a Jelenben van.</w:t>
      </w:r>
    </w:p>
    <w:p>
      <w:pPr>
        <w:pStyle w:val="Elformzottszveg"/>
        <w:jc w:val="both"/>
        <w:rPr/>
      </w:pPr>
      <w:r>
        <w:rPr>
          <w:rFonts w:cs="Times New Roman" w:ascii="Times New Roman" w:hAnsi="Times New Roman"/>
          <w:sz w:val="24"/>
          <w:szCs w:val="24"/>
        </w:rPr>
        <w:t>Micsoda egyszerű lecke, drága barátaim... micsoda egyszerű leckék mind a ti, mind a mi számunkra. Hajlotok arra, hogy mindent agyonbonyolítsatok. Mi hajlunk arra, hogy mindazt, ami elmondható egy szentenciában, vagy egy bekezdésben azt könyvekbe foglaljuk. Ti amit el lehet mondani egy pillanat alatt, azt megpróbáljátok több órás lektűrökbe foglalni. A lehető legjobb lektűr, amit valaha is láttunk, az az volt, amikor a Jelen pillanatában ültök, belélegezve azt, aztán csak üldögélve egy órácskát szavak nélkül, intellektus nélkül, feldolgozás nélkül. Csak lélegezve a jelen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a dolgok egyre nehezebbek lesznek a számotokra, Kauldre számára, mindenki már számára, amint folytatjátok az utazásotokat az Új Energia felé. Nincs több előre kidolgozott terv. Ó, igen, tudjuk mekkorát is sikolt most emiatt Kauldre felénk! (a hallgatók felnevetnek) Tudjuk, vannak kialakult egyességek erről. Kell hogy legyen víz az asztalokon, meg ez a csodálatos színpadi emelvényetek itt, amin Kauldre ül most, meg az összes többi efféle cicomák. Jó ez így. Remek. Űzzétek ezeket a dolgokat, de amikor beléptek a jelenbe, ne legyen elvárásotok. Engedjétek meg, hogy megtörténjen. Hogy úgy legyen.</w:t>
      </w:r>
    </w:p>
    <w:p>
      <w:pPr>
        <w:pStyle w:val="Elformzottszveg"/>
        <w:jc w:val="both"/>
        <w:rPr/>
      </w:pPr>
      <w:r>
        <w:rPr>
          <w:rFonts w:cs="Times New Roman" w:ascii="Times New Roman" w:hAnsi="Times New Roman"/>
          <w:sz w:val="24"/>
          <w:szCs w:val="24"/>
        </w:rPr>
        <w:t>Már napokkal ezen havi találkozóink előtt, Kauldre kérdezget bennünket, miről fogunk beszélni, mit fogunk megosztani. Biztosra szeretné venni, hogy valamiről beszélni FOGUNK! De néki... és néktek... meg kell tanuljátok, hogy legyetek a jelen pillanatában. Akkor majd persze lehet, hogy csak simán fecserészni fogunk valamiről. (a hallgatók felnevetnek) Előfordulhat, hogy nem lesz semmi lényeges téma... Már nem az lesz, amit előzőleg jól csengő címként terveztetek a közvetítés számára. Lehet, hogy csak Shoud 2. lesz??? (többen is felnevetnek) Mire ti ezt fogjátok mondani: ,,Mittomén mit mondott Tóbiás, de jó érzés volt hallgatni!'' (többen is fel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alálkozóinknak az ideje, a helye, az energiája és a szeretete a fontos. Ezek szavak... szavak, melyek nem túl sokat jelente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Nagyon sok minden a csöndben kerül elmondásra. Az embereknek sok gondjuk van a csönddel. Az emberek nem szeretik a szünetet. Miért is nem? Mert kényelmetlen, mert a szünetben, a nyugalomban elkezdtek befelé figyelni. Figyelmeteket nem kell megosszátok a külvilág felé, nincs a zaj, a beszélgetés csivitelése, a tevékenység, mely elfoglalja az elméteket és a kezeiteket. Ó, az emberek nem nagyon kedvelik a csöndet.</w:t>
      </w:r>
    </w:p>
    <w:p>
      <w:pPr>
        <w:pStyle w:val="Elformzottszveg"/>
        <w:jc w:val="both"/>
        <w:rPr/>
      </w:pPr>
      <w:r>
        <w:rPr>
          <w:rFonts w:cs="Times New Roman" w:ascii="Times New Roman" w:hAnsi="Times New Roman"/>
          <w:sz w:val="24"/>
          <w:szCs w:val="24"/>
        </w:rPr>
        <w:t>Az Új Energiában a csönd annyira aranyos lesz. A csöndben fogjátok megújítani magatokat. Ez nem mantrák mormolása közben fog megtörténni, nem könyvből olvasott, kazettákról hallott dalok éneklése közben. Ez a pillanatban való üldögéléskor történik meg. Imádkozás közben sem és meditálásra irányuló próbálkozás közben sem fog megtörténni. Annyi jószándékú embert láttunk, akik csak összezavarodnak, miközben próbálkoznak meditálni! A csöndben ott a lélegzés... ki- és belégzés... a tudása annak, hogy az életerő áramlik tovább... a tudása annak, hogy a teremtés terjed tovább folyamatos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oly jó. Ez oly jó, itt lenni véletek. Annyian vannak, akik eljöttek ma ide. Idegyűltek ma, ehhez a különleges embercsoporthoz - hogyan is kéne mondjam... - aktuálisan emberi formákhoz. Azok, akik eljöttek ide ma... százak és százak... nem nagyon számoltuk még meg őket. Emberek a világotok minden zugából, az összes létező vallásból, fajból és nemből, akik idegyűltek ma, ebbe a terembe az elmúlt pár percben, amíg én el voltam foglalva a véletek való beszélgetéssel. Ők azok, akik ,,átkeltek'' az elmúlt három nap során. Ők azok az emberek, akik levetették a testüket és visszajöttek a fátyolnak a felénk eső oldalára. Ők nem a Shaumbra, ahogyan ti ismernétek őket. Ezek nem azok az emberek, akik ugyanazon a spirituális ösvényen járnak, mint t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a három nap, miután egy ember levetette a testét nagyon különleges időszak. Nagyon különleges periódus. Nincs előre meghatározott folyamata ennek. Ez az ő privát tudatosságukon múlik, az eseményeken, mely akkor körülveszi őket az életükben és a halálu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mi, az angyalok, találkozunk vélük - s nagyon-nagyon képzett angyalok sietnek ezen emberek elé, akik éppen átkelnek -, néha tárt karokkal és könnyekkel fogadnak bennünket, s vannak, akik elutasítanak bennünket, mivel az átkelő ember valami másra számított. Van olyan is, amikor az átkelő ember nem látja meg az angyalokat, mert azokra az emberi dolgokra figyelnek erősen, amelyektől nem láthatják meg az előttük lévő angyalokat.</w:t>
      </w:r>
    </w:p>
    <w:p>
      <w:pPr>
        <w:pStyle w:val="Elformzottszveg"/>
        <w:jc w:val="both"/>
        <w:rPr/>
      </w:pPr>
      <w:r>
        <w:rPr>
          <w:rFonts w:cs="Times New Roman" w:ascii="Times New Roman" w:hAnsi="Times New Roman"/>
          <w:sz w:val="24"/>
          <w:szCs w:val="24"/>
        </w:rPr>
        <w:t>A csoport, aki itt van ma, angyalok által lett üdvözölve... tudni akarják, mi is történt vélük... hol voltak ők... hová készülnek... mi lesz legközelebb. Sokan vannak köztük, akik valamiféle megítélésre vártak, akik azt várták az angyaloktól, hogy a megítéltetés helyszínére viszik őket. Néhányan közülük úgy gondolták, amikor megérezték az erről a helyről kiáradó aranyló, meleg fényességet, hogy a megítéltetés helyszínére kerültek.</w:t>
      </w:r>
    </w:p>
    <w:p>
      <w:pPr>
        <w:pStyle w:val="Elformzottszveg"/>
        <w:jc w:val="both"/>
        <w:rPr/>
      </w:pPr>
      <w:r>
        <w:rPr>
          <w:rFonts w:cs="Times New Roman" w:ascii="Times New Roman" w:hAnsi="Times New Roman"/>
          <w:sz w:val="24"/>
          <w:szCs w:val="24"/>
        </w:rPr>
        <w:t>Helyette, kedves barátaim, épp ebbe a terembe jutottak! Idejutottak ebbe a térbe, ebbe az energiába, amit ti kreáltatok meg, amivel lehetőséget kaptak arra, hogy meglássák következő életük lehetségességét. Látogatóba jöttek hozzátok ma, összezavarodva, közülük számosan azon csodálkozva, miért is van ő itt, miért van itt egy olyan embercsoport, aki ennyire erősen árasztja magából a szeretetet. Nem ismerik fel azt, hogy a hely, ahol ők vannak, jelenleg a Földön van. Ó, ez valóban az Új Föld. Ez az Új Föld tudatossága.</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nem, azok közül sokan, akik ma itt vannak, azt gondolják, hogy ez a hely valahol a mennyországban van, mivel annyi nyíltszívű, szeretettel teli, útjukat elkötelezetten követő embert látnak itt. Nem látják azokat a sajgásokat és fájdalmakat, melyeken majd később fogtok keresztülmenni. Amit ők látnak, az a ti tudatosságotok, és ez a tudatosság szeretettel teli, elkötelezett a Szellem iránt, elkötelezett az isteniség felé.</w:t>
      </w:r>
    </w:p>
    <w:p>
      <w:pPr>
        <w:pStyle w:val="Elformzottszveg"/>
        <w:jc w:val="both"/>
        <w:rPr/>
      </w:pPr>
      <w:r>
        <w:rPr>
          <w:rFonts w:cs="Times New Roman" w:ascii="Times New Roman" w:hAnsi="Times New Roman"/>
          <w:sz w:val="24"/>
          <w:szCs w:val="24"/>
        </w:rPr>
        <w:t>Meg lettek ők hívva ide ma, amivel megláthatják a nagy potencialitást, amivel megláthatják, hogy az ő utazások milyen lehet még, hogy megláthassák, hogy az utazások miképpen folytatódhat tovább, annak ellenére, a változás ellenére, az átalakulás dacára. Az élet megy tovább. A nemrégiben hozzánk elindultak százai csóválják most a fejeiket. Tudjátok, ők még mindig a fizikai testükhöz asszociálják ám még magukat, csodálkozva azon, hogyan veszthették el azt, csodálkozva azon, vajon miért nem találkoztak sohasem olyanokkal, mint ti vagytok, olyan tanítókkal, mint ti vagytok. Ők most olyan embereket figyelnek meg éppen, akik nagyon, nagyon sok létidőn vannak túl, követve a Szellemet, követve az isteniséget, akik megszabadították magukat minden emberi önös résztől, hogy éntelenek legyenek, de mégis teljesen birtokolják saját magu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ha nem bánjátok, drága barátaim, ma ideülnek mellénk! Érezni fogják az energiátokat. Tanulni fognak valamit tőletek. Az angyalok idekísérték őket, mielőtt is további birodalmak felé indulnának tovább, ahol meglátogatnák az elindult barátaikat, rokonaikat s további másokat. Ide lettek hozva, hogy megértsenek egy új lehetőséget. Szóval, legyenek üdvözölve ma ők a Bíbor Körben.</w:t>
      </w:r>
    </w:p>
    <w:p>
      <w:pPr>
        <w:pStyle w:val="Elformzottszveg"/>
        <w:jc w:val="both"/>
        <w:rPr/>
      </w:pPr>
      <w:r>
        <w:rPr>
          <w:rFonts w:cs="Times New Roman" w:ascii="Times New Roman" w:hAnsi="Times New Roman"/>
          <w:sz w:val="24"/>
          <w:szCs w:val="24"/>
        </w:rPr>
        <w:t>Megértendő, hogy előfordulhat az, hogy megérzitek az ő félelmeiket. Érezhetitek a bennük felmerülő kérdéseket. Mit kéne tegyetek, kedves barátaim? Egyszerűen csak hagyjátok, hogy megérinthessenek. Nyújtsátok ki a kezeiteket feléjük. Érezzék az önállósodott Istenembert, azt, aki a Földön jár, de azét is, aki ugyanakkor további birodalmakba is bejáratos. És ezek ti vagytok, Shaumb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jöttek ma, hogy hallják a Shoudot, hogy hallják amikor az isteniség megszól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an kérdezték már tőlem, hogy milyen a mi oldalunkon a fátyol mögötti élet. Mivel tudjuk itt elfoglalni magunkat? Miféle munkákat végzünk? Milyen az, amikor átjöttök ide? Hová juttok akkor? Ezekre a kérdésekre nem lehet egzakt választ adni. De megkíséreljük, hogy egy átfogó képet fessünk ezekről.</w:t>
      </w:r>
    </w:p>
    <w:p>
      <w:pPr>
        <w:pStyle w:val="Elformzottszveg"/>
        <w:jc w:val="both"/>
        <w:rPr/>
      </w:pPr>
      <w:r>
        <w:rPr>
          <w:rFonts w:cs="Times New Roman" w:ascii="Times New Roman" w:hAnsi="Times New Roman"/>
          <w:sz w:val="24"/>
          <w:szCs w:val="24"/>
        </w:rPr>
        <w:t>A beszélgetésünk ezen szakaszában nem az emberekről szólunk generálisan, hanem inkább magáról a Shaumbráról. Midőn elhagyjátok a testeteket, s átjöttök a fátylon, ott találtok bennünket. Mi, a Bíbor Páholy angyalai várunk benneteket, mivel már idők eonjai óta ismertek bennünket. Sokkal ismerősebbek vagyunk a számotokra, mint akár azok, akik ebben a létidőtökben voltak a barátaitok, a rokonai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Üdvözlünk benneteket a visszatérésetekkor. S amikor a szemeitekbe pillantunk, akkor ott egy azonnali tudás jelenik meg, rögtön létrejövő kapcsolódás. Vannak páran a Bíbor Körből, akik nemrég keltek át, és el kell mondjuk néktek, milyen kedves pillanat ez, mivel azonnal megismertek bennünket. Nem merültek fel ott kérdések. Nem volt félelem. Emlékeztek ránk a találkozókról és az álmokból. Tudták, hogy a megfelelő helyre kerültek.</w:t>
      </w:r>
    </w:p>
    <w:p>
      <w:pPr>
        <w:pStyle w:val="Elformzottszveg"/>
        <w:jc w:val="both"/>
        <w:rPr/>
      </w:pPr>
      <w:r>
        <w:rPr>
          <w:rFonts w:cs="Times New Roman" w:ascii="Times New Roman" w:hAnsi="Times New Roman"/>
          <w:sz w:val="24"/>
          <w:szCs w:val="24"/>
        </w:rPr>
        <w:t>Ekkor még mindig súlyosan nehezednek rájuk az emberi lét összes vibrációi. Egy csöndes helyre vonulunk félre ahol együtt áttekintjük az élettörténetüket. Egy napon véletek is... igen, egy napon ti is visszatértek ide. Biztosak vagyunk ebben! Összeülünk, elbeszélgetünk az utazásotokról. Meghallgatjuk a történeteiteket, amikor az életetek emlékezetesebb részeit elmesélitek. Ennek a kifejezésével sokkal könnyebbé válik a kiegyensúlyozódásotok a mi oldalunkon.</w:t>
      </w:r>
    </w:p>
    <w:p>
      <w:pPr>
        <w:pStyle w:val="Elformzottszveg"/>
        <w:jc w:val="both"/>
        <w:rPr/>
      </w:pPr>
      <w:r>
        <w:rPr>
          <w:rFonts w:cs="Times New Roman" w:ascii="Times New Roman" w:hAnsi="Times New Roman"/>
          <w:sz w:val="24"/>
          <w:szCs w:val="24"/>
        </w:rPr>
        <w:t>Nagyon sok kérdést tesztek fel nékünk. Kérdezitek mit tettetek jól és mit rosszul, mit gondolunk arról, mit rontottatok el. Mi pedig mindig ugyanezt feleljük. Semmi sem volt rosszul téve. Csak a pillanatot tapasztaltátok meg, s azt, amit kezdtetek evvel az új bölcsességetekkel.</w:t>
      </w:r>
    </w:p>
    <w:p>
      <w:pPr>
        <w:pStyle w:val="Elformzottszveg"/>
        <w:jc w:val="both"/>
        <w:rPr/>
      </w:pPr>
      <w:r>
        <w:rPr>
          <w:rFonts w:cs="Times New Roman" w:ascii="Times New Roman" w:hAnsi="Times New Roman"/>
          <w:sz w:val="24"/>
          <w:szCs w:val="24"/>
        </w:rPr>
        <w:t>Oly sok mindent kérdeztek a létidőtökről. Tudtátok volna jobban is? Hozhattatok volna jobb döntéseket is? Gyakran kibuggyannak a könnyeink is ilyenkor, amikor kérdezgettek bennünket... Drága barátaim, mindaz amit tettetek helyes volt! Minden. Még nem ismertétek fel, hogy isteni kalauzolás volt az életetekben. Mindvégig ott volt.</w:t>
      </w:r>
    </w:p>
    <w:p>
      <w:pPr>
        <w:pStyle w:val="Elformzottszveg"/>
        <w:jc w:val="both"/>
        <w:rPr/>
      </w:pPr>
      <w:r>
        <w:rPr>
          <w:rFonts w:cs="Times New Roman" w:ascii="Times New Roman" w:hAnsi="Times New Roman"/>
          <w:sz w:val="24"/>
          <w:szCs w:val="24"/>
        </w:rPr>
        <w:t>Aztán eltelik néhány nap, mi pedig csatlakozunk hozzátok a saját temetéseteken. Ez elképesztő a számotokra, és egy kicsit elképesztő a mi számunkra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nem olyan, mint amikor a többi emberrel megyünk az ő temetésükre. Ó, ott szomorkodás van, fájdalom van, bűnbánat van. Egy tipikus ember teli van olyan sérülésekkel, melyeket a bűntudata és szégyenkezése okoztak. Meg akarják érinteni a családtagjaikat, elsősorban is azokat, akiket a legjobban bántottak vagy azokat, akiket a legjobban szerettek. Vissza akarnak menni azokhoz az emberekhez, hogy megfogják őket, megrázzák őket. De az az ember egyáltalán nem érez ebből semmit sem.</w:t>
      </w:r>
    </w:p>
    <w:p>
      <w:pPr>
        <w:pStyle w:val="Elformzottszveg"/>
        <w:jc w:val="both"/>
        <w:rPr/>
      </w:pPr>
      <w:r>
        <w:rPr>
          <w:rFonts w:cs="Times New Roman" w:ascii="Times New Roman" w:hAnsi="Times New Roman"/>
          <w:sz w:val="24"/>
          <w:szCs w:val="24"/>
        </w:rPr>
        <w:t>Az általános emberi hozzáállás, hogy helyes dolog részt venni a saját temetésünkön. Ezek az emberek annyira teli vannak az emberi rezgésekkel, hogy úgy érzik, ők is ott ülnek a többiekkel, mint például mint ti most ebben a teremben, biztosak vagytok abban, hogy itt ültök a székeitekben. Nem értik, miért nem hallja meg őket senki sem. Nem tudják felfogni. S mindennek a tetejébe, kezdik érezni, felfogni, meghallani az emberek gondolatait. Ez pedig fájdalmas a számukra, mivel annak idején az emberi kondícióik között nem hallhatták meg mások gondolatait.</w:t>
      </w:r>
    </w:p>
    <w:p>
      <w:pPr>
        <w:pStyle w:val="Elformzottszveg"/>
        <w:jc w:val="both"/>
        <w:rPr/>
      </w:pPr>
      <w:r>
        <w:rPr>
          <w:rFonts w:cs="Times New Roman" w:ascii="Times New Roman" w:hAnsi="Times New Roman"/>
          <w:sz w:val="24"/>
          <w:szCs w:val="24"/>
        </w:rPr>
        <w:t>De most, ha eleinte csak egy kicsit is, de kezdik meghallani azt, hogy az emberek mit gondolnak. Hallják, amint effélék hangzanak el: ,,Hú, de jó, hogy lelépett a vén szatyor!...'' ezek persze privát gondolatok. (a hallgatók nagyot nevetnek) A másik embertől meg ezt hallja ,, Bárcsak jobban bíztam volna benne...'' A harmadiktól meg ezt ,, Bárcsak jobb fia lettem volna...'' Meg ezt ,,Bárcsak jobb férje lettem volna...'' Meg a következőtől ezt ,,Ó, ha nem váltam volna el tőle...'' (többen is felnevetnek) Kezdik hallani ezeket a dolgokat és ez még jobban megrémíti és összezavarja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kedves Shaumbra, amikor a saját temetésetekre mentek, meg kell világosodjatok. Számotokra ez valahogy elképesztő lesz. Jó buli. Ez egy ünneplés lesz! Tudjátok azt, hogy általában véve nem hallhatnak meg benneteket a résztvevők. Tudjátok azt. De odaállhattok mögéjük, a vállukra tehetitek a kezeteket, megnyugtathatjátok őket, biztosítva őket arról, hogy jól vagytok.</w:t>
      </w:r>
    </w:p>
    <w:p>
      <w:pPr>
        <w:pStyle w:val="Elformzottszveg"/>
        <w:jc w:val="both"/>
        <w:rPr/>
      </w:pPr>
      <w:r>
        <w:rPr>
          <w:rFonts w:cs="Times New Roman" w:ascii="Times New Roman" w:hAnsi="Times New Roman"/>
          <w:sz w:val="24"/>
          <w:szCs w:val="24"/>
        </w:rPr>
        <w:t>Tudjátok mitől félnek az emberek annyira? Ezt a végítélet dolgot oly mélyen belétek plántálták a vallásaitok. Úgy gondoltátok, hogy valamilyen megtorlás, valamilyen ítélet vár benneteket, amikor meghaltok. A legtöbb ember magával hozza ezt a félelmét akkor, amikor átkel a mi oldalunkra. Ezt a legnehezebb a számunkra kezelni. Nincs itt semmilyen végítélet. Nem vár benneteket semmilyen zsűri sem. Jeshua nem vár itt benneteket, hogy megítéljen, sem senki m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amikor egy ember átkel ide, egy idő után túljut a szorongásain, mellyel a saját temetésekor szembesül, azután van egy érdekes és nehéz további lépés. Ekkor bármi teremthető. Képzeljétek el magatokat fizikai test nélkül. Képzeljétek el magatokat egyszerűen csak érzésekként és bölcsességként. Mit fogtok evvel kezd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Ekkor néhány ember úgy érzi, egy darabig büntetnie kell magát. Valamiféle sötétségbe vonulnak. A saját terükbe vonulnak, ahol csúf és igen sűrű érzések veszik körül őket. Bizonyos értelemben, egy olyan inkubátorba helyezik magukat, ahol saját magukra mérnek büntetést azokért a dolgokért, melyről úgy gondolják, hogy rosszul cselekedtek meg annak idején. Amikor pedig köré állunk, amikor megpróbáljuk elmondani nékik, hogy szeretjük őket, semmit sem tettek rosszul, akkor ezt nem akarják meghallani. El kell ezt fogadju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án egyszer csak - és ezt nem lehet megmondani, hogy mikor - valamikor kijönnek onnan. Kinyílnak. ekkor válik lehetővé a vélük való munkánk. Még mindig erősen nehezednek rájuk az emberi vibrációk. Még mindig nagyon erősen kötődnek a Földhöz. Amikor kilépnek ebből, akkor kísérhetjük be őket valamelyik osztályterembe.</w:t>
      </w:r>
    </w:p>
    <w:p>
      <w:pPr>
        <w:pStyle w:val="Elformzottszveg"/>
        <w:jc w:val="both"/>
        <w:rPr/>
      </w:pPr>
      <w:r>
        <w:rPr>
          <w:rFonts w:cs="Times New Roman" w:ascii="Times New Roman" w:hAnsi="Times New Roman"/>
          <w:sz w:val="24"/>
          <w:szCs w:val="24"/>
        </w:rPr>
        <w:t>Köréjük gyűlünk, azokkal az emberekkel, akik már korábban elindultak, valamint a mi oldalunk angyalaival. Ekkor kezdjük el a visszatekintést, a beszélgetést arról, hogy kik is voltak ők valójában. Látjuk az energiájukat változni, amint elkezdődik annak az identitásnak az elengedése, akik emberekként voltak. Az a vicc az egészben, hogy idejönnek, s nem ismerik fel, hogy az identitások mennyivel több annál, mint azé az emberé, akire az elmúlt létidejükben fókuszáltak csak.</w:t>
      </w:r>
    </w:p>
    <w:p>
      <w:pPr>
        <w:pStyle w:val="Elformzottszveg"/>
        <w:jc w:val="both"/>
        <w:rPr/>
      </w:pPr>
      <w:r>
        <w:rPr>
          <w:rFonts w:cs="Times New Roman" w:ascii="Times New Roman" w:hAnsi="Times New Roman"/>
          <w:sz w:val="24"/>
          <w:szCs w:val="24"/>
        </w:rPr>
        <w:t>Segítünk nékik a megértésben, az újra-egyensúlyozódásban. Amint kezdenek kiegyensúlyozódni, amint kezdik megérteni, hogy az identitások mennyivel, de mennyivel több, mint amire eddig gondoltak... ó, ekkor ők, bizonyos értelemben emlékeket szednek elő, elmúlt életeik videokazettáit nézik vissza, újra, frissítek fel az élményeiket... meg az azelőtti életeik is előkerülnek... meg az azelőttiek is. S amikor elkezdik levetkezni magukról az emberi vibrációkat, nagyon vicces dolog történik. Azonnal vissza akarnak térni a Földre! Vissza akarnak jönni!</w:t>
      </w:r>
    </w:p>
    <w:p>
      <w:pPr>
        <w:pStyle w:val="Elformzottszveg"/>
        <w:jc w:val="both"/>
        <w:rPr/>
      </w:pPr>
      <w:r>
        <w:rPr>
          <w:rFonts w:cs="Times New Roman" w:ascii="Times New Roman" w:hAnsi="Times New Roman"/>
          <w:sz w:val="24"/>
          <w:szCs w:val="24"/>
        </w:rPr>
        <w:t>Amikor eljutnak az utazások megértésében ide, vissza akarnak térni. Ekkor mi megpróbáljuk erről őket lebeszélni. (a hallgatók felnevetnek) Szeretnénk, hogy cseppet több időt töltsenek el itt, a fátyol felénk eső oldalán, hogy egy kicsit jobban megértsenek dolgokat, sikerüljön jobban kiegyensúlyozzák magukat. Hiszen csak most kezdték megérteni a saját utazásukat. Most meg mindjárt fejest ugranának, további tapasztalatokért.</w:t>
      </w:r>
    </w:p>
    <w:p>
      <w:pPr>
        <w:pStyle w:val="Elformzottszveg"/>
        <w:jc w:val="both"/>
        <w:rPr/>
      </w:pPr>
      <w:r>
        <w:rPr>
          <w:rFonts w:cs="Times New Roman" w:ascii="Times New Roman" w:hAnsi="Times New Roman"/>
          <w:sz w:val="24"/>
          <w:szCs w:val="24"/>
        </w:rPr>
        <w:t>Olyan ez, mint amikor az ember felszáll a hullámvasútra, tele félelemmel, de ahogy kiszáll belőle a menet végén, megint vissza akar ülni rá, hogy megint megízlelje azt. Ezen a ponton nagyon sok ember visszatér a Földre. Úgy térnek vissza, hogy különösebben belemélyedtek volna abba, hogy mit is választhattak volna maguknak arra a létidejükre. Iziben megint belevetnék magukat ugyanabba az emberi drámájukba, vissza ugyanabba a családi vérvonalba, ugyanazon barátok - és ellenségek - közé, akikkel eddig is utaztak. Mi pedig mosolygunk. És néhány könnycseppet is elmorzsolunk a szemünk sarkában. De megértjük.</w:t>
      </w:r>
    </w:p>
    <w:p>
      <w:pPr>
        <w:pStyle w:val="Elformzottszveg"/>
        <w:jc w:val="both"/>
        <w:rPr/>
      </w:pPr>
      <w:r>
        <w:rPr>
          <w:rFonts w:cs="Times New Roman" w:ascii="Times New Roman" w:hAnsi="Times New Roman"/>
          <w:sz w:val="24"/>
          <w:szCs w:val="24"/>
        </w:rPr>
        <w:t>Mások közületek várnak még. Várakoztok egy darabig. Elidőztök a mi oldalunk osztálytermeiben. Utazásokkal töltitek az időtöket, mert innen interdimenzionális utazások tehetők. egyéb részeire is el tudunk jutni a fizikai univerzumnak, valamint a többi dimenziók részei is elérhetők, melyek ezek mentén fekszenek. Körbe utaztok. Ismét emlékezni kezdtek, kik is vagytok. Átnézitek az elmúlt életeket, hogy a megfelelő helyre legyenek helyezhető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amikor pedig visszavonultok a Földre. Ha egyszer már megkóstoltátok az emberi tapasztalást, akkor vissza akartok térni ide ismét. Kötődtök a Földhöz. Valóban, vannak még aspektusaitok, energiáitok magatokból, a múltatokból, akik még mindig a Földön vannak. Előbb vagy utóbb visszahív a Föld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kem, Tóbiásnak, egy nagyon hosszú, rázós időszakot jelentett, amikor úgy döntöttem, hogy jó darabig nem térek vissza a Földre. Volt egy olyan részem, aki nagyon visszajött volna, aki olyan mélyen kötődött volna az emberi formához, mint akármelyikőtök is. Annyira szerettem volna együtt róni az utamat véletek. De, drága barátaim, tudtam azt, hogy az én szerepem most ideköt ehhez az oldalhoz, hogy vezesselek benneteket, valamint, hogy a barátotok legyek. De, még mindig kötődöm. Egy napon visszatér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 egy lélek, ha egy angyal emberi formába költözik, akkor abban a ciklusban marad egész addig, amíg el nem jut egy beteljesülésig, amíg el nem ér egy beteljesedést. Újra és újra visszahúzza valami. Amikor visszatértek a fátyol ezen oldalára, oly sok könnyet leltek itt. Oly sok történetet. Vicchegyeket. De egész idő alatt látjuk a szemetekben. Vissza akartok menni, vissza a Földre, vissza az emberi formába, vissza még tanulni. Bármelyik létidő során, lett légyen az hosszú, avagy rövid, hatalmas fejlődés történik, annyi tapasztalatot szállítotok, nyújtotok a lelketeknek, annyi szeretet jár evvel. Azért van az, hogy Te leszel az, aki így szól: ,,Ez lesz az utolsó köröm a Földön...'' drága barátaim, egy vonzerőről van szó. Olyan ez, mint valami spirituális gravitáció, amely folyton visszavonz benneteket a tapasztalások felé.</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fátyol felénk eső oldalán nincsen olyasféle idő, mint amit ti időként ismertek a saját rendszeretekben. De nálunk is van az eseményeknek egy bizonyos progressziója, afféle ,,előre haladása,'' s ezekkel szintén megtapasztalások járnak. Páran közületek építgetnek olyan teóriákat, miszerint ha nálunk nincsen idő, akkor minden esemény egyszerre, szimultán zajlik. Ez így nem egészen igaz.</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zzáférésünk van a múlthoz. Nagyon könnyen vissza bírunk menni a múltba. Nem vagyunk képesek arra, hogy a múlt részeivé váljunk, de vissza bírunk oda menni és képesek vagyunk meg- és átérezni az akkori energiákat. A jövőbe nem bírunk eljutni, mivel az még nem lett megteremtve. Képesek vagyunk meglátni azon lehetségességeket, amelyek esetleg megtörténhetnek véletek. Látjuk azokat az útirányokat, amelyek felé haladnátok. De mi nem efféle játékot játszunk itt. Mi nem ezt a játékot űzzük. Az nem az, amikor a Pillanatban, a Mostban él valaki. Ez annak az elképzelése, hogy miként lehetnének a dolgok. Mi megtanultuk már egy ideje, hogy ne határozzuk meg előre a jövőt. Csodálkozunk is azon, hogy az emberek most éppen ugyanezt kezdik tanulni!</w:t>
      </w:r>
    </w:p>
    <w:p>
      <w:pPr>
        <w:pStyle w:val="Elformzottszveg"/>
        <w:jc w:val="both"/>
        <w:rPr/>
      </w:pPr>
      <w:r>
        <w:rPr>
          <w:rFonts w:cs="Times New Roman" w:ascii="Times New Roman" w:hAnsi="Times New Roman"/>
          <w:sz w:val="24"/>
          <w:szCs w:val="24"/>
        </w:rPr>
        <w:t>Nagyon sok időnket lefoglalja a véletek való munka, mellettetek menve, megosztva a tapasztalásokat, kényeztetve benneteket. Ott vagyunk üdvözölni benneteket, amikor átkeltek ide, a mi oldalunkra. Ott vagyunk megosztani az energiákat, megosztani a szeretetet azon rövid ideig, amit itt töltötök el, a mi oldalunkon.</w:t>
      </w:r>
    </w:p>
    <w:p>
      <w:pPr>
        <w:pStyle w:val="Elformzottszveg"/>
        <w:jc w:val="both"/>
        <w:rPr/>
      </w:pPr>
      <w:r>
        <w:rPr>
          <w:rFonts w:cs="Times New Roman" w:ascii="Times New Roman" w:hAnsi="Times New Roman"/>
          <w:sz w:val="24"/>
          <w:szCs w:val="24"/>
        </w:rPr>
        <w:t>Nekünk itt nem kell ennünk. Néhányan úgy gondolják, hogy nékünk is ugyanúgy ennünk kell valamit, mint néktek. Mi az energiát gyűjtjük... nagyon sokféle módokon jutunk hozzá. Az egyik az, amikor valaki más energiájával élnek vissza, amikor más energiáját zabálják fel, lenyúlva annak az energiáját! De, drága barátaink, mindenki közülünk, ideértve benneteket is, jó hosszú ideje már megtanultuk, hogy ez efféle módon nem működik. Így nem működik a dolog, mivel az az éhség, amelyet így akar valaki kielégíteni, az nem működik úgy, hogy egy másik entitás energiája kerül lerabolásra.</w:t>
      </w:r>
    </w:p>
    <w:p>
      <w:pPr>
        <w:pStyle w:val="Elformzottszveg"/>
        <w:jc w:val="both"/>
        <w:rPr/>
      </w:pPr>
      <w:r>
        <w:rPr>
          <w:rFonts w:cs="Times New Roman" w:ascii="Times New Roman" w:hAnsi="Times New Roman"/>
          <w:sz w:val="24"/>
          <w:szCs w:val="24"/>
        </w:rPr>
        <w:t>A másik dolog, amit magunkban ülve a pillanatunkban és terünkben, az a légzés. Valóban, mi légzünk. Energiákat lélegzünk be és energiákat lélegzünk ki. Ti - amiről úgy gondoljátok, hogy lélegeztek - levegőt lélegeztek. Valójában energiát lélegeztek. Mi a Minden, Ami Létezik, az Otthon ritmusában lélegzünk. Mi képesek vagyunk itt ezt érezni. Érezni az Otthon pulzusát. Szóval ezt lélegezzük be és ezt leheljük ki. Ez táplál bennünket. Ez a mi élelmünk, ez a táplálékunk.</w:t>
      </w:r>
    </w:p>
    <w:p>
      <w:pPr>
        <w:pStyle w:val="Elformzottszveg"/>
        <w:jc w:val="both"/>
        <w:rPr/>
      </w:pPr>
      <w:r>
        <w:rPr>
          <w:rFonts w:cs="Times New Roman" w:ascii="Times New Roman" w:hAnsi="Times New Roman"/>
          <w:sz w:val="24"/>
          <w:szCs w:val="24"/>
        </w:rPr>
        <w:t>Van olyan, amikor azok közülünk, akik már voltak emberi formában... kitaláljuk, hogy nagy vacsoravendégséget csapunk. Elkészítjük a menüt a kedvenc étkeinkből, amelyek azokból az időkből származnak, amikor mi a Földön léteztünk. Én, személy szerint a gyenge bárány pecsenyét favorizálom a leginkább. Ilyenkor összehozzuk a zöldségeket, a gyümölcsöket, az édességeket... ja, igen, hogy a finom borokat ki ne hagyjam! Aztán megterítjük az asztalt. A vibrácóink és a megértéseink alapján teremtjük újra a tapasztalást. Újrateremtjük emberi tapasztalataink alapján a vacsorázást. S nagyon boldogok vagyunk emiatt.</w:t>
      </w:r>
    </w:p>
    <w:p>
      <w:pPr>
        <w:pStyle w:val="Elformzottszveg"/>
        <w:jc w:val="both"/>
        <w:rPr/>
      </w:pPr>
      <w:r>
        <w:rPr>
          <w:rFonts w:cs="Times New Roman" w:ascii="Times New Roman" w:hAnsi="Times New Roman"/>
          <w:sz w:val="24"/>
          <w:szCs w:val="24"/>
        </w:rPr>
        <w:t>Megszoktuk hívni a barátainkat az efféle partikra, olyanokat, akik voltak már emberi formában és olyanokat is, akik még sohasem keltek át. Eljönnek ők a vacsoraasztalhoz. Azok közül páran, akik még sohase voltak emberi formában, igen furálják, hogy elfogyasztjuk az élelmet. De, drága barátaim, ez abszolút nem hasonlítható ahhoz az élményhez, mint amikor egy ember veszi magához evéssel az élelmét.</w:t>
      </w:r>
    </w:p>
    <w:p>
      <w:pPr>
        <w:pStyle w:val="Elformzottszveg"/>
        <w:jc w:val="both"/>
        <w:rPr/>
      </w:pPr>
      <w:r>
        <w:rPr>
          <w:rFonts w:cs="Times New Roman" w:ascii="Times New Roman" w:hAnsi="Times New Roman"/>
          <w:sz w:val="24"/>
          <w:szCs w:val="24"/>
        </w:rPr>
        <w:t>Amikor vacsora közben ott ültök az asztalnál, nem kell hogy megáldjátok és a kezeitekkel legyező mozdulatokat végezzetek az étkek felett. Egyszerűen csak annyira van szükség, hogy élvezzétek a pillanatot. Élvezzétek a vibrációt. Örüljetek a tapasztalásnak, amint a táplálék bekerül a fizikai testetekbe, amikor a tápanyagok és az energia életre robbantják a test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nem kell, hogy átalakítsátok azokat a dolgokat, amiről úgy gondoljátok, hogy tisztátalanok az élelmiszereitekben, vagy a húsokban, vagy akármikben és megpróbáljátok - hogy is mondanátok ezt ti - ,,hablatyolással'' kiűzni ezeket a negatív összetevőket az ételeitekből. (a hallgatók felnevetnek) Istenemberek vagytok! Abban a pillanatban, amint az az élelem eléri a ti vibrációtokat, azonnal transzformáljátok is azt. Nem kell ünnepséget celebráljatok ebből. Az ünnep VAN. És ez MOST van. Egész idő alatt ott van ez véletek.</w:t>
      </w:r>
    </w:p>
    <w:p>
      <w:pPr>
        <w:pStyle w:val="Elformzottszveg"/>
        <w:jc w:val="both"/>
        <w:rPr/>
      </w:pPr>
      <w:r>
        <w:rPr>
          <w:rFonts w:cs="Times New Roman" w:ascii="Times New Roman" w:hAnsi="Times New Roman"/>
          <w:sz w:val="24"/>
          <w:szCs w:val="24"/>
        </w:rPr>
        <w:t>A fátyol felénk eső oldalán mi összeolvadunk a többi entitással. Jártak olyan idők is itt, ezen az oldalon, amikor ezt erősen kerültük ám. Voltak olyan idők, nagyon, nagyon régen, amikor még a Föld meg sem volt még teremtve, amikor féltünk ettől az összeolvadástól. Ez volt az az idő, amikor az entitások lerabolták egymást, amikor csatároztak egymással. Féltünk attól, hogy kilépjünk a saját energetikai héjunkból, kagylóházunkból. De most már, sokan közülünk már megtanulták azt, hogy tehetjük meg ezt. Ez egy áldott dolog. Bele tudok ilyesmibe menni, meg tudom érezni a másik entitást és meg tudom engedni, hogy a másik is megérezhessen engem. Meg tudjuk tartani a saját, különleges identitásunkat, de egy pillanatra össze tudunk olva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n az oldalán a fátyolnak olyat tudunk teremteni, amilyent csak akarunk teremteni. Teremthetünk egy csodaszép villát. Nekem személy szerint van egy kedvenc helyem, ahol teremteni szoktam, a hajdani emberi tapasztalásaim alapján. Ez egy vidéki villa, telis-teli fákkal, ragyogó napfénnyel, csobogó patakkal, mindenfelé állatokkal. Nagyon szerettem az állataimat, amikor ember voltam. Szóval, újrateremtettem ezt a helyet.</w:t>
      </w:r>
    </w:p>
    <w:p>
      <w:pPr>
        <w:pStyle w:val="Elformzottszveg"/>
        <w:jc w:val="both"/>
        <w:rPr/>
      </w:pPr>
      <w:r>
        <w:rPr>
          <w:rFonts w:cs="Times New Roman" w:ascii="Times New Roman" w:hAnsi="Times New Roman"/>
          <w:sz w:val="24"/>
          <w:szCs w:val="24"/>
        </w:rPr>
        <w:t>De, kedves barátaim, ez összehasonlíthatatlan ahhoz képest, amit ti, emberek tudtok teremteni a materiális formákban. Olyan ez, mint egy fuvallat, a materiális formában lévő emberi tapasztaláshoz mérve. Ezt akkor tudjátok a legjobban megtapasztalni, amikor a pillanatban éltek, ahelyett, hogy a múlton aggódtok, vagy azon rágódtok, vajh mit fog hozni a holnap.</w:t>
      </w:r>
    </w:p>
    <w:p>
      <w:pPr>
        <w:pStyle w:val="Elformzottszveg"/>
        <w:jc w:val="both"/>
        <w:rPr>
          <w:rFonts w:ascii="Times New Roman" w:hAnsi="Times New Roman" w:cs="Times New Roman"/>
          <w:sz w:val="24"/>
          <w:szCs w:val="24"/>
        </w:rPr>
      </w:pPr>
      <w:r>
        <w:rPr>
          <w:rFonts w:cs="Times New Roman" w:ascii="Times New Roman" w:hAnsi="Times New Roman"/>
          <w:sz w:val="24"/>
          <w:szCs w:val="24"/>
        </w:rPr>
        <w:t>Itt, a mi oldalunkon, valóban vannak olyan entitások, akik még mindig küszködnek avval, hogy kik is ők valójában. Még mindig félnek. Még mindig csatároznak a többi dimenziókban, harcolnak egymással, harcolnak saját magukkal, próbálják kitalálni, miképpen juthatnak vissza az Otthonba. Amikor dolgozni akarunk vélük, amikor beszélgetnénk vélük, ugyanúgy harcászkodni akarnak vélünk is. Szóval, már jó ideje megtanultuk azt, hogy jobb békén hagyni őket. Ők még űzik ott kinn a maguk játékait, ezek az energialények. Ők még ezt játszák. És mi ezt tisztelettel elfogadjuk. Rájuk hagyjuk, hogy kijátszhassák magu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nak nálunk olyan entitások is, akik elvesztek. Teljesen elveszettek. Látjátok, itt olyan dimenziók is vannak, amelyet az emberi elmétek még csak elképzelni sem bírna. Képzelj el egy olyan lényt, aki képes bármit teremteni, nem anyagból, hanem energetikailag. Vannak páran, akik teljesen belekuszálódtak ezekbe az útvesztőkbe, a saját teremtéseikbe.</w:t>
      </w:r>
    </w:p>
    <w:p>
      <w:pPr>
        <w:pStyle w:val="Elformzottszveg"/>
        <w:jc w:val="both"/>
        <w:rPr/>
      </w:pPr>
      <w:r>
        <w:rPr>
          <w:rFonts w:cs="Times New Roman" w:ascii="Times New Roman" w:hAnsi="Times New Roman"/>
          <w:sz w:val="24"/>
          <w:szCs w:val="24"/>
        </w:rPr>
        <w:t>Nagyon sokan vagyunk olyanok itt, akik kívülről próbálnak segíteni nékik, hogy visszataláljanak azokból a maguk teremtette ,,málnásokból.'' És amikor rájönnek, hogy van kiút a saját labirintusukból, ó, drága barátaim, akkor eszméletlenül megkönnyebbülnek. Mi segítünk visszakalauzolni őket a biztonságos energiájú helyek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teremtünk itt, de ez nem olyan, mint amit ti teremtetek valóságot, a ti oldalatokon. Ezért is olyan különleges dolog embernek lenni. Ez ekkora ajándék. Néha biz' még átkozzátok is ezt. Át akarjátok tekinteni az egészet. Az átfogó, nagy képét akarjátok ennek az egésznek. Mindent tudni akartok a múltról és mindarról, ami még csak ezután fog eljönni. Csupán azt feledtétek el, hogy a pillanatban éljetek, hogy üdvözöljétek azt, hogy emberként tapasztalhattok.</w:t>
      </w:r>
    </w:p>
    <w:p>
      <w:pPr>
        <w:pStyle w:val="Elformzottszveg"/>
        <w:jc w:val="both"/>
        <w:rPr/>
      </w:pPr>
      <w:r>
        <w:rPr>
          <w:rFonts w:cs="Times New Roman" w:ascii="Times New Roman" w:hAnsi="Times New Roman"/>
          <w:sz w:val="24"/>
          <w:szCs w:val="24"/>
        </w:rPr>
        <w:t>Mint emberek, drága barátaim, valami nagyon különlegeset tudhattok meg magatokról, arról, akik vagytok. Nagyon sok tapasztalást szerezhettek, végig csepegtetve a vibrációkat, végig csepegtetve az érzéseket. De mégis meg akarjátok mindezt tagadni. A múltban akartok élni, vagy abban a jövőben, ami még meg sem lett teremtve.</w:t>
      </w:r>
    </w:p>
    <w:p>
      <w:pPr>
        <w:pStyle w:val="Elformzottszveg"/>
        <w:jc w:val="both"/>
        <w:rPr/>
      </w:pPr>
      <w:r>
        <w:rPr>
          <w:rFonts w:cs="Times New Roman" w:ascii="Times New Roman" w:hAnsi="Times New Roman"/>
          <w:sz w:val="24"/>
          <w:szCs w:val="24"/>
        </w:rPr>
        <w:t>Embernek lenni ajándék, mivel ez segít nektek megérteni a saját identitásotokat. Egyetlen létidejű emberi identitásra vagytok fókuszálódva. De az ajándék az az, amikor megértitek, hogy amíg emberi formában vagytok, jóval többek vagytok annál a névnél, ami bele van írva a személyi igazolványotokba. Sokkal többek annál. Emberi kondíciók közé készülve, fizikai testet öltve, a saját növekedési folyamatotokat gyorsítjátok fel, tízszeresére, százszorosára, azzal az entitással szemben, aki még sosem járt a Földön.</w:t>
      </w:r>
    </w:p>
    <w:p>
      <w:pPr>
        <w:pStyle w:val="Elformzottszveg"/>
        <w:jc w:val="both"/>
        <w:rPr/>
      </w:pPr>
      <w:r>
        <w:rPr>
          <w:rFonts w:cs="Times New Roman" w:ascii="Times New Roman" w:hAnsi="Times New Roman"/>
          <w:sz w:val="24"/>
          <w:szCs w:val="24"/>
        </w:rPr>
        <w:t>Olyan sokan nem voltak még a Földön, nagyon, nagyon sokan, akik még sosem látták a Földet. Nagyon sokan várják az alkalmat, hogy a Földre jöhessenek. Mások azt várják, hogy a tényleges Új Föld meg legyen teremtve az univerzumoto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most csak a Földetek van egyedül. De az előttünk álló napokban nagyon sok helyen lesz a Föld vibrációja. A munka, amit most végeztek, fogja megkreálni az Új Földet, és azután még egy újabbat. És az univerzum ki fog tárulni, további entitásoknak is biztosítva a lehetőséget, hogy megtapasztalhassák az emberi tudatosságot, és legvégsősorban az istenemberi tudatosság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drága barátaim, értitek már annak a munkának a fontosságát, amit most végeztek?</w:t>
      </w:r>
    </w:p>
    <w:p>
      <w:pPr>
        <w:pStyle w:val="Elformzottszveg"/>
        <w:jc w:val="both"/>
        <w:rPr/>
      </w:pPr>
      <w:r>
        <w:rPr>
          <w:rFonts w:cs="Times New Roman" w:ascii="Times New Roman" w:hAnsi="Times New Roman"/>
          <w:sz w:val="24"/>
          <w:szCs w:val="24"/>
        </w:rPr>
        <w:t>Nagyon sok entitás várja a kínálkozó lehetőségét az emberi tapasztalásnak. S nagyon sokan vannak, akik félnek ezt megtapasztalni. Tudják ők jól azt, annak alapján, amit tőletek láttak... tudják jól, hogy az emberi tapasztalás nehéz és fájdalmas. Tudják jól, mennyire el bírtok veszni ezekben az élményekben. Annyira erre koncentráltok, hogy közben teljesen bele is feledkeztek ebbe.</w:t>
      </w:r>
    </w:p>
    <w:p>
      <w:pPr>
        <w:pStyle w:val="Elformzottszveg"/>
        <w:jc w:val="both"/>
        <w:rPr/>
      </w:pPr>
      <w:r>
        <w:rPr>
          <w:rFonts w:cs="Times New Roman" w:ascii="Times New Roman" w:hAnsi="Times New Roman"/>
          <w:sz w:val="24"/>
          <w:szCs w:val="24"/>
        </w:rPr>
        <w:t>Még amikor átjöttök a fátyol ezen oldalára, még akkor is feledésben vagytok. Vannak olyan entitások, akik meghalnak és még a mi oldalunkon sem merik kinyitni a szemüket. Vannak Földhöz-kötöttek. Mint szellemeket ismeritek őket - a kopogós fajtából. Ők a Földön kóborolnak. Rettenetesen bele vannak bonyolódva az emberi formába. Néha találnak módot arra, hogy újra inkarnálódjanak. Máskor pedig folytatják kísértő kóborlásukat a Földön, telve haraggal maguk és mások iránt, ragaszkodva az emberi jellegzetességeikh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nak még mások is, akik nem emelték még jelentkezésre a kezüket, akik még nem állnak készen ezen tapasztalásra. Tisztában vannak avval, hogy előbb vagy utóbb, le fognak jönni azon az ösvényen, amelyen ti lépkedtetek végig. Emberi formát fognak ölteni magukra. Tudják, hogy a saját lelkük evolúciós fejlődése ezt diktálja a számukra. De most még a háttérben várakoznak, mély elismeréssel, drága barátaim... amit irántatok éreznek. Ti jártátok végig az ember ösvényét, és most ti vagytok azok, akik az Istenemberek útját róják. Beléptek az Új Energiába, segítve annak a megteremtését, melyet majd nagyon sokan fognak utánatok jőve szintén megtapasztalni.</w:t>
      </w:r>
    </w:p>
    <w:p>
      <w:pPr>
        <w:pStyle w:val="Elformzottszveg"/>
        <w:jc w:val="both"/>
        <w:rPr/>
      </w:pPr>
      <w:r>
        <w:rPr>
          <w:rFonts w:cs="Times New Roman" w:ascii="Times New Roman" w:hAnsi="Times New Roman"/>
          <w:sz w:val="24"/>
          <w:szCs w:val="24"/>
        </w:rPr>
        <w:t>Szóval, azt kérdezitek tőlünk, milyen az életünk a fátyol innenső oldalán. Időről időre mesélni fogunk erről. Meg fogjuk osztani véletek erről a tapasztalatainkat. Amikor visszatértek ide hozzánk, mi fogunk üdvözölni benneteket. Valóban, ünnepséget fogunk csapni a tiszteletetekre. valóban át fogjuk nézni életeseményeiteket, ennek az életnek a történéseit és a többiét is. Ünnepelni fog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Ó, és meglátjuk... meg fogjuk látni. Olyan ez, mint az a dal, ami a közvetítés előtt szólt itt ma. Az a dal egy kutyáról szólt, aki imádott bolyongani, akár egy utazó csillag. Talált magának egy kényelmes otthont, és ott is maradt egy ideig. De amint folytatta volna tovább a vándorlását, nem tudva azt, hogy a szelek vajon merre is fogják őt vetni, nem aggódva az esők miatt, nem aggódva a pillanaton. Az a dal erről szólt.</w:t>
      </w:r>
    </w:p>
    <w:p>
      <w:pPr>
        <w:pStyle w:val="Elformzottszveg"/>
        <w:jc w:val="both"/>
        <w:rPr/>
      </w:pPr>
      <w:r>
        <w:rPr>
          <w:rFonts w:cs="Times New Roman" w:ascii="Times New Roman" w:hAnsi="Times New Roman"/>
          <w:sz w:val="24"/>
          <w:szCs w:val="24"/>
        </w:rPr>
        <w:t>És, ez rátok emlékeztet, Shaumbra. Visszajöttök ide. Itt nagyon könnyűek a dolgok. Itt minden kényelmes és meleg, mivel mi itt mindent megteremtünk. De, tudjuk jól... tudjuk. Látjuk, amint beletekintünk a szemeitekbe. Látjuk, hogy ismét a vándor dalát írjátok éppen Shaumb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Ó, mennyire szeretlek mindnyája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Drága barátaim, itt az idő a számotokra, hogy megszólaljatok. Itt az idő, hogy a Shoud megkezdődjön. Én, a Bíbor Páholy Tóbiása, és a To-bi-wah Rendje, most visszavonulok. Kauldre most az energiáit direkten a tiétekbe helyezi. Akkor a saját hangjaitok hangját fogjátok hall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most, amíg mi beállítjuk az energiákat, azt az időt fordítsátok arra, hogy lélegeztek. Fordítsátok ezt az időt addig arra, hogy üdvözlitek azokat a nem régiben elindult embereket, akik itt vannak most vélünk. Ők szintén nagyon szeretnék hallani azt, amit mondani fog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hosszú szünet, mielőtt elkezdődne a Shoud)</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houd: Én vagyok a Shaumbra. Én vagyok a család. Én vagyok nagyon sok hang hangja. Én vagyok a ti esszenciátok. Én vagyok a ti lelketek. Én vagyok az isteniségetek. Ebben a térben itt képes vagyok a megszólalásra. Ebben a térben nem szeparálódik el egymástól az emberi az istenitől. Ez egy, s ezért, megengedhetitek az esszenciátoknak, hogy beszéljen. Megengedhetitek az esszenciátoknak, hogy érezzen, hogy tapasztalhasson, valamint, hogy egyszerűen csak legyen. Én vagyok a Shaumbra, egyetlen vibráció és nagyon sok vibráció.</w:t>
      </w:r>
    </w:p>
    <w:p>
      <w:pPr>
        <w:pStyle w:val="Elformzottszveg"/>
        <w:jc w:val="both"/>
        <w:rPr/>
      </w:pPr>
      <w:r>
        <w:rPr>
          <w:rFonts w:cs="Times New Roman" w:ascii="Times New Roman" w:hAnsi="Times New Roman"/>
          <w:sz w:val="24"/>
          <w:szCs w:val="24"/>
        </w:rPr>
        <w:t>Én vagyok az esszenciátok, és most megosztom véletek ezt az üzenetet, hogy NINCSEN halál. CSAK az élet van. Az emberi rész bennünk érintve lehet a halál által, az emberi részt érintheti az, hogy belép a semmibe, érintheti az, hogy vége lesz egyszer.</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n, az esszenciátok, emlékeztetlek benneteket arra, hogy nincsen halál. Én újra és újra folytatom tovább, folytatom véletek az utazást. Nincsen záróra. Nincsen bevégeztetés. Csak az élet van és annak a folyamatos élése.</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n, az esszenciátok, keltelek életre benneteket, nem számít, hogy mit tesztek, én éltetlek benneteket, s az élet minden egyes pillanatában én teljesítek be minde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n, az esszenciátok kérlek benneteket arra, hogy dédelgessetek. Ott vagyok bennetek és én veszlek körül benneteket mindenütt. Én vagyok a kezdetetek, de nincs végünk. Én, az esszenciátok kérlek benneteket arra, hogy úgy dédelgessetek, mint az újszülött gyermeket. Én, az esszenciátok kérlek benneteket, hogy érezzetek engem. Én jelen vagyok most és mindörökké.</w:t>
      </w:r>
    </w:p>
    <w:p>
      <w:pPr>
        <w:pStyle w:val="Elformzottszveg"/>
        <w:jc w:val="both"/>
        <w:rPr/>
      </w:pPr>
      <w:r>
        <w:rPr>
          <w:rFonts w:cs="Times New Roman" w:ascii="Times New Roman" w:hAnsi="Times New Roman"/>
          <w:sz w:val="24"/>
          <w:szCs w:val="24"/>
        </w:rPr>
        <w:t>Én, az esszenciátok el voltam különülve tőletek, vagy legalábbis ez úgy tűnt. De most, újraegyesülünk. Csak a jelen pillanatában egyesülhetünk. Én, az esszenciátok, nem egyesülhetek véletek a múltban. Én, az esszenciátok, nem egyesülhetek véletek valamelyik lehetséges jövőben. Én csak a most pillanatát oszthatom meg véletek.</w:t>
      </w:r>
    </w:p>
    <w:p>
      <w:pPr>
        <w:pStyle w:val="Elformzottszveg"/>
        <w:jc w:val="both"/>
        <w:rPr/>
      </w:pPr>
      <w:r>
        <w:rPr>
          <w:rFonts w:cs="Times New Roman" w:ascii="Times New Roman" w:hAnsi="Times New Roman"/>
          <w:sz w:val="24"/>
          <w:szCs w:val="24"/>
        </w:rPr>
        <w:t>Én, a ti esszenciátok, a lelketek, a szellemetek, kérlek benneteket, hogy essetek vélem szerelembe ismét, megérteni azt, hogy egyek és ugyanazok vagyunk. Essetek szerelembe magatokkal. Ne szégyelljétek, ne legyen bűntudatotok emiatt, hogy szeretitek azt, akik vagytok, aki én vagyok. Amikor szerelmes vagy belém, akkor épp azt tanulod, hogyan lehetsz mindenbe szerelmes. A minden dolgok iránt érzett szerelmedet rajtam keresztül fogod megtalálni. A szerelem nem kint gyullad fel először. A szerelem először benn lobban lángra.</w:t>
      </w:r>
    </w:p>
    <w:p>
      <w:pPr>
        <w:pStyle w:val="Elformzottszveg"/>
        <w:jc w:val="both"/>
        <w:rPr/>
      </w:pPr>
      <w:r>
        <w:rPr>
          <w:rFonts w:cs="Times New Roman" w:ascii="Times New Roman" w:hAnsi="Times New Roman"/>
          <w:sz w:val="24"/>
          <w:szCs w:val="24"/>
        </w:rPr>
        <w:t>Én, a ti esszenciátok, a lelketek, a fényetek, eljövök hozzátok. Nagyon sokáig kutattatok utánam. Nagyon sokáig kerestétek az elveszett részeteket. De én jövök el hozzátok. A valóságotokba, a tudatosságotokba, mint érzés, mint egy szellő, egy hullám, egy lélegzet lépek be. Eljövök hozzátok, midőn készen álltok rá. Eljövök hozzátok, midőn megszabadítjátok magatokat minden bűntudattól. Eljövök hozzátok, midőn elfeleditek önmagatokat. Eljövök hozzátok, amint üdvözlitek az isteniségeteket.</w:t>
      </w:r>
    </w:p>
    <w:p>
      <w:pPr>
        <w:pStyle w:val="Elformzottszveg"/>
        <w:jc w:val="both"/>
        <w:rPr/>
      </w:pPr>
      <w:r>
        <w:rPr>
          <w:rFonts w:cs="Times New Roman" w:ascii="Times New Roman" w:hAnsi="Times New Roman"/>
          <w:sz w:val="24"/>
          <w:szCs w:val="24"/>
        </w:rPr>
        <w:t>Én, az esszenciátok, eljövök hozzátok, midőn készen álltok azon hatalomra és dicsőségre, mely bennem rejlik. ÉN VAGYOK ti, akik sohasem vesztetek el, akik mindig itt voltatok, folyamatosan vártátok a pillanatot, amikor leülhettek a Mostban és vélem lehe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kem, az esszenciátoknak szükségem van a dédelgetétesetekre. Szükségem van az óvásotokra és a szeretetekre. Szükségem van a megértésetekre.</w:t>
      </w:r>
    </w:p>
    <w:p>
      <w:pPr>
        <w:pStyle w:val="Elformzottszveg"/>
        <w:jc w:val="both"/>
        <w:rPr/>
      </w:pPr>
      <w:r>
        <w:rPr>
          <w:rFonts w:cs="Times New Roman" w:ascii="Times New Roman" w:hAnsi="Times New Roman"/>
          <w:sz w:val="24"/>
          <w:szCs w:val="24"/>
        </w:rPr>
        <w:t>Én egyszerűen csak érzek, érzek. Szükségem van arra, hogy érezzelek benneteket. Szükségem van ara, hogy érezzem azt, hogy ott vagytok, a rendelkezésemre álltok. Én vagyok az esszenciátok, ott vagyok a lélegzetben, amit lélegeztek. Abban a pillanatban létezem, amiben most ültök.</w:t>
      </w:r>
    </w:p>
    <w:p>
      <w:pPr>
        <w:pStyle w:val="Elformzottszveg"/>
        <w:jc w:val="both"/>
        <w:rPr/>
      </w:pPr>
      <w:r>
        <w:rPr>
          <w:rFonts w:cs="Times New Roman" w:ascii="Times New Roman" w:hAnsi="Times New Roman"/>
          <w:sz w:val="24"/>
          <w:szCs w:val="24"/>
        </w:rPr>
        <w:t>Én, az esszenciátok, nem vagyok elszeparálódva tőletek. Nem várok arra, hogy bizonyos megértésekre jussatok, vagy, hogy valamiféle magasabb tanulmányokat folytassatok. Én itt vagyok most, készen állva a számotok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n, az esszenciátok, nem egyetlen létidő identitása vagyok. Én Mindannak, Amik Csak Vagytok vagyok az identitása, az az identitás, mely még akkor adatott néktek ajándék gyanánt, midőn elhagytátok az Otthont, annak idején.</w:t>
      </w:r>
    </w:p>
    <w:p>
      <w:pPr>
        <w:pStyle w:val="Elformzottszveg"/>
        <w:jc w:val="both"/>
        <w:rPr/>
      </w:pPr>
      <w:r>
        <w:rPr>
          <w:rFonts w:cs="Times New Roman" w:ascii="Times New Roman" w:hAnsi="Times New Roman"/>
          <w:sz w:val="24"/>
          <w:szCs w:val="24"/>
        </w:rPr>
        <w:t>Én, az esszenciátok hozom el néktek a beteljesedést. Én hozom el a számotokra a megértést. Én hozom el a számotokra a bölcsességet. Én hozom el számotokra azt a szeretetet, melyet még sohasem ismertetek. Én hozom el a számotokra a hatalmat és az egyensúlyt. Én hozom el az érzést. De, mindenek felett, én hozom el számotokra az életet, az örök életet, beteljesedett életet.</w:t>
      </w:r>
    </w:p>
    <w:p>
      <w:pPr>
        <w:pStyle w:val="Elformzottszveg"/>
        <w:jc w:val="both"/>
        <w:rPr/>
      </w:pPr>
      <w:r>
        <w:rPr>
          <w:rFonts w:cs="Times New Roman" w:ascii="Times New Roman" w:hAnsi="Times New Roman"/>
          <w:sz w:val="24"/>
          <w:szCs w:val="24"/>
        </w:rPr>
        <w:t>Én, az esszenciátok, várok rátok. Rátok vártam türelmesen az idők eonjai óta, amíg ti kint játszottatok, amíg kicsereberélgettétek az összes identitásotokat, egyik tapasztalásról a másikra, ott kinn. Várakoztam rátok, amíg fényformában tapasztaltatok, emberi formában cserélgettétek a létidőket, váltogattátok a testeiteket, a vibrációs szintjeiteket, a dimenziós állapotaitokat, váltogatva a helyeiteket emberként, váltogatva angyalként. Vártam r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n, a lelketek, juttatlak a megértéshez, nem az elméből, hanem a teljes lényetekből. Én, a lelketek, eljövök hozzátok, amikor készen álltok a pillanatban, és az ébredés lélegzetében.</w:t>
      </w:r>
    </w:p>
    <w:p>
      <w:pPr>
        <w:pStyle w:val="Elformzottszveg"/>
        <w:jc w:val="both"/>
        <w:rPr/>
      </w:pPr>
      <w:r>
        <w:rPr>
          <w:rFonts w:cs="Times New Roman" w:ascii="Times New Roman" w:hAnsi="Times New Roman"/>
          <w:sz w:val="24"/>
          <w:szCs w:val="24"/>
        </w:rPr>
        <w:t>Én, az esszenciátok eljövök hozzátok, de nem onnan, ahonnan várnátok. Egy új helyről érkezem, egy új tapasztalásban, egy új rezgésben. Arra kérlek benneteket, hogy ne a régi helyeken keressetek engemet, hanem csak a pillana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haumbra vagyok. Mi vagyunk a család.</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hosszú szünet, amíg Tóbiás előkészíti a visszatérését.)</w:t>
      </w:r>
    </w:p>
    <w:p>
      <w:pPr>
        <w:pStyle w:val="Elformzottszveg"/>
        <w:jc w:val="both"/>
        <w:rPr/>
      </w:pPr>
      <w:r>
        <w:rPr>
          <w:rFonts w:cs="Times New Roman" w:ascii="Times New Roman" w:hAnsi="Times New Roman"/>
          <w:sz w:val="24"/>
          <w:szCs w:val="24"/>
        </w:rPr>
        <w:t>Én, Tóbiás, visszatérek pár szó erejéig, drága barátaim, pár szót még hozzáfűzni ehhez. Az első szó az lesz, hogy engedjétek meg magatoknak, hogy érezzetek. Ez a lényeg. Erről beszélünk újra és újra. A saját lelketek kéri, hogy érezzétek. Mi kérjük, hogy érezzétek. Van az isteni elme, mely áthatja az emberi agyat. Van egy olyan folyamat, mely messze túlmegy a gondolkodáson. A szíveitekben, lelkeitekben és az esszenciátokban rejlik egy intelligencia. Ez egyáltalán nem olyan, mint amilyennek az emberi elme elképzeli. Ez egy új típusú intelligencia, és tudás, megértés és bölcsesség. Újra és újra arra fogunk kérni, hogy érezzétek azt, akik vagytok, érezzétek azokat, akik ott vannak körülöttetek, hogy érezzetek bennünket. Nyissátok ki ezeket az érzőközpontjaitokat.</w:t>
      </w:r>
    </w:p>
    <w:p>
      <w:pPr>
        <w:pStyle w:val="Elformzottszveg"/>
        <w:jc w:val="both"/>
        <w:rPr/>
      </w:pPr>
      <w:r>
        <w:rPr>
          <w:rFonts w:cs="Times New Roman" w:ascii="Times New Roman" w:hAnsi="Times New Roman"/>
          <w:sz w:val="24"/>
          <w:szCs w:val="24"/>
        </w:rPr>
        <w:t>Igen, erről beszélgettünk a Shaumbrával a múltkor a Tahoe tónál. Felállítottuk ezt az energiát ott. Az a csoport felállította ezt az energiát azon a beszélgetésen, amit újra és újra kérni fogunk.</w:t>
      </w:r>
    </w:p>
    <w:p>
      <w:pPr>
        <w:pStyle w:val="Elformzottszveg"/>
        <w:jc w:val="both"/>
        <w:rPr/>
      </w:pPr>
      <w:r>
        <w:rPr>
          <w:rFonts w:cs="Times New Roman" w:ascii="Times New Roman" w:hAnsi="Times New Roman"/>
          <w:sz w:val="24"/>
          <w:szCs w:val="24"/>
        </w:rPr>
        <w:t>ÉREZD, hogy ki vagy. Látjuk, amint egy intellektuális folyamaton mentek keresztül, próbálva analizálni azt a hatalmas lényt, akik csak vagytok, próbálva kianalizálni, mi lenne a következő lépésetek. Kezditek kitalálni, hogy ez bizony nem az elemzésen keresztül fog megoldódni. Nem a tanulmányozás hozza meg ezt.</w:t>
      </w:r>
    </w:p>
    <w:p>
      <w:pPr>
        <w:pStyle w:val="Elformzottszveg"/>
        <w:jc w:val="both"/>
        <w:rPr/>
      </w:pPr>
      <w:r>
        <w:rPr>
          <w:rFonts w:cs="Times New Roman" w:ascii="Times New Roman" w:hAnsi="Times New Roman"/>
          <w:sz w:val="24"/>
          <w:szCs w:val="24"/>
        </w:rPr>
        <w:t>Ez a kinyílásokon keresztül érkezik meg. A megszabaduláson keresztül jön el. Ezért is mondottuk: ,,Hagyjatok fel a ceremóniákkal, az imádkozásokkal, eresszétek el a régi módszereket.''</w:t>
      </w:r>
    </w:p>
    <w:p>
      <w:pPr>
        <w:pStyle w:val="Elformzottszveg"/>
        <w:jc w:val="both"/>
        <w:rPr/>
      </w:pPr>
      <w:r>
        <w:rPr>
          <w:rFonts w:cs="Times New Roman" w:ascii="Times New Roman" w:hAnsi="Times New Roman"/>
          <w:sz w:val="24"/>
          <w:szCs w:val="24"/>
        </w:rPr>
        <w:t>Az esszenciátok ül itt most véletek. ,,Miért nem látjátok, avagy érzitek őt?'' kérdezik páran közületek. ,,Hol van ez, Tóbiás?'' Még mindig fenn laktok a fejetekben. Ott bizony.</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mint a saját esszenciátok is mondotta, ez egy új helyről jő el hozzátok. Fel fogjátok fogni. Meg fogjátok érteni. Ott ültök majd egy napon napon a vízparton. Az autótokban ülve fogtok vezetni éppen. Éjszaka az álmotokból riadtok fel, és rá fogtok jönni. Tudni fogjátok, hogy a saját esszenciátokat a régi helyeken keresgéltétek. Ez egy új helyről fog megérkezni. Itt van ebben a terem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dd mondjuk el néktek azt, hogy száz és száz entitás ül most itt, tágra nyílt szemekkel, eltátott szájakkal. Nékik, akiknek nemrégiben még emberi állapotuk volt, ők már kezdenek érezni és érzékelni. Ők látják azt, amit ti esetleg még nem - a belőletek ebben a pillanatban előragyogó isteniséget. Most ebben a pillanatban mindez itt van. Látják annak a lehetőségét, hogy a lélek magába integrálja a Szellem esszenciáját ebben a dimenzióban, a Földbe, az emberi formátokba. Látják ezt a potencialitást, mivel most éppen erre figyelnek.</w:t>
      </w:r>
    </w:p>
    <w:p>
      <w:pPr>
        <w:pStyle w:val="Elformzottszveg"/>
        <w:jc w:val="both"/>
        <w:rPr/>
      </w:pPr>
      <w:r>
        <w:rPr>
          <w:rFonts w:cs="Times New Roman" w:ascii="Times New Roman" w:hAnsi="Times New Roman"/>
          <w:sz w:val="24"/>
          <w:szCs w:val="24"/>
        </w:rPr>
        <w:t>Drága barátaim, hatalmas szolgálatot végeztetek a számukra, amikor hozzájárultatok ahhoz, hogy ebben a térben lehettek ma. A saját esszenciátok van itt ebben a pillanatban, a lélegzetben, amit éppen vesz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égtelenül szeretünk benneteket. Köszönjük szépen, hogy megosztottátok ezt a pillanatot vélünk és nagyon sok mindenki mással.</w:t>
      </w:r>
    </w:p>
    <w:p>
      <w:pPr>
        <w:pStyle w:val="Elformzottszveg"/>
        <w:jc w:val="both"/>
        <w:rPr/>
      </w:pPr>
      <w:r>
        <w:rPr>
          <w:rFonts w:cs="Times New Roman" w:ascii="Times New Roman" w:hAnsi="Times New Roman"/>
          <w:sz w:val="24"/>
          <w:szCs w:val="24"/>
        </w:rPr>
        <w:t>Néhány perc múlva visszatérünk, hogy válaszoljunk a kérdéseitekre és hogy kicsit örömködjünk egymással. azt kérjük, hogy gyertek ki a mikrofonhoz, feltenni a kérdéseiteket. Közvetlenül véletek szeretnénk beszélgetni. Ne szégyenlősködjetek. Ah, amint egy hónappal ezelőtt mondtátok csak magatoknak: ,,Kifejezni. Kifejezni, hogy ki is vagyok. Kifejezem az isteniségem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perceken belül visszatérünk, hogy megosszuk egymással a kérdéseket és a gondolatokat. De legfőképpen, megértendő az, hogy nagyon sokan vesznek benneteket körbe utazásotok során. Sohasem vagytok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TÓBIÁS ANYAGO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 2. SHOUD – NINCS HALÁL</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KÉRDÉSEK ÉS VÁLASZOK”</w:t>
      </w:r>
    </w:p>
    <w:p>
      <w:pPr>
        <w:pStyle w:val="Elformzottszveg"/>
        <w:jc w:val="center"/>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2. szeptemberé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És ez így van drága barátaim, hogy újra összegyűltünk ebbe a térben és energiában, amit már napok, sőt hetek óta építünk. Mind együtt vagyunk itt, hogy megosszunk, tanuljunk és érezzün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Mit is mondtatok magatoknak ma a Shoud alatt? Milyen bölcsességet osztottatok meg magatokkal? Azt, hogy nincs halál. Nincs halál. Csak élet van, a pillanatban való élet. Ezzel a teljességeteket élitek meg. Ez az örömmel élés. Ez a feltételnélküli élet, ahol nincs se jó, se rossz, nem tűnődtök azon, hogy vajon jól vagy rosszul cselekedte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Érezni fogjátok ezt a lényetekben. Az esszenciátok megosztja ezt veletek. Az esszenciátok vezetni fog benneteket. Az esszenciátok veletek van. Az TI vagytok. Nincs halá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ok, akik ma egybegyűltek, mint vendégeink, nem régen hagyták maguk mögött a fizikai Földet. Ők erősen hisznek a halálban, erősen hisznek olyan dolgokban, mint az ítélkezés, abban, hogy a dolgok jók vagy rosszak. Amit ma láttak az az, hogy egy csoportnyi ember megosztotta velük azt, hogy nem létezik halál. Az lehet, hogy a fizikai test egy ponton eltávozik. De most, most drága barátaim, ahogy az esszenciátok belétek áramlik, mert magatokba engeditek, nincs halál, még akkor sem, ha eddig úgy is gondoltátok volna.</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azok, akik ma a vendégeink, és a Második Körben foglalnak helyet… ami miatt ők valóban aggódnak, az az egyéniségük halála, amivel emberként bírtak. Ó, a fizikai halál legtöbbször gyorsan megtörténik. (kuncog) Az egyik pillanatban még ott vagytok, a másikban pedig már itt vagytok. Ez az egyéniség elvesztése, minden, amihez eddig ragaszkodtatok – a név a jogosítványotokon, akiről azt gondoltátok, hogy azok ti vagytok. De ti Shaumbra, megtanultátok, hogy mennyivel többek vagytok annál, mint az a személy, aki a tükörből pillant rátok, vagy aki itt ül ezekben a széke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tanultátok elengedni az egyéniségetek korlátait, hogy ezáltal teljessé és egésszé váljatok. Amikor elengeditek a régi emberi egyéniségeteket, azáltal elkezditek elfogadni mindazt, akik vagytok. És ez az, amikor megnyílnak számotokra az ösvények, amikor elkezditek elfogadni mindazt amik vagytok, a szellemeteket, minden létező tapasztalatotokat… mindent. És akkor a halál félelme eltávoz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És most akkor élni tudtok. Minden pillanatot a legteljesebben meg tudtok élni. Élni tudtok minden egyes lélegzetvételben. Élni tudtok minden egyes pillanatban, soha többé nem aggódva azon, hogy mit hoz számotokra a jövő. Az eljön hozzátok, ezek a dolgok mind eljönne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A bőség… ott lesz. Ez az élet eredménye. A bőség annak az eredménye, hogy minden egyes pillanatban kifejezésre juttatod önmagad. És az ott lesz. Ha a bőségre fókuszálsz, az kisiklik a kezed közül. Mindig is azon fogsz próbálkozni, hogy bőségben legyen részed, vagy hogy boldogságban legyen részed, vagy hogy egészséges legyél. Mindig csak próbálkozni fogsz, és soha nem fogod azt megélni, realizálni.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Nincs halál. Csak átmenet van. Csak elengedés és megújulás van. Nincs halál. Csak változás van. Csak megújulás és élet va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Éljünk most itt ebben a pillanatba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itt átvált meditációs, hipnotikus ritmusba)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Lélegezzétek be ezt a pillanato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Ezt a pillanatot… lélegezzétek be, drága barátaim… majd engedjétek ki… lélegezzétek ki. </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legezd be az életet! Lélegezd be az életet magadon keresztül!</w:t>
      </w:r>
    </w:p>
    <w:p>
      <w:pPr>
        <w:pStyle w:val="Elformzottszveg"/>
        <w:jc w:val="both"/>
        <w:rPr/>
      </w:pPr>
      <w:r>
        <w:rPr>
          <w:rFonts w:cs="Times New Roman" w:ascii="Times New Roman" w:hAnsi="Times New Roman"/>
          <w:sz w:val="24"/>
          <w:szCs w:val="24"/>
        </w:rPr>
        <w:t>Lélegezd be a megújulást! Hagyd, hogy a megújulás átjárja egész fizikai lényedet és tudatosságod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legezd be a most pillanatot! Látod milyen egyszerű 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hogy lélegzel, hallasz egy második lélegzetet is. Ez a lényeged, a szellemed, az istenséged. Az is lélegzik. Átadja magát neked minden egyes levegővételeddel. Minden egyes kilélegzéssel pedig te adod át magad mindannak, aki vagy. Az istenségedet lélegzed be. Az istenséged lélegez be tég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Lélegezd hát be. Most ő veszi a következő lélegzetet számodra. Az istenséget lélegzed be. És most így azzá válsz.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e és a Szellem. Egyetlen lélegzet. Be és ki ebben a pillanatban. Érzéssel. Tele élettel. Minden más, ami miatt aggódtál… minden egyensúlyba kerül ebben a pillanatnyi időben, amit együtt töltün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most visszatér a normál beszéd ritmushoz)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Ez ilyen egyszerű drága barátaim. Ki fogtok menni ezen az ajtón, és elképzelhető, hogy beleütköztök egy-két Földi kondícióba, emberi kondíciókba. És elfeledkeztek erről az egészről egy pillanatra. De holnap, vagy talán az azt követő napon,  emlékezni fogtok arra, amit hallottatok, és amit együtt csináltunk itt.  </w:t>
      </w:r>
    </w:p>
    <w:p>
      <w:pPr>
        <w:pStyle w:val="Elformzottszveg"/>
        <w:jc w:val="both"/>
        <w:rPr/>
      </w:pPr>
      <w:r>
        <w:rPr>
          <w:rFonts w:cs="Times New Roman" w:ascii="Times New Roman" w:hAnsi="Times New Roman"/>
          <w:sz w:val="24"/>
          <w:szCs w:val="24"/>
        </w:rPr>
        <w:t xml:space="preserve">A pillanatban, a lélegzetvételben, a Most pillanatában található a bőség pontja. Ez az egyensúly pontja. Ez az én egysége önmagával. A Felsőbb Énetek nem egy távoli helyen vagy egy másik galaxisban található. Nincs fal, ami elválasztana benneteket mindattól, akik vagytok. Csak a lélegzet van a Most pillanatában. Ez újra összehoz benneteket. Ez ilyen egyszerű. Így van. És rá fogsz jönni, hogy minden más dolog el fog jönni hozzád. Minden, amire csak szükséged van az emberi életedben, el fog jönni hozzád. Ott lesz. Rá fogsz jönni, hogy nincs halál. Csak élet va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És ezzel örömünkre szolgál megválaszolni a kérdéseiteket.  </w:t>
      </w:r>
    </w:p>
    <w:p>
      <w:pPr>
        <w:pStyle w:val="Elformzottszveg"/>
        <w:jc w:val="both"/>
        <w:rPr/>
      </w:pPr>
      <w:r>
        <w:rPr>
          <w:rFonts w:cs="Times New Roman" w:ascii="Times New Roman" w:hAnsi="Times New Roman"/>
          <w:sz w:val="24"/>
          <w:szCs w:val="24"/>
        </w:rPr>
        <w:t>KÉRDÉS SAHUMBRA 1: Tóbiás, egy szklerózis multipexben szenvedő barátom néhány évvel ezelőtt öngyilkosságot követett el. A kérdésem arra vonatkozik, hogy mi történik azokkal az emberekkel, akik úgy mennek át a másik oldalra, hogy öngyilkosságot követnek el? Van valami a különbség a többiekhez képe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Nagyon sok ellentmondás kering a társadalmatokban az öngyilkossággal kapcsolatban. Ezt mi most leegyszerűsítjük. Az embernek tulajdonjoga van saját lénye fölött. Mindenki azt tehet, amit választ. Ha valaki az öngyilkosságot választja, azt ugyanakkora örömmel üdvözöljük a mi oldalunkon, mint azt, aki más halálnemben hal meg. Egyáltalán nincs semmiféle ítélkezés a részünkről az öngyilkossággal kapcsolatban.  </w:t>
      </w:r>
    </w:p>
    <w:p>
      <w:pPr>
        <w:pStyle w:val="Elformzottszveg"/>
        <w:jc w:val="both"/>
        <w:rPr/>
      </w:pPr>
      <w:r>
        <w:rPr>
          <w:rFonts w:cs="Times New Roman" w:ascii="Times New Roman" w:hAnsi="Times New Roman"/>
          <w:sz w:val="24"/>
          <w:szCs w:val="24"/>
        </w:rPr>
        <w:t xml:space="preserve">Az a tudatosság, amiben abban a pillanatban voltak, amikor úgy döntöttek, hogy átmennek a másik oldalra, fogja meghatározni azt a vibrációs szintet, amivel a mi oldalunkra fognak érkezni. Ha tele voltak haraggal és dühhel, akkor ez velük marad akkor is, amikor felbukkannak a mi oldalunkon. Ha együttérzéssel viseltettek önmaguk iránt, akkor az együttérzés fog áradni belőlük, amikor ideérkeznek. Nagyon sok ember, aki öngyilkosságot követ el, együttérzéssel van tele önmaga iránt az átélt szomorúság és a fájdalom ellenére. És ilyenkor elég könnyű számunkra velük dolgozni.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Persze van némi bűntudat is. Ők talán azt gondolják, hogy rossz dolgot tettek, amikor öngyilkosságot követtek el. De drága barátaim, részünkről nincs semmiféle ítélet. Ez a ti életetek. Játszhatjátok, vagy élhetitek vagy el is vehetitek, bármit tehettek vele, amit csak akartok. Mi szeretünk benneteket, akármit is teszte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UMBRA 2: A barátomnak agytumorja van. Mi lesz az egészségével, és ami a jövője a párkapcsolatunknak? </w:t>
      </w:r>
    </w:p>
    <w:p>
      <w:pPr>
        <w:pStyle w:val="Elformzottszveg"/>
        <w:jc w:val="both"/>
        <w:rPr/>
      </w:pPr>
      <w:r>
        <w:rPr>
          <w:rFonts w:cs="Times New Roman" w:ascii="Times New Roman" w:hAnsi="Times New Roman"/>
          <w:sz w:val="24"/>
          <w:szCs w:val="24"/>
        </w:rPr>
        <w:t xml:space="preserve">TÓBIÁS: Ez egy újabb MHV. Ez meghatározásra vár! Vannak olyan tapasztalatok, ami ti, mint emberek adtok magatoknak. Vannak olyan tapasztalatok, amit ez a drága, aki jelen van az életedben ad saját magának az agytumoron keresztül. De újra mondom, ez mind a pillanatban történik. Választhatja azt, hogy meggyógyítja magát. Választhatja azt, hogy súlyosbítja ezt az állapotot. Választhatja azt, hogy új megértésekre tesz szert. Na most, azért adta magának ezt az egyensúlytalanságot, hogy az segítsen megállni neki egy pillanatra, hogy segítsen neki abban, hogy egy csendes pillanatba bekerüljön, amikor is felülvizsgálhatja, hogy merre tart ebben az életében. Rajta múli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e… te egy fény vagy a számára. Elmehetsz ma innen mindazzal, amit itt megtanultál magadról és az életről. És anélkül, hogy túl sokat beszélnél, ott lehetsz mellette, a jelenlétében. Általad ő is meg fogja látni, hogy miről szól az élet. A választás ezek után az ő kezében van. Választhatja azt, hogy a legteljesebb életet éli, vagy azt, hogy visszatér a fátyol felénk eső oldalára.  </w:t>
      </w:r>
    </w:p>
    <w:p>
      <w:pPr>
        <w:pStyle w:val="Elformzottszveg"/>
        <w:jc w:val="both"/>
        <w:rPr/>
      </w:pPr>
      <w:r>
        <w:rPr>
          <w:rFonts w:cs="Times New Roman" w:ascii="Times New Roman" w:hAnsi="Times New Roman"/>
          <w:sz w:val="24"/>
          <w:szCs w:val="24"/>
        </w:rPr>
        <w:t xml:space="preserve">Tudod-e, hogy ez az egyik legnagyobb kihívás, amivel az embereknek szembe kell nézniük? Ez elképeszt bennünket. Miért NE az életet választanátok? Miért azt választjátok, hogy szenvedésben éltek, amikor már nincs is rá többé szükségetek? Nincs karma. Nincsenek bűnök.  De néha az emberek annyira bűnösnek érzik magukat, hogy magukra veszik ezeke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Leülhetsz a társad elé drágám, és légy egy példája annak, hogy milyen is a Most pillanatában élni, örömben és teljességben. Az élet olyan könnyű lehet! De az emberek annyira meg tudják bonyolítani! Tehát a válasz a kérdésesre még Meghatározásra Vár. A válasz rajta múlik. ÉS veled az oldalán, aki Shaumbra, aki visszatükrözi a fényt és az életet… segíteni fogod őt abban, hogy tisztábban lássa a választását. Köszönjük, és mindkettőtöket becsüljü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UMBRA 3: Tudnál nekem információval szolgálni a stopposokról? Azokról a lényekről, akik annyira vonzódnak a fényünkhöz, hogy hozzánk kapcsolódnak, és általunk élnek? Van valami javaslatod a védelemre vagy az eltávolításukra?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Igen, és számunkra ez egy olyan kérdés, amire örömmel válaszolunk. Azokról az entitásokról kérdeztél, akik az emberekhez csatlakoznak, vagy ahogy te mondtad, lestoppolják az életedet. Az életed részévé válnak bizonyos értelemben, mivel te ezt megengeded a számukra. Nagyon sok olyan földhözkötött entitás van, akik hátrahagyták a fizikai testüket ugyan, de nem hagyták el a Földi dimenzionális síkokat, ők azok, akik - mint azt már korábban említettük - kóborolnak a Földön. Olyan emberekkel kapcsolódnak össze, akik lehetővé teszik ezt a fajta együttműködést a számukra.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Általánosságban elmondható, hogy nem kapcsolják magukat olyan jól kiegyensúlyozott, megvilágosodott emberekhez, mint amilyenek ti vagytok. Alacsony rezgésszinttel rendelkező emberekhez kapcsolódnak általában. Azokat a helyeket kedvelik, amilyenek a ti kocsmáitok, és az ehhez hasonló helyeket, ahol rengeteg drog található. Ezeken a helyeken találhattok ilyen entitásokat, mivel ez az a típusú vibráció, ami vonzza őket. Ezek szinte megnyílnak számukra, hogy jöjjenek csak be és kapcsolódjanak másokhoz, bizonyos értelembe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án vannak mások, akiket pedig csodálattal tölt el az utazásotok, és ennek ők is részesei kívánnak lenni. Azt hiszik, hogy ha belétek kapaszkodnak, akkor az segíteni fogja a saját felemelkedésüket és átalakulásukat. De mi úgy találtuk, hogy nem tudnak huzamosabb ideig belétek kapaszkodni. Ez olyan, mintha a forró tűzhelyre raknád a kezedet. Ez rövid időn belül megsebzi őket, és akkor továbbáll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Azt javasoljuk minden Shaumbrának, hogy ne aggódjon ezek miatt az entitások miatt. Ha bármi… ha bármilyen befolyást valaha is éreztetek, az nem ezektől a földhözkötött entitásoktól jött. Sokkal inkább saját magatok múltbeli aspektusaitól, akik nem akarnak távozni. Próbálnak ragaszkodni a régi személyiségükhöz, és megpróbálnak – annak ellenére, hogy már halottak – rajtatok keresztül és általatok folytatni az életüket, és megpróbálnak befolyással bírni a ti életetekre. Ez sokkal valószínűbb a Shaumbra számára. Ha érzitek ezeknek a stopposoknak a befolyását, egyszerűen engedjétek el őket. Ha nem akarnak elmenni, akkor parancsoljátok meg nekik, hogy tűnjenek el az energiátokból!(a közönség nevet) ÉS akkor el kell menniük. Muszáj. Amikor erős vagy belül, akkor el kell, hogy tűnjenek. Ordítani és rúgkapálni fognak. És egy kis zűrzavart fognak okozni az életetekben. De amikor átveszitek a saját istenségetek fölött a tulajdonjogotokat, akkor távozniuk kell. Távozniuk kell. </w:t>
      </w:r>
    </w:p>
    <w:p>
      <w:pPr>
        <w:pStyle w:val="Elformzottszveg"/>
        <w:jc w:val="both"/>
        <w:rPr/>
      </w:pPr>
      <w:r>
        <w:rPr>
          <w:rFonts w:cs="Times New Roman" w:ascii="Times New Roman" w:hAnsi="Times New Roman"/>
          <w:sz w:val="24"/>
          <w:szCs w:val="24"/>
        </w:rPr>
        <w:t xml:space="preserve">Vagy másképp próbálkoznak majd. Azt fogják nektek mondani, hogy nekik joguk van maradni és kontrollálni benneteket.  De vegyétek birtokba az istenségeteket! És mondjátok meg nekik, hogy el kell, hogy menjenek. Amitől félnek, az az egyéniség elvesztése. Tudják, hogy már meghaltak, de továbbra is folytatni akarják a régi egyéniségük életét. Nem fogják fel, hogy sokkal többek ők annál az egyéniségüknél, mint amit magukról gondolnak. Sokkal hatalmasabbak annál, mint amit gondolnak magukról. Mondjátok meg nekik, hogy távozzana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UMBRA 4: Szia Tóbiás! Szeretnék egy kis segítséget kérni. Olyan csodálatos otthont építettél magadnak. (amiről a csatornázás alatt esett szó aznap korábban) Egy új házat keresek magamnak. Boldogan venném, ha valamit meg tudnál velem osztani. Köszönöm. (a kérdező kezd elsétálni a mikrofontó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ost akkor mi kérünk meg arra, hogy gyere vissza és mondd el te nekünk. “Milyen házat szeretnél?”</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SHAUMBRA 4: Juj! Hűha! </w:t>
      </w:r>
    </w:p>
    <w:p>
      <w:pPr>
        <w:pStyle w:val="Elformzottszveg"/>
        <w:jc w:val="both"/>
        <w:rPr/>
      </w:pPr>
      <w:r>
        <w:rPr>
          <w:rFonts w:cs="Times New Roman" w:ascii="Times New Roman" w:hAnsi="Times New Roman"/>
          <w:sz w:val="24"/>
          <w:szCs w:val="24"/>
        </w:rPr>
        <w:t xml:space="preserve">TÓBIÁS: Mesélj nekünk a házadró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SHAUMBRA 4: Egy kis ház fákkal körülvéve, hátul egy kis patakkal, és mindenhol körbevéve állatokkal. (hasonlóan ahhoz a házhoz, amiről Tóbiás mesélt korábban)(a közönség neve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kuncog): Az a ház nem eladó! (még több nevetés, különösen a kérdező részéről) Szeretnénk, ha olyat teremtenél magadnak, ami nem kicsi, nem korlátolt, valami olyat, ami visszatükrözi mindazt, ami valaha voltál és mindazt, ami vagy. Készen állsz drágám, hogy mindezt behozd az életedbe?  </w:t>
      </w:r>
    </w:p>
    <w:p>
      <w:pPr>
        <w:pStyle w:val="Elformzottszveg"/>
        <w:jc w:val="both"/>
        <w:rPr/>
      </w:pPr>
      <w:r>
        <w:rPr>
          <w:rFonts w:cs="Times New Roman" w:ascii="Times New Roman" w:hAnsi="Times New Roman"/>
          <w:sz w:val="24"/>
          <w:szCs w:val="24"/>
        </w:rPr>
        <w:t xml:space="preserve">SHAUMBRA 4: Igen, készen állo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Fenntartások nélkü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SHAUMBRA 4: Ige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Bűntudat nélkü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SHAUMBRA 4: Ige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Akkor hát teremtsd meg, és mi ott leszünk veled. Az összes Shaumbra ott lesz, ahogy ezt megalkotod magadnak. De korlátozások nélkül cselekedj! Korlátozások nélkül! Ott vagy, ahol lenned kell! Azért vagy itt, mert minden a helyére került. Minden összejött erre az időpontra. Most arra kérünk, hogy élj úgy, mint a királynő, aki vagy!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SHAUMBRA 4: Köszönöm. </w:t>
      </w:r>
    </w:p>
    <w:p>
      <w:pPr>
        <w:pStyle w:val="Elformzottszveg"/>
        <w:jc w:val="both"/>
        <w:rPr/>
      </w:pPr>
      <w:r>
        <w:rPr>
          <w:rFonts w:cs="Times New Roman" w:ascii="Times New Roman" w:hAnsi="Times New Roman"/>
          <w:sz w:val="24"/>
          <w:szCs w:val="24"/>
        </w:rPr>
        <w:t xml:space="preserve">KÉRDÉS SHAUMBRA 5: Üdvözlöm Joseph-et Izraelben. És üdvözöllek téged Tóbiás! Egy olyan alkalmam adódott, hogy megírhatok egy könyvet, ami felfedhetné az igazságot a bátyámmal kapcsolatban. A meggyilkolásával kapcsolatos tárgyalás hamis benyomásokat hagyott maga után azzal kapcsolatban, hogy ki is volt ő. Azt szeretném tudni, hogy vajon ez egy elvárás vagy az igazság szándéka. Szándékomban áll megerősíteni a személyét, hogy a lányai is tudják az igazságot. Nem igazán érdekel, hogy az emberek hogy reagálnak erre, vagy hogy megváltozik-e ezek után a vele kapcsolatos véleményük. Sokkal inkább az vezérel, hogy az, hogy ő ki volt, nem lett elmondva. Tulajdonképpen inkább az ellenkezője történt.  Tehát azt szeretném tudni, hogy ez egy elvárás? És mit érez ezzel kapcsolatban Johnny?  </w:t>
      </w:r>
    </w:p>
    <w:p>
      <w:pPr>
        <w:pStyle w:val="Elformzottszveg"/>
        <w:jc w:val="both"/>
        <w:rPr/>
      </w:pPr>
      <w:r>
        <w:rPr>
          <w:rFonts w:cs="Times New Roman" w:ascii="Times New Roman" w:hAnsi="Times New Roman"/>
          <w:sz w:val="24"/>
          <w:szCs w:val="24"/>
        </w:rPr>
        <w:t xml:space="preserve">TÓBIÁS: A kérdés, amit hozzád intézünk: “Te mit érzel? Mit érzel ezzel a projekttel kapcsolatban?” </w:t>
      </w:r>
    </w:p>
    <w:p>
      <w:pPr>
        <w:pStyle w:val="Elformzottszveg"/>
        <w:jc w:val="both"/>
        <w:rPr/>
      </w:pPr>
      <w:r>
        <w:rPr>
          <w:rFonts w:cs="Times New Roman" w:ascii="Times New Roman" w:hAnsi="Times New Roman"/>
          <w:sz w:val="24"/>
          <w:szCs w:val="24"/>
        </w:rPr>
        <w:t xml:space="preserve">SHAUMBRA 5: Az érzéseim megerősítenek. Tisztán úgy érzem, hogy az nem egy elvárás. Az igazságot szeretném azzal kapcsolatban, hogy ki volt ő – mert egy csodálatos ember volt – hogy mások is megtudják. Olyan sok téves információ keringett. Ugyanakkor ez az apámnak komoly… attól félek, hogy apám szívrohamot fog kapni. Megint felszínre kerül ez a dolog, bár ő azt mondja, hogy végig akarja csinálni. Csak abban nem vagyok biztos, hogy hol… azon aggódom, vajon Johnny mit érez ezzel kapcsolatban, ha ezt lehetséges megtudnom.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Aggodalmaid vannak ezzel kapcsolatban belül. És ezt mondod, hogy világosság van benned. De mi nem ezt látjuk. Sok zavarodottságot látunk e körül a téma körül, sok zavart, hogy mit kellene tenni. Nem mondjuk el az ezzel kapcsolatos véleményünket, hogy mit kellene tenni, hagyni így az egészet, vagy megírni azt a könyvet vagy valami más módszerhez folyamodni.  </w:t>
      </w:r>
    </w:p>
    <w:p>
      <w:pPr>
        <w:pStyle w:val="Elformzottszveg"/>
        <w:jc w:val="both"/>
        <w:rPr/>
      </w:pPr>
      <w:r>
        <w:rPr>
          <w:rFonts w:cs="Times New Roman" w:ascii="Times New Roman" w:hAnsi="Times New Roman"/>
          <w:sz w:val="24"/>
          <w:szCs w:val="24"/>
        </w:rPr>
        <w:t xml:space="preserve">De itt ülünk a te drága bátyáddal, aki csak egyetlen egy dolgot kérdez tőled. (rövid szünet) Először is sok szeretetet küld neked. De azt kéri, hogy folytasd a saját életedet. Ő már egyensúlyban van. Nagyon hamar vissza fog térni a Földre. Azt akarja, hogy éld az életed, és ne aggódj emiatt a dolog miatt. Minden rendjén való volt. Minden, minden úgy történt, ahogy kellett. Ő is ugyanolyan részese volt ennek az egésznek, mint a többi szereplő. Vissza akar térni a Földre, és egy kedves rokont akar látni benned, egy kedves rokont, aki nem veszett el a múlt hálójában, aki a pillanatban él. Így akar téged viszontlátni. </w:t>
      </w:r>
    </w:p>
    <w:p>
      <w:pPr>
        <w:pStyle w:val="Elformzottszveg"/>
        <w:jc w:val="both"/>
        <w:rPr/>
      </w:pPr>
      <w:r>
        <w:rPr>
          <w:rFonts w:cs="Times New Roman" w:ascii="Times New Roman" w:hAnsi="Times New Roman"/>
          <w:sz w:val="24"/>
          <w:szCs w:val="24"/>
        </w:rPr>
        <w:t xml:space="preserve">KÉRDÉS SHAUMBRA 6: Köszönök Tóbiás mindent, amit ma adtál. Az életem tele van bőséggel, sok barátom van, sokat járunk össze, sok materiális dologgal rendelkezem, és a szeretet minden típusával. A pénz áramlása az, ami nehézséget okoz a számomra. Mindig csak az utolsó pillanatban érkezik meg. És most legutóbb, nem jött még a legutolsó pillanatban sem. Kíváncsi lennék, erre vajon tudnál-e valamit válaszolni. </w:t>
      </w:r>
    </w:p>
    <w:p>
      <w:pPr>
        <w:pStyle w:val="Elformzottszveg"/>
        <w:jc w:val="both"/>
        <w:rPr/>
      </w:pPr>
      <w:r>
        <w:rPr>
          <w:rFonts w:cs="Times New Roman" w:ascii="Times New Roman" w:hAnsi="Times New Roman"/>
          <w:sz w:val="24"/>
          <w:szCs w:val="24"/>
        </w:rPr>
        <w:t xml:space="preserve">TÓBIÁS: Igen, és ez egy kihívás, az anyagi bőség kihívása, ez a bőség kihívása, amivel olyan sok Shaumbrának szembe kell néznie. És ti mindannyian tanultok. Még mindig régi módszereket használtok, hogy megpróbáljátok bevonzani az életetekbe a bőséget. Elmondjuk nektek, mindannyiótoknak, hogy ez pont olyan egyszerű, mint a pillanatban létezni. Amire szükséged van a pillanatban, az el fog jönni hozzád. Nem az amit elvártok, nem azok a dolgok, amikre nincs szükségetek az utazásotok alatt. Ha szükségetek van ahhoz egy otthonra, hogy kényelmesen tudjátok végezni a munkátokat, akkor az ott fog teremni a számotokra. Ha finanszírozásra van szükséged az utazásodhoz, akkor azt meg fogod kapni. Eljön hozzád.  </w:t>
      </w:r>
    </w:p>
    <w:p>
      <w:pPr>
        <w:pStyle w:val="Elformzottszveg"/>
        <w:jc w:val="both"/>
        <w:rPr/>
      </w:pPr>
      <w:r>
        <w:rPr>
          <w:rFonts w:cs="Times New Roman" w:ascii="Times New Roman" w:hAnsi="Times New Roman"/>
          <w:sz w:val="24"/>
          <w:szCs w:val="24"/>
        </w:rPr>
        <w:t xml:space="preserve">Ez az egyik legnagyobb kihívást jelentő dolog mindannyiótok számára. Azt tanuljátok, hogy megengedjétek az energiának, hogy az utolsó pillanatban belépjen. Ez az igazi tudomásulvétele annak, hogy éltek, és, hogy továbbra is azt tervezitek, hogy élni fogtok. </w:t>
      </w:r>
    </w:p>
    <w:p>
      <w:pPr>
        <w:pStyle w:val="Elformzottszveg"/>
        <w:jc w:val="both"/>
        <w:rPr/>
      </w:pPr>
      <w:r>
        <w:rPr>
          <w:rFonts w:cs="Times New Roman" w:ascii="Times New Roman" w:hAnsi="Times New Roman"/>
          <w:sz w:val="24"/>
          <w:szCs w:val="24"/>
        </w:rPr>
        <w:t xml:space="preserve">Shaumbra, ti olyan sokat gondoltok a halálra. Gondolkoztok a távozásról. Mi történik akkor? Az áramlatot egyszer csak elvágják! Amikor azon gondolkodtok, hogy visszajöjjetek a mi oldalunkra… és itt most nem az öngyilkosságról van szó. Csak azt mondjuk, hogy ti egyszerűen tudni fogjátok, mikor jön el az ideje a visszatérésnek, vagy mikor akartok visszajönni. A dolgok az életetekben elkezdenek meghalni, ugyanúgy, ahogy a falevelek is elkezdenek haldokolni. Elveszítik a forrással való kapcsolatukat.  Elkezdenek lehullani. Amikor azon kezdtek el gondolkodni, hogy menjetek vagy maradjatok, azzal elvágjátok az áramlás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elkezdtek megélni minden egyes pillanatot, akkor az összes energia feltör, egészen a fa tetejéig, az ágakon keresztül egészen a levelekig. És újra bőségbe borultok. Értitek, hogy működik ez? Ez annyira egyszerű drága barátaim. Tudjátok, hogy itt vagytok. Tudjátok, hogy megéltek minden egyes pillanatot. Az el fog jönni hozzátok.</w:t>
      </w:r>
    </w:p>
    <w:p>
      <w:pPr>
        <w:pStyle w:val="Elformzottszveg"/>
        <w:jc w:val="both"/>
        <w:rPr/>
      </w:pPr>
      <w:r>
        <w:rPr>
          <w:rFonts w:cs="Times New Roman" w:ascii="Times New Roman" w:hAnsi="Times New Roman"/>
          <w:sz w:val="24"/>
          <w:szCs w:val="24"/>
        </w:rPr>
        <w:t xml:space="preserve">KÉRDÉS SHAUMBRA 8: Jó napot Tóbiás! Az elnökválasztás óta azt veszem észre magamon, hogy mindent szkeptikusan fogadok, amiről a hírekben beszélnek. És nagyon tudnám értékelni, ha információt adnál Bush Irakkal való háborújáró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Ez az emberi tudatosság egyszerű szimbolikája. Ezen a ponton néhány embernek, akik beleásták magukat a dualitás árkába, arra van szükségük, hogy megcsörrentsék a kardjukat, hogy fenyegetőzzenek. Ez rendjénvaló, mivel bizonyos értelemben ez a háló beállítások befejeződésének időpontja. És minden megoldatlan dolog a felszínre kerül. És bizony rengeteg megoldatlan dolog van világszerte. Nagyon so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Ezek a dolgok egyedülálló alkalmat jelentenek minden olyan ember számára, akik olvassák vagy hallgatják a híreket, hogy elgondolkozzanak ezen a folyamaton, amit “háborúnak” hívnak. Mindig is voltak háborúk. Már jóval azt megelőzően is léteztek csaták, még mielőtt a Földre jöttetek volna. Amit most az emberek tesznek az nem más, mint a réges-régi tapasztalatokon átsétálnak, most, amíg itt tartózkodtok a Földön, hogy új megértésekhez és új bölcsességhez jussanak általa. Egyedülálló lehetőségetek nyílik megszemlélni a dualitást, a háborúk értékének –vagy értéktelenségének szempontjából – valamint abból a nézőpontból, hogy hogyan kellene együtt élnetek egy globális közösségben.  </w:t>
      </w:r>
    </w:p>
    <w:p>
      <w:pPr>
        <w:pStyle w:val="Elformzottszveg"/>
        <w:jc w:val="both"/>
        <w:rPr/>
      </w:pPr>
      <w:r>
        <w:rPr>
          <w:rFonts w:cs="Times New Roman" w:ascii="Times New Roman" w:hAnsi="Times New Roman"/>
          <w:sz w:val="24"/>
          <w:szCs w:val="24"/>
        </w:rPr>
        <w:t xml:space="preserve">Megkértük a Shaumbrát, hogy egyik oldal érdekében se kezdjenek el imádkozni. Megkértünk benneteket, hogy menjetek belülre, hogy egyensúlyban legyetek az istenségetekben. Ezzel sokkal többet tesztek a tudatosság megváltoztatása érdekében, mint bármi mással. Amikor az egyik oldalért imádkoztok, azzal a dualitást erősítitek. Mikor azért imádkoztok, hogy véget érjen ez az egész, akkor talán nem értitek annak az értékét ami itt folyik. De hogyha belülre mentek, ha belülre mentek egyensúlyért és teljességért magatokba, ez megváltoztatja a tudatosságot egészen addig a pontig, amikor már lehet, hogy nem lesz szükség többé a háborúra. </w:t>
      </w:r>
    </w:p>
    <w:p>
      <w:pPr>
        <w:pStyle w:val="Elformzottszveg"/>
        <w:jc w:val="both"/>
        <w:rPr/>
      </w:pPr>
      <w:r>
        <w:rPr>
          <w:rFonts w:cs="Times New Roman" w:ascii="Times New Roman" w:hAnsi="Times New Roman"/>
          <w:sz w:val="24"/>
          <w:szCs w:val="24"/>
        </w:rPr>
        <w:t xml:space="preserve">Ezek a konfliktusok egészen az év végéig folytatódni fognak, esetleg még jövőre is. Ezek a változások mind a hálók végső beállításával hozhatóak kapcsolatba jelen esetbe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választott vezetőitek, sőt még a diktátoraitok is a saját tudatosságotokat tükrözik vissza. Ti vagytok azok, akik megválasztották őket. Ti juttattátok őket ezekbe a hivatalokba, ti engedtétek meg nekik, hogy diktátorok legyenek. Amikor megnézitek a vezetőiteket, akkor valójában magatokat nézitek, bizonyos értelemben, a nemzeteteket és a társadalmatokat. Ők azok, akik ti vagytok.</w:t>
      </w:r>
    </w:p>
    <w:p>
      <w:pPr>
        <w:pStyle w:val="Elformzottszveg"/>
        <w:jc w:val="both"/>
        <w:rPr/>
      </w:pPr>
      <w:r>
        <w:rPr>
          <w:rFonts w:cs="Times New Roman" w:ascii="Times New Roman" w:hAnsi="Times New Roman"/>
          <w:sz w:val="24"/>
          <w:szCs w:val="24"/>
        </w:rPr>
        <w:t xml:space="preserve">Nem fogunk itt jóslatokba bocsátkozni azzal kapcsolatban, hogy mi fog történni az elkövetkezendő hónapok során, bár ez egy meglehetősen vad vágta lehet itt mindannyiótok számára. Nem álluk sem az egyik, sem pedig a másik oldalra. Ez egyszerűen a dualitás kifejeződése. Mindenkinek azt javasoljuk, hogy maradjatok önmagatok központjában ezek alatt a nehéz idők alatt, ezek alatt a potenciális háborúk alatt, ezek alatt a financiális szélsőségek alatt, azokban az időkben, amikor olyan sok ember elveszíti az egyensúlyát körülöttete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UMNRA 8: Hello, Tóbiás! Ez az előző kérdés folytatása. A jelenlegi politikai helyzetre hivatkozva az egész világon a Shaumbra és a Fénymunkások szerepe ebben az, hogy kisétáljunk a világba a saját igazságunkkal, és saját békébe vetett hitünkkel, és ezt megmutassuk a világnak fizikailag és belsőleg egyarán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És hogyan szeretnéd ezt végrehajtani? (a közönség neve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SHAUMBRA 8: Hogy kisétálok a világba és elmondom az igazamat. </w:t>
      </w:r>
    </w:p>
    <w:p>
      <w:pPr>
        <w:pStyle w:val="Elformzottszveg"/>
        <w:jc w:val="both"/>
        <w:rPr/>
      </w:pPr>
      <w:r>
        <w:rPr>
          <w:rFonts w:cs="Times New Roman" w:ascii="Times New Roman" w:hAnsi="Times New Roman"/>
          <w:sz w:val="24"/>
          <w:szCs w:val="24"/>
        </w:rPr>
        <w:t xml:space="preserve">TÓBIÁS: És hogy néz ki a te igazságod? (nevetés a közönség soraiból, és magától a kérdezőtől) Az igazságod egy elvárás? Az igazságodnak egy könyv az alapja? Vagy azon alapul az igazságod, amit te fedeztél fel saját magadnak? Hogy fejezed ezt ki, és hogyan osztod ezt meg másokkal, amit te egyedül saját magadban fedeztél fe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SHAUMBRA 8: Úgy osztom meg, hogy mindenkire kisugárzom a szeretetemet, minden résztvevőre. És a kérdésem az lenne… hogy mi az az árnyalatnyi különbség, hogy csak ülök a saját igazságomban, vagy pedig részt veszek a cselekedeteimmel a külső világba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Igen, és ami ebben a folyamatban történik az az, hogy amíg a feladat nem kopogtat az ajtódon, addig igen keveset szükséges tenned. De akkor, amikor már az ajtód előtt áll, akkor már ott az ideje, hogy táncra perdülj vele. Azt akarjuk ezzel mondani, hogy nem kell őrködnöd. Semmi szükség arra, hogy kimenj a világba és kihirdesd, hogy ezt vagy azt a dolgot kell tenni.  </w:t>
      </w:r>
    </w:p>
    <w:p>
      <w:pPr>
        <w:pStyle w:val="Elformzottszveg"/>
        <w:jc w:val="both"/>
        <w:rPr/>
      </w:pPr>
      <w:r>
        <w:rPr>
          <w:rFonts w:cs="Times New Roman" w:ascii="Times New Roman" w:hAnsi="Times New Roman"/>
          <w:sz w:val="24"/>
          <w:szCs w:val="24"/>
        </w:rPr>
        <w:t xml:space="preserve">Végig arról beszéltünk a Shaumbrának, hogy tanulja meg megőrizni a saját istenségét. És majd akkor az emberek egyenként el fognak jönni hozzád, később csoportosan, majd még később pedig nagy csoportokban. El fognak jönni hozzád, hogy lássák, mi az, amivel te rendelkezel. Sokkal jobban fogja őket inspirálni a te saját istenséged, amit emberi formádon keresztül kifejezésre tudsz juttatni, mint bármelyik könyv vagy szó, vagy bármilyen demonstráció.   </w:t>
      </w:r>
    </w:p>
    <w:p>
      <w:pPr>
        <w:pStyle w:val="Elformzottszveg"/>
        <w:jc w:val="both"/>
        <w:rPr/>
      </w:pPr>
      <w:r>
        <w:rPr>
          <w:rFonts w:cs="Times New Roman" w:ascii="Times New Roman" w:hAnsi="Times New Roman"/>
          <w:sz w:val="24"/>
          <w:szCs w:val="24"/>
        </w:rPr>
        <w:t xml:space="preserve">Ez egy Új Energia, és ez különbözik a Régitől. Semmi szükség ara, hogy kimenj az utcára és zászlókat, vagy más dolgokat lebegtess! Semmi szükség arra, hogy megpróbáld megmenteni a világot! A világ jól van. A világ most éppen egy játékot játszik, és jól érzi magát közben. Tartsd ezt tiszteletben! Mikor majd azok az emberek, akik belefáradtak ebbe a játékba eljönnek hozzád, akkor lesz itt az ideje annak, hogy elkezdd a munkádat! Akkor lesz itt az ideje.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Annyira szeretjük a Shaumbrát, mert ti TENNI akartok. Aktívak akartok lenni. Ki akartok törni és, meg akarjátok változtatni a világot. De drága barátaim, az a világ, amelyik készen áll a változásra, el fog jönni hozzátok. És akkor, abban a pillanatban majd tudni fogjátok, hogy mit kell tennetek. </w:t>
      </w:r>
    </w:p>
    <w:p>
      <w:pPr>
        <w:pStyle w:val="Elformzottszveg"/>
        <w:jc w:val="both"/>
        <w:rPr/>
      </w:pPr>
      <w:r>
        <w:rPr>
          <w:rFonts w:cs="Times New Roman" w:ascii="Times New Roman" w:hAnsi="Times New Roman"/>
          <w:sz w:val="24"/>
          <w:szCs w:val="24"/>
        </w:rPr>
        <w:t xml:space="preserve">Tisztelünk benneteket, mert látjátok a sérülést és a fájdalmat a világban. És látjátok azt a potenciált, amiben a világ az igaz szeretet helyévé válik. Látjátok, ahogy a világ egy olyan hellyé válik, ahol minden ember tisztában lesz azzal, hogy kicsoda ő, és hogy ők mind az egység részei. És ez a nap közeledik. De ez még egy kis munkát vesz igénybe. Ezért vagytok most itt. Ezért van most itt az összes Shaumbra – hogy segítsen egynek, és hogy utána segítsen soknak. El fognak jönni hozzátok. El fognak jönni hozzátok. </w:t>
      </w:r>
    </w:p>
    <w:p>
      <w:pPr>
        <w:pStyle w:val="Elformzottszveg"/>
        <w:jc w:val="both"/>
        <w:rPr/>
      </w:pPr>
      <w:r>
        <w:rPr>
          <w:rFonts w:cs="Times New Roman" w:ascii="Times New Roman" w:hAnsi="Times New Roman"/>
          <w:sz w:val="24"/>
          <w:szCs w:val="24"/>
        </w:rPr>
        <w:t xml:space="preserve">És addig is drága barátaim, tartsatok ki, tartsatok ki. Még mindig nehéz idők állnak előttetek. Nagyon sok egyensúlytalanságot látunk a mi perspektívánkból. Nem tudjuk pontosan, hogy az emberek melyik megtapasztalást fogják választani. De azt látjuk, hogy ez egy nagyon kemény menet lesz még egy jó ideig. Birtokoljátok az istenségeteket. És drága barátaim értsétek meg, hogy nincs halál. Töltsetek meg élettel minden egyes pillanato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övetkező hónapban visszatérünk, hogy együtt legyünk veletek. Addig is veletek leszünk a tapasztalaitok megélésekor. Itt leszünk, hogy megosszuk azt veletek. És közben értsétek meg, hogy az a több száz nemrég a mi oldalunkra érkezett lélek, akik ma a vendégeink voltak, valami olyat láttak itt, amit a Földön ezelőtt még soha. Ti hoztátok létre ezt a különbséget. Erről fognak beszélni a fátyol felénk eső oldalán. Emlékezni fognak erre az energiára, mikor majd visszatérnek a Földre emberi formába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Nagyon szeretünk benneteket, és soha nem vagytok egyedül. </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És ez így va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Telegdi Ildikó</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Harmadik Shoud: ,,Két világban élni egyszerre''</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2. október 13-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Tóbiás: És ez így van, drága barátaim, amint ismét összegyűltünk családként, Shaumbraként, mint olyanok, akik már igen régóta ismerik egymást. A mai nap energiája tényleg nagyon kedves. Ez valóban azok energiája, akik előrehaladnak, azoké, akik be akarnak lépni az Új Energiába. Ez azoké, akik elég bátrak voltak feltenni a kérdést: ,,Miért vagyok itt? Miért vagyok most ebben a létidőben itt a Földön? Ki vagyok én itt... Isten szikrájaként... mint a Minden Létező identitása? Miért vagyok itt?''</w:t>
      </w:r>
    </w:p>
    <w:p>
      <w:pPr>
        <w:pStyle w:val="Elformzottszveg"/>
        <w:jc w:val="both"/>
        <w:rPr/>
      </w:pPr>
      <w:r>
        <w:rPr>
          <w:rFonts w:cs="Times New Roman" w:ascii="Times New Roman" w:hAnsi="Times New Roman"/>
          <w:sz w:val="24"/>
          <w:szCs w:val="24"/>
        </w:rPr>
        <w:t>Mertétek megkérdezni ezt. Ez indította be bennetek az ébredést és a kinyílást. Ez vezetett benneteket arra az ösvényre, amely ebbe az egészen Új Energiába hozott benneteket. Egy teljesen Új Energiába léptek be. S abból, amit ebből tanultatok, abból, ahonnan jöttetek következett minden egyéb is. Mindaz, Ami Van ott jön megettetek a lábnyomaitokat követve.</w:t>
      </w:r>
    </w:p>
    <w:p>
      <w:pPr>
        <w:pStyle w:val="Elformzottszveg"/>
        <w:jc w:val="both"/>
        <w:rPr/>
      </w:pPr>
      <w:r>
        <w:rPr>
          <w:rFonts w:cs="Times New Roman" w:ascii="Times New Roman" w:hAnsi="Times New Roman"/>
          <w:sz w:val="24"/>
          <w:szCs w:val="24"/>
        </w:rPr>
        <w:t>Ti mentek elől, Mindaz, Ami Van pedig követ benneteket. Az összes arkangyalokkal. Az összes angyallal. Még maga a Szellem is csak a nyomaitokban jár. Nehéz ezt a számotokra elképzelni. De, ez az oka annak, hogy miért vagytok itt. Ezért tisztelünk benneteket annyira.</w:t>
      </w:r>
    </w:p>
    <w:p>
      <w:pPr>
        <w:pStyle w:val="Elformzottszveg"/>
        <w:jc w:val="both"/>
        <w:rPr/>
      </w:pPr>
      <w:r>
        <w:rPr>
          <w:rFonts w:cs="Times New Roman" w:ascii="Times New Roman" w:hAnsi="Times New Roman"/>
          <w:sz w:val="24"/>
          <w:szCs w:val="24"/>
        </w:rPr>
        <w:t>Drága barátaim, kedves Shaumbra, vegyétek le a cipőiteket. Vegyétek le a lábbelijeiteket most! Azt kérjük, hogy bújjatok ki a cipőitekből. Nem nagyon vagytok megfelelően leföldelve. Nagyon sok munkánk lesz a mai napon evvel. Amennyiben nem nagyon szeretitek a lábaitokat, ha úgy gondoljátok, hogy esetleg nagyon szaglanának (a hallgatók felnevetnek), akkor itt az ideje, hogy megváltoztassátok erről a gondolkodásotokat, azt, ahogy a testetekről gondolkodtok.Nagyon sokan közületek nincsenek jól leföldelv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özönség nevetgélve leveszi a cipői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érezzétek a lábatok alját. Érezzétek a szőnyeget. És igen, akik otthon hallgatják, vagy olvassák ezt... a legtöbbeteken nincs is cipő. De akin van, attól azt kérnénk, hogy szintén vegye le most, itt az idő erre. Vegyétek le ti is a cipőtöket! Azt kérjük, hogy vegyétek le a cipői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ezzétek az energiát, ami Gaiaból, a Földből árad belétek a lábaitokon át. Ami szétterjed az egész testetekben. Olyanok vagytok mint a fák, a gyökereikkel. Szükségetek van a Föld energiájára. Szükségetek van arra, hogy megfelelően le legyetek földelve. Nagyon sokan közületek csak a testetek felső felével dolgoztok. Itt az ideje, hogy az egész lényeteket kezdjétek ére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amint levettétek a cipőiteket, csúsztassátok a lábatokat a mellettetek ülő lábához, ami már nem hozzátok tartozik és érintsétek meg. Érezzétek a lábaikat (közönség felnevet) Ez, kedves barátaim, nagyon jó dolog. Annyira bezárva tartjátok a lábaitokat! (többen is nevetnek) Érintsétek mindkét oldali szomszédaitokhoz a lábaitokat. Amennyiben nincsen senki mellettetek, tegyétek egymásra a lábaitokat (megint többen nevetnek) Jól földeljétek le magatokat mielőtt tovább mennénk.</w:t>
      </w:r>
    </w:p>
    <w:p>
      <w:pPr>
        <w:pStyle w:val="Elformzottszveg"/>
        <w:jc w:val="both"/>
        <w:rPr/>
      </w:pPr>
      <w:r>
        <w:rPr>
          <w:rFonts w:cs="Times New Roman" w:ascii="Times New Roman" w:hAnsi="Times New Roman"/>
          <w:sz w:val="24"/>
          <w:szCs w:val="24"/>
        </w:rPr>
        <w:t>Az én időmben, amikor még Tóbiásként jártam a Földön, nagyon sokszor érintettük meg a Földet. Nem hordtuk ezeket az érdekes lábbeliket a lábainkon. A fátyol felénk eső oldalán annyit kell nevessünk azokon a vicces kellékeken, melyeket a lábaitokon viseltek. Nagyon érdekes a - hogy is kéne ezt mondjam - ezeknek a dizájnja! Nagyon érdekes formáik vannak! Számunkra jóval bizarabbnak látszanak, mint amennyire többeknek közületek tetszene ez. (sokan nevetnek)</w:t>
      </w:r>
    </w:p>
    <w:p>
      <w:pPr>
        <w:pStyle w:val="Elformzottszveg"/>
        <w:jc w:val="both"/>
        <w:rPr/>
      </w:pPr>
      <w:r>
        <w:rPr>
          <w:rFonts w:cs="Times New Roman" w:ascii="Times New Roman" w:hAnsi="Times New Roman"/>
          <w:sz w:val="24"/>
          <w:szCs w:val="24"/>
        </w:rPr>
        <w:t>Amikor levettétek a cipőiteket, megengedve az idegvégződéseiteknek a lábaitok alsó felén, hogy magukba fogadják a Föld természetes energiáit... ó, ez az, amikor egy természetes folyamat kél a testetekben. A légzéssel kombinálva, öreg barátaim... ez fogja segíteni az újra egyensúlyozódáso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 mindenről kell beszélgessünk ma. S mint mindig, mai is vannak meghívott vendégeink. Akik ma jöttek vendégségbe ide, róluk azt lehet elmondani, hogy ők azok, akik nem direkt voltak itt eddig, hanem mindenütt az ő energiák vesznek/vettek körbe bennünket. Aki ma jött el ide... érezhetitek is... érezhetitek energiáit... a melegségét. Majdhogynem mondhatnátok azt is, hogy ő volt az idáig, akik folyamatosan nógatott benneteket, ütögetett benneteket, hogy segítse a felébredéseteket evvel.</w:t>
      </w:r>
    </w:p>
    <w:p>
      <w:pPr>
        <w:pStyle w:val="Elformzottszveg"/>
        <w:jc w:val="both"/>
        <w:rPr/>
      </w:pPr>
      <w:r>
        <w:rPr>
          <w:rFonts w:cs="Times New Roman" w:ascii="Times New Roman" w:hAnsi="Times New Roman"/>
          <w:sz w:val="24"/>
          <w:szCs w:val="24"/>
        </w:rPr>
        <w:t>Valóban, ma annak az energiája van itt, akit Gábriel Arkangyalként ismernek. Gábriel arkangyal lép be most ebbe a térbe, csodás ezüst és rózsaszín forgatagú színeiben pompázva. Azt kérjük, hogy érezzétek az energiáját. Érezzétek abban a lélegzetben, amit éppen vesztek. Érezzétek Gábrielt a lábaitokon keresztül... a kezeiteken keresztül... és a szívetekben.</w:t>
      </w:r>
    </w:p>
    <w:p>
      <w:pPr>
        <w:pStyle w:val="Elformzottszveg"/>
        <w:jc w:val="both"/>
        <w:rPr/>
      </w:pPr>
      <w:r>
        <w:rPr>
          <w:rFonts w:cs="Times New Roman" w:ascii="Times New Roman" w:hAnsi="Times New Roman"/>
          <w:sz w:val="24"/>
          <w:szCs w:val="24"/>
        </w:rPr>
        <w:t>No, amint azt tudjátok is, Gábriel az az arkangyal, aki megszólaltatja a harsonáját Krisztus eljöveteléért. Ezek vagytok ti. A Krisztus az isteniségetek, ami benn születik éppen. Gábriel az, aki megszólaltatta azt a hívóhangot, mely felébresztett benneteket. A festészetetek úgy ábrázolja őt, amint éppen megszólaltatja a harsonáját, az eljövendő Új Idők miatt.</w:t>
      </w:r>
    </w:p>
    <w:p>
      <w:pPr>
        <w:pStyle w:val="Elformzottszveg"/>
        <w:jc w:val="both"/>
        <w:rPr/>
      </w:pPr>
      <w:r>
        <w:rPr>
          <w:rFonts w:cs="Times New Roman" w:ascii="Times New Roman" w:hAnsi="Times New Roman"/>
          <w:sz w:val="24"/>
          <w:szCs w:val="24"/>
        </w:rPr>
        <w:t>Gábriel a Születés Angyalaként ismert a mi oldalunkon. Amit most ti megszültök éppen az az isteniségetek. Az a különleges fény, mely mindig is ott volt bennetek, de le volt hét pecséttel lakatolva. Gábriel eljön, hogy segítsen Mária Anyának, a születéseknél.</w:t>
      </w:r>
    </w:p>
    <w:p>
      <w:pPr>
        <w:pStyle w:val="Elformzottszveg"/>
        <w:jc w:val="both"/>
        <w:rPr>
          <w:rFonts w:ascii="Times New Roman" w:hAnsi="Times New Roman" w:cs="Times New Roman"/>
          <w:sz w:val="24"/>
          <w:szCs w:val="24"/>
        </w:rPr>
      </w:pPr>
      <w:r>
        <w:rPr>
          <w:rFonts w:cs="Times New Roman" w:ascii="Times New Roman" w:hAnsi="Times New Roman"/>
          <w:sz w:val="24"/>
          <w:szCs w:val="24"/>
        </w:rPr>
        <w:t>Gábriel eljön hozzátok, amikor a kellő erőt keresitek az utazásotok folytatásához. mivel ismert a kiegyensúlyozó és együttérző erejéről. Amikor erőt kerestek, amikor nagyon sötét időszakotok van, amikor ilyenkor bennünket szólítotok, Gábriel az első, aki megérkezik és hozza magával a többieket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Gábriel hozza el továbbá az együttérzés energiáját, mely az Új megszületéséhez lett társítva. Ő az, aki segít felébreszteni az együttérzést sajátmagatokkal szemben is. Gábriel segít felébreszteni az együttérzést az utazásotok iránt, azért, hogy segítsen megszabadulnotok a lelketekre súlyosan nehezedő energiái miatt a múltnak. Az együttérzés segít benneteket megszabadulni a bűntudat, a félelem és a szégyen sebesüléseit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Gábriel jön el abban a pillanatban, amikor annyira nyitva vagytok. Annyira teli vagytok az utazásotok örömével. Annyira jelen vagytok a pillanatban. Szorosan együttműködtök Gábriellel, különösen, amikor alusztok éjszaka.</w:t>
      </w:r>
    </w:p>
    <w:p>
      <w:pPr>
        <w:pStyle w:val="Elformzottszveg"/>
        <w:jc w:val="both"/>
        <w:rPr>
          <w:rFonts w:ascii="Times New Roman" w:hAnsi="Times New Roman" w:cs="Times New Roman"/>
          <w:sz w:val="24"/>
          <w:szCs w:val="24"/>
        </w:rPr>
      </w:pPr>
      <w:r>
        <w:rPr>
          <w:rFonts w:cs="Times New Roman" w:ascii="Times New Roman" w:hAnsi="Times New Roman"/>
          <w:sz w:val="24"/>
          <w:szCs w:val="24"/>
        </w:rPr>
        <w:t>Gábriel átlátja annak a fejlesztését, amit mi az Új Földnek nevezünk. Ez nem egy bolygó, hanem valami más, mint amin most vagytok, attól a Földtől, amit most a lábujjaitokon keresztül éreztek. Valóban új hely lett kialakítva, egy új tudatosság. Nemrégen beszélgettünk erről a Föld túloldalán (Hollandiában) a Shaumbra egyik csoportjával. Beszélgettünk ennek néhány jellegzetességéről. És menetközben egyre többet fogunk erről beszélgetni.</w:t>
      </w:r>
    </w:p>
    <w:p>
      <w:pPr>
        <w:pStyle w:val="Elformzottszveg"/>
        <w:jc w:val="both"/>
        <w:rPr/>
      </w:pPr>
      <w:r>
        <w:rPr>
          <w:rFonts w:cs="Times New Roman" w:ascii="Times New Roman" w:hAnsi="Times New Roman"/>
          <w:sz w:val="24"/>
          <w:szCs w:val="24"/>
        </w:rPr>
        <w:t>De most, drága barátaim, ez nem csak a ti földi életetekről szól. Ti segítitek felállítani az Új Föld energiáit. Valóban, amikor ezen létidőtök végén elhagyjátok a fizikai testet, döntenetek kell. Döntenetek kell, hogy visszajöttök erre a Földre, a megvilágosulni akarók számára tanítókként, akiknek eljön a változás ideje. Választanotok kell, hogy visszajöttök erre a Földre, emberi-angyalkalauznak ezen emberek számára, akik éppen felébrednének.</w:t>
      </w:r>
    </w:p>
    <w:p>
      <w:pPr>
        <w:pStyle w:val="Elformzottszveg"/>
        <w:jc w:val="both"/>
        <w:rPr/>
      </w:pPr>
      <w:r>
        <w:rPr>
          <w:rFonts w:cs="Times New Roman" w:ascii="Times New Roman" w:hAnsi="Times New Roman"/>
          <w:sz w:val="24"/>
          <w:szCs w:val="24"/>
        </w:rPr>
        <w:t>A másik lehetőség, amit választhattok, hogy arra a helyre mentek, amit mi Új Földnek nevezünk. Ismét, ez nem egy bolygó, de néhányan közületek, néhányan a tudósaitok közül érzékeltek már, mint rejtett bolygót, egy tizedik bolygót. Sohasem fogják meglátni a tudományos eszközeikkel. Valójában nincs is rejtett bolygó, rejtett matériális bolygó, De van egy felépülő energialény, ami az Új Föld lesz, az új hely.</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álasztanotok kell, hogy oda mentek, mivel ti voltatok az építészei. Ti voltatok az építői. Ti dolgoztátok ki ennek az új helynek a keretrendszerét. Még beszélünk erről. De ezt most egy következő beszélgetésre félretesszük.</w:t>
      </w:r>
    </w:p>
    <w:p>
      <w:pPr>
        <w:pStyle w:val="Elformzottszveg"/>
        <w:jc w:val="both"/>
        <w:rPr/>
      </w:pPr>
      <w:r>
        <w:rPr>
          <w:rFonts w:cs="Times New Roman" w:ascii="Times New Roman" w:hAnsi="Times New Roman"/>
          <w:sz w:val="24"/>
          <w:szCs w:val="24"/>
        </w:rPr>
        <w:t>Gábriel régi ismerősnek érződik, mivel dolgoztatok már véle. Dolgoztatok már véle, amint meghoztátok a döntéseiteket, amint megéltétek így a tapasztalásaitokat. Gábriel csatlakozik most a pillanatunkhoz, és ma egész végig vélünk is marad. Folytatni fogja a munkáját véletek, továbbra is itt marad barátként, kalauz gyanánt, mint olyan valaki, akivel együtt munkálkod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öreg barátaim, annyi minden történik most a Földön. Az előttünk álló pár hónap során a háló utolsó igazítási munkája is befejeződik. Ez az a munka, amit Kryon végez már sok éve. Kryon igazítja a Föld mágneses hálózatát, a felettetek lévő hálót, azt a hálót, amely beszövi a Földet a külsőbb birodalmaiban. Az igazítás oly módon valósul meg, hogy jóval többet tudjatok magatokhoz venni az isteniségetekből. Az isteni energia nem szükségszerűen a hálóban rejlik, de a háló hatással van arra, hogy miképpen tudtok ehhez hozzáférni.</w:t>
      </w:r>
    </w:p>
    <w:p>
      <w:pPr>
        <w:pStyle w:val="Elformzottszveg"/>
        <w:jc w:val="both"/>
        <w:rPr/>
      </w:pPr>
      <w:r>
        <w:rPr>
          <w:rFonts w:cs="Times New Roman" w:ascii="Times New Roman" w:hAnsi="Times New Roman"/>
          <w:sz w:val="24"/>
          <w:szCs w:val="24"/>
        </w:rPr>
        <w:t>A háló határozza meg továbbá a dualitás erősségét is. Valamint ez teremti meg a fátyolt is. Valóban, ez okozza, hogy elfeleditek kik is vagytok, miért is vagytok itt. De, most a tudatosságotok, és a Földön élő összes tudatossága most megváltozóban van. Kryon, a mágnesesség mestere, eljött erre a bolygóra, a kíséretével, hogy beállítsa a hálót, hogy valóban magatokhoz vehessétek és meg is tarthassátok az isteniségeteket.</w:t>
      </w:r>
    </w:p>
    <w:p>
      <w:pPr>
        <w:pStyle w:val="Elformzottszveg"/>
        <w:jc w:val="both"/>
        <w:rPr/>
      </w:pPr>
      <w:r>
        <w:rPr>
          <w:rFonts w:cs="Times New Roman" w:ascii="Times New Roman" w:hAnsi="Times New Roman"/>
          <w:sz w:val="24"/>
          <w:szCs w:val="24"/>
        </w:rPr>
        <w:t>A munka a befejezéséhez közelít, csak pár hónapnyi maradt még. Ennek nincs pontos dátuma. Sokan csodálkoztatok ezen ,,2002 december 30-án lesz befejezve? 2003 március 3-án?'' Kedves barátaim, nincsen pontos dátuma ennek. Amennyiben szeretnétek egy biztos időpontot bejegyezni a naptáraitokba, hogy ünnepelhessetek akkor, avval nincs is semmi probléma. De ez nem egy konkrét időponthoz köthető történ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év végén, Kryon megkezdi a szedelőzködését. Kryon félre fog állni az útból, hogy ti birtokolhassátok és egyensúlyba hozhassátok az isteniségeteket. Akkor képessé váltok arra, hogy jóval nagyobb mértékben magatokhoz vegyétek az isteniségetek energiáját.</w:t>
      </w:r>
    </w:p>
    <w:p>
      <w:pPr>
        <w:pStyle w:val="Elformzottszveg"/>
        <w:jc w:val="both"/>
        <w:rPr/>
      </w:pPr>
      <w:r>
        <w:rPr>
          <w:rFonts w:cs="Times New Roman" w:ascii="Times New Roman" w:hAnsi="Times New Roman"/>
          <w:sz w:val="24"/>
          <w:szCs w:val="24"/>
        </w:rPr>
        <w:t>A Föld vibrációja nagyon sokféle változáson, átállításon megy keresztül most. Láthatjátok ezt, amikor elolvassátok az újságjaitok szalagcímeit. Egy régi küzdelem nyer ott kifejezést. a régi és az új csatája. Még egy darabig ezt fogjátok látni, drága barátaim. A probléma nem akkor fog megoldódni, amikor átpördül az év végén a naptár, hogy 2003-at mutasson, amikor minden gond eltűnik már. Bizonyos módon, a dolgok még intenzívebbé fognak válni, mint valah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lyen az, amikor egy gyermeknek valami nagyon nagyhatású és nagytudású játékszert adtok a kezeibe? Néha több konfliktus és csak több káosz származik ebből, mivel még nem biztos abban, miképpen is bánjon evvel.</w:t>
      </w:r>
    </w:p>
    <w:p>
      <w:pPr>
        <w:pStyle w:val="Elformzottszveg"/>
        <w:jc w:val="both"/>
        <w:rPr/>
      </w:pPr>
      <w:r>
        <w:rPr>
          <w:rFonts w:cs="Times New Roman" w:ascii="Times New Roman" w:hAnsi="Times New Roman"/>
          <w:sz w:val="24"/>
          <w:szCs w:val="24"/>
        </w:rPr>
        <w:t>Ti, drága barátaim, akik a Shaumbra vagytok, ti, akik kapcsolódtok a Bíbor Páholyhoz, kifejlesztettétek az egyensúlyt. Kifejlesztettétek a bölcsességeteket, hogy kezelni bírjátok az isteniségeteket.</w:t>
      </w:r>
    </w:p>
    <w:p>
      <w:pPr>
        <w:pStyle w:val="Elformzottszveg"/>
        <w:jc w:val="both"/>
        <w:rPr/>
      </w:pPr>
      <w:r>
        <w:rPr>
          <w:rFonts w:cs="Times New Roman" w:ascii="Times New Roman" w:hAnsi="Times New Roman"/>
          <w:sz w:val="24"/>
          <w:szCs w:val="24"/>
        </w:rPr>
        <w:t>De most oly sokan vannak a Földön, akik új módokon érzik a változást, új módon érzékelik a hatalmat magukban. Nagyon sok ember érzi továbbá a körülöttük lévő segítők kényelmének a hiányát. És ez még egy darabig némi kiegyensúlyozatlanságot fog okozni.</w:t>
      </w:r>
    </w:p>
    <w:p>
      <w:pPr>
        <w:pStyle w:val="Elformzottszveg"/>
        <w:jc w:val="both"/>
        <w:rPr/>
      </w:pPr>
      <w:r>
        <w:rPr>
          <w:rFonts w:cs="Times New Roman" w:ascii="Times New Roman" w:hAnsi="Times New Roman"/>
          <w:sz w:val="24"/>
          <w:szCs w:val="24"/>
        </w:rPr>
        <w:t>Azok a terrortámadások, amelyek a címlapokra szoktak kerülni... azok folytatódni fognak. Folytatódni fognak. De ezek nem lesznek rátok hatással, shaumbra. Képesek vagytok ott állni a vihar magjában, teljesen kiegyensúlyozva. A vihar kellős közepén állhattok, nem érintve az esőtől, szelektől, a föld rengéseitől. Értitek, hogy mi történik. Értitek, hogy továbbra is élni fogtok, növekedni fogtok. És értitek azt is, hogy minden oda jön hozzátok. Mindaz, ami kellhet odajön hozzátok. Ma még beszélgetünk erről.</w:t>
      </w:r>
    </w:p>
    <w:p>
      <w:pPr>
        <w:pStyle w:val="Elformzottszveg"/>
        <w:jc w:val="both"/>
        <w:rPr/>
      </w:pPr>
      <w:r>
        <w:rPr>
          <w:rFonts w:cs="Times New Roman" w:ascii="Times New Roman" w:hAnsi="Times New Roman"/>
          <w:sz w:val="24"/>
          <w:szCs w:val="24"/>
        </w:rPr>
        <w:t>A földjeitek kardcsörtetéstől hangosak. Háború fenyeget. Erős a vágy a változásra és ez konfliktusokat szül. Néha, az elmozdulás az Új Energia felé, mint tudjátok, benső csatákat igényel. Mindenki közületek, aki csak itt van megtapasztalta ezt m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Kint szintén csaták vannak, régi karmikus kondíciók, melyek kiegyensúlyozódásra szorulnak, feloldást igényelnek. Nagyon sok egyensúlytalanság lép fel, amikor ekkora tömegű Új Energia hozzáférhetővé válik minden ember számára - és az Omniverzum többi részéből további Új Energiák áradnak ide. Ez egyensúlytalanságot okoz.</w:t>
      </w:r>
    </w:p>
    <w:p>
      <w:pPr>
        <w:pStyle w:val="Elformzottszveg"/>
        <w:jc w:val="both"/>
        <w:rPr/>
      </w:pPr>
      <w:r>
        <w:rPr>
          <w:rFonts w:cs="Times New Roman" w:ascii="Times New Roman" w:hAnsi="Times New Roman"/>
          <w:sz w:val="24"/>
          <w:szCs w:val="24"/>
        </w:rPr>
        <w:t>Még egy darabig nagy változásokon fogtok keresztül menni. Birtokoljátok az isteniségeteket. Maradjatok a jelenben, és nem lesznek hatással rátok ezek a dolgok. Figyelitek a részvényeitek árait, meg azt, amint a pénzetek egyre kevesebbet és kevesebbet ér. Csak egy pici csuklás a rendszerben, egy pici nyugtalanság, hogy a dolgok már nem úgy mennek tovább, mint tegnap még, máris pánikot okoz, félelmet kelt, bizonytalanságot szül. A piacok pedig hanyatlani kezdenek. Ez erre épült. Erre lett építve az egész.</w:t>
      </w:r>
    </w:p>
    <w:p>
      <w:pPr>
        <w:pStyle w:val="Elformzottszveg"/>
        <w:jc w:val="both"/>
        <w:rPr/>
      </w:pPr>
      <w:r>
        <w:rPr>
          <w:rFonts w:cs="Times New Roman" w:ascii="Times New Roman" w:hAnsi="Times New Roman"/>
          <w:sz w:val="24"/>
          <w:szCs w:val="24"/>
        </w:rPr>
        <w:t>Továbbra is ezt fogjátok látni. Bő egy éve erről beszélgettünk. Azt mondottuk, hogy a piacon nagy mélyrepülések lesznek, váratlan erősödésekkel, meg még nagyobb süllyedések. Olyan lesz ez, mint egy szilaj hullámvasutazás. Továbbra is ezt fogjátok lát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tudjuk, öreg barátaim, hogy ez személyes hatással is van nagyon sokotokra. A dugipénzetek, a jövőtök zálogai, a szociális hálótok hirtelen köddé váltak. Nagyon nagy szorongást okozva evvel néktek. Éjszakánként felkiabáltok a Szellemhez. Így szólva hozzá: ,,Édes Istenem, mit tettem rosszul? Miért történik mindez?'' Mindez nagyon jól van így. Nagyon jó ez így. Ez egy tanítás a számotokra, hogy éljetek a jelenben, a mában. Egy tanítás a számotokra, hogy a jövőben nem kell efféle dolgokat tervezzetek előre.</w:t>
      </w:r>
    </w:p>
    <w:p>
      <w:pPr>
        <w:pStyle w:val="Elformzottszveg"/>
        <w:jc w:val="both"/>
        <w:rPr/>
      </w:pPr>
      <w:r>
        <w:rPr>
          <w:rFonts w:cs="Times New Roman" w:ascii="Times New Roman" w:hAnsi="Times New Roman"/>
          <w:sz w:val="24"/>
          <w:szCs w:val="24"/>
        </w:rPr>
        <w:t>Eljutottunk oda, amikor Kauldre (Geoffrey Hoppe) már nem nagyon szereti azt, amit mondani fogunk (a hallgatók felnevetnek) Tisztában van avval, mennyi kérdést fog emiatt kapni. De, drága barátaim, megismételjük, ez egy tanítás a számotokra, hogy éljetek a mában, hogy mindazok legyetek, akik csak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ilágszerte ezeket a zűrzavarokat fogjátok látni. Jól van ez így. Az energiának ciklusai vannak. Mélységei és magasságai, amelyek együtt dolgoznak. A mélységek éppen úgy szükségesek, mint a magasságok. Amikor leereszkedtek a mélybe, akkor az egy olyan momentumot és egy olyan energiát termel, mely egy egészen új tudatosság felé fog hajtani benneteket. Ez nem egy lineáris elrendezésű lent-fent ciklust jelent. Egy bizonyos pontot elérve ez egy új tudatosságot okoz néktek.</w:t>
      </w:r>
    </w:p>
    <w:p>
      <w:pPr>
        <w:pStyle w:val="Elformzottszveg"/>
        <w:jc w:val="both"/>
        <w:rPr/>
      </w:pPr>
      <w:r>
        <w:rPr>
          <w:rFonts w:cs="Times New Roman" w:ascii="Times New Roman" w:hAnsi="Times New Roman"/>
          <w:sz w:val="24"/>
          <w:szCs w:val="24"/>
        </w:rPr>
        <w:t>A Földetek fenn és lenn ciklusai szintén helyénvalóak. Amikor ezeket a dolgokat látjátok megtörténni a világban, amikor ezeket a felrázásokat látjátok, amikor halljátok, hogy háborúról beszélnek, akkor álljatok be a léckerítés mögé. Lépjetek ki a dualitásból egy pillanatra. Lépjetek be a saját isteni kegyelmetekbe. Vessetek valóban egy pillantást arra, ami valóban történik, nem arra, ami látszólag a felszínen van, ami az újságok címoldalain virít. Álljatok be léckerítés mögé, vessetek egy pillantást arra, ami valóban történik. És tényl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Kauldre simán megállít most minket! (a közönség felnevet, Tóbiás szünetet tart) Egyességet kötöttünk. (többen is nevetnek, további szünet) Beleegyezett, hogy folytathatjuk. (felnevetnek páran)</w:t>
      </w:r>
    </w:p>
    <w:p>
      <w:pPr>
        <w:pStyle w:val="Elformzottszveg"/>
        <w:jc w:val="both"/>
        <w:rPr/>
      </w:pPr>
      <w:r>
        <w:rPr>
          <w:rFonts w:cs="Times New Roman" w:ascii="Times New Roman" w:hAnsi="Times New Roman"/>
          <w:sz w:val="24"/>
          <w:szCs w:val="24"/>
        </w:rPr>
        <w:t>Drága barátaim, tudjuk jól, hogy közületek sokan a békéért imádkoztok. Ami szép dolog. De, nem biztos, hogy egy megvilágosodott Istenember számára a jelen körülmények között ez volna a lehető legmegfelelőbb dolog. Ismét, amint említettük volt már, megértendő az, hogy valójában miért is imádkoztok. Értsétek meg annak a dinamikáját, hogy mi is történik most, mielőtt békéért imádkoztok.</w:t>
      </w:r>
    </w:p>
    <w:p>
      <w:pPr>
        <w:pStyle w:val="Elformzottszveg"/>
        <w:jc w:val="both"/>
        <w:rPr/>
      </w:pPr>
      <w:r>
        <w:rPr>
          <w:rFonts w:cs="Times New Roman" w:ascii="Times New Roman" w:hAnsi="Times New Roman"/>
          <w:sz w:val="24"/>
          <w:szCs w:val="24"/>
        </w:rPr>
        <w:t>Tudjuk, hogy az imáitok őszintén szerető helyéről érkeznek a szíveteknek, onnan, ahol igaz vágy ég bennetek a megfelelő felbontásért és az egyensúlyért. De néha, amikor a békéért imádkoztok, szó szerint leplet vontok magára a valódi problémára. Megpróbáltok egy fájó sebet eltakarni így, ami másféle figyelmet igényelne ehelyett. Néha a békéért való imádkozás csak elodázása az elkerülhetetlennek, amelynek a következménye a helyzet elmérgesedése, a konfliktus további kiéleződése.</w:t>
      </w:r>
    </w:p>
    <w:p>
      <w:pPr>
        <w:pStyle w:val="Elformzottszveg"/>
        <w:jc w:val="both"/>
        <w:rPr/>
      </w:pPr>
      <w:r>
        <w:rPr>
          <w:rFonts w:cs="Times New Roman" w:ascii="Times New Roman" w:hAnsi="Times New Roman"/>
          <w:sz w:val="24"/>
          <w:szCs w:val="24"/>
        </w:rPr>
        <w:t>Drága barátaim, álljatok be a léckerítés mögé, és értsétek meg, mi folyik a világban ténylegesen mostanság. Amikor új megvilágosodásra juttok, akkor tudni fogjátok, mit tegyetek. Tudni fogjátok, mi a teendő. Mint istenemberek, jóval többet tehettek a bolygó tudatosságának a megváltoztatásáért, mint amikor olyasmiért imádkoztok, amivel nem is vagytok egészen tisztában.</w:t>
      </w:r>
    </w:p>
    <w:p>
      <w:pPr>
        <w:pStyle w:val="Elformzottszveg"/>
        <w:jc w:val="both"/>
        <w:rPr/>
      </w:pPr>
      <w:r>
        <w:rPr>
          <w:rFonts w:cs="Times New Roman" w:ascii="Times New Roman" w:hAnsi="Times New Roman"/>
          <w:sz w:val="24"/>
          <w:szCs w:val="24"/>
        </w:rPr>
        <w:t>Amikor békében, egyensúlyban, magatokkal integrációban éltek, amikor áttranszmutáltátok a régi félelmeket, bűntudatokat magatokban bölcsességgé, isteni energiává, kedves barátaim, az mindennél jobban hatással lesz a bolygó tudatosságára. Most semmi különöset sem kell tegyetek. A vibrációtok meg fogja változtatni azokat, akik körülöttetek vannak. Meg fogja változtatni az eseményeket, a szituációkat, és valószínűleg ekkor lehetővé válik az is, hogy a meglévő konfliktusok közül néhány megtalálja a módját annak, hogy feloldhassa magát egy egészséges, pozitív mód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mióta csak ember él a Földön, azóta vannak konfliktusok is. Amikor az emberek Istenemberekké kezdenek válni, akkor eltűnnek a konfliktusok. Mióta csak itt éltek, ez a világ folyamatosan dugig volt konfliktusokkal. Emlékezzetek vissza a saját utatokra. Emlékezz vissza arra a harcra, amit saját magaddal vívtál. Emlékezz arra, hogy oldottad ezt fel. A megoldás nem az volt, hogy a gondot besöpörted a szőnyeg alá. Hanem az, hogy figyelmet szenteltél rá. Alkut kötöttél véle. És igen, tudjuk jól, mennyire nehéz volt.</w:t>
      </w:r>
    </w:p>
    <w:p>
      <w:pPr>
        <w:pStyle w:val="Elformzottszveg"/>
        <w:jc w:val="both"/>
        <w:rPr/>
      </w:pPr>
      <w:r>
        <w:rPr>
          <w:rFonts w:cs="Times New Roman" w:ascii="Times New Roman" w:hAnsi="Times New Roman"/>
          <w:sz w:val="24"/>
          <w:szCs w:val="24"/>
        </w:rPr>
        <w:t>Nem rég óta többen is közületek érzékelik az egyre intenzívebb galaktikus aktivitást. Éreztétek, amint egyre több minden történik az univerzum egyéb, multi-dimenzionális síkjain. Érzitek, hogy valami húz benneteket. Érzitek, amint az energiátokat húzzák a többi bolygók és galaxisok. Tudjátok, hogy ott kinn valami történ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hányan közületek érzitek, hogy kommunikálnának véletek azok, akiket ET-knek hívnátok. Mi ezt a múltatoknak hívjuk. Tisztáznánk ezt, mielőtt is olyan kérdések merülnének fel bennetek, hogy ,,Mi történik ott kinn? Miért érzem ezeket a tevékenységeit a külső birodalmaknak?'' Az aktivitás nem csak a fizikai univerzumotokra jellemző. Ugyanúgy érzitek a fátyol felénk eső oldalának is az aktivitását.</w:t>
      </w:r>
    </w:p>
    <w:p>
      <w:pPr>
        <w:pStyle w:val="Elformzottszveg"/>
        <w:jc w:val="both"/>
        <w:rPr/>
      </w:pPr>
      <w:r>
        <w:rPr>
          <w:rFonts w:cs="Times New Roman" w:ascii="Times New Roman" w:hAnsi="Times New Roman"/>
          <w:sz w:val="24"/>
          <w:szCs w:val="24"/>
        </w:rPr>
        <w:t>Ugyanúgy nagy sürgés-forgás van nálunk is, mint nálatok a Földön. Nagyon sok minden alakul most át a régi energiákból az Új Energiába. A mi oldalunkon készítjük elő az Új Földet, azt a helyet, amiről később fogunk beszélni. Az univerzum változik, mert változtok. A múltatok változik, mert elengedtek, mert megszabadultok. Hagytok elmenni dolgokat. A jövő a meggyógyított múlt. A gyógyulás történik épp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zitek ott kinn az aktivitást. Érzitek az energiák változásait. Érzitek a megváltozó entitásokat. Érzitek, amint a múlt megfelelő felbontásra l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érzitek azokat az energiákat is, amelyek nem akarnak átváltani az Újba, éppen úgy, mint sokan itt Földön sem akarják ezt. Ők ragaszkodnak a régi könyvekhez, a régi törvényekhez. Félnek attól, hogy az identitásuk megsemmisülne az Új Energiába való váltással. És, ha úgy vesszük, ebben igazuk is van. Bizonyos értelemben véve, a régi identitások meg fognak változni. Nem lesznek többé képesek megtartani azt, amiről úgy gondolják, hogy eddig ők mik voltak.</w:t>
      </w:r>
    </w:p>
    <w:p>
      <w:pPr>
        <w:pStyle w:val="Elformzottszveg"/>
        <w:jc w:val="both"/>
        <w:rPr/>
      </w:pPr>
      <w:r>
        <w:rPr>
          <w:rFonts w:cs="Times New Roman" w:ascii="Times New Roman" w:hAnsi="Times New Roman"/>
          <w:sz w:val="24"/>
          <w:szCs w:val="24"/>
        </w:rPr>
        <w:t>Ismerősen cseng ez a számotokra, öreg barátaim? Ez éppen úgy cseng, mint amin most mentek keresztül éppen a saját életetekben - egy részetek a Régihez köt benneteket, kétségbeesetten fogódzkodva belétek, aki nem akar elengedni benneteket, félve az identitásának a halálát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Így van. Az az identitás örökre megváltozik. De ezzel egy új identitás is megjelenik, egy új megértéssel arról, hogy kik is vagytok - mindez azért, mert feltettétek a kérdést ,,mié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dd szóljunk az utazásotokról, amely létidőket ívelt át, nagyon sokféle létidőt, olyanokat is, melyek között még olyan is volt, ami a Földre jöveteleteknél is korábban történt. Az utazásotok hozott el ide benneteket a Királyságból, a Tűz Függönyén keresztül, ide, ebbe a pillanatba, amiben éppen ültök. Beszéljünk csak ennek az utazásnak az emberi megértésé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Úgy gondoltátok, hogy A pontból B pontig akartatok eljutni. Úgy gondoltátok, hogy egyenes vonalú mozgással jöttetek végig ezen az úton. Látjuk, amint metaforikus szempontból autóversenyszerűen haladtok ezen az úton, nyaktörő sebességgel autózva. A csomagtartó teljesen teletömve poggyászokkal... túlterhelve csomagokkal... púposodik is a fedele. (a hallgatók felnevetnek) A hátsó ülésen térképek garmadája, kompjúterek meg mindenféle navigációs segédkütyük hemzsegnek, meg mindenféle más, amiről úgy gondoljátok, hogy égető szükségetek van az utazásotokhoz. Plusz még van némi egyéb kiegészítőtök is, amit szintén magatokkal cipel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Rá vagytok izgulva erre az egyenesvonalú utazásra, erre a nyaktörő vágtára, ami az azonosságotok megtalálása végett, annak a megértése miatt, hogy kik vagytok és miért vagytok itt űztök. Olyan gyorsan rohantok, hogy alig akartok megállni közben. Olyan gyorsan hajtotok, ahogy csak bírja a kocsitok, nem tudva pontosan azt, hogy hová is tartotok, de azt tudván, hogy oda kell érjetek, a lehető legrövidebb úton. (a hallgatók felnevetnek) Látjuk ezt a sietséget az utazásotokban.</w:t>
      </w:r>
    </w:p>
    <w:p>
      <w:pPr>
        <w:pStyle w:val="Elformzottszveg"/>
        <w:jc w:val="both"/>
        <w:rPr/>
      </w:pPr>
      <w:r>
        <w:rPr>
          <w:rFonts w:cs="Times New Roman" w:ascii="Times New Roman" w:hAnsi="Times New Roman"/>
          <w:sz w:val="24"/>
          <w:szCs w:val="24"/>
        </w:rPr>
        <w:t>Csak annyi időre pihennétek meg ezen az utazáson, amíg megtankoljátok a járműveteket, meg beugrotok a mellékhelyiségbe. (felnevetnek) És, akkor, drága barátaim, olyan gyorsan loholtok a mellékhelyiségbe, hogy a rendszeretek igazságtalanságot szenved! Nem fordítotok időt arra, hogy a dolgok tényleg megtörténhessenek. Annyira sietnétek. Azután a legnagyobb elképedéssel látjuk, amint megint visszaugrotok a járgányotokba, felhajtotok még egy csésze kávét, vagy még egy pohár szénsavas üdítőt. (többen is felnevetnek) Ilyen volt idáig az ösvényetek. Gyors, lineáris és nagyon kevés megszakítás volt benne.</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nagy rugásként hatott a számunkra néhány hónapja, amikor egységesen elhatároztátok, hogy egy hétvégére kivonjátok magatokat a forgalomból (Shaumbra pihenő hétvége augusztusban) mivel már akkor tudtuk, hogy miről fogunk most beszélgetni. Úgy gondoltátok, hogy ezt az időt arra fordítjátok, hogy újjáélesztitek a rendszereteket. Hangosan tapsoltunk néktek ezért, hogy elismertétek ennek a szükségességét. De, ez egy csodálatos dolog is egyben, mivel ezt a példát használhatjuk most, hogy az Új Energia paradigmája jobban megérthető legy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Ott vagytok ti, A-ból B-be hajtván, lineáris pályán, olyan gyorsan haladva, amilyen gyorsan csak lehet, olyan keveset fékezve, amennyire csak lehetséges. Ez a Régi Energia módja volt. Valóban, ezen az úton nagyon sokat tanultatok. Annyit fejlődtetek a tapasztalásaitokból. Annyi mindent tanultatok magatokról.</w:t>
      </w:r>
    </w:p>
    <w:p>
      <w:pPr>
        <w:pStyle w:val="Elformzottszveg"/>
        <w:jc w:val="both"/>
        <w:rPr/>
      </w:pPr>
      <w:r>
        <w:rPr>
          <w:rFonts w:cs="Times New Roman" w:ascii="Times New Roman" w:hAnsi="Times New Roman"/>
          <w:sz w:val="24"/>
          <w:szCs w:val="24"/>
        </w:rPr>
        <w:t>De az Új Energiában ez más. Az Új Energiában kinyújtjátok a pihenési szakaszokat. Leparkoljátok a járműveiteket. Kinyitjátok a csomagtartókat, és kiszórjátok belőlük a poggyászokat. (a közönség felnevet) Kidobjátok az összes térképet, a navigációs segédeszközöket, az elektronikákat, a számítógépeket, meg az összes efféle kacatotokat, amit csak felhalmoztatok a kocsitokban... meg a mobiltelefonjaitokat is. (többen is felnevetnek) Kidobjátok ezeket, mert nincs már többé ezekre szükségetek.</w:t>
      </w:r>
    </w:p>
    <w:p>
      <w:pPr>
        <w:pStyle w:val="Elformzottszveg"/>
        <w:jc w:val="both"/>
        <w:rPr/>
      </w:pPr>
      <w:r>
        <w:rPr>
          <w:rFonts w:cs="Times New Roman" w:ascii="Times New Roman" w:hAnsi="Times New Roman"/>
          <w:sz w:val="24"/>
          <w:szCs w:val="24"/>
        </w:rPr>
        <w:t>Akkor csak egyszerűen ott fogtok állni, élvezve a talpatok alatt a Föld nyújtotta érzést, örülve a levegőnek, amit éppen belélegeztek a tüdőtökbe. Élvezitek a történéseket, amelyek épen körbevesznek benneteket. Ezt gondoljátok magatokban: ,,Ez hihetetlen, hogy ezt eddig még sohasem vettem észre - túl gyorsan mentem. Túlságosan el voltam foglalva avval, hogy lineáris módon végigrobogjak A-ból B-be, hogy közben észre sem vettem, hogy mennyi minden vesz közben körbe. Nem láttam, hogy állatok és madarak vannak ott, a fákat, a mezőket. Nem vettem észre a szeretetet és a meleget, ami a Napból árad. Sohase vettem észre, milyen jó érzést okoz a meztelen talpamat a földön nyugtatni, hogy mennyi mindent is jelent a légz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ezen pihenőtöket töltitek, hirtelen a dolgok változni kezdenek. Ez megdöbbent benneteket, mivel nem nagyon szeretitek a változásokat, ugye? Nem szeretitek a változást. Észreveszitek, hogy a kocsitok, ami ezidáig nyaktörős iramban elhozott benneteket idáig, hirtelen kezd eltűnni, köddé válni. A csomagok, amit a poggyásztartóból szerteszét kiszórtatok szintén kezdenek eltű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csak illúzió volt. Ez egy illúzió volt, egészen idáig, öreg barátaim, amíg készen nem álltatok arra, hogy megálljatok. Ez egy illúzió volt, amíg nem voltatok készek arra, hogy belépjetek az Új Energiába. Megszabadultatok ettől most, és úgy találtátok, hogy mindez kezd eltűnni.</w:t>
      </w:r>
    </w:p>
    <w:p>
      <w:pPr>
        <w:pStyle w:val="Elformzottszveg"/>
        <w:jc w:val="both"/>
        <w:rPr/>
      </w:pPr>
      <w:r>
        <w:rPr>
          <w:rFonts w:cs="Times New Roman" w:ascii="Times New Roman" w:hAnsi="Times New Roman"/>
          <w:sz w:val="24"/>
          <w:szCs w:val="24"/>
        </w:rPr>
        <w:t>Azután felismertek valamit, amint végig néztek az úton, amin idáig jöttetek. Az út mozog és ti még mindig egy helyben álltok. Az út mozog az Új Energia felé, és ti még mindig áll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tovább tűnődtök ezen, hirtelen észreveszitek, hogy bizony nem csak egy út van ám. Nem csak egy nyílegyenes út vezet vezet A-ból B-be, felfestett fehér szaggatott vonallal a közepén. felismeritek, hogy nagyon sok további út is van, multidimenzionálisak, amelyek ott találkoznak, ahol épp pihenőtöket töltitek. Vannak utak, melyek a mélységeken és utak, melyek a magasságokon keresztül vezetnek, mind másfelé kanyarogva. Még spirál alakúak is vannak köztük, vannak, amelyek egyenesen felfelé és vannak amelyek egyenesen lefelé vezetnek, mások elsőre kétsávosnak látszanak, azután négysávossá válnak, esetleg nyolcsávossá.</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gyik út mozgásban van. Ti még mindig álltok. Ez a pillanat energiája, a jelené, a Mosté. Ez az új idők energiá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üzdöttetek, próbáltátok kitalálni, miképpen működnek a dolgok. Megpróbáltátok kitalálni, miképpen folytatható tovább a régi utazás, hogy lehetne gyorsítani, noha a régi járgány, amivel elindultatok időközben már kezdett lerobbanni. Mindezt, kedves barátaim, a Régi Energiás módokon próbáltátok meg kitalálni.</w:t>
      </w:r>
    </w:p>
    <w:p>
      <w:pPr>
        <w:pStyle w:val="Elformzottszveg"/>
        <w:jc w:val="both"/>
        <w:rPr/>
      </w:pPr>
      <w:r>
        <w:rPr>
          <w:rFonts w:cs="Times New Roman" w:ascii="Times New Roman" w:hAnsi="Times New Roman"/>
          <w:sz w:val="24"/>
          <w:szCs w:val="24"/>
        </w:rPr>
        <w:t>Az Új Energiában, mindvégig a központban maradtok, teljes egyensúlyban, teljesen a pillanatban létezve. Ott az út mozog. Meséltük ezt már néktek korábban is. Egy kissé másabb fajta metaforát adtunk akkor át erről néktek. akkoriban még csak éppen kezdtétek felfogni, hogy miképpen is működnek valójában a dolgok. Most, néhány évvel később már visszatérhetünk ugyanehhez az üzenethez. Ez a pillanatban való létezés.</w:t>
      </w:r>
    </w:p>
    <w:p>
      <w:pPr>
        <w:pStyle w:val="Elformzottszveg"/>
        <w:jc w:val="both"/>
        <w:rPr/>
      </w:pPr>
      <w:r>
        <w:rPr>
          <w:rFonts w:cs="Times New Roman" w:ascii="Times New Roman" w:hAnsi="Times New Roman"/>
          <w:sz w:val="24"/>
          <w:szCs w:val="24"/>
        </w:rPr>
        <w:t>No, azt mondottuk, hogy az út mozog. Mit jelent ez? Ez azt jelenti, hogy a dolgok jönnek el hozzátok. Mindegyik út, mindegyik energetikai mozzanat el fog jutni hozzátok. Evvel minden szükséges dolog eljut hozzátok, legyen az bőség, legyen az egy bizonyos kapcsolat, avagy egy új lehetőség. El fog ez jönni hozzátok, mivel az út mozog, és ez eljuttatja hozzátok. Amint eljuttok az Új Energiába, minden odaillő el fog jutni hozzátok. Erre gondoltunk, amikor azt mondtuk néktek, ,,Perdülj táncra avval, aki megjelenik a bejárati ajtódban.'' Ez el fog jutni hozzád.</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nagyon sok dolog fog megjelenni az utatokon. Néhány ezek közül lehetségesség, néhány tapasztalás vagy emberek, vagy lehetőségként, energiák formájában, alakjában fognak megjelenni. Nem kell mindegyiket magatokhoz öleljétek. Csak hagyjátok áthaladni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mberek nagyon gyorsan fognak jönni-menni az életetekben. Ez nem azt jelenti, hogy kötődnötök kéne hozzájuk. Ez azt jelenti, hogy szükségük van arra, hogy megérintse őket az energiátok, miközben a régi úton haladnak A-ból a B-be, Vannak olyan lehetőségek, melyek miattatok fognak megjelenni és nem mindegyikkel kell szorosabb kötődést kialakítsatok. Ezek csak átutazóban van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mlékeztek arra, amikor arról beszéltünk, hogy hozzáadjátok az energiátokat a gondolatokhoz? Erre azt a példát hoztuk fel, hogy egy másik embernek fejfájása van. Az ő energiája kiárad. Ez az energia, ez a fejfájás energia, mint egy kis buborék tovalibeg. Amint hozzátok ér, megérintődik általatok, hozzáadva az Új Energiátokat, az egy semleges állapotban van. Ezt már bárki aktiválhatja, aki ezt választja, amint a buborék tőletek tovább folytatja az útját feléjü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nagyon hasonlít a ti pihenési leállásotokhoz, ott az út mentén. A dolgok bejönnek az életetekbe, majd tovaillannak, amivel megkapják azt a lehetőséget, hogy meg legyenek érintve az isteni energiátok által. Más dolgok is jönnek majd még, és azok is szünetet fognak tartani véletek. Ott lesznek majd a számotokra, hogy megölelhessétek őket, hogy táncolhassatok ezekk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k lehetnek kapcsolatok. Ezek lehetnek állások. Bármilyen típusú új lehetőségek. De, akkor is oda fognak jönni hozzátok, hogy magatokhoz öleljétek őket. Tudni fogjátok, amint megkérdezitek magatokat erről. De, különösen azok a dolgok fognak visszahúzni, visszatartani benneteket, amiket meg kell értsetek, amikkel bölcsesség és tapasztalás jár együ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mlékeztek, öreg barátaim, amikor a Kegyelem Kemencéjéről beszéltünk néktek? Emlékeztek arra, hogy betettétek a dolgokat a Kegyelem Kemencéjébe, hogy megtaláljátok hozzájuk a megfelelő feloldási képleteket? Tudjuk, hogy sokotok éjszakánként csak rakta, rakta be a dolgokat a Kegyelem Kemencéjébe, amik a kapcsolatokhoz, a bőséghez, az egészséghez fűződtek. Emlékezzetek, mit mondottunk ,,Engedjétek meg az isteniségeteknek, hogy megtalálhassa a megoldást. Engedd meg az isteniségednek, hogy addig főzhesse azt a problémát, amíg el nem készül annyira, hogy kivehesd onnan.'' Amikor pedig kifőtt ez a dolog, akkor kivehetitek azt a dolgot a Kegyelem Kemencéjéből, és odatehetitek hűlni a konyhapultra. Azután kértünk olyat is, hogy fogjátok az összes olyan dolgot, amivel teli lett így rámolva a konyhátok az új házatokban, és az egész kacat-halmazt dobjátok fel a levegőbe. Amikor így tettetek, az egész minden gyönyörű, ragyogó fénnyé vált, briliánsan sziporkázó, táncoló fénnyé, mely azt a bölcsességet reprezentálta, amit megszereztetek a nehézségeken és kihívásokon keresztül. Na, alkalmazzuk ezt most a pihenési megállásotokra is. Mindezen dolgok, amit most fehér fények, táncot járó fények, megszerzett bölcsesség jellemez... ezek a fények fogják besugározni a pihenőtöket. Ezek lesznek azok a fények, melyek embereket és szituációkat fognak hozzátok vonni. Olyanok ezek, mintha fényfűzérekkel vontatok volna be mindent a pihenőtök körül.</w:t>
      </w:r>
    </w:p>
    <w:p>
      <w:pPr>
        <w:pStyle w:val="Elformzottszveg"/>
        <w:jc w:val="both"/>
        <w:rPr/>
      </w:pPr>
      <w:r>
        <w:rPr>
          <w:rFonts w:cs="Times New Roman" w:ascii="Times New Roman" w:hAnsi="Times New Roman"/>
          <w:sz w:val="24"/>
          <w:szCs w:val="24"/>
        </w:rPr>
        <w:t>Ezekben a hatalmas dolgokban, melyekkel dolgoztatok - valószínűleg ez egy bőséggel kapcsolatos dolog volt - most már a szakértőinek nevezhetitek magatokat ezen dologban. Ezen hatalmas dolgotok lesz az, ami majd hozzátok fog vonni más embereket, akiket szintén ebben az ügyben fog szorítani a cipőjük. Azok, akik szintén evvel a bőség dologgal kerülnek szembesülésre, valahol belül érezni és érzékelni fogják azt a fényt, mely jelzi, hogy valamikor ez a ti problémátok is volt. És, el fognak jönni hozzátok kalauzolásért. Oda fognak vonzódni hozzátok.</w:t>
      </w:r>
    </w:p>
    <w:p>
      <w:pPr>
        <w:pStyle w:val="Elformzottszveg"/>
        <w:jc w:val="both"/>
        <w:rPr/>
      </w:pPr>
      <w:r>
        <w:rPr>
          <w:rFonts w:cs="Times New Roman" w:ascii="Times New Roman" w:hAnsi="Times New Roman"/>
          <w:sz w:val="24"/>
          <w:szCs w:val="24"/>
        </w:rPr>
        <w:t>Ha ez a problémátok a kapcsolatokkal merült fel... ó, hogy mennyi megértésre tettetek szert a kapcsolatok terén az elmúlt pár év során és arról, hogy kik is vagytok valójában. Szóval, nem természetes-e, hogy miközben ott vagytok a pihenőben, oda jön hozzátok egy olyan ember, akinek társkapcsolati gondjai van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aját fényetek, ami hajdanán egyszer gondot jelentett a számotokra, amit beraktatok a Kegyelem Sütőjébe... a saját fényetek fogja oda vonzani hozzátok azokat az eszközöket, az összes erőforrást, ami csak kellhet a munkátokhoz. A saját fényetek, a saját bölcsességetek fogja a megelőző tapasztalásaitok alapján odavonzani azt a bőséget, amire szükségetek van az életetekben. Ez fogja odahozni az embereket. Ez fogja odavonni a szükséges lehetségességeket. Ez fogja elhozni hozzátok amint nem próbáltok többé nyaktörő tempóban végighajtani az országút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atok dolgai most odavonják hozzátok a megfelelő embereket, s a kellő körülményeket, hogy igazán a tanítóik, a tanácsadóik és a kalauzaik lehessetek a többieknek. Ez egész egyszerű, drága barátaim, bár egy kis munkát igényel még.</w:t>
      </w:r>
    </w:p>
    <w:p>
      <w:pPr>
        <w:pStyle w:val="Elformzottszveg"/>
        <w:jc w:val="both"/>
        <w:rPr/>
      </w:pPr>
      <w:r>
        <w:rPr>
          <w:rFonts w:cs="Times New Roman" w:ascii="Times New Roman" w:hAnsi="Times New Roman"/>
          <w:sz w:val="24"/>
          <w:szCs w:val="24"/>
        </w:rPr>
        <w:t>A Jelenben maradtok. Teljesen jelen vagytok, teli élettel, vitalitással a Pillanatban. Ezt hívjuk mi a ti útmenti pihenőtöknek. Az út mozog tovább. Az út mozog tovább és ők eljönnek hozzátok. Ez az Új Idők energiája. Ez az a megváltozott paradigma, amivel lehetővé válik, hogy minden odavonzódhasson hozzátok a kellő időben, ami csak kellh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aradj a Mában. Légy ott teljesen. Megértendő, hogy minden eljön hozzátok. Megértendő, hogy néhány dolog mindössze csak azért jön el hozzátok, hogy szimplán csak megérintsétek. Mások már táncolni is jön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kis munkátokba is kerülhet a részetekről, hogy a jelenben éljetek. Idáig annyira a múltban éltetek, illetve a jövő miatt aggódtatok. A múlt, öreg barátaim, meggyilkolt benneteket. A múltban élés teremti meg a halált - pont. Amikor a múltban élsz, akkor azon agyalsz, hogy mi történt ezelőtt. Ez egy olyan szignált, jelet fog küldeni a Te rendszerednek, biológiádnak, hogy kezdheti a haldoklási folyamat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a jövőben élsz... amikor azon aggódsz, hogy vajon mi történhet majd... amikor aggódsz a nyugdíjad miatt... amikor azon aggódsz, hogy vajon hogyan fog kinézni a világ 10 vagy 15 év múlva... amikor azon rágódsz, hogy esetleg a jövő héten a hivatalban megkapod ,,az elbocsátó szép üzeneted'' (kirúgnak)... ez pedig fojtogatni fog, fullasztani fog, a benned kélő, megszülető isteni tűz el fog emészteni. A múlt meg fog ölni. A jövő pedig fojtogatni fog.</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lj a mában, a jelenben, teljesen, készen állva arra, ami eljön hozzád. Ez az Új Idők energiája. Ez lesz az a paradigmaváltás, ami oly fontossá fog válni, különösen az előtted álló napokban, hetekben. Mi ismerjük már az Új Időknek eme energiáját, mivel mi látjuk már ezt az Új Földön.</w:t>
      </w:r>
    </w:p>
    <w:p>
      <w:pPr>
        <w:pStyle w:val="Elformzottszveg"/>
        <w:jc w:val="both"/>
        <w:rPr/>
      </w:pPr>
      <w:r>
        <w:rPr>
          <w:rFonts w:cs="Times New Roman" w:ascii="Times New Roman" w:hAnsi="Times New Roman"/>
          <w:sz w:val="24"/>
          <w:szCs w:val="24"/>
        </w:rPr>
        <w:t>Na, öreg barátaim, eljött az idő arra, hogy megszólaljatok, én, Tóbiás beszéltem már eleget. Itt az idő, hogy a Shoud kezdetét vegye. Itt az idő arra, hogy Gábriel, Mária, Metatron, Tóbiás és a többiek visszavonuljanak egy cseppet... hogy helyet foglaljunk a székeinkben... hogy levegyük a cipőinket... hogy leüljünk és meghallgassuk, mit fog a Shaumbra mondani. Pillanat türelmet kérünk, hogy beállítsuk az energiákat. amit pedig mindjárt hallani fogtok, az a ti saját lényetek hangja lesz.</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A harmadik Shoud elkezdőd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vagyunk a Shaumbra. Mi vagyunk a család. Egyetlen hang vagyunk és nagyon sok hang vagyunk.</w:t>
      </w:r>
    </w:p>
    <w:p>
      <w:pPr>
        <w:pStyle w:val="Elformzottszveg"/>
        <w:jc w:val="both"/>
        <w:rPr/>
      </w:pPr>
      <w:r>
        <w:rPr>
          <w:rFonts w:cs="Times New Roman" w:ascii="Times New Roman" w:hAnsi="Times New Roman"/>
          <w:sz w:val="24"/>
          <w:szCs w:val="24"/>
        </w:rPr>
        <w:t>Két világban járunk-kelünk. Egyszerre két világban élünk. Úgy találjuk, hogy ez eléggé nagy kihívás - egy részünk a Régiben él, a másik részünk pedig az Újban. Úgy találjuk, hogy ennek meg vannak a maga gondjai és bajai. Hajlamos mindenféle irányokba eltéríteni is bennünket néha.</w:t>
      </w:r>
    </w:p>
    <w:p>
      <w:pPr>
        <w:pStyle w:val="Elformzottszveg"/>
        <w:jc w:val="both"/>
        <w:rPr/>
      </w:pPr>
      <w:r>
        <w:rPr>
          <w:rFonts w:cs="Times New Roman" w:ascii="Times New Roman" w:hAnsi="Times New Roman"/>
          <w:sz w:val="24"/>
          <w:szCs w:val="24"/>
        </w:rPr>
        <w:t>Sokan közülünk az Új Energiába akarnak költözni. De, még mindig a Régi Energia világában találjuk magunkat. Vannak pillanatok, amikor egyszerűen nem tudjuk miképpen is tudjuk mindkettőt kiegyensúlyozni a továbbiakban. Emberi nyelven kifejezve, egy sziklás, zordon helyen találjuk magun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égis azon a folyamaton dolgozunk, hogy e kettőt egyensúlyba hozzuk. A dolgok új megértéseire teszünk szert, úgy mint az egészséggel, amint a testünk reagál. A testünk, ami a Régi Energiában készült el, keresi a módját, miképpen tudja revitalizálni magát az Új Energiában.</w:t>
      </w:r>
    </w:p>
    <w:p>
      <w:pPr>
        <w:pStyle w:val="Elformzottszveg"/>
        <w:jc w:val="both"/>
        <w:rPr/>
      </w:pPr>
      <w:r>
        <w:rPr>
          <w:rFonts w:cs="Times New Roman" w:ascii="Times New Roman" w:hAnsi="Times New Roman"/>
          <w:sz w:val="24"/>
          <w:szCs w:val="24"/>
        </w:rPr>
        <w:t>A testünk új fajta élelmiszereket keres. Látszólag semmi sem jó többé... kivéve persze a csokoládét! (a hallgatók felnevetnek) A testünk nincs többé megelégedve avval, amit a boltok polcain látunk.</w:t>
      </w:r>
    </w:p>
    <w:p>
      <w:pPr>
        <w:pStyle w:val="Elformzottszveg"/>
        <w:jc w:val="both"/>
        <w:rPr/>
      </w:pPr>
      <w:r>
        <w:rPr>
          <w:rFonts w:cs="Times New Roman" w:ascii="Times New Roman" w:hAnsi="Times New Roman"/>
          <w:sz w:val="24"/>
          <w:szCs w:val="24"/>
        </w:rPr>
        <w:t>De még senki sem fejlesztette ki azokat az új élelmiszereket és táplálékokat, amire a testünk áhítozni kezd. Szóval, meg kell szólítsuk a régi élelmeket. Átállítjuk az energiáikat, mielőtt magunkhoz vennénk őket. Beszélünk a saját fizikai testünkkel, miképpen tudják elfogadni a Régi Energia élelmei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egyik nehézsége annak, amit az egyszerre két világban való élés jelent. Jóval előbb tudtunk már erről, hogy ez most evvel fog járni. Számítottunk arra, hogy nehéz lesz. De, nem ismertük fel azt, hogy ez valójában mit is jelentett.</w:t>
      </w:r>
    </w:p>
    <w:p>
      <w:pPr>
        <w:pStyle w:val="Elformzottszveg"/>
        <w:jc w:val="both"/>
        <w:rPr/>
      </w:pPr>
      <w:r>
        <w:rPr>
          <w:rFonts w:cs="Times New Roman" w:ascii="Times New Roman" w:hAnsi="Times New Roman"/>
          <w:sz w:val="24"/>
          <w:szCs w:val="24"/>
        </w:rPr>
        <w:t>Úgy találjuk, hogy munkába menni egyre nehezebb és nehezebb lesz. A Régi Energia rendszereit és embereit látjuk, amint megrögzötten védik magukat. Nehéz megmondani nékik, hogy van más mód is, másféle mód is, a hierarchia miatt, ami oly mélyen beépült nagyon sok cégbe. Roppant fárasztónak és unalmasnak találjuk ezeket a Régi Energiás állásokat.</w:t>
      </w:r>
    </w:p>
    <w:p>
      <w:pPr>
        <w:pStyle w:val="Elformzottszveg"/>
        <w:jc w:val="both"/>
        <w:rPr/>
      </w:pPr>
      <w:r>
        <w:rPr>
          <w:rFonts w:cs="Times New Roman" w:ascii="Times New Roman" w:hAnsi="Times New Roman"/>
          <w:sz w:val="24"/>
          <w:szCs w:val="24"/>
        </w:rPr>
        <w:t>De még nem vagyunk benne biztosak, milyennek kéne lenniük az Új Energia munkáinak. Feltételezzük, hogy rajtunk áll, milyennek és hogyan teremtjük meg ezeket. Időközben ez kihívássá vált, és napról napra nehezebb bemenni dolgozni ezekre a régi vágású munkahelyek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Új megértésekre vágyunk, új éberségre a minket körülvevő emberekben, azokban, akikért dolgozunk. Nem vagyunk még biztosak abban, mi is lenne a válasz, mivel még mindig bele vagyunk ragadva nagyon sokféle módon abba, hogy miképpen is kéne megvalósítsuk életünkben a bőséget. Az Új Energiában biztosan ki fogunk találni erre egy jobb mód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apcsolataink, szintén, a Régi Energiára alapozódva köttettek meg. A Régi Energiában kezdtük el ezeket. Ez néha nagyon nehéz. Nehéz néhány régi baráthoz viszonyulni, családtagokhoz viszonyulni, néhányukhoz, akikhez beházasodtunk. Néha nagyon nehéz a saját gyerekeinkkel is. Tudjuk, nem megfelelő megváltoztatni próbálni őket. De, néha ez bizony nagyon nehéz, egyszerre két világban is élve, nagyon frusztráló.</w:t>
      </w:r>
    </w:p>
    <w:p>
      <w:pPr>
        <w:pStyle w:val="Elformzottszveg"/>
        <w:jc w:val="both"/>
        <w:rPr/>
      </w:pPr>
      <w:r>
        <w:rPr>
          <w:rFonts w:cs="Times New Roman" w:ascii="Times New Roman" w:hAnsi="Times New Roman"/>
          <w:sz w:val="24"/>
          <w:szCs w:val="24"/>
        </w:rPr>
        <w:t>Úgy találjuk, időről időre ki kell ebből ugorjunk. Néhányan közülünk igen meglepődnek néha, amikor rájönnek, mennyire nem gondoltak arra, hogy mennyi időt, mennyi drága időt kéne fordítsunk saját magunkra. De ezt most nagyon fontosnak tartjuk már. Nagyon nagy örömet jelent másik Shaumbrákhoz csatlakozni, akkor legalább megértésre találunk, még ha nem is szólunk egy árva szót sem egymáshoz. Legalább amikor egy ilyen kapcsolatra kerül sor, akkor ott egy megértés van már.</w:t>
      </w:r>
    </w:p>
    <w:p>
      <w:pPr>
        <w:pStyle w:val="Elformzottszveg"/>
        <w:jc w:val="both"/>
        <w:rPr/>
      </w:pPr>
      <w:r>
        <w:rPr>
          <w:rFonts w:cs="Times New Roman" w:ascii="Times New Roman" w:hAnsi="Times New Roman"/>
          <w:sz w:val="24"/>
          <w:szCs w:val="24"/>
        </w:rPr>
        <w:t>Egyszerre két világban élni nagyon nehéz, amikor meg vannak a saját érzékleteink és érzéseink arról, hogy kik is vagyunk. Egy részünk vágyik a Régi kényelmére, egy másik részünk pedig kétségbeesetten költözne már az Újba. Nagyon nehéz saját magunkkal is egyszerre két világban élni. Úgy gondoltuk, elengedtünk már magunktól mindent, és megint csak találunk még elengedni valót, még további rétegeket. Ez néha sohasem végetérőnek látszik. Nagyon nehéz néha ebben a két világban élni egyszer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Úgy vesszük észre, új eszközök jelennek meg. Ezek nem olyasféle eszközök, amikre valaha is számítottunk volna. Ezek egyszerű eszközök. amikor használatba kezdjük ezeket venni, nagyon sokféle váratlan módon kezdenek igen jól szolgálni bennü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ként tanuljuk, micsoda fontossága van a LÉGZÉSNEK. Sohasem gondoltuk volna, hogy micsoda nagyhatású eszköz is. A légzés a benső isteni láng fújtatója. A légzés juttat minket a pillanatba. A légzés élénkíti a rendszerünket. A légzés az élet üdvözlése, köszönete.</w:t>
      </w:r>
    </w:p>
    <w:p>
      <w:pPr>
        <w:pStyle w:val="Elformzottszveg"/>
        <w:jc w:val="both"/>
        <w:rPr>
          <w:rFonts w:ascii="Times New Roman" w:hAnsi="Times New Roman" w:cs="Times New Roman"/>
          <w:sz w:val="24"/>
          <w:szCs w:val="24"/>
        </w:rPr>
      </w:pPr>
      <w:r>
        <w:rPr>
          <w:rFonts w:cs="Times New Roman" w:ascii="Times New Roman" w:hAnsi="Times New Roman"/>
          <w:sz w:val="24"/>
          <w:szCs w:val="24"/>
        </w:rPr>
        <w:t>Úgy gondoltuk, ezek jóval összetettebb eszközök lesznek majd az Új Energiában. Rájövünk, hogy a tudatos légzés nyit ki bennünket. Ez segít mentesülni rengeteg stressztől, nagyon sok feszülést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Úgy találjuk továbbá, hogy az Új Energia másik eszköze az ÉRZÉS. Tanuljuk, hogy először érezzünk és utána kezdjünk el gondolkodni. Tanuljuk, hogy az érzéseinken keresztül kezdjünk el gondolkodni, ahelyett, hogy először átpumpálnánk mindent a fejünkön, analizálás céljából. Tanuljuk, hogy új fajta intelligencia van bennünk, ami átszellemíti azt, amit eddig gondolkodásként ismertünk. Mindez ott van az érzéseinkben. Amint ÉRZÜNK először, és csak utána gondolkodunk, még érzékenyebbekké válunk. Az érzékenység csodálatos, mivel olyan dolgokat érzünk és értünk, amilyeneket eddig még soha. De, néha ez az érzékenység két világban élve egyszerre, igen nehéz is lehet, mivel most már érezzük a többi ember fájdalmát. Érezzük a küzdelmüket. Olyan dolgokat is érzünk már magunkban, amikről nem is sejtettük eddig, hogy egyáltalán létezh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anuljuk, hogy az Új Energia egyik eszköze az, hogy az érzéseinkkel gondolkodunk, Meg van a helye a logikának és meg van a helye az analízisnek is. De a bölcsesség nem az agyból ered. Az az érzéseinkből fak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ég nehéz volt egy világban is élni... most pedig már kettőben élünk. De, amint mindkét világban élünk, rájövünk, hogy még egy egyszerű eszköz áll a rendelkezésünkre, egy nagyon egyszerű eszköz. Ez a pillanat ébersége, a ,,PILLANATNYI ÉBERSÉGÉ.'' Ez a pillanatban élés, a teljes jelenlevés. Megint, soha az életben nem gondoltunk volna arra, hogy a Jelenben élni ennyire egyszerű... nem aggódni a múlt miatt, mert már elhagytuk... és nem aggódni a jövő miatt, mivel még nem teremtettük azt meg. Amikor teljesen jelen vagyunk a Pillanatban, akkor egyensúlyban vagy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most itt mindnyájamindnyájan Shaumbraként ülünk itt, az élet egyensúlyban van. Az élet áramlik. A dolgok olyanok, amilyenek. És, ez önmagában tökéletes. Amint itt ülünk a pillanatban, nem szivárog el az energiánk a múltba vagy a jövőbe. Az összes energiánk teljesen jelen van a pillanatban.</w:t>
      </w:r>
    </w:p>
    <w:p>
      <w:pPr>
        <w:pStyle w:val="Elformzottszveg"/>
        <w:jc w:val="both"/>
        <w:rPr/>
      </w:pPr>
      <w:r>
        <w:rPr>
          <w:rFonts w:cs="Times New Roman" w:ascii="Times New Roman" w:hAnsi="Times New Roman"/>
          <w:sz w:val="24"/>
          <w:szCs w:val="24"/>
        </w:rPr>
        <w:t>Amikor a pillanatban vagyunk, akkor lehetővé válik, hogy egyfajta ráhangolódás vegye kezdetét. Amikor a pillanatban vagyunk, akkor elégséges szünet keletkezik, hogy a testünk a természetes állapotába rendezhesse magát. A pillanatban a testünk átállítja magát a Régi Energiából az Új Energiára. Megadjuk evvel néki azt az esélyt, hogy ,,gatyába rázhassa'' ilyenkor saját mag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a pillanatban vagyunk, az érzelmeink visszanyerhetik természetes egyensúlyukat. Az érzelmeink a múltban olyanok voltak, mint egy irodaház romjai, kazettás-repeszbombás találat után. A jelen pillanatban üldögélve, lélegezve, az érzelmeink kiegyensúlyozhatják magukat. A testünk... az érzelmeink... az elménk... mindezek természetes módon újra rendezhetik magukat.</w:t>
      </w:r>
    </w:p>
    <w:p>
      <w:pPr>
        <w:pStyle w:val="Elformzottszveg"/>
        <w:jc w:val="both"/>
        <w:rPr/>
      </w:pPr>
      <w:r>
        <w:rPr>
          <w:rFonts w:cs="Times New Roman" w:ascii="Times New Roman" w:hAnsi="Times New Roman"/>
          <w:sz w:val="24"/>
          <w:szCs w:val="24"/>
        </w:rPr>
        <w:t>Miközben két világban élünk, rájövünk arra, hogy AZ ÚT MOZOG, mi pedig megmaradhatunk a pillanatban, maga az út jön el hozzánk. Ekkor pedig, a mi felelősségünk már, hogy miféle interakcióba bonyolódunk avval, ami eljön hozzánk, legyen az egy személy, egy állás, egy lehetőség, egy kihívás. Midőn ez eljön hozzánk, és helyénvalónak érezzük, hogy táncoljunk avval, akkor az már a mi felelősségünk, hogy kezdünk-e valamit avval.</w:t>
      </w:r>
    </w:p>
    <w:p>
      <w:pPr>
        <w:pStyle w:val="Elformzottszveg"/>
        <w:jc w:val="both"/>
        <w:rPr/>
      </w:pPr>
      <w:r>
        <w:rPr>
          <w:rFonts w:cs="Times New Roman" w:ascii="Times New Roman" w:hAnsi="Times New Roman"/>
          <w:sz w:val="24"/>
          <w:szCs w:val="24"/>
        </w:rPr>
        <w:t>Nincs többé szükségünk arra, hogy szélvészként rohanjunk végig az úton. Nem kell többé versenyt fussunk, valami előttünk ismeretlen cél felé. Megmaradhatunk a pillanatban. Az út mozog körülöttünk, eljuttatva bennünket bárhová, amire csak szükségünk van. Egyszerre két világban élni olyan kihívást jelent számunkra, amihez foghatóra nem is számítottunk. De az új eszközökkel - a légzéssel, a pillanattal, az érzésekkel, avval, hogy megengedjük, hogy mindezek el is juthassanak hozzánk - tanuljuk miképpen tudunk dolgozni.</w:t>
      </w:r>
    </w:p>
    <w:p>
      <w:pPr>
        <w:pStyle w:val="Elformzottszveg"/>
        <w:jc w:val="both"/>
        <w:rPr/>
      </w:pPr>
      <w:r>
        <w:rPr>
          <w:rFonts w:cs="Times New Roman" w:ascii="Times New Roman" w:hAnsi="Times New Roman"/>
          <w:sz w:val="24"/>
          <w:szCs w:val="24"/>
        </w:rPr>
        <w:t>Mint Shaumbra, tisztában vagyunk avval, micsoda kihívásokkal járó munkát sikerült ,,kicsípjünk'' magunknak. Shaumbraként tudjuk, mennyi tanítási feladat áll előttünk. Ugyanezen idő alatt azt is tanuljuk, mit kezdhetünk magával az Új Energiával is. Shaumbraként tudjuk azt is, hogy mi teremtjük meg az Ú Föld energiáit is. De, egyszersmind segítjük a Régi Föld energiáinak is az átállítási munkálatai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t világban élünk. Mi vagyunk a Shaumbra.</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 amíg Tóbiás visszatér)</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isszatérek egy rövid pillanatra, hogy megtapsolhassalak benneteket, mindegyikőtöket, a megértésért, amire szert te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ovábbá megtapsolom azt a munkát is, amit a Shouddal végeztek. Oly sokan közületek, szerte a világban, kezditek kifejezni a saját isteniségeteket, és a többiekét. Ez hatalmas lépés a fejlődési folyamatotokban. Beszéljetek a szíveikkel, a lelkeikkel azoknak, akik eljönnek hozzátok. Beszéljetek a szívetekből és a lelketekből. Egyre jobban bátorítjuk erre az egész világ Shaumbra csoportjait.</w:t>
      </w:r>
    </w:p>
    <w:p>
      <w:pPr>
        <w:pStyle w:val="Elformzottszveg"/>
        <w:jc w:val="both"/>
        <w:rPr/>
      </w:pPr>
      <w:r>
        <w:rPr>
          <w:rFonts w:cs="Times New Roman" w:ascii="Times New Roman" w:hAnsi="Times New Roman"/>
          <w:sz w:val="24"/>
          <w:szCs w:val="24"/>
        </w:rPr>
        <w:t>Ne aggódjatok amiatt, hogy egyre jobban rátok valló szavak hagyják el az ajkaitokat. Jól van ez így. Amikor akármelyik csatornázó közületek elkezdi a közvetítést, akikkel dolgozunk, az ajkaikról felhangzó szavak először olyanok lesznek, mintha ő maga beszélne hozzátok. Amikor megkezditek a Shoudot, akkor egy olyan folyamat veszi kezdetét, amelyben tényleg azok vagytok, akik valóban birtokolják saját magukat, valóban kifejezik azt, akik.</w:t>
      </w:r>
    </w:p>
    <w:p>
      <w:pPr>
        <w:pStyle w:val="Elformzottszveg"/>
        <w:jc w:val="both"/>
        <w:rPr/>
      </w:pPr>
      <w:r>
        <w:rPr>
          <w:rFonts w:cs="Times New Roman" w:ascii="Times New Roman" w:hAnsi="Times New Roman"/>
          <w:sz w:val="24"/>
          <w:szCs w:val="24"/>
        </w:rPr>
        <w:t>Így hát, drága barátaim, ez volt az, amiről beszélnünk kellettek néktek az új paradigmáról. Ez egy csepp gondolkodást igényel. Már halljuk is az intellektuális kérdéseiteket is evvel kapcsolatban! S ez rendben is való.</w:t>
      </w:r>
    </w:p>
    <w:p>
      <w:pPr>
        <w:pStyle w:val="Elformzottszveg"/>
        <w:jc w:val="both"/>
        <w:rPr/>
      </w:pPr>
      <w:r>
        <w:rPr>
          <w:rFonts w:cs="Times New Roman" w:ascii="Times New Roman" w:hAnsi="Times New Roman"/>
          <w:sz w:val="24"/>
          <w:szCs w:val="24"/>
        </w:rPr>
        <w:t>Nagyon nagy örömünkre szolgálna megválaszolni ezeket, egy rövid pihenő után. Vissza fogunk ehhez térni mindjárt. Azt kérnénk, hogy gyertek előre a mikrofonhoz, hogy beszéljetek hozzánk, tegyétek fel a kérdéseiteket, vagy azért, hogy megosszátok a tapasztalataitokat az egész világ Shaumbrájával. Igen, valóban gyertek ki bátran a mikrofonhoz, osszatok meg valami olyat magatokból, amin keresztül mentetek már. Nem szükséges, hogy ez egy Tóbiáshoz címzett kérdés legyen. Perceken belül visszajövünk. De, addig is öreg barátaim, tudjuk jól, hogy két világban éltek. De, tudj róla, hogy közülünk a fátyol innenső oldaláról, ideértve Gábrielt is - aki a mai beszélgetésünk alatt folyamatosan fújta a harsonáját, kissé irritálva is mindenkit (hatalmasat nevet a közönség) - ideértve Gábrielt is, aki csatlakozott hozzátok a Jelenben. Valóban sohasem vagytok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TÓBIÁS CSATORNÁZÁSO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3. SHOUD</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KÉRDÉSEK ÉS VÁLASZOK</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2. október 13-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www.crimsoncircle.com</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TÓBIÁS: És ez így van, drága barátaim, hogy továbbra is megtartjuk és megosztjuk ezt az energiát egymás között. Nézünk benneteket. Még azokat is látjuk, akik most olvassák ezt az anyagot. Rátok nézünk, és annyi szeretetet látunk a szívetekben. Akkora vágy él bennetek, hogy beteljesítsétek az ígéretet. Annyi együttérzés van bennetek mások iránt, a Földetek iránt és az utazás egésze iránt.</w:t>
      </w:r>
    </w:p>
    <w:p>
      <w:pPr>
        <w:pStyle w:val="Elformzottszveg"/>
        <w:jc w:val="both"/>
        <w:rPr/>
      </w:pPr>
      <w:r>
        <w:rPr>
          <w:rFonts w:cs="Times New Roman" w:ascii="Times New Roman" w:hAnsi="Times New Roman"/>
          <w:sz w:val="24"/>
          <w:szCs w:val="24"/>
        </w:rPr>
        <w:t>Ti valóban úttörők vagytok, akik azt választjátok, hogy keresztülmentek az akár még két évvel ezelőtt is ismeretlennek tűnő terepen. De most ti és mi, és a Minden Létező elkezdi megérteni, hogy valójában miről is szól az Új Energia.  Mi mindannyian eljutunk az istenség integrálásának a megértéséhez, az „Isten, Aki Te Is Vagy” integrálásához az életetekbe, miközben emberként éltek a Földön.</w:t>
      </w:r>
    </w:p>
    <w:p>
      <w:pPr>
        <w:pStyle w:val="Elformzottszveg"/>
        <w:jc w:val="both"/>
        <w:rPr/>
      </w:pPr>
      <w:r>
        <w:rPr>
          <w:rFonts w:cs="Times New Roman" w:ascii="Times New Roman" w:hAnsi="Times New Roman"/>
          <w:sz w:val="24"/>
          <w:szCs w:val="24"/>
        </w:rPr>
        <w:t>Ez a pillanat micsoda ajándék! Ez a pillanat, ahogy itt ülünk egy ajándék számunkra. Visszaadjuk nektek a szeretet és a megértés ajándékát.  Egy ilyen pillanatban létezni, mint ez a mostani, új lehetőségeket, új potenciálokat nyit meg, amik ezt megelőzően nem jöhettek volna lét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Ebben a pillanatban létezni, amiben most vagyunk – ahogy a Shoud alatt mondtátok – egész lényetek számára lehetővé teszi, hogy visszanyerje az egyensúlyát.  Lehetővé teszi, hogy a felszín alatt megbúvó tudás és megértés mind napvilágra kerüljön. A pillanatban létezés lehetővé teszi azoknak a szavaknak a kimondását, amik nem igényelnek szavakat. Olyan energiák keresztül áramlását teszi lehetővé, amik nem igényelnek magyarázatot. Mint emberek, mindenhez definíciót és értelmet kívántok fűzni. De a pillanatban megtanuljátok, hogy az energiák sokkal erősebbek, mint maguk a szavak.</w:t>
      </w:r>
    </w:p>
    <w:p>
      <w:pPr>
        <w:pStyle w:val="Elformzottszveg"/>
        <w:jc w:val="both"/>
        <w:rPr/>
      </w:pPr>
      <w:r>
        <w:rPr>
          <w:rFonts w:cs="Times New Roman" w:ascii="Times New Roman" w:hAnsi="Times New Roman"/>
          <w:sz w:val="24"/>
          <w:szCs w:val="24"/>
        </w:rPr>
        <w:t>Mielőtt belekezdenénk a kérdések megválaszolásába, Gábriel Arkangyal kíván néhány szót szólni hozzátok. Ezért hát megkérjük Cauldre-t (Geoffrey Hoppe-ot), hogy váltson sebességet, legyen nyitott, és létezzen a pillanatban. Néha nagyon ideges tud lenni! De most azt mondja, hogy ő és ti is mindannyian megnyíltok arra, hogy Gábriel beszélhessen hozzátok. Teh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 amíg Cauldre előkészül Gábriel csatornázására)</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Gábriel Arkangyal: Gábriel vagyok az Ark Rendjéből. Mindegyikőtöket nagyon jól ismerlek. Mindannyitokkal dolgoztam együtt, még jóval azelőtt, mielőtt erre a Földre jöttetek volna, erre a nagyszerű helyre.</w:t>
      </w:r>
    </w:p>
    <w:p>
      <w:pPr>
        <w:pStyle w:val="Elformzottszveg"/>
        <w:jc w:val="both"/>
        <w:rPr/>
      </w:pPr>
      <w:r>
        <w:rPr>
          <w:rFonts w:cs="Times New Roman" w:ascii="Times New Roman" w:hAnsi="Times New Roman"/>
          <w:sz w:val="24"/>
          <w:szCs w:val="24"/>
        </w:rPr>
        <w:t>Egy aspektusotok vagyok, ugyanakkor meg van a saját identitásom is. Az az aspektusotok vagyok, aki életet lehel a semmiségbe. Az az aspektusotok vagyok, aki életet ad ott, ahol előtte az nem létezett. Az az aspektusok vagyok, aki életet ad az Újnak.</w:t>
      </w:r>
    </w:p>
    <w:p>
      <w:pPr>
        <w:pStyle w:val="Elformzottszveg"/>
        <w:jc w:val="both"/>
        <w:rPr/>
      </w:pPr>
      <w:r>
        <w:rPr>
          <w:rFonts w:cs="Times New Roman" w:ascii="Times New Roman" w:hAnsi="Times New Roman"/>
          <w:sz w:val="24"/>
          <w:szCs w:val="24"/>
        </w:rPr>
        <w:t>Ezért dolgoztam mindannyiótokkal olyan szorosan együtt. Ezért fújtam meg valamikor régen a trombitámat, hogy emlékeztesselek benneteket napról napra, éjszakáról éjszakára az ébredésetekre, emlékeztesselek benneteket arra, akik vagytok, emlékeztesselek benneteket azokra az időkre, amit együtt töltött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kor a trombita megszólalt, itt volt az ideje, hogy emlékezzetek, és a következő szintre lépj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ért vagytok most itt. És ez az, amiért lehetséges most a számomra, hogy elhagyjam az Ark Rendjének az energiáit, és itt ülhessek a lábaitoknál a mai napon. Ezért lehetséges most számomra, hogy megosszam mindegyikőtökkel az energiámat.</w:t>
      </w:r>
    </w:p>
    <w:p>
      <w:pPr>
        <w:pStyle w:val="Elformzottszveg"/>
        <w:jc w:val="both"/>
        <w:rPr/>
      </w:pPr>
      <w:r>
        <w:rPr>
          <w:rFonts w:cs="Times New Roman" w:ascii="Times New Roman" w:hAnsi="Times New Roman"/>
          <w:sz w:val="24"/>
          <w:szCs w:val="24"/>
        </w:rPr>
        <w:t>Együtt életet adunk az istenségnek, a beteljesítésnek, a második Teremtésnek. Ebben a pillanatban, amit most együtt töltünk, életet adunk a Második teremtésnek.</w:t>
      </w:r>
    </w:p>
    <w:p>
      <w:pPr>
        <w:pStyle w:val="Elformzottszveg"/>
        <w:jc w:val="both"/>
        <w:rPr/>
      </w:pPr>
      <w:r>
        <w:rPr>
          <w:rFonts w:cs="Times New Roman" w:ascii="Times New Roman" w:hAnsi="Times New Roman"/>
          <w:sz w:val="24"/>
          <w:szCs w:val="24"/>
        </w:rPr>
        <w:t>Isteni szinteteken mindannyian beleegyeztetek, hogy tanítók legyetek. Tanítóként azt fogjátok megtanítani másoknak, hogy hogyan éljenek, hogyan éljenek még akkor is, ha a Régi Energiában vannak, ami lehet, hogy megfelelő a számukra, vagy hogy hogyan éljenek az Új Energiában, vagy ahogy a mai Shoud-ban mondtátok, hogyan éljenek egyszerre két világban.</w:t>
      </w:r>
    </w:p>
    <w:p>
      <w:pPr>
        <w:pStyle w:val="Elformzottszveg"/>
        <w:jc w:val="both"/>
        <w:rPr/>
      </w:pPr>
      <w:r>
        <w:rPr>
          <w:rFonts w:cs="Times New Roman" w:ascii="Times New Roman" w:hAnsi="Times New Roman"/>
          <w:sz w:val="24"/>
          <w:szCs w:val="24"/>
        </w:rPr>
        <w:t>Ti vagytok az élet tanítói. Kifejezésre juttatjátok, amit megtanultatok. Kommunikáltok másokkal. Arra bátorítjátok őket, hogy fejezzék ki magukat, hogy kommunikáljanak, hogy éljenek! Mindannyian együtt hozzuk létre az Új Teremtést. De ez az a csoport. Ti vagytok azok az angyali légiók, akikkel a legszorosabban dolgoztam, előkészülvén ezekre az időkre, és lám most itt vagy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tt vagyok. Most már képes vagyok közelebb hozni az energiáimat a tiétekhez. Itt vagyok, hogy erőt és együttérzést adjak nektek, valamint, hogy arra bátorítsalak benneteket, hogy hozzátok felszínre ezeket az élet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Gábriel vagyok, az Ark Rendjéből. 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isszatér)</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ÓBIÁS: Ez valóban nagyon megtisztelő, hogy ez a drága barát csatlakozik hozzánk utazásotoknak ebben a szakaszában. Ez nagyon nagy megtiszteltetés nekem, Tóbiásnak, hogy veletek dolgozhatok, és mindenki mással, akik már csatlakoztak, vagy a jövőben fognak csatlakozni hozzánk. Értsétek meg, hogy mekkora öröm és mekkora megtiszteltetés övezi az utazásotokat. Értsétek meg, hogy csakugyan két világban éltek egy időben – micsoda kihívás ez!</w:t>
      </w:r>
    </w:p>
    <w:p>
      <w:pPr>
        <w:pStyle w:val="Elformzottszveg"/>
        <w:jc w:val="both"/>
        <w:rPr/>
      </w:pPr>
      <w:r>
        <w:rPr>
          <w:rFonts w:cs="Times New Roman" w:ascii="Times New Roman" w:hAnsi="Times New Roman"/>
          <w:sz w:val="24"/>
          <w:szCs w:val="24"/>
        </w:rPr>
        <w:t>És azt is értsétek meg, hogy sok tanulnivaló vár még rátok, a pillanatban való létezés tekintetében. Ez eleinte nem lesz könnyű. Valami vissza fog húzni, és vissza akartok majd ülni a járművötökbe - ez az utazásotok metaforája - és visszafele fogtok haladni az úton, egész végig azon gondolkodva: „Hogy maradok a pillanatban? Hogy maradok a pillanatban?” Ezt abba kell majd, hogy hagyj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 akarom veletek osztani azt, hogy ez nem azt jelenti, hogy nem lesztek majd elfoglaltak. Sőt, sokkal több aktivitással fog ez járni, mint ezelőtt bármikor. Több dolgotok lesz, többet kell majd zsonglőrködnötök, több dologgal kell majd egyensúlyba kerülnötök. Több ember és több lehetőség fog belépni az életetek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ti megkülönböztető képességeteken fog múlni, hogy mi az, amit továbbengedtek és mi az, amit meg kívántok tartani. Még akkor is, ha ez egy pihenőhely, nagyon sok aktivitás vár itt rátok. Nagyon sokan be fognak ide térni, akik a saját utazásukat élik. Ti pedig ott lesztek, mint egy ember angyal, mint az Új Energia egy tanító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zel megkérünk benneteket, hogy lépjetek előre és osszátok meg velünk a dolgaitokat és beszélgessetek velünk!</w:t>
      </w:r>
    </w:p>
    <w:p>
      <w:pPr>
        <w:pStyle w:val="Elformzottszveg"/>
        <w:jc w:val="both"/>
        <w:rPr/>
      </w:pPr>
      <w:r>
        <w:rPr>
          <w:rFonts w:cs="Times New Roman" w:ascii="Times New Roman" w:hAnsi="Times New Roman"/>
          <w:sz w:val="24"/>
          <w:szCs w:val="24"/>
        </w:rPr>
        <w:t>KÉRDÉS SHAUMBRA 1: Tóbiás, nagyon kíváncsi vagyok Kryon háló teremtésére. Beszélnél nekünk erről bővebben, hogy ez milyen hatással lesz ránk, és, hogy van-e valami módszer arra vonatkozóan, hogy hozzákapcsolódjunk vagy újrakapcsolódjunk a háló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em Kryon teremtette a hálót, de Kryon felelőssége az, hogy beállítsa azt, a változó emberi rezgésekre válaszul. Na most, Kryon néhány évvel ezelőtt idejött, hogy elvégezze a háló végső beállítását. Ez lehetőséget ad számotokra, hogy valóban birtokoljátok az istenségeteket.</w:t>
      </w:r>
    </w:p>
    <w:p>
      <w:pPr>
        <w:pStyle w:val="Elformzottszveg"/>
        <w:jc w:val="both"/>
        <w:rPr/>
      </w:pPr>
      <w:r>
        <w:rPr>
          <w:rFonts w:cs="Times New Roman" w:ascii="Times New Roman" w:hAnsi="Times New Roman"/>
          <w:sz w:val="24"/>
          <w:szCs w:val="24"/>
        </w:rPr>
        <w:t>A mágneses háló olyan, mint az egymást keresztező autóutak, amik átszelik az egész Földet. Vannak speciális pontok ezen a hálón. Ennek a hálónak vannak fizikai, mágneses és elektromos tulajdonsága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ryon ennek a teremtésnek a minden részéről való Kíséretével azért jött, hogy beállítsa a hálót. Ez egy energia felszabadulást tesz lehetővé, amit ti behozhattok az életetekbe.</w:t>
      </w:r>
    </w:p>
    <w:p>
      <w:pPr>
        <w:pStyle w:val="Elformzottszveg"/>
        <w:jc w:val="both"/>
        <w:rPr/>
      </w:pPr>
      <w:r>
        <w:rPr>
          <w:rFonts w:cs="Times New Roman" w:ascii="Times New Roman" w:hAnsi="Times New Roman"/>
          <w:sz w:val="24"/>
          <w:szCs w:val="24"/>
        </w:rPr>
        <w:t>Most azt kérdezed: „Hogy kell ehhez csatlakozni?” Mindig is össze voltatok ezzel kapcsolva, ugyanakkor nem voltatok mindig képesek hasznosítani az energiák teljes potenciálját. Tehát most is hozzá vagytok ehhez kötve, de most már kezelni tudjátok az összes rendelkezésre álló energiát.</w:t>
      </w:r>
    </w:p>
    <w:p>
      <w:pPr>
        <w:pStyle w:val="Elformzottszveg"/>
        <w:jc w:val="both"/>
        <w:rPr/>
      </w:pPr>
      <w:r>
        <w:rPr>
          <w:rFonts w:cs="Times New Roman" w:ascii="Times New Roman" w:hAnsi="Times New Roman"/>
          <w:sz w:val="24"/>
          <w:szCs w:val="24"/>
        </w:rPr>
        <w:t xml:space="preserve">Erre nem mindig volt lehetőség a múltban. Ha megpróbáltátok volna behozni ezeket az energiákat, az kiégette volna az áramköreiteket, szétégette volna a fizikai, a mentális és az érzelmi testeteket. De most már képesek vagytok kezelni ezeket az energiáka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Kryon végzi el a háló végső beállításait. Rajtatok áll, hogy mit kezdtek ezzel. Minden egyes ember szabadon eldöntheti, hogy mihez kezd ezzel az új potenciállal. Semmi nincs visszatartva ezentúl. Minden a tiétek.</w:t>
      </w:r>
    </w:p>
    <w:p>
      <w:pPr>
        <w:pStyle w:val="Elformzottszveg"/>
        <w:jc w:val="both"/>
        <w:rPr/>
      </w:pPr>
      <w:r>
        <w:rPr>
          <w:rFonts w:cs="Times New Roman" w:ascii="Times New Roman" w:hAnsi="Times New Roman"/>
          <w:sz w:val="24"/>
          <w:szCs w:val="24"/>
        </w:rPr>
        <w:t>Hogy mit kezdtek vele? Igen, mindig is össze voltatok kötve ezzel, és akkor most hogyan tudjátok realizálni ezt az energia potenciált, ami a hálóban van?  Legyetek a pillanatban! Ahogy ezt a mai Shoud-ban mondtátok, lélegezzetek. Érezzetek. Legyetek a pillanatban! Fogjátok fel azt, hogy mindent magatokhoz vonzotok!</w:t>
      </w:r>
    </w:p>
    <w:p>
      <w:pPr>
        <w:pStyle w:val="Elformzottszveg"/>
        <w:jc w:val="both"/>
        <w:rPr/>
      </w:pPr>
      <w:r>
        <w:rPr>
          <w:rFonts w:cs="Times New Roman" w:ascii="Times New Roman" w:hAnsi="Times New Roman"/>
          <w:sz w:val="24"/>
          <w:szCs w:val="24"/>
        </w:rPr>
        <w:t>Nem akarjuk azt látni Shaumbra, hogy megpróbáltok mindenféle könyveket írni és tanfolyamokat tartani arról, hogy hogyan kell újra csatlakozni ehhez az energiához, hogyan kell azt működésre bírni. Az eljön hozzátok. Ez ilyen egyszerű. Az eljön hozz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án pedig használjátok ezeket az életetekben, az éppen megjelenő szituáció kapcsán. Azután pedig lélegezzétek azt életre. A lényeteken keresztül adtok neki életet. Az összes fizikai és isteni érzékszerveiteken keresztül lehetővé teszitek ennek az energiának, hogy előtérbe lépjen. Ez az, amit, mi úgy hívunk, hogy a varázslat elkezdődik. Ez az, amikor olyan dolgok megtételére lesztek képesek, amit korábban lehetetlennek tartottatok volna, és olyan megértéseitek lesztek, amit korábban képtelenek lettetek volna megérteni.</w:t>
      </w:r>
    </w:p>
    <w:p>
      <w:pPr>
        <w:pStyle w:val="Elformzottszveg"/>
        <w:jc w:val="both"/>
        <w:rPr/>
      </w:pPr>
      <w:r>
        <w:rPr>
          <w:rFonts w:cs="Times New Roman" w:ascii="Times New Roman" w:hAnsi="Times New Roman"/>
          <w:sz w:val="24"/>
          <w:szCs w:val="24"/>
        </w:rPr>
        <w:t>Ahogy a pillanatban maradtok, észre fogjátok venni, hogy egyre több és több isteni energia fog a rendelkezésetekre állni.  Bizonyos értelemben ez a háló energiáinak, a Földi hálók energiáinak, és a bennetek virágzó istenségeteknek a kombinációja, amik mind keresztezik egymást, hogy egy hatalmas új potenciált hozzanak létre.</w:t>
      </w:r>
    </w:p>
    <w:p>
      <w:pPr>
        <w:pStyle w:val="Elformzottszveg"/>
        <w:jc w:val="both"/>
        <w:rPr/>
      </w:pPr>
      <w:r>
        <w:rPr>
          <w:rFonts w:cs="Times New Roman" w:ascii="Times New Roman" w:hAnsi="Times New Roman"/>
          <w:sz w:val="24"/>
          <w:szCs w:val="24"/>
        </w:rPr>
        <w:t>KÉRDÉS SHAUMBRA 2: Nem tudom, hogy ez egy helyénvaló kérdés-e, de biztos vagyok benne, hogy közölni fogod velem, ha nem az. (a közönség nevet) Van egy barátunk, akivel nagyon sok közös élményünk volt ebben az életben, és szerintem más életekben is. Pillanatnyilag egy egészen eltérő ösvényen jár. Néha azt gondolom, hogy hagyom, hogy hadd menjen, hadd menjen el. De ilyenkor mindig valahogy visszatér az életünkbe. Ez meghökkent minket. Nem vagyok benne teljesen biztos, hogy az ő személyével kapcsolatosan továbbra is hagynunk kellene, hogy ugyanígy folytatódjanak a dolg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igen, ez egy helyénvaló kérd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2: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 hogy TE válaszold meg!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2: Ó! ( a kérdező nevet) Nos…</w:t>
      </w:r>
    </w:p>
    <w:p>
      <w:pPr>
        <w:pStyle w:val="Elformzottszveg"/>
        <w:jc w:val="both"/>
        <w:rPr/>
      </w:pPr>
      <w:r>
        <w:rPr>
          <w:rFonts w:cs="Times New Roman" w:ascii="Times New Roman" w:hAnsi="Times New Roman"/>
          <w:sz w:val="24"/>
          <w:szCs w:val="24"/>
        </w:rPr>
        <w:t>TÓBIÁS: Szóval mit tennél ezzel a személlyel, aki folyton keresztezi az életedet, aki más irányokba halad, de folyton visszatér?</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2: Istenem, ez nagyon nehéz. Amikor nincs szem előtt, akkor nagyon könnyű elengedni őt. De minden alkalommal, amikor már szinte elfelejtjük őt, visszatér. És nagyon sok energia van ott, amikor velünk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Hadd tegyünk egy kísérletet arra vonatkozóan, hogy hozzátesszük ehhez a mi meglátásun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2: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 a drága ember, aki valóban több életet is leélt már veletek, rátok támaszkodik. Elég nagymértékben rátok támaszkodik. Amikor elengeditek őt, amikor valóban elengeditek… akkor ő visszatér hozzátok egy kicsit másképpen. Egy - hogy is mondjátok ti ezt pszichológiai meghatározással élve – egy kölcsönös függőségi viszonyról van itt szó. Engedjétek csak el őt, és ő újként térhet vissza hozzátok. Visszatérhet hozzátok, mint egy diák és, mint egy gyerek, és nem úgy, mint akinek az a tendenciája, hogy szétzüllessze az összes energiát.</w:t>
      </w:r>
    </w:p>
    <w:p>
      <w:pPr>
        <w:pStyle w:val="Elformzottszveg"/>
        <w:jc w:val="both"/>
        <w:rPr/>
      </w:pPr>
      <w:r>
        <w:rPr>
          <w:rFonts w:cs="Times New Roman" w:ascii="Times New Roman" w:hAnsi="Times New Roman"/>
          <w:sz w:val="24"/>
          <w:szCs w:val="24"/>
        </w:rPr>
        <w:t>De, mindezeken túl, ez a drága megérti és látja a bennetek meglévő egyensúlyt. Támaszkodik rátok. Elmegy ugyan tőletek, és más találkozókon játszik, és új tapasztalatokat szerez, ugyanakkor mindig visszatér, mert ti, bizonyos értelemben az energetikai otthont jelentitek a számára. Ezért aztán vissza fog jö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mikor most visszatér majd, kezdjetek el kérdéseket feltenni neki. Kérdezzétek meg tőle, hogy ő mit gondol, és mit érez, és min megy most keresztül. És aztán figyeljetek. Aztán figyeljetek. Meg fogjátok érteni. És ahogy ő is elkezdi hallani a saját hangját, új megértésekre fog jutni magával kapcsolatban. De tényleg el kell, hogy engedjétek ezzel az emberrel kapcsolatosan azokat a Régi Energiás utakat, ahogy eddig kezeltétek ő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2: Mit értesz azalatt, hogy el kell enge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A szívetekből, a szívetekből szóljatok hozzá. Tudassátok vele, hogy itt az ideje, hogy a saját energiáira támaszkodjon. A szívetekben mondjátok, hogy a továbbiakban nincs szükségetek ezekre a Régi Energiás kötésekre, ami megteremtette ezt a kölcsönös függőséget köztetek. A szívetekben mondjátok el neki, hogy szabad, és ti is szabadok vagytok. Így engedjétek 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3: (egy fiatalember, korai tízes éveiben) Hello Tóbiás! A dualitás nagyon sok barátom életének szerves részét képezi. Van valami tipped vagy javaslatod arra vonatkozóan, hogy hogyan segítsem ki őket onnan, anélkül, hogy elmondanám nekik, hogy valójában miről is van szó?(a közönség nevet, néhányan tapsolnak, és Tóbiás kuncog)</w:t>
      </w:r>
    </w:p>
    <w:p>
      <w:pPr>
        <w:pStyle w:val="Elformzottszveg"/>
        <w:jc w:val="both"/>
        <w:rPr/>
      </w:pPr>
      <w:r>
        <w:rPr>
          <w:rFonts w:cs="Times New Roman" w:ascii="Times New Roman" w:hAnsi="Times New Roman"/>
          <w:sz w:val="24"/>
          <w:szCs w:val="24"/>
        </w:rPr>
        <w:t>TÓBIÁS: Hát igen, a dualitás egy csodálatos homokozó a játékra. Nagyon, de nagyon sok ember van, akik még mindig szeretnek benne játszadozni. Semmit nem kell nekik mondanod. Amikor majd belefáradnak ebben a homokozóban való játszadozásban, akkor el fognak jönni hozzád. El fognak jönni hozzád.</w:t>
      </w:r>
    </w:p>
    <w:p>
      <w:pPr>
        <w:pStyle w:val="Elformzottszveg"/>
        <w:jc w:val="both"/>
        <w:rPr/>
      </w:pPr>
      <w:r>
        <w:rPr>
          <w:rFonts w:cs="Times New Roman" w:ascii="Times New Roman" w:hAnsi="Times New Roman"/>
          <w:sz w:val="24"/>
          <w:szCs w:val="24"/>
        </w:rPr>
        <w:t>Még ti is úgy fogjátok találni, mind, akik Shaumbrák vagytok, hogy időnként kedvetek támad majd játszani egy kicsit a dualitásban. De, ahogy egyre inkább az Új Energiába mentek, úgy fogjátok találni, hogy az nem fog benneteket csapdába ejteni, és bármikor, mikor úgy gondoljátok, játszhattok benne, ugyanakkor nem fogtok oda beraga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hogy mit mondjál azoknak a barátaidnak, akik még mindig ott vannak? Szeresd őket azért, amit tesznek. Szeresd őket azért, amit teremtenek. És el fognak jönni hozzád a kérdéseikkel, a megfelelő idő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4: Tóbiás, ez a kérdés Gábrielnek szól. Te voltál az, aki eljöttél, és leültél az ágyamra? És te adtad a Lángok Könyvét a kezembe? És ha ez így volt, akkor mi az, amit így szeretnél a tudtomra a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Gábriel azt mondja, hogy igen, ő volt az, de nem egyedül volt, hanem másokkal együtt. És ezek a többiek voltak azok, akik ismertek téged a másik oldalról, akiknek a neve jelenleg nem lenne ismerős a számodra. De egy csoport jött el hozzád. Reményt próbáltak adni neked, és azt akarták a tudtodra adni, hogy nincs mitől félned, valamint azt, hogy az idő és az energia nem volt teljesen megfelelő.</w:t>
      </w:r>
    </w:p>
    <w:p>
      <w:pPr>
        <w:pStyle w:val="Elformzottszveg"/>
        <w:jc w:val="both"/>
        <w:rPr/>
      </w:pPr>
      <w:r>
        <w:rPr>
          <w:rFonts w:cs="Times New Roman" w:ascii="Times New Roman" w:hAnsi="Times New Roman"/>
          <w:sz w:val="24"/>
          <w:szCs w:val="24"/>
        </w:rPr>
        <w:t>Akkoriban elég buzgón akartad beteljesíteni az életed, ami abban az időben bizony elég lassan ment, a körülötted lévők tudatossága miatt. A tömegtudat akkoriban még nem állt egészen készen rád. Azt mondták el akkor neked, hogy légy türelmes. A remény energiáját hozták el neked, és azt tudatták veled, hogy el fog jönni ennek az ideje, el fog jönni ennek az ideje. És most mindannyian bólogatnak, és azt mondják, hogy itt az idő. Itt az ideje, hogy visszatérj az életbe.</w:t>
      </w:r>
    </w:p>
    <w:p>
      <w:pPr>
        <w:pStyle w:val="Elformzottszveg"/>
        <w:jc w:val="both"/>
        <w:rPr/>
      </w:pPr>
      <w:r>
        <w:rPr>
          <w:rFonts w:cs="Times New Roman" w:ascii="Times New Roman" w:hAnsi="Times New Roman"/>
          <w:sz w:val="24"/>
          <w:szCs w:val="24"/>
        </w:rPr>
        <w:t>KÉRDÉS SHAUMBRA 5: Drága Tóbiás, valami történt velem, amióta elmentem az első iskolába (Bíbor Kör I. Iskola: A Körön kívül) tavaly novemberben. Nem is tudom, hogy fejezzem ki ezt szavakkal, de olyan érzéseim vannak energetikailag, hogy amikor ránézek egy hegyre, vagy egy fára… olyan, mintha egy barátot érzékelnék. Valójában nem látom a képüket, de érzékelem a vibrációs benyomásukat. És beszéltem erről a helyi Shaumbra csoportnak. Nem tudom, mi ez az egész. Minél többet tartózkodom a pillanatban és lélegzem, annál mélyrehatóbb ez az egész. És olyan ez, mintha szólítani akarnék valakit… megkapom a benyomást… az érzékelést… vagy mi is ez… nem tudom mi ez… és utána már nem kell szólítanom őket. Beszélnél nekem erről?</w:t>
      </w:r>
    </w:p>
    <w:p>
      <w:pPr>
        <w:pStyle w:val="Elformzottszveg"/>
        <w:jc w:val="both"/>
        <w:rPr/>
      </w:pPr>
      <w:r>
        <w:rPr>
          <w:rFonts w:cs="Times New Roman" w:ascii="Times New Roman" w:hAnsi="Times New Roman"/>
          <w:sz w:val="24"/>
          <w:szCs w:val="24"/>
        </w:rPr>
        <w:t xml:space="preserve">TÓBIÁS: Igen, ahogy te, és az összes többi Shaumbra megnyíltok, egyre érzékenyebbé váltok. Elkezdtek beszélni. Elkezdtek az „Aha” Nyelvén kommunikálni, ahol már nincs szükség a szavakra. Továbbításuk más szinteken történik.                           </w:t>
      </w:r>
    </w:p>
    <w:p>
      <w:pPr>
        <w:pStyle w:val="Elformzottszveg"/>
        <w:jc w:val="both"/>
        <w:rPr/>
      </w:pPr>
      <w:r>
        <w:rPr>
          <w:rFonts w:cs="Times New Roman" w:ascii="Times New Roman" w:hAnsi="Times New Roman"/>
          <w:sz w:val="24"/>
          <w:szCs w:val="24"/>
        </w:rPr>
        <w:t>Megnyílik az érzékenységed, és képes vagy sokkal jobban látni, érezni, hallani és megízlelni mindezeket a dolgokat, mint eddig valaha. Jobban érzékeled az embereket, az érzéseiket és az útjukat. Jobban felfogod Gaiat. Mindent sokkal jobban érzékelsz magad körül. És ezek a benned lévő energia hullámok, ezek az energiariadók eljuttatnak egy olyan szituációba, ahol szükség van a te energiádra, a szeretetedre és az áldásod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Ugyanakkor, ahogy ezt te is sokszor tapasztalod, ilyenkor nincs szükség a szavakra. Ilyenkor valóban az „Aha” Nyelvével dolgozol. Valóban ezzel dolgozol. És előfordulhat, hogy először ez kissé kényelmetlen. Nem tudod biztosan, hogy mik ezek az energiariadók. De ez csak az értésedre adja, hogy a multidimenzionális szinteken történik a cselekvés. Erről van sz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5: Van ennek valami köze „terrá”-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em feltétlenül. Sokkal több köze van ahhoz, hogy az istenséged kinyílik benn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6: Tóbiás a kérdésem a következő: a két héttel ezelőtti pánikrohamomnak van valami köze ehhez a megnyíláshoz, amiről beszéltél? És ha igen, hogy maradhatnék jobban a jelenben, hogy maradhatnék tudatosabb, anélkül, hogy belemennék ennek a nem-valóságá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ek a pánikrohamok, amivel olyan sokan néztek mostanában szembe… most mentek át az Új Energiába és a Régi Energia pedig teljesen váratlanul visszaránt benneteket. Megpróbál benneteket visszarántani, és ez okozza a szorongásotokat. Ez okozza azt, hogy azon tűnődjetek, hogy mit is csináltok, és hogy mekkora őrültség is az, hogy a Mostban éltek, ahelyett, hogy a Régi Energia lineáris országútján haladn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udjuk, hogy sokan szorongtok így. Ez felébreszt benneteket az éjszaka kellős közepén vagy leállít benneteket napközben. Ez része annak a leállni/elindulni ritmusnak, amit az egy időben két világban való élés okoz. Hogy könnyítsétek ezeket a tüneteket, és hogy leginkább a pillanatban legyetek, egyszerűen lélegezzete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lmétekben nem tudjátok megteremteni a pillanatot. Úgy tudjátok csak megteremteni, ha egyszerűen megélitek. Ez azt jelenti, hogy maximálisan jelen vagytok mindenben, amit éppen tesztek. Legyetek teljesen jelen minden pillanatban… ha dolgoztok… ha itt vagytok a Shaumbrával… ha egyedül vagytok a természetben… legyetek teljesen jelen és éljetek maximálisan! Gábriel lép most be közénk, hogy elmondja mindnyájatoknak, hogy lélegezzétek be az életet, lélegezzetek életet mindenbe, amit tesztek. Ez majd segíteni fog abban, hogy ezek az őrült szorongásos pánik rohamok elcsitulja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6: Még egy kérdés. A gyermekek, akiket tanítok, és figyelem zavarban szenvednek, és azok, akik magas fokú sérültek… van funkciójuk ezekkel a változásokkal kapcsolatban? És hogy tudjuk újrairányítani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Tulajdonképpen, legtöbbjük bizonyos értelemben sok más ember energetikai egyensúlytalan állapotát veszi magára. Ezt ők beszívják saját magukba, segítve ezzel ezt átalakítani és kiegyensúlyozni, ezzel szolgálva a többi embert. Ha ezt felismered, akkor elkezdesz majd meglátni bennük olyan dolgokat, amit ezelőtt soha nem láthattá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án vannak köztük olyanok is, akik nagyon erősen erőszakolják magukat, hogy a Régi, Régi, Régi Energiájukat és régi karmájukat átvigyék az Újba. Ez külsőleg őrült vagy kiegyensúlyozatlan megjelenést okoz.</w:t>
      </w:r>
    </w:p>
    <w:p>
      <w:pPr>
        <w:pStyle w:val="Elformzottszveg"/>
        <w:jc w:val="both"/>
        <w:rPr/>
      </w:pPr>
      <w:r>
        <w:rPr>
          <w:rFonts w:cs="Times New Roman" w:ascii="Times New Roman" w:hAnsi="Times New Roman"/>
          <w:sz w:val="24"/>
          <w:szCs w:val="24"/>
        </w:rPr>
        <w:t>Még egyszer kérlek, hogy értsd meg, hogy ők mindössze iszonyú erővel dolgoznak azon, hogy nagyon sokat teljesítsenek, nagy rövid idő alatt. Segíts nekik megérteni az egyszerű dolgokat… olyan egyszerű dolgokat, mint, hogy éljenek a pillanatban, vagy mint a lélegzés. Tudni fogod, hogy milyen szavakat használj erre. És ti mindannyian Shaumbra, nem kell, hogy Tóbiás vagy Gábriel, vagy bárki más szavait idézzétek. El fogjátok tudni mondani ezeket a dolgokat a saját szavaitokkal nekik, a szüleiknek és a többieknek.</w:t>
      </w:r>
    </w:p>
    <w:p>
      <w:pPr>
        <w:pStyle w:val="Elformzottszveg"/>
        <w:jc w:val="both"/>
        <w:rPr/>
      </w:pPr>
      <w:r>
        <w:rPr>
          <w:rFonts w:cs="Times New Roman" w:ascii="Times New Roman" w:hAnsi="Times New Roman"/>
          <w:sz w:val="24"/>
          <w:szCs w:val="24"/>
        </w:rPr>
        <w:t>De téged külön megkérünk, hogy folytasd ezt a munkát, járd tovább ezt az ösvényt, amin most vagy. Időnként megkérdőjelezed, hogy jó helyen vagy-e. Hiszen olyan sokat tudsz adni és tanítani másoknak, és olyan sokat tudsz te magad is tanulni, nagyon sokat meg tudsz majd osztani a Shaumbrával, ha folytatod ezt a munkát.</w:t>
      </w:r>
    </w:p>
    <w:p>
      <w:pPr>
        <w:pStyle w:val="Elformzottszveg"/>
        <w:jc w:val="both"/>
        <w:rPr/>
      </w:pPr>
      <w:r>
        <w:rPr>
          <w:rFonts w:cs="Times New Roman" w:ascii="Times New Roman" w:hAnsi="Times New Roman"/>
          <w:sz w:val="24"/>
          <w:szCs w:val="24"/>
        </w:rPr>
        <w:t>KÉRDÉS SHAUMBRA 7: Tóbiás, nem tudom, hogy te voltál az, vagy Gábriel, de valamelyikőtök azt mondta, hogy amikor befejezzük az itteni életünket és levetjük a testünket, akkor választhatunk, hogy visszatérünk ide, és tanítók leszünk, vagy pedig elmegyünk az Új Mennyországba, aminek a teremtése most van folyamatban. Minden embernek a Földön megadatik ez a választ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 egy kitűnő kérdés, és fogunk még erről sokkal részletesebben is beszélni. Hogy válaszoljak a kérdésedre, én, Tóbiás voltam az, aki erről beszéltem. Ez nem áll rendelkezésre minden ember számára jelenleg. Ezt a Shaumbrára értettem, akik így vagy úgy, de kapcsolódnak ezekhez a tanítások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egy remek alkalmat kínál nekem arra, hogy elmondjam, hogy rengeteg minden, amit itt megbeszélünk, a Shaumbrára vonatkozik. Nem a többi emberre, mivel az ő utazásuk különbözik a tiétektől.</w:t>
      </w:r>
    </w:p>
    <w:p>
      <w:pPr>
        <w:pStyle w:val="Elformzottszveg"/>
        <w:jc w:val="both"/>
        <w:rPr/>
      </w:pPr>
      <w:r>
        <w:rPr>
          <w:rFonts w:cs="Times New Roman" w:ascii="Times New Roman" w:hAnsi="Times New Roman"/>
          <w:sz w:val="24"/>
          <w:szCs w:val="24"/>
        </w:rPr>
        <w:t xml:space="preserve">De ebben a speciális esetben, amikor azt mondtuk, hogy választhattok, hogy a fizikai Földre jöttök-e vissza, vagy arra a helyre mentek, amit az Új Mennyországnak hívtok, az Új Földre, ezt egy üzenetnek szántuk a Shaumbra számára.     </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Mondanál arról valamit, hogy mivel kell szembenéznie a többi ember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Őket még erősen visszahúzza a saját karma körük, és a Föld energiája ahhoz, hogy erre a Régi Földre térjenek vissza. Beszéltünk erről a múlt havi összejövetelünk alkalmával. Vannak olyanok, akik levetik a fizikai testüket, de bizonyos értelembe véve, valójában nem térnek vissza a fátyol eme oldalára, nem időznek itt. Mintha egy erőteljes mágnes visszahúzná őket a Földre, rögtön egy másik testbe. Azok, akik még az Régi Energiában élnek, vissza fognak térni a Földre. Keresnek egy másik testet maguknak. Keresik saját ösvényük beteljesítését.</w:t>
      </w:r>
    </w:p>
    <w:p>
      <w:pPr>
        <w:pStyle w:val="Elformzottszveg"/>
        <w:jc w:val="both"/>
        <w:rPr/>
      </w:pPr>
      <w:r>
        <w:rPr>
          <w:rFonts w:cs="Times New Roman" w:ascii="Times New Roman" w:hAnsi="Times New Roman"/>
          <w:sz w:val="24"/>
          <w:szCs w:val="24"/>
        </w:rPr>
        <w:t>Előbb vagy utóbb meg fognak keresni benneteket. El fognak jönni a Shaumbrához. El fognak jönni azokhoz, akik most az Új Energiában élnek. Meg akarják majd tudni, hogy hogyan engedjék el ezt a régi karmikus ciklust, hogy ne kelljen újra és újra visszatérniük a Földre.</w:t>
      </w:r>
    </w:p>
    <w:p>
      <w:pPr>
        <w:pStyle w:val="Elformzottszveg"/>
        <w:jc w:val="both"/>
        <w:rPr/>
      </w:pPr>
      <w:r>
        <w:rPr>
          <w:rFonts w:cs="Times New Roman" w:ascii="Times New Roman" w:hAnsi="Times New Roman"/>
          <w:sz w:val="24"/>
          <w:szCs w:val="24"/>
        </w:rPr>
        <w:t xml:space="preserve">Ez az a pont, amikor elmondhatjátok nekik, hogy bármikor, amikor csak akarnak, kiszállhatnak a karmikus körhintából. Először nem fognak hinni nektek. Azt fogják gondolni, hogy lennie kell büntetésnek, meg kell fizetni a régi bűnökért. Pedig ez annyira egyszerű, mint azt mondani, hogy ki akartok szállni a karmikus körhintáró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hogy már említettük, az elkövetkezendő összejöveteleink egyikén még sokat fogunk beszélni az Új Földről. De ez egy érdekes választás. Megfigyeltünk egy párat, akik most jöttek át a mi oldalunkra, és lehetőségük volt mind a kettőt szemügyre venni. Érdekes nézni, hogy ők mit választanak. És ezt majd egy későbbi beszélgetése során osztjuk majd meg veletek.(a közönség nevet)</w:t>
      </w:r>
    </w:p>
    <w:p>
      <w:pPr>
        <w:pStyle w:val="Elformzottszveg"/>
        <w:jc w:val="both"/>
        <w:rPr/>
      </w:pPr>
      <w:r>
        <w:rPr>
          <w:rFonts w:cs="Times New Roman" w:ascii="Times New Roman" w:hAnsi="Times New Roman"/>
          <w:sz w:val="24"/>
          <w:szCs w:val="24"/>
        </w:rPr>
        <w:t>KÉRDÉS SHAUMBRA 8: Tóbiás, azon tűnődöm, hogy miután itt befejeztem a dolgom, lóghatnék veletek egy kicsit a ti oldalatokon, és aztán visszajöhetnék-e ide, aztán pedig elmehetnék-e az Új Földre? (a közönség nevet)</w:t>
      </w:r>
    </w:p>
    <w:p>
      <w:pPr>
        <w:pStyle w:val="Elformzottszveg"/>
        <w:jc w:val="both"/>
        <w:rPr/>
      </w:pPr>
      <w:r>
        <w:rPr>
          <w:rFonts w:cs="Times New Roman" w:ascii="Times New Roman" w:hAnsi="Times New Roman"/>
          <w:sz w:val="24"/>
          <w:szCs w:val="24"/>
        </w:rPr>
        <w:t>TÓBIÁS: Azt szeretnénk tőled kérdezni, a jelen pillanat alapján, ahogy most itt állsz: „Te mit választaná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8: Nos, miután itt végeztem, szeretnék veletek lenni egy ideig, aztán visszajönnék ide, utána pedig elmennék az Új Földre. (a közönség nevet)</w:t>
      </w:r>
    </w:p>
    <w:p>
      <w:pPr>
        <w:pStyle w:val="Elformzottszveg"/>
        <w:jc w:val="both"/>
        <w:rPr/>
      </w:pPr>
      <w:r>
        <w:rPr>
          <w:rFonts w:cs="Times New Roman" w:ascii="Times New Roman" w:hAnsi="Times New Roman"/>
          <w:sz w:val="24"/>
          <w:szCs w:val="24"/>
        </w:rPr>
        <w:t>TÓBIÁS: Mi is mindannyian nevetünk a mi oldalunkon. (a közönség még jobban nevet) Erre még Gábriel is ezt mondja: „Tipikus ember!” (még több nevetés) És mi lenne, ha azt mondanánk neked, hogy van egy olyan potenciál, hogy egyidőben megtedd mindezeket a dolg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8: Hú!</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És most drága barátaim már nem akarunk erről többet beszélni, mivel most gyűjtjük hozzá az információt. Van elég, amit meg tudunk veletek osztani az Új Földdel kapcsolatban, de ezt majd egy másik alkalommal tesszük meg, egy megfelelőbb időpontban. De még sokat fogunk erről beszélgetni, és tudjuk, hogy rengeteg kérdésetek lesz majd. </w:t>
      </w:r>
    </w:p>
    <w:p>
      <w:pPr>
        <w:pStyle w:val="Elformzottszveg"/>
        <w:jc w:val="both"/>
        <w:rPr/>
      </w:pPr>
      <w:r>
        <w:rPr>
          <w:rFonts w:cs="Times New Roman" w:ascii="Times New Roman" w:hAnsi="Times New Roman"/>
          <w:sz w:val="24"/>
          <w:szCs w:val="24"/>
        </w:rPr>
        <w:t>De egy dolgot elmondunk most nektek. Mindannyian meglátogatjátok ezt az Új Földet éjszaka alvás közben, álmaitok során. Ti segítetek megépíteni ezt a helyet. Odamentek, és Gábriellel, az életadóval dolgoztok együtt. És Metatronnal is együtt dolgoztok, valamint Amaellel, Uriellel és Rafaellel és mindenki mással is az Ark Rendjéből, hogy létrehozzátok ezt az új helyet. Tehát már belül érzitek ezt a helyet. Amikor visszatérünk, hogy megbeszéljük ezt veletek, akkor gyakorlatilag mi csak abban segítünk nektek, hogy felszínre hozzátok ez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t mindig, most is örömünkre szolgált itt lenni, és megosztani veletek a pillanatot. Ez a pillanat örökké tarthat… az ittlévő energia… ez a szeretet… és ez a megosztás, mindig megtörténhet.</w:t>
      </w:r>
    </w:p>
    <w:p>
      <w:pPr>
        <w:pStyle w:val="Elformzottszveg"/>
        <w:jc w:val="both"/>
        <w:rPr/>
      </w:pPr>
      <w:r>
        <w:rPr>
          <w:rFonts w:cs="Times New Roman" w:ascii="Times New Roman" w:hAnsi="Times New Roman"/>
          <w:sz w:val="24"/>
          <w:szCs w:val="24"/>
        </w:rPr>
        <w:t>Nagyon szeretünk benneteket. És soha nem vagytok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Telegdi Ildikó</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 Shoud 4 „Gábriel harsonája”</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2. november 3-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Tóbiás: És ez így van, öreg barátaim, kedves Shaumbra, amint ismét összegyűltünk itt véletek ma, az igen sebesen átalakuló energiátokban. Amíg a zene szólt (Brian Keane ,,Western Sky'' című dala a közvetítés előtt) sokan meghallhatták Gábriel harsonájának a vibrációit és az általa okozott érzést is átélhették. Oly sok éve már annak, amikor Gábriel megszólaltatta a hangszerét, szolgálatra hívva benneteket, meghívva a változásokra, szólítva benneteket az Új Földre, szólítva benneteket, hogy vegyétek magatokhoz a mennybement státuszotokat.</w:t>
      </w:r>
    </w:p>
    <w:p>
      <w:pPr>
        <w:pStyle w:val="Elformzottszveg"/>
        <w:jc w:val="both"/>
        <w:rPr/>
      </w:pPr>
      <w:r>
        <w:rPr>
          <w:rFonts w:cs="Times New Roman" w:ascii="Times New Roman" w:hAnsi="Times New Roman"/>
          <w:sz w:val="24"/>
          <w:szCs w:val="24"/>
        </w:rPr>
        <w:t>Amíg ez a zene szólt, hallhattuk, amint valami dalolt a szívetekben. Arra emlékeztetek, amikor 1987-ben Gábriel először szólaltatta meg a harsonáját. Akkor ezt mondottátok: ,,Igen! Igen Szellem, itt vagyok. Igen, Szellem, készen állok a tovább lépésre.''</w:t>
      </w:r>
    </w:p>
    <w:p>
      <w:pPr>
        <w:pStyle w:val="Elformzottszveg"/>
        <w:jc w:val="both"/>
        <w:rPr/>
      </w:pPr>
      <w:r>
        <w:rPr>
          <w:rFonts w:cs="Times New Roman" w:ascii="Times New Roman" w:hAnsi="Times New Roman"/>
          <w:sz w:val="24"/>
          <w:szCs w:val="24"/>
        </w:rPr>
        <w:t>Ó, micsoda utazás van azóta már megettetek! A mi perspektívánkból ez persze egy pillanat vagy nagyjából ennyi volt ez csak persze. Ez átível 15 évet. Micsoda utazást jelentett ez a számotokra, hogy idáig juss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úláradó érzelmekkel vagyunk teli, amikor efféle összejövetelekre érkezünk meg, mint ez a mostani is... amikor lebontjátok azokat a korlátokat, azokat a falakat... amikor tudjátok, hogy körbevesz a Szellem szeretete, az én, Tóbiás szeretete és mindenkinek a szeretete, akik csak eljöttek ma ide. Igen, és a legfontosabb, amikor körbevesz benneteket a Shaumbra szeretete, azoké, akik ott ülnek mellettetek, akikkel a múlt hónapban közös lábmunkát végeztetek!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napon, itt fogunk ülni együtt, úgy, hogy egy szót sem szólunk. Meg fogjuk osztani az érzéseinket egymással. Meg fogjuk osztani a szeretetünket egymással. Táncolni fogunk egymással, szavak nélkül.</w:t>
      </w:r>
    </w:p>
    <w:p>
      <w:pPr>
        <w:pStyle w:val="Elformzottszveg"/>
        <w:jc w:val="both"/>
        <w:rPr/>
      </w:pPr>
      <w:r>
        <w:rPr>
          <w:rFonts w:cs="Times New Roman" w:ascii="Times New Roman" w:hAnsi="Times New Roman"/>
          <w:sz w:val="24"/>
          <w:szCs w:val="24"/>
        </w:rPr>
        <w:t>Drága barátaink, hallottuk, azt tervezitek, hogy megtanuljátok, miképpen kell csatornázni (utalva a Bíbor Kör Csatornázó Workshopra). Lenne pár hírünk a számotokra. Már tudjátok is, miképpen kell csatornázni. Csak azt nem tudjátok, hogy hogyan! Annyira könnyű lesz ez a számotokra, amint megengeditek magatoknak, hogy ezt tegyétek, amint teljesen bíztok abban, akik vagytok, amint hagyjátok, hogy meghalljátok a benső hangot, megérezzétek a benső lángot.</w:t>
      </w:r>
    </w:p>
    <w:p>
      <w:pPr>
        <w:pStyle w:val="Elformzottszveg"/>
        <w:jc w:val="both"/>
        <w:rPr/>
      </w:pPr>
      <w:r>
        <w:rPr>
          <w:rFonts w:cs="Times New Roman" w:ascii="Times New Roman" w:hAnsi="Times New Roman"/>
          <w:sz w:val="24"/>
          <w:szCs w:val="24"/>
        </w:rPr>
        <w:t>Tényleg, amint ezt mondottam is már, amint kapcsolódtok ahhoz, akik valóban vagytok, amit nagyon tisztán fogtok hallani a háttérből, azok mi leszünk. Fel fogjátok ismerni, hogy akik végig véletek voltak az úton, azok mi voltunk. Felismeritek, hogy nem vagytok egyedül, azt, hogy ez nagyon sok ember út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tanuljátok kifejezni az isteniségeteket, annyira tisztán fogtok bennünket hallani. Képesek lesztek neveket előhalászni. Tudni fogjátok, kik az arkangyalok. Egész új módon fogjátok érezni az energiámat. Képesek lesztek arra, hogy igen könnyen meghalljátok azokat az embereket, akiket ismertetek a létidőtök során és akik elindultak már, átkeltek a mi oldalunkra. Ez egy új képesség le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ényleg új módja van a csatornázásnak, a közvetítésnek. Arra kérjük Kauldrét (Geoffrey Hoppe) tegye ezt egyre többet. És, ez nem az lesz, amiről eddig úgy gondoltátok, hogy ennek így kéne lennie. A régi energiájú metódus az volt, hogy ,,kiüresítetted'' magad, azért, hogy az angyal rajtad keresztül megszólalhasson. Hozzájárultál, hogy az angyalok használhassák a testedet, a hangodat, a valóságodat, jármű gyanánt az energiáik számá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átok, hogy arra kérjük Kauldrét, hogy teljesen legyen jelen most vélünk, hogy az energiája teljesen legyen vélünk a Pillanatban a csatornázás során? Ez az eljárás nem veszi annyira igénybe a testét. Ez természetes lesz. Nem egy üres tál lesz belőle. Része lesz annak az energetikai csoportnak, akik áthozzák az üzenetet. Ez a angyali és emberi energiák kórusa lesz.</w:t>
      </w:r>
    </w:p>
    <w:p>
      <w:pPr>
        <w:pStyle w:val="Elformzottszveg"/>
        <w:jc w:val="both"/>
        <w:rPr/>
      </w:pPr>
      <w:r>
        <w:rPr>
          <w:rFonts w:cs="Times New Roman" w:ascii="Times New Roman" w:hAnsi="Times New Roman"/>
          <w:sz w:val="24"/>
          <w:szCs w:val="24"/>
        </w:rPr>
        <w:t>Ugyan ez érvényes rátok is, öreg barátaim. Amikor tanuljátok, miképpen csatornázzatok, legyetek teljesen jelen. Tudjátok, hogy azt akarjuk, hogy legyetek vélünk jelen. Együtt vagyunk, mindnyájan.</w:t>
      </w:r>
    </w:p>
    <w:p>
      <w:pPr>
        <w:pStyle w:val="Elformzottszveg"/>
        <w:jc w:val="both"/>
        <w:rPr/>
      </w:pPr>
      <w:r>
        <w:rPr>
          <w:rFonts w:cs="Times New Roman" w:ascii="Times New Roman" w:hAnsi="Times New Roman"/>
          <w:sz w:val="24"/>
          <w:szCs w:val="24"/>
        </w:rPr>
        <w:t>Aggódtok amiatt, hogy van valahol egy olyan részetek, egy rész, amely nem bízik eléggé, ami interferálna, ami filterelne, ami eltorzítaná az üzenetet. Tudja róla, hogy ezen túl vagy már. Tudj róla, hogy amikor valóban bízol, amikor tényleg megengeded az isteni lángnak, hogy erőre kaphasson, akkor az nem fog tévútra vinni. Nem ad helytelen üzenetet nék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kitárjátok magatokat az érzéseiteknek és együttműködtök vélünk, az nagyon masszív közvetítést eredményez. Úgy fogjátok találni, hogy ez nem annyira veszi igénybe a testeteket és az elméteket. Nem kell, hogy olyan drasztikus méretben forduljatok ki abból, amit ti humorosan... emberi állapotnak hívtok - vagy humoros állapotnak, ahogyan mi szeretjük hívni (a hallgatókból kirobban a nevetés, amint Tóbiás véletlenszerűen, viccelődve oldalra kilógatja a nyelvét) - egy megváltozott állapot érdekében. Az Új Energiában, ti teljesen jelen vagytok, mint istenemberek, megengedve a számunkra, hogy belépjünk a Mostotokba, erőt adva mindnyájunk kórusának.</w:t>
      </w:r>
    </w:p>
    <w:p>
      <w:pPr>
        <w:pStyle w:val="Elformzottszveg"/>
        <w:jc w:val="both"/>
        <w:rPr/>
      </w:pPr>
      <w:r>
        <w:rPr>
          <w:rFonts w:cs="Times New Roman" w:ascii="Times New Roman" w:hAnsi="Times New Roman"/>
          <w:sz w:val="24"/>
          <w:szCs w:val="24"/>
        </w:rPr>
        <w:t>Ez az Új Energia közvetítése. Így vagytok benne ebben. Ezzé fogtok válni. Legyetek vélünk. Csatlakozzatok hozzánk. Mondjátok: ,,Igen!'' És mozduljunk el mindnyájan az Új Energia felé.</w:t>
      </w:r>
    </w:p>
    <w:p>
      <w:pPr>
        <w:pStyle w:val="Elformzottszveg"/>
        <w:jc w:val="both"/>
        <w:rPr/>
      </w:pPr>
      <w:r>
        <w:rPr>
          <w:rFonts w:cs="Times New Roman" w:ascii="Times New Roman" w:hAnsi="Times New Roman"/>
          <w:sz w:val="24"/>
          <w:szCs w:val="24"/>
        </w:rPr>
        <w:t>Drága barátaink, a múlt havi Shoudunkban, az Új Energia nagyhatású eszközeivel láttátok el magatokat. Teljesen lenyűgözött ez bennünket a fátyol innenső oldalán, hogy mennyire rá bírtatok erre összpontosítani, mennyire jól ki bírtátok ezt fejezni. Teljesen lefoglalt bennünket ennek a lejegyzése, az általatok kifejezett energiák megfigyelése. Elhatároztuk, hogy továbbra is folyamatosan emlékeztetünk benneteket arra, hogy mit mondottatok, újra és újra, odáig, míg nem csak már nem érzitek nagyon mélyen a lényetek mélyén, míg nem csak azt nem mondjátok: ,,Igen, már képes vagyok megtenni ezt.''</w:t>
      </w:r>
    </w:p>
    <w:p>
      <w:pPr>
        <w:pStyle w:val="Elformzottszveg"/>
        <w:jc w:val="both"/>
        <w:rPr/>
      </w:pPr>
      <w:r>
        <w:rPr>
          <w:rFonts w:cs="Times New Roman" w:ascii="Times New Roman" w:hAnsi="Times New Roman"/>
          <w:sz w:val="24"/>
          <w:szCs w:val="24"/>
        </w:rPr>
        <w:t>Az Új Energia eszközei, melyekkel elláttátok magatokat, igen egyszerűek. Légzés, a légzés öreg barátaink... ami éltet, ami azt mondja a testeteknek, hogy igen, továbbra is élni akartok. Nincs több fulladozás. Nincs több részleges részvétel. A légzés azt mondja a testnek: ,,Igen, továbbra is élni akarok. Igen, újjá akarok születni. Igen, megtalálom az értékeket az életemben. Az vagyok, Aki Vagyok a pillanatban.''</w:t>
      </w:r>
    </w:p>
    <w:p>
      <w:pPr>
        <w:pStyle w:val="Elformzottszveg"/>
        <w:jc w:val="both"/>
        <w:rPr/>
      </w:pPr>
      <w:r>
        <w:rPr>
          <w:rFonts w:cs="Times New Roman" w:ascii="Times New Roman" w:hAnsi="Times New Roman"/>
          <w:sz w:val="24"/>
          <w:szCs w:val="24"/>
        </w:rPr>
        <w:t>A légzés oly egyszerű, annyira egyszerű. Egyáltalán nem bonyolult dolog. Nem kerül semmibe sem. Nem kell hozzá sokféle iskolázottság, hogy megtanuljátok, miképpen tegyétek ezt. Teljesen természetes, Isten-adta, nagyhatású dolog. Használjátok, amikor nehéz helyzetben találjátok magatokat, iszonyatos nyomás alatt, amiről nagyon jól tudjuk, hogy közületek mily sokan éltek efféle körülmények között. Használjátok a légzést, hogy új életet hozzon el a számotokra, új ,,létezést'' hozzon a ,,Vagyok'' erejébe.</w:t>
      </w:r>
    </w:p>
    <w:p>
      <w:pPr>
        <w:pStyle w:val="Elformzottszveg"/>
        <w:jc w:val="both"/>
        <w:rPr/>
      </w:pPr>
      <w:r>
        <w:rPr>
          <w:rFonts w:cs="Times New Roman" w:ascii="Times New Roman" w:hAnsi="Times New Roman"/>
          <w:sz w:val="24"/>
          <w:szCs w:val="24"/>
        </w:rPr>
        <w:t>Valamint, drága barátaim, odaadtátok magatoknak az érzés eszközének erejét. Az érzés, lehetővé teszi, hogy kinyílhassatok, hogy érezhessétek, kik is vagytok. Valóban, ez néha nagyon nehéz is lehet, mivel érezhetitek a fájdalmatokat is, a mások fájdalmát is. De, drága tanítók, ti ismeritek ezt, mert voltatok már ilyesmiben... Ismeritek a fájdalmat. A fájdalom egy célt szolgál. A fájdalom a folyamat részét képzi. Amikor ez felismerésre kerül, akkor már nem fáj többé.</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fájdalom olyan energia, mely elősegíti a fejlődéseteket, a tovább terjedéseteket. A fájdalom többé nem válik azzá, amit ti negatívnak hívnátok. Amikor megnyíltok az érzés előtt, akkor egyúttal a saját fájdalmaitokat is érezhetitek a múltból, De, megértendő az, hogy ez jól van í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érzés teszi lehetővé a számotokra, hogy magatokhoz öleljétek az életet... a saját életeket... érezzétek a kedvességét... a tisztaságát... megérezzétek az élet báját. Megnyílva az érzések előtt, olyan emberi örömöknek hódolhattok, mint amilyeneknek eddig sohasem, olyan egyszerű dolgoknak, mint... tréfák... étkek... a szex... mindazon dolgoknak, amelyek miatt akkora ajándék embernek le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ezzétek saját magatokat, az identitást, amit teremtettetek. Tudjátok, öreg barátaim, mennyi minden eredt a fejetekből. A fejetekben zajló beszéd tanított meg benneteket a bizalmatlanságra. A fejetekben folyó beszéd tanított meg benneteket arra, ne bízzatok igazán meg abban, akik valójában vagytok. Induljatok el az érzések felé, a teljességbe, a szívetekbe. Ez majd elbánik avval, amit a mindennapi valóságotok során kezelnetek kell. De, tegyétek lehetővé magatoknak, hogy éreztek. Lélegezzetek és érezzetek, kedves barátaim.</w:t>
      </w:r>
    </w:p>
    <w:p>
      <w:pPr>
        <w:pStyle w:val="Elformzottszveg"/>
        <w:jc w:val="both"/>
        <w:rPr/>
      </w:pPr>
      <w:r>
        <w:rPr>
          <w:rFonts w:cs="Times New Roman" w:ascii="Times New Roman" w:hAnsi="Times New Roman"/>
          <w:sz w:val="24"/>
          <w:szCs w:val="24"/>
        </w:rPr>
        <w:t>A harmadik eszköz, amit magatoknak adtatok, kedves barátaim, az az volt, hogy teljesen a jelenben éltek, a Mostban, teljesen jelen. Mint említettük volt, a múltban való élés beindítja a haldoklási folyamatot bennetek. A jövőben való élés pedig fojtogatni fog bennetek. Megfojtja az isteniségeteket. Légy a Pillanatban, teljesen jelen ott, teljes éberséggel.</w:t>
      </w:r>
    </w:p>
    <w:p>
      <w:pPr>
        <w:pStyle w:val="Elformzottszveg"/>
        <w:jc w:val="both"/>
        <w:rPr/>
      </w:pPr>
      <w:r>
        <w:rPr>
          <w:rFonts w:cs="Times New Roman" w:ascii="Times New Roman" w:hAnsi="Times New Roman"/>
          <w:sz w:val="24"/>
          <w:szCs w:val="24"/>
        </w:rPr>
        <w:t>A Most nem csak azt a széket foglalja magába, amin pillanatnyilag ülsz, azt a helyiséget, amiben most vagy, hanem az összes dolgot, ami csak történik az életedben. Az a Most része. De ti teljesen jelen vagytok, teljesen megalapozva magatokat, a központotokban. Amikor a Mostban vagytok, akkor az odavonz hozzátok minden szükségeset. Ez egyszerű spirituális fizika.</w:t>
      </w:r>
    </w:p>
    <w:p>
      <w:pPr>
        <w:pStyle w:val="Elformzottszveg"/>
        <w:jc w:val="both"/>
        <w:rPr/>
      </w:pPr>
      <w:r>
        <w:rPr>
          <w:rFonts w:cs="Times New Roman" w:ascii="Times New Roman" w:hAnsi="Times New Roman"/>
          <w:sz w:val="24"/>
          <w:szCs w:val="24"/>
        </w:rPr>
        <w:t>És a negyedik eszköz, amit magatoknak adtatok: Légy a mostban, és az út fog mozgásba jönni körülötted. Tudjuk jól, hogy mit vívódtok még mindig evvel, próbálva megérteni, hogy mi is jelent ez. De kezditek megérteni már.</w:t>
      </w:r>
    </w:p>
    <w:p>
      <w:pPr>
        <w:pStyle w:val="Elformzottszveg"/>
        <w:jc w:val="both"/>
        <w:rPr/>
      </w:pPr>
      <w:r>
        <w:rPr>
          <w:rFonts w:cs="Times New Roman" w:ascii="Times New Roman" w:hAnsi="Times New Roman"/>
          <w:sz w:val="24"/>
          <w:szCs w:val="24"/>
        </w:rPr>
        <w:t>Amint dolgoztok evvel, kezditek megérteni a varázslatot. Valóban a varázslat szót használtuk, a szinkronicitást. Amikor teljesen jelen vagytok a Pillanatban, lélegezve és érezve, magatokhoz vontok minden számotokra kellő dolgot. Olyanok vagytok, mint a mágnesek. Minden oda jön hozzátok a pillanatban. Minden erőforrás. Az összes szerszám. És mindaz a szolgálati munka, amit végezni fogtok, oda fog jönni hozz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dőn nem a Mostban vagytok, akkor olyanok vagytok, mint a lakatlan ház. szóval, amikor az eszközök, az emberek és a lehetőségek odajönnek hozzátok, akkor nem vagytok otthon, hogy fogadjátok őket.</w:t>
      </w:r>
    </w:p>
    <w:p>
      <w:pPr>
        <w:pStyle w:val="Elformzottszveg"/>
        <w:jc w:val="both"/>
        <w:rPr/>
      </w:pPr>
      <w:r>
        <w:rPr>
          <w:rFonts w:cs="Times New Roman" w:ascii="Times New Roman" w:hAnsi="Times New Roman"/>
          <w:sz w:val="24"/>
          <w:szCs w:val="24"/>
        </w:rPr>
        <w:t>Amikor a Pillanatban élsz, mindaz, ami csak kellhet odajön hozzád. Te a Mostban maradsz és az út pedig mozog. Az út odahoz eléd mindent. Képes leszel arra, hogy megérezd mi az amit fontos magadhoz ölelj és mi az, amit elég csak megérints, azután az a maga útjára bocsáss tovább. amikor lélegzel, érzel és a Pillanatban élsz, meg lesz a benned lévő isteni lángnak az az ereje, amivel kezelni tudsz bármit, ami csak az utadba ker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négy szerszám - légzés, érzés, jelenlét a Mostban, minden kellő dolog magadhoz vonása - annyira egyszerű, oly egyszerű. Tanítsátok ezt, öreg barátaim, azoknak, akik felbukkannak az utatokon. Tanítsátok ezt. Ők nem szükségszerűen fogják ezt azonnal felismerni Túl egyszerűnek fogják látni mindezt. A fej csapdájába lehet esni, amely megpróbálja szétanalizálni ezeket.</w:t>
      </w:r>
    </w:p>
    <w:p>
      <w:pPr>
        <w:pStyle w:val="Elformzottszveg"/>
        <w:jc w:val="both"/>
        <w:rPr/>
      </w:pPr>
      <w:r>
        <w:rPr>
          <w:rFonts w:cs="Times New Roman" w:ascii="Times New Roman" w:hAnsi="Times New Roman"/>
          <w:sz w:val="24"/>
          <w:szCs w:val="24"/>
        </w:rPr>
        <w:t>Ti tudjátok milyen ez. Várjátok meg, amíg a fejekben fecsegés elhal. Akkor pedig vegyétek végig ezeket a lépéseket. Vegyétek át vélük ezt. Segítsetek megérteni nékik, mi az amire rájöttetek - az Új Energia négy szerszámát, amit ti adományoztatok magatoknak a Shoudban, az összes mindenkinek, aki a fátyol felénk eső oldalán él teljes jóváhagyásával. Mi sem mondhattuk volna el ezt jobban. Ezzel a Shaumbra új megvilágosodást ért 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kedves Shaumbra, most rajtatok az univerzum szeme. Minden angyal, az összes entitás figyeli a cselekedeteiteket. Ez most nagyon fontos útkereszteződés mindnyájunk számára, számotokra, az emberek számára, számotokra, Istenemberek számára és közülünk mindenki számára. Valóban, a hálón végzett munka csaknem készen van, majdnem be is van fejezve. Csak a végső simítások vannak még hátra, néhány apróság és az egész fényesre polírozása... Amint a rácsozaton végzett munka elkészül, új hívás fog kimenni. A felhívás arra, hogy fogadd el mindazt, aki csak vagy.</w:t>
      </w:r>
    </w:p>
    <w:p>
      <w:pPr>
        <w:pStyle w:val="Elformzottszveg"/>
        <w:jc w:val="both"/>
        <w:rPr/>
      </w:pPr>
      <w:r>
        <w:rPr>
          <w:rFonts w:cs="Times New Roman" w:ascii="Times New Roman" w:hAnsi="Times New Roman"/>
          <w:sz w:val="24"/>
          <w:szCs w:val="24"/>
        </w:rPr>
        <w:t>A fátyol innenső oldalán nagyon nagy sürgés-forgásban vagyunk most. Figyelünk. Reagálunk. Látni akarjuk, mit kezdtek avval, hogy teljesen magatokba integrálhatjátok az isteniségeteket. Látni akarjuk, hogy mit tesztek, amint teljesen emlékezni kezdtek arra, hogy kik is vagytok valójában. A háló elkészültével, látni akarjuk hogyan dolgoztok vélünk és teremtitek az Új Földet. Nagyon fontos kereszteződéshez érünk el az előttünk álló néhány hétben, azokban a hetekben, amely az év végeként szerepelnek a ti kalendáriumaitokban, és az azt követő hónapokban. Mit és hogyan fognak kezdeni az emberek evvel az új energia potenciállal, a lehetőséggel, hogy magukhoz vehetik és meg is tarthatják a saját isteniségüket? Minden szem a mennyben a Földre tekint, ideértve azokat is, akik csak voltatok a múltban, akiket ti idegeneknek hívnátok, mind rátok összpontosít. Tudni akarják, miképpen reagáltok az új potenciálra, hogy valóban hozzáférhettek a teljes isteniséghez és meg is tarthatjátok azt, valamint, hogy mindez utána miképpen fejezitek ki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Ark Rendje (az Arkangyalok) nagyon feszülten figyelnek. Mi fog történni? Mi fog történni, amint az emberek megkapják ezt az új esélyt és ezt az Új Energiát? Nagyon sok minden fog átalakulni mostantól az év végéig, amint a háló befejezése megtörténik.</w:t>
      </w:r>
    </w:p>
    <w:p>
      <w:pPr>
        <w:pStyle w:val="Elformzottszveg"/>
        <w:jc w:val="both"/>
        <w:rPr/>
      </w:pPr>
      <w:r>
        <w:rPr>
          <w:rFonts w:cs="Times New Roman" w:ascii="Times New Roman" w:hAnsi="Times New Roman"/>
          <w:sz w:val="24"/>
          <w:szCs w:val="24"/>
        </w:rPr>
        <w:t>Figyeld meg mi fog történni az új év első hónapjaiban. Ennek a segítségével lesz megmondható, milyen irányba fog haladni a Régi Föld.</w:t>
      </w:r>
    </w:p>
    <w:p>
      <w:pPr>
        <w:pStyle w:val="Elformzottszveg"/>
        <w:jc w:val="both"/>
        <w:rPr/>
      </w:pPr>
      <w:r>
        <w:rPr>
          <w:rFonts w:cs="Times New Roman" w:ascii="Times New Roman" w:hAnsi="Times New Roman"/>
          <w:sz w:val="24"/>
          <w:szCs w:val="24"/>
        </w:rPr>
        <w:t>Figyeld saját magadat az előtted álló pár hónapban. Figyeld meg, érezd át azokat a változásokat, amiket magadon tapasztalsz. Az elmúlt pár évben annyi mindenen mentetek át ez ügyben. Figyeljétek meg, öreg barátaim, mennyivel könnyebb lesz. Átestetek az elengedésen... elengedésen... még több elengedésen... és most eljutottatok oda, ahol már elfogadtok és kifejeztek. Figyeld meg, miképpen változik a saját életed, miképpen változnak a beállítódásaid a dolgokhoz, és az a képességed, hogy valóban mindent megteremts a valóságod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pár előttünk álló hónap nagyon nagy jelentőséggel bír. Nem akarjuk azt mondani, hogy kritikus jelentőségű a Föld és az univerzum egyensúlyára nézvést, de valahol akkor is így van. Ó, ha ez nem is így alakul, ha nem is így alakulna, öreg barátaim, akkor is rengeteg mindent fogunk ebből tanulni. (kuncog közben) De, nem azt látjuk, hogy ilyesmi történne.</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letetek lehető legnagyobb nehézségein vagytok túl. Na, most már ez csak annak a kérdése, hogy beléptek-e az új szolgálatotokba. De, amint azt mondottuk is már, amennyiben nem így tennétek, akkor is rengeteg mindent fogunk megtanulni ezekből. Ha ismét meg kéne próbáljuk majdan, akkor már sokkal okosabbak lennénk s jóval messzebbre is jutnánk már. Semmi sem ment pocsékba a tetteitekből. Sem tapasztalat, sem gondolat és érzés nem volt hiábavaló. Mindez annak az érdekében történt, hogy az Otthon eljöhessen hozzátok. Mindez annak az érdekében történt, hogy az Első Ciklus kiterjeszkedhessen, hogy ez az Új Energia megjelenhessen Mindabban, Ami Csak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Pusztulás és végső lerombolás? Nem, egyáltalán nem látjuk úgy, hogy ez lenne való. Káosz körülöttetek, ahová csak nézünk? Asszem! Teljes mértékben! Az empátiátokkal, amire a saját tapasztálasaitokkal tettetek szert, tudjátok azt, hogy a többieknek ugyanezen a nehézségeken kel majd átverekedjék magukat. Valóban, ugyanezen nehézségek várnak reájuk is jórészt - a rétegről rétegre történő lehámozás... a benső megfelelő felbontás meglelése... az identitásotok megváltoztatása arról akiről gondoltátok, hogy vagytok, arra, akik tényleg vagytok, az összes eddigi tapasztalások illúzióitól való megszabadulás... új megértésre szert tevés, az identitásotok megtalálása most már Teremtőként, mint a trón örököseiként.</w:t>
      </w:r>
    </w:p>
    <w:p>
      <w:pPr>
        <w:pStyle w:val="Elformzottszveg"/>
        <w:jc w:val="both"/>
        <w:rPr/>
      </w:pPr>
      <w:r>
        <w:rPr>
          <w:rFonts w:cs="Times New Roman" w:ascii="Times New Roman" w:hAnsi="Times New Roman"/>
          <w:sz w:val="24"/>
          <w:szCs w:val="24"/>
        </w:rPr>
        <w:t>Szóval, tényleg mindenfelé káosz vesz most körbe benneteket. Meg fogjátok ezt látni. Meg fogjátok látni az embereken, akik körbevesznek a családotokban, a barátaitokon, a munkatársaitokon. Meg fogjátok látni a napilapok szalagcímein. De ti már tudni fogtok valamit. Tudni fogjátok, hogy a dolgok nem fognak darabokra széthullani. Tudni fogjátok, hogy csak saját fejlődési folyamatuk szerint mennek az útjukon.</w:t>
      </w:r>
    </w:p>
    <w:p>
      <w:pPr>
        <w:pStyle w:val="Elformzottszveg"/>
        <w:jc w:val="both"/>
        <w:rPr/>
      </w:pPr>
      <w:r>
        <w:rPr>
          <w:rFonts w:cs="Times New Roman" w:ascii="Times New Roman" w:hAnsi="Times New Roman"/>
          <w:sz w:val="24"/>
          <w:szCs w:val="24"/>
        </w:rPr>
        <w:t>Mit gondoltok, mi, a Bíbor Páholyból, a To-Bi Wah rendjéből miért tesszük itt tiszteletünket, amikor eljövünk ide? Azért jövünk ide, hogy bátorítsunk benneteket az úton, és arra biztassunk, hogy legyetek az Új Energia tanítói, az isteniség oktatói.</w:t>
      </w:r>
    </w:p>
    <w:p>
      <w:pPr>
        <w:pStyle w:val="Elformzottszveg"/>
        <w:jc w:val="both"/>
        <w:rPr/>
      </w:pPr>
      <w:r>
        <w:rPr>
          <w:rFonts w:cs="Times New Roman" w:ascii="Times New Roman" w:hAnsi="Times New Roman"/>
          <w:sz w:val="24"/>
          <w:szCs w:val="24"/>
        </w:rPr>
        <w:t>Drága barátaink, mindnyájan az t figyeljük most, hogy mi fog történni. Olyan izgatottak vagyunk, mint ahogyan ti mondanátok, a karácsonyt váró gyermekek. Nagyon izgatottak vagyunk miattatok, a Shaumbra miatt, akik a legnehezebb idők legnehezebb pillanatait élitek éppen. Most értetek el oda, ahol már valóban élhettek, valóban kifejezhettek és teremthettek is a játszi könnyedséggel. ezért vagyunk hát annyira izgatottak miattatok. Újra harmóniába kerültetek a saját biológiátokkal. Tanuljátok, miképpen dolgozik az elme, és miért úgy dolgozik, ahogy. Kezditek megérteni azt is, micsoda önállósodott dolog minden pillanatotok saját Teremtőinek lenn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Na, én, Tóbiás, szeretnék egy személyes megjegyzést is fűzni ahhoz, ami most a világotokban történik éppen. Lesznek közöttetek olyanok, akik ezt elfogadják, és lesznek olyanok is, akik nem. Úgy legyen hát. Kauldre azt mondotta az imént, nagyon udvariasan, hogy cseppet félre vonul, hogy az érzelmeim akadály nélkül átjöhesse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ez ügyben szerfelett szenvedélyes vagyok, mivel már voltam... már voltam ember a Földön. Kik azok, akik befolyással bírnak a többi lelkekre? Mindenekfelett ezek az egyházak. És nagyon jól láttam, miképpen tarjták vissza, fogják vissza ezek az embereket. Ennek meg kell változni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gyházak régi törvényekre, regulákra és félelmekre alapozzák magukat. Nagyon régi meséket mondanak. Azok, akik a vallásos vezetők, azok, akik kinyítják a templomok ajtajait, nagyon félnek a saját árnyaiktól. Ugyanezért nagyon félnek előlépni és beszélni a saját igazságukról. És azért is rettegnek, mert nagyon jól tudják, hogy nem ismerik Istent! Evvel élnek és evvel alszanak. Imádkoznak, imádkoznak és imádkoznak, hogy megismerhessék Istent... a nemlétező Istent. Mindkettő értelemben vehetitek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 öreg barátaim, azok, akiknek a kezében a világvallások hatalma összpontosul, félnek attól, hogy saját magukba tekintsenek. Mégis ők a férfiak, asszonyok és gyermekek vezetői. Ők azok, akik szombat, vasárnaponként ott állnak a szószékeken szerte a világban és igyekeznek meggyőzni mindenkit, hogy ők ezt tudják és értik. De nagyon jól tudják, hogy dunsztjuk sincs erről.</w:t>
      </w:r>
    </w:p>
    <w:p>
      <w:pPr>
        <w:pStyle w:val="Elformzottszveg"/>
        <w:jc w:val="both"/>
        <w:rPr/>
      </w:pPr>
      <w:r>
        <w:rPr>
          <w:rFonts w:cs="Times New Roman" w:ascii="Times New Roman" w:hAnsi="Times New Roman"/>
          <w:sz w:val="24"/>
          <w:szCs w:val="24"/>
        </w:rPr>
        <w:t>Így hát mit tesznek? Bíznak, számítanak a régi könyvekre, törvényekre és félelmet terjesztenek. Nem tanítják meg a tanítványaiknak, hogy az isteniség nagyon személyes, egységes, és birtokolható. Nem kell ezt tanulni. Érezni kell és megtapasztalni.</w:t>
      </w:r>
    </w:p>
    <w:p>
      <w:pPr>
        <w:pStyle w:val="Elformzottszveg"/>
        <w:jc w:val="both"/>
        <w:rPr/>
      </w:pPr>
      <w:r>
        <w:rPr>
          <w:rFonts w:cs="Times New Roman" w:ascii="Times New Roman" w:hAnsi="Times New Roman"/>
          <w:sz w:val="24"/>
          <w:szCs w:val="24"/>
        </w:rPr>
        <w:t>Olyan dolgokat tanítanak, amelyek miatt nékem, személy szerint Tóbiásnak annyira, de annyira be bír durranni a fejem. Egy olyan poklot tanítanak, ami nem létezik és egy mennyországot tanítanak, mely erőst zártkörű. Azt tanítják, hogy ha valamit rosszul teszel, akkor bizony pedálozhatsz rendesen, hogy ismét legyen esélyed odajutni. Ez nem igaz, és ezt ők nagyon is jól tudják! Evvel élnek együtt minden nap és fogalmuk sincsen, hogyan bírnának ebből kikevere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hatalmat a világotokban a vallások tartják a kezükben. Jóval nagyobb hatalom ez a pénznél, a politikánál. Amennyiben a templomok elkezdenék kifejezni az igazságot, hogy ti is mindnyájan Istenek vagytok, az igazat arról, hogy a hatalmatok ott van bennetek, ez a Föld azonnal egy hatalmas vibrációs ugrást hajthatna végre. Nem kéne végigveszkődjük azt a munkát, amit végzünk, nem kéne beleizzadjunk ebbe.</w:t>
      </w:r>
    </w:p>
    <w:p>
      <w:pPr>
        <w:pStyle w:val="Elformzottszveg"/>
        <w:jc w:val="both"/>
        <w:rPr/>
      </w:pPr>
      <w:r>
        <w:rPr>
          <w:rFonts w:cs="Times New Roman" w:ascii="Times New Roman" w:hAnsi="Times New Roman"/>
          <w:sz w:val="24"/>
          <w:szCs w:val="24"/>
        </w:rPr>
        <w:t>Öreg barátaim, én, Tóbiás, nem úgy látom, hogy ez ma este megváltozna. Túl sok minden forog kockán. Nem látom azt, hogy a vallásaitok deklarálnák ezt: ,,Ti is istenek vagytok.'' Azt látom, hogy egyre több szabályt fognak hozni, még cifrábban fognak összezavarni benneteket, mivel ők is össze vannak zavarodva. Miképpen is beszélhetnének érthetően, világosan, amikor ők is össze vannak zavarodva. Hogyan beszélhetnének érthetően, világosan, amikor ők is össze vannak zavarodva, mert a csendes pillanataikban, az imáikban és amikor megpróbálják meglelni Istent ott valahol künn, amikor megpróbálják a megoldást ott meglelni, ahol az egyáltalán nincs is, ahelyett hogy befelé tekintenének?</w:t>
      </w:r>
    </w:p>
    <w:p>
      <w:pPr>
        <w:pStyle w:val="Elformzottszveg"/>
        <w:jc w:val="both"/>
        <w:rPr/>
      </w:pPr>
      <w:r>
        <w:rPr>
          <w:rFonts w:cs="Times New Roman" w:ascii="Times New Roman" w:hAnsi="Times New Roman"/>
          <w:sz w:val="24"/>
          <w:szCs w:val="24"/>
        </w:rPr>
        <w:t>Ez az én ,,szívem csücske'' témám, a ,,szívem csücske'' dühöngéseim tárgya. Továbbra is beszélni fogok erről. A világotok vallásainak, öreg barátaim, meg kell változniuk most. Imádkozhattok a háborúban álló országok békéjéért. Semmit se fog érni, amíg a vallások kezében marad a hatalom.</w:t>
      </w:r>
    </w:p>
    <w:p>
      <w:pPr>
        <w:pStyle w:val="Elformzottszveg"/>
        <w:jc w:val="both"/>
        <w:rPr/>
      </w:pPr>
      <w:r>
        <w:rPr>
          <w:rFonts w:cs="Times New Roman" w:ascii="Times New Roman" w:hAnsi="Times New Roman"/>
          <w:sz w:val="24"/>
          <w:szCs w:val="24"/>
        </w:rPr>
        <w:t>Így van az hát, drága barátaim, ez az a miért, ami miatt ma mindnyájan idejöttünk ma - Ráfáel, Gábriel, Mária, Metatron -, ez az az ok, ami miatt újra és újra elmondjuk, hogy ez benn kezdődik el. Ez a benső erő, hatalom elfogadásával kezdődik el. Annak az üdvözlésével, elfogadásával jár, aki valójában vagy.</w:t>
      </w:r>
    </w:p>
    <w:p>
      <w:pPr>
        <w:pStyle w:val="Elformzottszveg"/>
        <w:jc w:val="both"/>
        <w:rPr/>
      </w:pPr>
      <w:r>
        <w:rPr>
          <w:rFonts w:cs="Times New Roman" w:ascii="Times New Roman" w:hAnsi="Times New Roman"/>
          <w:sz w:val="24"/>
          <w:szCs w:val="24"/>
        </w:rPr>
        <w:t>Mint tudjátok, félelmetes lehet, és fájdalmas is elindulni befelé, így szólva közben, ,,Isten teremtette volna volna mindazt, amit teremtettem? Hogy' lehetnék én Isten, miközben háborút teremtek? Hogy' lehetek Isten, amikor fájdalmat teremtek másoknak? Hogy' lehetnék én Isten, amikor annyi mindenről nem tudok néha... és azt sem igazán értem, miképpen is működnek a dolgok valójában?''</w:t>
      </w:r>
    </w:p>
    <w:p>
      <w:pPr>
        <w:pStyle w:val="Elformzottszveg"/>
        <w:jc w:val="both"/>
        <w:rPr/>
      </w:pPr>
      <w:r>
        <w:rPr>
          <w:rFonts w:cs="Times New Roman" w:ascii="Times New Roman" w:hAnsi="Times New Roman"/>
          <w:sz w:val="24"/>
          <w:szCs w:val="24"/>
        </w:rPr>
        <w:t>De, öreg barátaim, Isten igaz megértését a teljes együttérzés jelenti, a TOTÁLIS együttérzés, könyörület, annak a megértése, hogy Isten meg akarta tapasztalni a háborút. Isten meg akarta tapasztalni azt, hogy milyen elfeledkezni arról, ki is volt Ő valójában. Isten meg akarta tapasztalni, milyen a ti csodálatos emberi testeitekbe bújva jönni-menni. Isten meg akarta tapasztalni, ki akarta próbálni a ti saját teremtéseiteket. Ez a könyörület. Ez Isten. És ez az, amit sosem olvashattatok a régi könyvekben, vagy a régi vallásokban, amelyek még mindig kormányozzák a Földön az emberek lelkeit.</w:t>
      </w:r>
    </w:p>
    <w:p>
      <w:pPr>
        <w:pStyle w:val="Elformzottszveg"/>
        <w:jc w:val="both"/>
        <w:rPr/>
      </w:pPr>
      <w:r>
        <w:rPr>
          <w:rFonts w:cs="Times New Roman" w:ascii="Times New Roman" w:hAnsi="Times New Roman"/>
          <w:sz w:val="24"/>
          <w:szCs w:val="24"/>
        </w:rPr>
        <w:t>Légy merész, amerre csak jársz. Légy orcátlanul biztos abban, hogy Te Is Isten Vagy. Új idők köszöntöttek rátok. Az isteniségetek már teljesen hozzáférhető a számotokra, a háló munkálatainak a befejezésével. Nem volt eddig sem szükségetek a háló átállításához, hogy az isteniségeteket magatokhoz vehessétek, de most már sokkal könnyebb lesz í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jutottak el oda, hogy egy nagyon különleges és nagyon fontos ciklust befejezzetek - elengedjétek a Régit. Éberek lettetek arra, hogy kik is vagytok valójában, értetek az eszközeitekhez, értitek a valódi hatalmatokat. Új és teljesen más utakon értetek ide.</w:t>
      </w:r>
    </w:p>
    <w:p>
      <w:pPr>
        <w:pStyle w:val="Elformzottszveg"/>
        <w:jc w:val="both"/>
        <w:rPr/>
      </w:pPr>
      <w:r>
        <w:rPr>
          <w:rFonts w:cs="Times New Roman" w:ascii="Times New Roman" w:hAnsi="Times New Roman"/>
          <w:sz w:val="24"/>
          <w:szCs w:val="24"/>
        </w:rPr>
        <w:t>Emlékezzetek arra, hogy ne gabalyodjatok a szabályokba. Emlékezzetek arra, hogy elmondjátok minden embernek, asszonynak és gyermeknek, hogy birtokolják a saját isteniségüket. Az nem a templomban meg az öreg könyvekben lett eltárolva. Nem kell azért meghaljanak, hogy emlékezhessenek, illetve megtapasztalhassák ezt. Isteniek ők, a Mostban, az adott pillanatban. Emlékezzetek ezekre a szavakra azon a napo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Mennyire szeretek mesélni néktek! Mennyire szeretek mélyre merülni véletek! Mennyire szeretem, amikor lehetővé teszitek, hogy megosztozzam véletek az utazásotokban. A következő ciklusunk felé mozdulunk tovább, Shaumbra.</w:t>
      </w:r>
    </w:p>
    <w:p>
      <w:pPr>
        <w:pStyle w:val="Elformzottszveg"/>
        <w:jc w:val="both"/>
        <w:rPr/>
      </w:pPr>
      <w:r>
        <w:rPr>
          <w:rFonts w:cs="Times New Roman" w:ascii="Times New Roman" w:hAnsi="Times New Roman"/>
          <w:sz w:val="24"/>
          <w:szCs w:val="24"/>
        </w:rPr>
        <w:t>Na, hadd mutassam be a mai látogatónkat. A mai vendégünk... ó, tudjuk ám, hogy sokan közületek érezték mai vendégünk jelenlétét, amíg én áhítoztam itt. Egy energia érkezik ide most, egy ismerős energia, ragyogva, várva, hogy előtörhessen, várva, hogy teljesen jelen lehessen ebben a térben. Szakítsatok egy percet arra, hogy átérzitek ezt az energiát. Legyetek jelen a pillana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legezzétek be és érezzétek ezt az energiát. Ne akarjátok az elmétekkel kitalálni az ő nevét. Érezzétek a mai látogatónk energiáját itt. Lehetővé tesszük a mai kedves látogatónknak, hogy előtérbe jöhessen, és közvetlenül szólhasson hozz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 míg Kauldre és Tóbiás átállítják az energiá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Üdvözlet, kedveseim, Kryon vagyok a magnetikus szolgálattól. Érzelmekkel telten érkeztem ma ide, valóban, ahogyan Tóbiás mondotta volt, várva, hogy előretörhessek, várva a lehetőségre, hogy együtt lehessek véletek. Mindnyájan dolgoztatok a Kryon energiával, az én energiámmal, az elmúlt évek során. Hatalmas öröm véletek lenni ebben a térben ma. Köszönet ezért Tóbiásnak és mindenki másnak is, akik lehetővé tették a számomra, hogy most a befejezéskor itt lehetek.</w:t>
      </w:r>
    </w:p>
    <w:p>
      <w:pPr>
        <w:pStyle w:val="Elformzottszveg"/>
        <w:jc w:val="both"/>
        <w:rPr/>
      </w:pPr>
      <w:r>
        <w:rPr>
          <w:rFonts w:cs="Times New Roman" w:ascii="Times New Roman" w:hAnsi="Times New Roman"/>
          <w:sz w:val="24"/>
          <w:szCs w:val="24"/>
        </w:rPr>
        <w:t>Kryon vagyok a magnetikus szolgálattól, és tizenegy plusz három éve vagyok már itt. 1987 augusztusában Gábriel arkangyal elküldte hívó szavát. Megszólaltatta harsonáját mindazok számára, akik készen álltak az ébredésre, az előre lépésre, az Új Energiába lépéshez szükséges munka elvégzésére. Nagyon mélyen magatokban hallottátok meg ezt a hívó szót. A saját egyéni módjaitokon feleltetek erre a hívásra.</w:t>
      </w:r>
    </w:p>
    <w:p>
      <w:pPr>
        <w:pStyle w:val="Elformzottszveg"/>
        <w:jc w:val="both"/>
        <w:rPr/>
      </w:pPr>
      <w:r>
        <w:rPr>
          <w:rFonts w:cs="Times New Roman" w:ascii="Times New Roman" w:hAnsi="Times New Roman"/>
          <w:sz w:val="24"/>
          <w:szCs w:val="24"/>
        </w:rPr>
        <w:t>Kryon kísérete hallotta a hívást és hallotta a válaszotokat. És, 1989-ben a kíséret eljött a Földre, beállítani a hálót a változó tudatosságotokra válaszul. A munka tizennégy évet vett igénybe, mire elkészülhetett. Ezen időszak végére mindnyájatok számára ott a lehetőség, hogy a teljes isteni hatalmatokhoz hozzáférhessetek, ahhoz az isteni erőhöz, mely azóta feküdt a maga gubójában, mióta csak elhagytátok az Otthont, várva az időt, várva, hogy a ciklusok befejeződjenek, várva az időt, hogy ez hozzáférhetővé váljon a számotok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1989 végén a kíséret megkezdte a munkát. 1992 január megérkezett Kryon is a Földhöz, teljesen jelen lenni a háló beállításánál. Száznegyvennégyezer emberrel lett megkezdve a munka, száznegyvennégyezer ember kezdte meg a Földön a szolgálatát, hogy ezen idő alatt végig megy a saját mennybemeneteli folyamatán. Ez volt a Régi Energiából az Új Energiába, vagy isteniségbe történő átköltöz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144000 ezer ember válaszolt. Mindenki, aki itt ül ebben a teremben, mindenki, aki hallgatja, aki olvassa ezt, mindenki, aki érintett a munkámban felelt erre. 144000 azt választották, hogy mennybemennek. A legtöbben ezen személyek közül a saját, emberi intellektuális szintjükön nem értették, hogy ez valójában mit is jelent és mi is ez egészen részletekbe menő pontossággal. De, ti 144000-en ennek szenteltétek magatokat.</w:t>
      </w:r>
    </w:p>
    <w:p>
      <w:pPr>
        <w:pStyle w:val="Elformzottszveg"/>
        <w:jc w:val="both"/>
        <w:rPr/>
      </w:pPr>
      <w:r>
        <w:rPr>
          <w:rFonts w:cs="Times New Roman" w:ascii="Times New Roman" w:hAnsi="Times New Roman"/>
          <w:sz w:val="24"/>
          <w:szCs w:val="24"/>
        </w:rPr>
        <w:t>Nagyon sokan közületek nem gondoltátok magatokat elég értékesnek. Nem gondoltátok, hogy ti is fel lesztek véve erre a szekérre. Úgy gondoltátok, hogy helyettetek majd valaki más lesz az. Azt gondoltátok, hogy a testük majd elillan és eltűnik. De, amint azt most tanuljátok, nem egészen ez ennek a módja. Ti voltatok azok, akik azt mondtátok: ,,Igen.'' Ti voltatok azok, akik előreléptek a mennybemenetel felé. Ti voltatok azok, akik elkezdtétek azt az energiát, amely az egész Föld arculatát megváltoztatja, mi több, az egész univerzumét is.</w:t>
      </w:r>
    </w:p>
    <w:p>
      <w:pPr>
        <w:pStyle w:val="Elformzottszveg"/>
        <w:jc w:val="both"/>
        <w:rPr/>
      </w:pPr>
      <w:r>
        <w:rPr>
          <w:rFonts w:cs="Times New Roman" w:ascii="Times New Roman" w:hAnsi="Times New Roman"/>
          <w:sz w:val="24"/>
          <w:szCs w:val="24"/>
        </w:rPr>
        <w:t>A munkám a Földön jórészt készen is van. Az egy érzelmi teher és megpróbáltatás a számomra, hogy istenhozzádot mondjak néktek. Sohasem voltam még emberi formában. Valóban, én csak egy aspektusa vagyok annak, akik ti vagytok. De, amiben egész idő alatt volt szerencsém a részese lenni, amíg itt voltam nálatok, valami, amire sosem gondoltam eddig, hogy ennyire tudok ennek örülni, ilyen mélyen meg tudom ezt tapasztalni. Kryon nagyon mély szerelembe esett az emberekkel, akikért a szolgálatát végezte itt. Nagyon nehéz a számomra tovább lépni. De a munkám majdnem készen van. Miképpen maradhatnék, amikor itt az ideje, hogy ti vegyétek át tőlem a továbbia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lelkek ezen az oldalon tényleg sírnak. Kedveseim, a Földnél töltött időm hamarost lejár. De örökké véletek maradok A munkám új helyre szólít, ahol ismét benneteket foglak megismerni jobban, de már másféleképpen. A munkám egy olyan helyre hív, melyről Tóbiás testvér mesélt már, arra a helyre, amiről Mihály fog beszélni még, nagyjából egy hónap múlva.</w:t>
      </w:r>
    </w:p>
    <w:p>
      <w:pPr>
        <w:pStyle w:val="Elformzottszveg"/>
        <w:jc w:val="both"/>
        <w:rPr/>
      </w:pPr>
      <w:r>
        <w:rPr>
          <w:rFonts w:cs="Times New Roman" w:ascii="Times New Roman" w:hAnsi="Times New Roman"/>
          <w:sz w:val="24"/>
          <w:szCs w:val="24"/>
        </w:rPr>
        <w:t>Ez az Új Föld. Kryon erre az Új Földnek nevezett helyre fog továbbmenni, hogy segítsen néktek, segítsen a többi angyaloknak felállítani az új mágneses hálót. De ez a fajta háló teljesen más lesz, mint ami itt van a ti Földeteken. Sokkal másabb lesz. A háló az Új Földön lehetővé fogja tenni a számotokra, hogy test nélkül utazzatok. Ez a háló fogja lehetővé tenni, hogy megközelítőleg a gondolat sebességével teremthessetek. A háló, melyet fel fogok állítani, lehetővé teszi a számotokra, hogy folyamatosan kommunikálhassatok, kapcsolatban legyetek minden egyes részével annak, akik csak vagytok, a Szellem minden részével, egész idő alatt. Nagyon élvezetes időtöltésű munka lesz ez mind az én és mind a kíséretem számára.</w:t>
      </w:r>
    </w:p>
    <w:p>
      <w:pPr>
        <w:pStyle w:val="Elformzottszveg"/>
        <w:jc w:val="both"/>
        <w:rPr/>
      </w:pPr>
      <w:r>
        <w:rPr>
          <w:rFonts w:cs="Times New Roman" w:ascii="Times New Roman" w:hAnsi="Times New Roman"/>
          <w:sz w:val="24"/>
          <w:szCs w:val="24"/>
        </w:rPr>
        <w:t>De örökké emlékezni fogok arra az időre, amit a Földön töltöttünk. Mindig emlékezni fogok arra a 144000-re, aki válaszolt Gábriel harsonájára, akik bátran ennek szentelték magukat, félelem nélkül, akik a szellem totális szolgálatába állították magukat. Folyamatos kommunikációt fogok véletek folytatni. Mindig kapcsolatban maradok véletek. Ez már egy másik helyről fog történni.</w:t>
      </w:r>
    </w:p>
    <w:p>
      <w:pPr>
        <w:pStyle w:val="Elformzottszveg"/>
        <w:jc w:val="both"/>
        <w:rPr/>
      </w:pPr>
      <w:r>
        <w:rPr>
          <w:rFonts w:cs="Times New Roman" w:ascii="Times New Roman" w:hAnsi="Times New Roman"/>
          <w:sz w:val="24"/>
          <w:szCs w:val="24"/>
        </w:rPr>
        <w:t>Egy hamarosan eljövendő napon eljöttök erre az Új Földre. Meg fogtok ott jelenni. Odamentek játszani. És teremteni. Én pedig ismerni foglak benneteket. Ismerni fogom a lélekszintű neveteket. Ismerem az energiátokat. Ott leszek, hog üdvözöljelek benneteket, hogy ismét dolgozzam véletek.</w:t>
      </w:r>
    </w:p>
    <w:p>
      <w:pPr>
        <w:pStyle w:val="Elformzottszveg"/>
        <w:jc w:val="both"/>
        <w:rPr/>
      </w:pPr>
      <w:r>
        <w:rPr>
          <w:rFonts w:cs="Times New Roman" w:ascii="Times New Roman" w:hAnsi="Times New Roman"/>
          <w:sz w:val="24"/>
          <w:szCs w:val="24"/>
        </w:rPr>
        <w:t>Amíg a külső mágneses hálóján dolgoztam a Földnek, addig ti Gaia kristályhálóján dolgoztatok, ami a Földben található. A mód, ahogyan ti ezen dolgoztatok, a hatás, amit okoztatok így a teljes múlt elengedésével, azoknak az elengedésével, akik csak voltatok az elmúlt életeitek során, a felgyülemlett energiák kioldozásával valósult meg. Öreg barátaim, ti a Föld kristályhálóján dolgoztatok, mialatt én a Földet körülvevő mágneses hálón dolgoztam. Együtt hoztuk létre a változásokat. Mi teremtettük meg az új potenciá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nagy megtiszteltetés, hogy ma Tóbiás meghívott ide közétek. A munka jóformán kész is van. Szeretettel és fénnyel búcsúzom től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 amíg Tóbiás visszatér)</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n, Tóbiás visszatérek, öreg barátaim, telve Kryon szeretetével és érzelmeivel, tudván azt, hogy meghívhattuk Kryont ma különlegesen kedves vendégünkként. Még mindig mindenfelé érezhetitek magatok körül Kryon energiáit, amint körbeölel benneteket, feltölt benneteket, táncol véletek. A munkánk nagyon fontos részét képezi Kryon és ezt az Új Földön is tovább fogjuk folytat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ryon elindul erről a fizikai bolygóról, de tovább folytatja a munkátok az Új Földön. Kryon, Kryon az, aki szeretettel búcsúzott, benneteket erősítve, önállósítva búcsúzott, amikor elhagyta ezt a teret, amit megosztott véletek. Újra és újra dolgozni fogtok evvel az energiával. Ez az elragadóan bájos energetikai lény, akit Kryonként ismernek, elmegy most, hogy dolgozzon az Új Föld mágneses hálózatán, azon a helyen, ahová idővel mindnyájan átmen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drága barátaim, ünnepelve amit tettetek, ünnepelve az Új Földet, elmondanánk, hogy a következő havi beszélgetésünket ennek fogjuk szentelni, az Új Földről való beszélgetésnek. Beszélgetni fogunk annak a jellemzőiről. Beszélgetni fogunk arról, mit tanultunk a Föld bolygón, a Gaián, ami most eljuttat bennünket az Új Földre. Beszélni fogunk az Új Föld lehetőségeiről. Beszélni fogunk arról, miféle új játszótér is az.</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túl gyakran osztjuk meg véletek, hogy mi lesz a következő havi beszélgetés tárgya. De fel akarunk benneteket erre csigázni! Azt akarjuk, hogy kezdjétek megérezni ezt az Új Földet, ami éppen most van felépülőben. Részletekbe menően fogunk erről beszélgetni. Szóval, azt kérnénk, hogy ma ne kérdezzetek ennek a mélyebb részleteiről még. Mi ezt a jövő hónapra tartogatná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vvel hát, eljött a Shoud ideje. Itt az idő, hogy elmondjátok a saját igazságotokat. Itt az idő Kauldre számára, hogy az összes energiátok középpontjába lépjen, azokénak, akik itt ülnek ebben a teremben, és azokéba, akik az egész világból kapcsolódnak ehh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Kauldre viccelődik vélünk, mondván, tiszta ,,Tóbiás Showt'' adunk itt elő, (a hallgatók nagyot nevetnek) az összes vendégünkkel és látogatónkkal. Picit panaszkodik amiatt, hogy folyamatosan ide-oda kell kapcsolgasson a közvetítési módok között. De, ez olyan valami, ami hamarosan teljesen természetes lesz mind az ő, mind a ti számotokra... ide-oda mozogni az energiák közö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pillanat szünetet tartunk, amíg átállunk. Azután a saját hangotokat fogjátok már hall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houd: Mi vagyunk a Shaumbra. Mi vagyunk a család. Egyetlen hang vagyunk és nagyon sok hang vagyunk. Eljutottunk egyfajta befejezéshez, egy új ciklus kezdetéhez, egy régi ciklus befejezéséhez. Eljutottunk oda, ahol már tényleg olyanná kezdünk válni, amilyenek valójában vagyunk, ahol már nem kell többé rejtőzködjünk. Mi, a Shaumbra, oly soká végeztük a konspiratív munkánkat, dolgozva a saját benső énünkön, dolgozva az elengedéseken, dolgozva az időközben felbukkant felismeréseken és bölcsességeken.</w:t>
      </w:r>
    </w:p>
    <w:p>
      <w:pPr>
        <w:pStyle w:val="Elformzottszveg"/>
        <w:jc w:val="both"/>
        <w:rPr/>
      </w:pPr>
      <w:r>
        <w:rPr>
          <w:rFonts w:cs="Times New Roman" w:ascii="Times New Roman" w:hAnsi="Times New Roman"/>
          <w:sz w:val="24"/>
          <w:szCs w:val="24"/>
        </w:rPr>
        <w:t>Amint azt Kryon említette is, egy 14 évvel ezelőtt elkezdődött folyamaton vagyunk túl, ezt fejeztük be. Mi, a Shaumbra egy cseppet gyanakszunk is, vajh mit is fog hozni ez a jövő, mi is van előttünk. Tudjuk, hogy a befejezés majdhogynem teljesen kész is van. Nem vagyunk teljesen biztosak abban, hogy mindent megtanultunk volna, a megtanulandók közül.</w:t>
      </w:r>
    </w:p>
    <w:p>
      <w:pPr>
        <w:pStyle w:val="Elformzottszveg"/>
        <w:jc w:val="both"/>
        <w:rPr/>
      </w:pPr>
      <w:r>
        <w:rPr>
          <w:rFonts w:cs="Times New Roman" w:ascii="Times New Roman" w:hAnsi="Times New Roman"/>
          <w:sz w:val="24"/>
          <w:szCs w:val="24"/>
        </w:rPr>
        <w:t>Mint shaumbra, tisztában vagyunk avval, hogy itt az idő a továbblépésre. Itt az ideje, hogy elfogadjuk az isteniségünket, hogy mindazok legyünk, akik csak vagyunk. Az elmúlt évek során megtanultunk mindent, ami csak fontos volt, magunkat kalauzolva eközben, új helyekre költöztetve magunkat, feladva a régi otthonainkat. Értjük, hogy miért adtuk fel a régi kapcsolatainkat. Oly sok mindenen mentünk keresztül.</w:t>
      </w:r>
    </w:p>
    <w:p>
      <w:pPr>
        <w:pStyle w:val="Elformzottszveg"/>
        <w:jc w:val="both"/>
        <w:rPr/>
      </w:pPr>
      <w:r>
        <w:rPr>
          <w:rFonts w:cs="Times New Roman" w:ascii="Times New Roman" w:hAnsi="Times New Roman"/>
          <w:sz w:val="24"/>
          <w:szCs w:val="24"/>
        </w:rPr>
        <w:t>Mindezeken a saját énünk vezetett keresztül bennünket, a saját lelkünk kalauzolt minket. Mindennek meg volt a maga célja és értelme. Mindez annak a trombitaszónak adott válasz volt, ami annak idején felharsant, azért, hogy hívja azokat, akik készen állnak ezen folyamaton keresztülmenni. Mi, a Shaumbra, értjük, hogy mi szenteltük magunkat eme totális szolgálatnak, teljes éntelenséggel, hogy az elsők legyünk, akik átesnek ezen a folyamaton, szerényen, csendben, túlnyomó részben jóformán egyedül, saját magunk által.</w:t>
      </w:r>
    </w:p>
    <w:p>
      <w:pPr>
        <w:pStyle w:val="Elformzottszveg"/>
        <w:jc w:val="both"/>
        <w:rPr/>
      </w:pPr>
      <w:r>
        <w:rPr>
          <w:rFonts w:cs="Times New Roman" w:ascii="Times New Roman" w:hAnsi="Times New Roman"/>
          <w:sz w:val="24"/>
          <w:szCs w:val="24"/>
        </w:rPr>
        <w:t>Értjük azt, hogy mindaz, amin csak keresztül mentünk a Minden Létező célját szolgálta. Értjük, hogy mindaz, amin csak keresztülmentünk, új bölcsességet és új megértést hozott a számunkra. Értjük azt az igen nagymértékű vezetést, melyben az isteni énünk részesített bennünket, ami tapasztalásban és megértésben részesített bennünket.</w:t>
      </w:r>
    </w:p>
    <w:p>
      <w:pPr>
        <w:pStyle w:val="Elformzottszveg"/>
        <w:jc w:val="both"/>
        <w:rPr/>
      </w:pPr>
      <w:r>
        <w:rPr>
          <w:rFonts w:cs="Times New Roman" w:ascii="Times New Roman" w:hAnsi="Times New Roman"/>
          <w:sz w:val="24"/>
          <w:szCs w:val="24"/>
        </w:rPr>
        <w:t>Most jött el az elfogadás ideje. Most jött el az igazi szolgálat ideje. Most jött el a valódi erőnk elfogadásának az ideje. Amint Kryon az imént mondta csak el, a munka a rácson mindjárt készen van. Nincs már értelme tovább folytatni az eddigieket, nincs értelme késleltetni a folyamat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Itt az ideje, hogy azok a tanítók legyünk, amibe beleegyeztünk, teljesen jelen leszünk, hogy a többiek rendelkezésre álljunk. Itt az idő számunkra, hogy előbújjunk. Itt az idő, hogy az legyünk, ,,Aki Vagyok,'' a jelenben. Itt az idő a számunkra, hogy mindarra éberek legyünk, ami csak belép a valóságunkba, hogy elinduljunk befelé, hogy elővegyük az eszközeinket, hogy használjuk az erőnket, az erőforrásainkat, amelyekkel bír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tt az idő a számunkra, hogy kimenjünk a világba, hogy végezzük a munkánkat, a külső munkát. Annyi belső munkát végeztünk az elmúlt tizennégy év során, annyira, hogy majdnem el is vesztünk ebben. Majdnem el is feledtük, miért vagyunk itt és mibe is egyeztünk bele, hogy mit végezzünk 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Itt az idő számunkra, a Shaumbra számára, hogy bátran előrelépjünk, végezzük a szolgálatunk munkáját, amiért elsősorban idejöttünk. Itt az ideje, hogy megírjuk a könyveket, tanítsuk az osztályokat, nyíltan beszéljünk az embereknek arról, hogy kik vagyunk, hadd tudják meg, hogy amik mi vagyunk, azok ők is lehetnek. És, Istenek vagyunk!</w:t>
      </w:r>
    </w:p>
    <w:p>
      <w:pPr>
        <w:pStyle w:val="Elformzottszveg"/>
        <w:jc w:val="both"/>
        <w:rPr/>
      </w:pPr>
      <w:r>
        <w:rPr>
          <w:rFonts w:cs="Times New Roman" w:ascii="Times New Roman" w:hAnsi="Times New Roman"/>
          <w:sz w:val="24"/>
          <w:szCs w:val="24"/>
        </w:rPr>
        <w:t>A munka a hálón jóformán készen van. Egy rész bennünk nem akar evvel szembenézni. Egy részünk hónapokon keresztül késleltetné ezt, ha nem éveken keresztül, merthogy elkerülnénk az elkerülhetetlent. Elkerülhetetlen, hogy Lélek legyünk emberi formában, a pillanatban. Az elkerülhetetlen: bízni abban, akik vagyunk, senkinek sem megengedve, hogy bármilyen hatalmat gyakoroljon felettünk.</w:t>
      </w:r>
    </w:p>
    <w:p>
      <w:pPr>
        <w:pStyle w:val="Elformzottszveg"/>
        <w:jc w:val="both"/>
        <w:rPr/>
      </w:pPr>
      <w:r>
        <w:rPr>
          <w:rFonts w:cs="Times New Roman" w:ascii="Times New Roman" w:hAnsi="Times New Roman"/>
          <w:sz w:val="24"/>
          <w:szCs w:val="24"/>
        </w:rPr>
        <w:t>Mi, a Shaumbra, felelünk Gábriel második hívására. Felelünk a másodjára felharsanó trombitaszóra. Itt az idő, hogy végezzük a munkánkat. Tudjuk, hogy ez eljön hozzánk. Ismerjük a lehetőségét, vagy az embereket, vagy a megértést, illetve azt a szenvedélyt, ami most már eljöhet hozzánk.</w:t>
      </w:r>
    </w:p>
    <w:p>
      <w:pPr>
        <w:pStyle w:val="Elformzottszveg"/>
        <w:jc w:val="both"/>
        <w:rPr/>
      </w:pPr>
      <w:r>
        <w:rPr>
          <w:rFonts w:cs="Times New Roman" w:ascii="Times New Roman" w:hAnsi="Times New Roman"/>
          <w:sz w:val="24"/>
          <w:szCs w:val="24"/>
        </w:rPr>
        <w:t>Nincs több kibúvó. A háló készen van. Tudjuk, hogy itt az idő a kilépésünkre a sorból. Tudjuk, hogy van négy olyan eszközünk amivel saját magunkat láttuk el az út további folytatására. Tudjuk, hogy van egy olyan család, szerte a világban, amit Shaumbrának hívnak, ami támogat minket ebben. És tudjuk azt is, hogy ettől soha az életben nem tántoríthat el már senki s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Nincsen halál. Senki más nincsen, aki hatalmába tarthat minket. Itt az idő végezni a munkánkat. Ez az ok, amiért idejöttünk. Ez az ok, amiért itt maradtunk. Shaumbra vagyunk. Hatalom vagy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Tóbiás: Szóval, Tóbiás visszatér egy rövid percre, hogy megkérjen benneteket, hogy öleljétek magatokhoz a saját energiátokat. Öleljétek magatokhoz azt az energiát, amit ma megosztottatok egymással. Látjuk ám, amint néhányan csak csóválgatjátok a fejeteket, csodálkozva azon, hogy mint is mondottatok épp az imént! (páran felnevetnek) Ezt mondottátok: ,,Itt az idő. A háló elkészü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an sok benső munkát végeztetek, hogy már majdnem el is kezdtetek örülni ennek a benső munkának. Olyan sok mindent elengedtetek. Látjuk, hogy páran közületek még olyan dolgokat is elengednének magatoktól, amit egyáltalán nem is kell elengedjetek! (a hallgatók felnevetnek) Itt az ideje, hogy elkezdjétek az új ciklust, az új munkátokat. Itt az idő arra, hogy Isten legyetek emberi formában.</w:t>
      </w:r>
    </w:p>
    <w:p>
      <w:pPr>
        <w:pStyle w:val="Elformzottszveg"/>
        <w:jc w:val="both"/>
        <w:rPr/>
      </w:pPr>
      <w:r>
        <w:rPr>
          <w:rFonts w:cs="Times New Roman" w:ascii="Times New Roman" w:hAnsi="Times New Roman"/>
          <w:sz w:val="24"/>
          <w:szCs w:val="24"/>
        </w:rPr>
        <w:t>Osszatok meg egymással. Ezt mondottuk már néktek. A csoportjaitokban, az Interneten... osszatok meg. A tapasztalások néha még nehezek. De, amikor valaki megosztja, mennyire jelen van, teljes erővel dolgozik, akkor a többiek is bízni fognak és ők is megpróbálják. Beszélgessetek egymással, Shaumb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hallottátok Kryont beszélni... az érzelmes Kryont... sosem láttam még őt ennyire felindultnak. Amit Kryontól hallottatok - és ezt megismételjük és megerősítjük - az volt, hogy 144000 volt megszólítva, hogy végezze ezt a munkát. Ez annak a matematikai egyenlete, amivel megkezdődhet az apokalipszis... a fátyol felemelése... a változtatás... amivel eltűnhet az illúzió. Szerte a Földön, 144 000 ember válaszolt erre, volt aki tudatosan, volt aki benső szinteken.</w:t>
      </w:r>
    </w:p>
    <w:p>
      <w:pPr>
        <w:pStyle w:val="Elformzottszveg"/>
        <w:jc w:val="both"/>
        <w:rPr/>
      </w:pPr>
      <w:r>
        <w:rPr>
          <w:rFonts w:cs="Times New Roman" w:ascii="Times New Roman" w:hAnsi="Times New Roman"/>
          <w:sz w:val="24"/>
          <w:szCs w:val="24"/>
        </w:rPr>
        <w:t>Hozzájuk szóltunk ma. Őket kerestük ma. Legyetek büszkék arra, hogy kik vagytok. Azok páran közületek, akik ezt mondanák: ,,Ó, az én nem lehettem, Nem, Tóbiás nem beszélhettél rólam, hiszen csak most kezdtem el ezt a munkát.'' Tévedsz. Te vagy az. Te vagy az, aki válaszolt.</w:t>
      </w:r>
    </w:p>
    <w:p>
      <w:pPr>
        <w:pStyle w:val="Elformzottszveg"/>
        <w:jc w:val="both"/>
        <w:rPr/>
      </w:pPr>
      <w:r>
        <w:rPr>
          <w:rFonts w:cs="Times New Roman" w:ascii="Times New Roman" w:hAnsi="Times New Roman"/>
          <w:sz w:val="24"/>
          <w:szCs w:val="24"/>
        </w:rPr>
        <w:t>És, amikor a folyamat elkezdődött, és ami teljesen elképesztett bennünket ezen az oldalon... ó, hiszen ez nem csak a 144 000 korlátozódott. A sor nagyon hosszú lett, várakozó emberekből, akik szintén részesei akartak lenni ennek a folyamatnak. Minden nappal többen lesznek. Hallják a hangját a 1987-ben megfuvintott harsonának. Eltartott egy darabig, amíg meghallották.</w:t>
      </w:r>
    </w:p>
    <w:p>
      <w:pPr>
        <w:pStyle w:val="Elformzottszveg"/>
        <w:jc w:val="both"/>
        <w:rPr/>
      </w:pPr>
      <w:r>
        <w:rPr>
          <w:rFonts w:cs="Times New Roman" w:ascii="Times New Roman" w:hAnsi="Times New Roman"/>
          <w:sz w:val="24"/>
          <w:szCs w:val="24"/>
        </w:rPr>
        <w:t>Változásban van a Földetek. Változás van. Ez a háló befejezésével jár. Ez az isteniségetek birtoklásával jön létre. Nagyon sok elvégzendő munka van még. Nagyon sok változás érkezik az életetekbe. Arra lesztek kérve, hogy birtokoljátok az isteniségeteket, és használjátok is az előttetek lévő hónapok sor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nten visszatérünk válaszolni a kérdéseitekre. De, öreg barátaim, megértendő az, hogy az összes létidőtök itt a Földön, különösen ez mostani, különösen ez az eltelt tizennégy év alatt, sosem voltatok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TÓBIÁS ANYAGO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4. SHOUD</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Kérdések és Válaszok</w:t>
      </w:r>
    </w:p>
    <w:p>
      <w:pPr>
        <w:pStyle w:val="Elformzottszveg"/>
        <w:jc w:val="center"/>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2. november 3-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www.crimsoncircle.com</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drága barátaim, hogy Kryon energiái teljességgel velünk maradnak összejövetelünk hátralévő idejére. Kryon ott örvénylik körülöttetek, körülveszi a testeteket és az elméteket, és az egész istenségeteket. Kryon azért van itt, hogy méltányolja az általatok végzett munkát, és, hogy tudassa veletek, hogy a dolgok tényleg változóban vannak, és hogy ezek a változások elsősorban bennetek kell, hogy lezajlódja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an sok mindenen mentetek keresztül. Itt az ideje, hogy mindez összegyűljön most. Itt az ideje, hogy elkezdjétek utazásotok következő szakaszát, és ezt örömmel tegyétek. Életetekben csodálatos módon kifejezzétek mindazt, akik vagytok, anélkül, hogy azon aggodalmaskodnátok, hogy mások mit gondolnak rólatok, vagy, hogy saját erőtöket vagy saját hatalmatokat vonnátok kétségbe, vagy ezek kiegyensúlyozására való képességeteket és bölcsességeteket.</w:t>
      </w:r>
    </w:p>
    <w:p>
      <w:pPr>
        <w:pStyle w:val="Elformzottszveg"/>
        <w:jc w:val="both"/>
        <w:rPr/>
      </w:pPr>
      <w:r>
        <w:rPr>
          <w:rFonts w:cs="Times New Roman" w:ascii="Times New Roman" w:hAnsi="Times New Roman"/>
          <w:sz w:val="24"/>
          <w:szCs w:val="24"/>
        </w:rPr>
        <w:t>Drága barátaim, nem is volt az olyan régen, hogy eleresztettétek a vezetőiteket, azokat, akik fenntartották a teret körülöttetek. Ők segítettek abban, hogy egyensúlyban tartsák mindazt, akik vagytok, és karbantartották az emberi és az isteni tudatosságotok közötti kapcsolatot a fátyol felénk eső oldaláról. Elengedtétek a vezetőiteket. Ez nehéz volt. Egyedül éreztétek maga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ugyanakkor volt egy másik részetek, amelyik megnyílt és elfogadta az új tereteket.  Tudtátok, hogy a vezetőitek, akik olyan sokáig mellettetek voltak, valójában saját magatok múltbeli aspektusai voltak? Azok a részeitek voltak, akik meghaltak, ha emberi formában éltek, és utána itt maradtak a fátyol felénk eső oldalán, de vissza tudtak térni hozzátok, hogy a lelketeket és a fejlődéseteket szolgálják.  Voltak más vezetőitek is, akik olyan részeitek voltak, akik még soha nem éltek emberi testben, de megértették a tapasztalataitokat, még mielőtt a Földre érkeztetek volna.</w:t>
      </w:r>
    </w:p>
    <w:p>
      <w:pPr>
        <w:pStyle w:val="Elformzottszveg"/>
        <w:jc w:val="both"/>
        <w:rPr/>
      </w:pPr>
      <w:r>
        <w:rPr>
          <w:rFonts w:cs="Times New Roman" w:ascii="Times New Roman" w:hAnsi="Times New Roman"/>
          <w:sz w:val="24"/>
          <w:szCs w:val="24"/>
        </w:rPr>
        <w:t>A vezetőitek ti magatok voltatok. Nem volt itt az ideje elengedni őket, elengedni saját magatokat, elengedni a múltatokat? Nem volt rendjénvaló, hogy levegyétek a pótkereket, hogy teljes mértékben kifejezhessétek önmagatokat?</w:t>
      </w:r>
    </w:p>
    <w:p>
      <w:pPr>
        <w:pStyle w:val="Elformzottszveg"/>
        <w:jc w:val="both"/>
        <w:rPr/>
      </w:pPr>
      <w:r>
        <w:rPr>
          <w:rFonts w:cs="Times New Roman" w:ascii="Times New Roman" w:hAnsi="Times New Roman"/>
          <w:sz w:val="24"/>
          <w:szCs w:val="24"/>
        </w:rPr>
        <w:t>Szintén nagyon fontos megtisztelni, és elengedni Kryont, aki nagyon szorosan együtt dolgozott veletek a Föld körüli elektromágneses háló és Gaia hálóinak átállításában. Nincs itt az ideje, hogy levegyétek ezt a pótkereket, és behozzátok az egész istenségeteket? Ez a folyamat most lehetővé válik, túlnyomórészt a hálók következté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ryon tehát befejezte munkáját a Földön. Eltávozik arra a helyre, amit most segítetek megteremteni, amiről a következő összejövetelünk alkalmával fogunk beszélni, és amit az Új Földnek hívunk. A Kíséret oda távozik. Néhányan beszélgettetek az Új Földről.  Elneveztétek azt X Bolygónak, az elveszett bolygónak, vagy Nibirunak. Ezt a bolygót nem fogják látni a tudósaitok, ezt érezni fogjátok. Energetikai erejét azok azt asztronauták érezhetik, akik a külső űrt kutatják, akik a galaxisotokat fedezik fel.  </w:t>
      </w:r>
    </w:p>
    <w:p>
      <w:pPr>
        <w:pStyle w:val="Elformzottszveg"/>
        <w:jc w:val="both"/>
        <w:rPr/>
      </w:pPr>
      <w:r>
        <w:rPr>
          <w:rFonts w:cs="Times New Roman" w:ascii="Times New Roman" w:hAnsi="Times New Roman"/>
          <w:sz w:val="24"/>
          <w:szCs w:val="24"/>
        </w:rPr>
        <w:t>Kryon eltávozik az Új Földre, a Szellem következő megbízatásának helyszínére. Értsétek meg drága barátaim, hogy Kryon ti vagytok, annak egy aspektusa, akik ti vagytok, mindannyiótoknak az a része, amelyik arra vállalkozik, hogy válaszol a folyamatosan változó tudatosságotokra. Ezek után is beszélhettek Kryonnal, mivel az idő és a tér nem akadályoz meg bennünket abban, hogy idejöjjünk és beszélgessünk veletek. Ugyanakkor Kryon egy másik munkába kezd, ami teljesen helyénval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szép napon, nekem Tóbiásnak is az lesz a megfelelő, hogy egy felvegyek egy másik szerepet a Shaumbra gyűléseink alkalmával. Nagyon szeretek eljönni ide, és beszélgetni veletek. Nagyon szeretlek meglátogatni benneteket. Nem tagadom, imádom a színpadot! (a közönség nevet és Tóbiás kuncog)</w:t>
      </w:r>
    </w:p>
    <w:p>
      <w:pPr>
        <w:pStyle w:val="Elformzottszveg"/>
        <w:jc w:val="both"/>
        <w:rPr/>
      </w:pPr>
      <w:r>
        <w:rPr>
          <w:rFonts w:cs="Times New Roman" w:ascii="Times New Roman" w:hAnsi="Times New Roman"/>
          <w:sz w:val="24"/>
          <w:szCs w:val="24"/>
        </w:rPr>
        <w:t>De egyszer majd azt akarom látni, hogy magatokat közvetítitek, a saját istenségeteket, azt, AKIK vagytok. Azt akarom látni, ahogy ÉREZTEK, ahogy érzékennyé váltok arra, hogy megértsetek és csatornázzatok más embereket, akik ezt lehetővé teszik számotokra. Azt akarom látni, hogy megtartjátok a saját energiátokat. Mikor az az idő eljön… amikor valóban birtokba veszitek azt, akik vagytok… amikor tényleg előjöttök a háttérből és mindazok lesztek, akik vagytok, édes Istenem… akkor visszatérhetek a Földre. Visszatérhetek a földre, és fizikai testet ölthetek. Végigcsinálhatom az utazást. Emberi formában ülhetek mellettetek, ha az idő tájt a Földön lesztek. Elmehetek hozzátok, mint tanítókhoz, mint vezetőkhöz, akik segítetek majd végigcsinálni a folyamatom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n a változásról szól. Néha nehéz a változás. Időnként az emberek, sőt még az angyalok sem akarják elfogadni a változást. Néha akarjátok az újat, ugyanakkor nem akarjátok elengedni a régit. Időnként rengeteg csomagot akartok magatokkal cipelni a múltatokból. És néha ezt nehéz elengednetek.</w:t>
      </w:r>
    </w:p>
    <w:p>
      <w:pPr>
        <w:pStyle w:val="Elformzottszveg"/>
        <w:jc w:val="both"/>
        <w:rPr/>
      </w:pPr>
      <w:r>
        <w:rPr>
          <w:rFonts w:cs="Times New Roman" w:ascii="Times New Roman" w:hAnsi="Times New Roman"/>
          <w:sz w:val="24"/>
          <w:szCs w:val="24"/>
        </w:rPr>
        <w:t>Ugye szomorúsággal járt, mikor elengedtétek a vezetőiteket? Szomorúsággal fog járni elengedni azokat az angyalokat, akikkel együtt dolgoztatok. De ők arra kérnek benneteket, hogy amikor eljön az idő, engedjétek őket elmenni, hogy a következő szintre juthassanak, ti pedig teljes mértékben birtokolhassátok saját istenség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ost örömmel próbálunk meg válaszolni a kérdéseitekre!</w:t>
      </w:r>
    </w:p>
    <w:p>
      <w:pPr>
        <w:pStyle w:val="Elformzottszveg"/>
        <w:jc w:val="both"/>
        <w:rPr/>
      </w:pPr>
      <w:r>
        <w:rPr>
          <w:rFonts w:cs="Times New Roman" w:ascii="Times New Roman" w:hAnsi="Times New Roman"/>
          <w:sz w:val="24"/>
          <w:szCs w:val="24"/>
        </w:rPr>
        <w:t>KÉRDÉS SHAUMBRA 1: Körülbelül egy hónappal ezelőtt történt, hogy éppen olvastam, és ahogy a tekintetem az oldalt fürkészte, egy apró pont jelent meg rajta, ami egy fényes zöld ábrává alakult át. El tudnád mondani, hogy ez mi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Igen. A dimenziók között láttál. Elkezdesz megnyílni. Ez elég gyakori jelenség a Shaumbrák között, hogy olvasás közben ilyeneket tapasztalnak, mivel a figyelmük és az agyuk egy része az oldalra van fókuszálva, és a nyomtatott anyag fordítási és értelmezési folyamatával van elfoglalva. És olyankor megtörténik a megnyílás.</w:t>
      </w:r>
    </w:p>
    <w:p>
      <w:pPr>
        <w:pStyle w:val="Elformzottszveg"/>
        <w:jc w:val="both"/>
        <w:rPr/>
      </w:pPr>
      <w:r>
        <w:rPr>
          <w:rFonts w:cs="Times New Roman" w:ascii="Times New Roman" w:hAnsi="Times New Roman"/>
          <w:sz w:val="24"/>
          <w:szCs w:val="24"/>
        </w:rPr>
        <w:t>Ez egyre inkább általánossá fog válni. Néhány ember úgy látja ezt, mint amit Cauldre „kék pontnak” nevez. Egy nagyon fényes pont, ami szétpukkan. De, ha megengeditek magatoknak, hogy mélyebbre menjetek ezzel, akkor szimbólumokat fogtok látni. Sokkal inkább jelen lesznek benne az energiák. Ilyenkor szó szerint más dimenziókat láttok. És ez egyre inkább általános le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ószínű, úgy gondolhatjátok, hogy meg kell vizsgáltatni a szemeteket. De a valóság az, hogy ez egyre sűrűbben fog előfordulni. Legyetek ezekre a dolgokra nyitottak, és értsétek meg, hogy ezek üzenetek a számotokra. Eljönnek hozzátok az országút mentén, hogy belépjenek a Most-otokba. Nem kell őket az elméteken keresztül értelmeznetek. A szívetekkel fogjátok ezt tu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zek a dolgok, drága barátaim, és ezt hozzá kell fűznünk ehhez a csodálatos kérdéshez… Mindezek a dolgok, amin dolgoztok, és amire vártok, eljönnek hozzátok. Álljatok készen rájuk. Néha meglepetéseket fognak okozni. Időnként nem lesztek benne biztosak. De ezek eljönnek hozz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UMBRA 2: Tóbiás, Kryon, Gábriel, Metatron, Jeshua, mindazok a drága szerető entitások, akik velem dolgoztok… köszönöm, köszönöm mindazt a szeretetet, és a vezettetést, amit tőletek kapok. És köszönöm azt a szivárványt, amit ma láttam.        </w:t>
      </w:r>
    </w:p>
    <w:p>
      <w:pPr>
        <w:pStyle w:val="Elformzottszveg"/>
        <w:jc w:val="both"/>
        <w:rPr/>
      </w:pPr>
      <w:r>
        <w:rPr>
          <w:rFonts w:cs="Times New Roman" w:ascii="Times New Roman" w:hAnsi="Times New Roman"/>
          <w:sz w:val="24"/>
          <w:szCs w:val="24"/>
        </w:rPr>
        <w:t>TÓBIÁS: Mi köszönjük neked. És azt mondjuk… azt mondjuk minden Shaumbrának, hogy nagyon fontos munkát végeztek. Ahogy Kryon is említette, 144. 000-en emelték fel a kezüket, ennyien válaszoltak Gábriel hívására. Tudjuk, hogy sokan nem hiszitek el, hogy rólatok beszélt. Pedig igen. Munkátok felkeltette Metatron és Mária, Jeshua, Gábriel valamint Raphael, és a fátyol felénk eső oldalán állók figyelmét.</w:t>
      </w:r>
    </w:p>
    <w:p>
      <w:pPr>
        <w:pStyle w:val="Elformzottszveg"/>
        <w:jc w:val="both"/>
        <w:rPr/>
      </w:pPr>
      <w:r>
        <w:rPr>
          <w:rFonts w:cs="Times New Roman" w:ascii="Times New Roman" w:hAnsi="Times New Roman"/>
          <w:sz w:val="24"/>
          <w:szCs w:val="24"/>
        </w:rPr>
        <w:t>Ahogy ezt már mondtuk, az univerzum most is figyel benneteket, figyeli, hogy hogyan válaszoltok, és hogy megteszitek-e a következő lépést.  Igent mondtok az istenségetekre? Igent mondtok arra az új munkára, ami előttetek áll? Valóban előjöttök a szikla mög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uk, hogy nagyon sokan végeztek alapos belső munkát magatokon. Bizonyos értelemben, az így kényelmes nektek. De vajon készen álltok-e arra, hogy lerántsátok azokat a lepleket magatokról, és ti nagyon jól tudjátok, hogy milyen leplekről beszélünk most- és a munkátok következő szintjére lépj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3: Szeretettel üdvözöllek Tóbiás! Kérdésem vagy aggodalmam tárgya az érzékenység, különösen a munkahellyel kapcsolatosan, mivel folyamatos mértékű támadásnak vagyok kitéve a többiek részéről, és mivel időnként nem tudom visszafogni magam, a hatásuk alá kerülök.</w:t>
      </w:r>
    </w:p>
    <w:p>
      <w:pPr>
        <w:pStyle w:val="Elformzottszveg"/>
        <w:jc w:val="both"/>
        <w:rPr/>
      </w:pPr>
      <w:r>
        <w:rPr>
          <w:rFonts w:cs="Times New Roman" w:ascii="Times New Roman" w:hAnsi="Times New Roman"/>
          <w:sz w:val="24"/>
          <w:szCs w:val="24"/>
        </w:rPr>
        <w:t>TÓBIÁS: Először is a saját munkahelyi szituációd nagyon erős és hamarosan bekövetkező változás potenciállal bír. (a közönség nevet, Tóbiás pedig kuncog) De ezt neked kell megírnod a saját kezeddel. Ez valami olyan dolog, amit te fogsz választani. Valóban nagyon nehéz azoknak a Shaumbráknak, akik nagyon megnyíltak, és annyira érzékenyek lettek, hogy problémás számukra kezelni ezeket a Régi Energiákat.  De drága barátaim, ahogy „igent” mondtok, és a munkátok következő szintjére léptek, az még inkább a Régi Energiákba fog vinni benneteket, hisz ott van rátok szükség.</w:t>
      </w:r>
    </w:p>
    <w:p>
      <w:pPr>
        <w:pStyle w:val="Elformzottszveg"/>
        <w:jc w:val="both"/>
        <w:rPr/>
      </w:pPr>
      <w:r>
        <w:rPr>
          <w:rFonts w:cs="Times New Roman" w:ascii="Times New Roman" w:hAnsi="Times New Roman"/>
          <w:sz w:val="24"/>
          <w:szCs w:val="24"/>
        </w:rPr>
        <w:t>De oda már új szerszámos ládával fogtok érkezni, benne olyan új szerszámokkal, amiket ti adtatok saját magatoknak. Mint azt a képességet, hogy fókuszáltak és földeltek maradjatok… hogy a kerítés mögé álljatok… hogy ne keveredjetek bele a drámákba… hogy érezzétek a körülöttetek lévő dolgokat… hogy ezekre érzékennyé váljatok, ugyanakkor ne engedjétek, hogy magukkal rántsanak titeket. Azt a képességet adtátok magatoknak, hogy ott legyetek a legnehezebb szituációkban, és olvasni tudjátok az energiákat, hogy megértéssel bírjatok annak tekintetében, hogy mi is folyik körülöttetek. Azt az ajándékot adtátok saját magatoknak, hogy a pillanatnak megfelelő forrásokat és szerszámokat húzzátok elő a helyzetnek megfelelő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mondhatjuk, hogy ez könnyebb lesz. Továbbra is körül fog benneteket venni a Régi Energia. Ugyanakkor most mennyivel több bölcsességgel rendelkeztek a dolgok működésével kapcsolatban. Észre fogjátok venni, hogy azok emberek lesznek azok, akik elkezdik birtokba venni saját istenségüket, éppen úgy, ahogy azt ti tettétek. De ők a saját folyamatukon mennek keresztül.</w:t>
      </w:r>
    </w:p>
    <w:p>
      <w:pPr>
        <w:pStyle w:val="Elformzottszveg"/>
        <w:jc w:val="both"/>
        <w:rPr/>
      </w:pPr>
      <w:r>
        <w:rPr>
          <w:rFonts w:cs="Times New Roman" w:ascii="Times New Roman" w:hAnsi="Times New Roman"/>
          <w:sz w:val="24"/>
          <w:szCs w:val="24"/>
        </w:rPr>
        <w:t>Még egy dolgot szeretnénk ehhez hozzáfűzni. Mindannyian annyi mindent megtanultok az együttérzésről, a teljes együttérzés elsajátításáról. Az együttérzés nem a mások utazása iránti sajnálat érzését, és nem a mások fölötti ítélkezést jelenti. Az együttérzés mindössze azt jelenti, hogy lehetővé teszitek számukra, hogy keresztül menjenek a folyamaton.</w:t>
      </w:r>
    </w:p>
    <w:p>
      <w:pPr>
        <w:pStyle w:val="Elformzottszveg"/>
        <w:jc w:val="both"/>
        <w:rPr/>
      </w:pPr>
      <w:r>
        <w:rPr>
          <w:rFonts w:cs="Times New Roman" w:ascii="Times New Roman" w:hAnsi="Times New Roman"/>
          <w:sz w:val="24"/>
          <w:szCs w:val="24"/>
        </w:rPr>
        <w:t>A mások iránt tanúsított együttérzés egy energiát vagy egy fényt sugároz ki belőletek. És ez egy potenciállá válik számukra, amit használatba vehetnek, amikor úgy érzik, valóban készen állnak a felébredésre. A körülöttük sugárzó fényetek, rezgésetek akkor potenciállá válik számukra, hogy használata vehessék, ahogy elkezdik az ébredési folyamatukat.</w:t>
      </w:r>
    </w:p>
    <w:p>
      <w:pPr>
        <w:pStyle w:val="Elformzottszveg"/>
        <w:jc w:val="both"/>
        <w:rPr/>
      </w:pPr>
      <w:r>
        <w:rPr>
          <w:rFonts w:cs="Times New Roman" w:ascii="Times New Roman" w:hAnsi="Times New Roman"/>
          <w:sz w:val="24"/>
          <w:szCs w:val="24"/>
        </w:rPr>
        <w:t>Drága barátaim, nektek nem állt rendelkezésetekre ez az energia, amikor ti kezdtétek a saját ébredéseteket. Nem volt körülöttetek olyan ember, akik az új energia együttérzésével, az Új Föld energiájával rendelkezett. Ezt nektek saját magatoknak kellett felfedeznetek. Saját magatoknak kellett előhoznotok. Most pedig ott fogtok ülni velük, mint egy fényadó. Ti együttérzést fogtok adni számukra. Aztán az, hogy használni fogják vagy nem, az már csak rajtuk fog múlni.</w:t>
      </w:r>
    </w:p>
    <w:p>
      <w:pPr>
        <w:pStyle w:val="Elformzottszveg"/>
        <w:jc w:val="both"/>
        <w:rPr/>
      </w:pPr>
      <w:r>
        <w:rPr>
          <w:rFonts w:cs="Times New Roman" w:ascii="Times New Roman" w:hAnsi="Times New Roman"/>
          <w:sz w:val="24"/>
          <w:szCs w:val="24"/>
        </w:rPr>
        <w:t>Az elkövetkezendő hónapok során a szolgálat új formáira lesztek felkérve nagyon sokan. Lehet, hogy nem olyan lesz, mint ahogy azt gondolnátok. Lehet, hogy nem egy egzotikus munka lesz egy egzotikus helyen, ahogy azt most gondoljátok. Bárhova is menjetek, bármire is kérjen fel benneteket saját énetek, minden eszköz a rendelkezésetekre fog állni. Hatalmatok és érzékeitek egyensúlyban lesznek a bölcsességetekkel és az erőtökk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4: Tóbiás, ez igazán öröm számomra. Ezt a teret a 12 éves lányomnak tartogatom szeretetben, arra várva, hogy felébredjen. Múlt héten meglepett, amikor a boszorkányságról kérdezett, és azt mondta, hogy szeretné ezt tanulmányozni. Mit tudsz tanácsolni egy ilyen helyzetben lévő apá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gy csodálatos utazáson fogsz vele keresztülmenni. Ő egy nagyon szeretetreméltó lény, aki valójában a megnyílását készíti elő. A legtöbb, amit mondhatunk az az, ahogy azt már korábban is mondtuk, hogy figyelj oda rá. Engedd, hogy saját maga dolgozza ki ezt. Legyél ott, hogy válaszolni tudj a kérdéseire. Legyél ott, hogy megoszd vele mindazt, amit megtanultál. Légy vele őszinte és becsületes a saját tapasztalataiddal kapcsolatban. Nem kell álcáznod a szavaidat vele szemben. Nem egy 12 éves lánnyal, hanem egy sokkal idősebb lélekkel beszélsz. Beszélj a szívedből. Érezni fogja. Hallani fogja. Ez valóban segíteni és vezetni fogja őt az utazása során. Ebben az esetben, drágám, te lettél kiválasztva a tanítói szerepkörre. És ott van ő, aki buzgón igyekszik. Aki közben téged is teszt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5: Hello Tóbiás, szeretettel fordulok hozzád és a Szellemhez, és szeretném kifejezni különleges szeretetemet és hálámat Kryonnak. Nagyon szenvedélyesen beszéltél a vallásokról, és arról, hogy változniuk kell. Van valami, amit mi, Shaumbra tenni tudnánk ez ügyben? Az első érzésem az együttérzés volt, úgy értem volna egy pár szavad, amit meg szeretnél velünk osztani ezzel kapcsolatban?</w:t>
      </w:r>
    </w:p>
    <w:p>
      <w:pPr>
        <w:pStyle w:val="Elformzottszveg"/>
        <w:jc w:val="both"/>
        <w:rPr/>
      </w:pPr>
      <w:r>
        <w:rPr>
          <w:rFonts w:cs="Times New Roman" w:ascii="Times New Roman" w:hAnsi="Times New Roman"/>
          <w:sz w:val="24"/>
          <w:szCs w:val="24"/>
        </w:rPr>
        <w:t>TÓBIÁS: Szerintem, ha most ebben a pillanatban a visszamennék a Földre, csinálnék egy-két címlap sztorit,  (a közönség nevet) mivel ez a téma a szívügyem. Annyi, de annyi évet töltöttem istenfélő emberként azzal, hogy követtem az izraeli törvényeket. Egymást követő életek során mást se tettem, csak követtem a törvényeket, és igyekeztem betartani a szabályokat. Rengeteg tanultam ezekben az időkben. Ugyanakkor azt is megtanultam, hogy nem ez az útja a mennyország, vagy a földi mennyország, illetve saját magam meglelésének. Ez hát az oka annak, hogy ekkora szenvedéllyel a szívemben beszélek a vallásokr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óban, itt most az együttérzésről esik szó, de mikor az együttérzéssel együtt jár a megértés is, az sokkal hatásosabb. Nagyon sokan azt gondoljátok, hogy a legnagyobb problémát a bolygótokon a politikai vezetők okozzák, vagy azok, akik a környezetet szennyezik, illetve a kormányok, az üzleti szféra és a bankok, vagy az idegenek… vagy azok a meglehetősen szórakoztató összeesküvés elméleteitek.</w:t>
      </w:r>
    </w:p>
    <w:p>
      <w:pPr>
        <w:pStyle w:val="Elformzottszveg"/>
        <w:jc w:val="both"/>
        <w:rPr/>
      </w:pPr>
      <w:r>
        <w:rPr>
          <w:rFonts w:cs="Times New Roman" w:ascii="Times New Roman" w:hAnsi="Times New Roman"/>
          <w:sz w:val="24"/>
          <w:szCs w:val="24"/>
        </w:rPr>
        <w:t>A mi nézőpontunkból ezeket össze se lehet hasonlítani az egyházak hatalmával. Ezek visszatartják az embereket azzal, hogy mindenféle ősrégi dolgokkal tömik a fejüket. Ha megértitek a gyökér okok némelyikét, és együttérzéssel viseltettek … az hatalmas változásokat teremt. Nem azt mondjuk, hogy lázító cikkeket kezdjetek most el írni az egyházakról. Ahogy azt se, hogy menjetek és zúzzátok péppé a Vasárnapi Iskolákat. (a közönség nevet) De azt igenis mondjuk, hogy legyetek tudatában annak, és legyetek együttérzőek abban, hogy az emberek igenis keresik a válaszokat és az igazság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mberek kezdenek elfordulni az egyházaktól mostanában. Elveszettnek érzik magukat. Bölcsességet keresnek. Spirituális megértésre vágynak. De ezt nem találják meg a kápolnákban és a templomokban. Ezért aztán hazamennek, és depresszióba esnek, és nem értik az egészet. Azt mondják: „Biztosan nem létezik Isten, máskülönben lenne valaki, aki ismerné”</w:t>
      </w:r>
    </w:p>
    <w:p>
      <w:pPr>
        <w:pStyle w:val="Elformzottszveg"/>
        <w:jc w:val="both"/>
        <w:rPr/>
      </w:pPr>
      <w:r>
        <w:rPr>
          <w:rFonts w:cs="Times New Roman" w:ascii="Times New Roman" w:hAnsi="Times New Roman"/>
          <w:sz w:val="24"/>
          <w:szCs w:val="24"/>
        </w:rPr>
        <w:t>És itt jöttök ti a képbe Shaumbra. Itt lép életbe a ti szerepetek. Amennyiben együttérzőek és megértőek vagytok, és a Mostban éltek, akkor meg fogják találni a hozzátok vezető utat. És akkor segíthettek nekik megérteni azt, hogy nincs olyan épület, ami ismerné a válaszokat. Ezek a válaszok mindenkiben belül találhatóak.</w:t>
      </w:r>
    </w:p>
    <w:p>
      <w:pPr>
        <w:pStyle w:val="Elformzottszveg"/>
        <w:jc w:val="both"/>
        <w:rPr/>
      </w:pPr>
      <w:r>
        <w:rPr>
          <w:rFonts w:cs="Times New Roman" w:ascii="Times New Roman" w:hAnsi="Times New Roman"/>
          <w:sz w:val="24"/>
          <w:szCs w:val="24"/>
        </w:rPr>
        <w:t>Jeshua Mester egyfolytában azon fáradozott, hogy elmondja ezt nekünk. Jeshua Mester még az enyémet is meghaladó empátiával viseltetik jelen világotok egyházai iránt.(a közönség nevet) Ha most visszajönne – nem fogjuk most azokat a szavakat használni, hogy ezt ecseteljük – de, mindenesetre szétrúgna egy-két ajtót. Ezt az üzenetet próbálta átadni 2000 évvel ezelőtt, és keresztrefeszítették érte. Ez a felfogás a mi oldalunkon. Igen, igen, legyünk együttérzőek. Köszönöm, hogy emlékeztetsz erre bennünket!(a közönség nagyon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6: Hello Tóbiás! Hogy va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Köszönöm, fel vagyok pörögve! (a közönség nevet)</w:t>
      </w:r>
    </w:p>
    <w:p>
      <w:pPr>
        <w:pStyle w:val="Elformzottszveg"/>
        <w:jc w:val="both"/>
        <w:rPr/>
      </w:pPr>
      <w:r>
        <w:rPr>
          <w:rFonts w:cs="Times New Roman" w:ascii="Times New Roman" w:hAnsi="Times New Roman"/>
          <w:sz w:val="24"/>
          <w:szCs w:val="24"/>
        </w:rPr>
        <w:t>SHAUMBRA 6: Számomra meglehetősen újak ezek a dolgok, és mostanában ezen az úton találtam magam… illetve még nem is igazán tudom, hogy hol is vagyok. Úgy értem hat hónappal ezelőtt el nem tudtam volna képzelni azt, hogy most itt leszek. Tekintetbe véve mindazt, amit rólam tudsz és a te perspektívádból szemlélve azt, útba tudnál engem igazít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Igen, és az előbb azt mondtad, hogy te új vagy itt, amire mi azt mondjuk: „Nem, inkább úgy fogalmazhatnánk, hogy már elég régi darab vagy. Rengeteg létidőn keresztül olyan hatalmas belső munkát végeztél, hogy te egyfajta… a szerzetes nem a megfelelő szó erre, hanem inkább egyfajta Testvér vagy a Rendben. Te vagy az, aki titkos rendekben tevékenykedtél, mivel az istenséged felkutatása iránti szenvedélyed hatalmas volt. Nagyon mélyre mentél. Egyáltalán nem új neked ez az egész.</w:t>
      </w:r>
    </w:p>
    <w:p>
      <w:pPr>
        <w:pStyle w:val="Elformzottszveg"/>
        <w:jc w:val="both"/>
        <w:rPr/>
      </w:pPr>
      <w:r>
        <w:rPr>
          <w:rFonts w:cs="Times New Roman" w:ascii="Times New Roman" w:hAnsi="Times New Roman"/>
          <w:sz w:val="24"/>
          <w:szCs w:val="24"/>
        </w:rPr>
        <w:t>Azt mondjuk most neked, hogy ez most sokkalta könnyebb, mint gondolnád. Múltad aspektusai azt mondják neked, hogy a keresésnek nehéznek kell lenni, és esetleg fájdalmasnak. Ezek az aspektusok azt duruzsolják a füledbe, hogy hosszú órákat kell térden állva töltened, vagy meditációs pózban illetve imádkozással. Bizonyos értelemben ezek az elmúlt élet sorozatok azok, amik visszahúznak, és azt próbálják elhitetni veled, hogy így találhatod meg a válaszokat.</w:t>
      </w:r>
    </w:p>
    <w:p>
      <w:pPr>
        <w:pStyle w:val="Elformzottszveg"/>
        <w:jc w:val="both"/>
        <w:rPr/>
      </w:pPr>
      <w:r>
        <w:rPr>
          <w:rFonts w:cs="Times New Roman" w:ascii="Times New Roman" w:hAnsi="Times New Roman"/>
          <w:sz w:val="24"/>
          <w:szCs w:val="24"/>
        </w:rPr>
        <w:t>Mi azért vagyunk ma itt, hogy elmondjuk neked, hogy nem kell semmi ilyesmit tenned… és egyikőtöknek sem, egyikőtöknek sem. A válaszok behozásának képessége most is bennetek van. Az istenségetek behozásának képessége itt van. A hálók átállításának befejezése Kryon kíséretével, sokkal könnyebbé teszi ezt már. Egyszerűen csak el kell, hogy fogadjátok.</w:t>
      </w:r>
    </w:p>
    <w:p>
      <w:pPr>
        <w:pStyle w:val="Elformzottszveg"/>
        <w:jc w:val="both"/>
        <w:rPr/>
      </w:pPr>
      <w:r>
        <w:rPr>
          <w:rFonts w:cs="Times New Roman" w:ascii="Times New Roman" w:hAnsi="Times New Roman"/>
          <w:sz w:val="24"/>
          <w:szCs w:val="24"/>
        </w:rPr>
        <w:t>Különösen a te esetedben, tudjuk, hogy nagyon keményen kerested a válaszokat a fejedben már hosszú ideje. Pedig micsoda képességet és ajándékot hoztál ebbe a létidődbe, ami pedig nem más, mint az érzés, hogy érezz. A körülötted lévők bátorítanak is erre, - valóban annyi szeretet vesz körül – hogy érezd. De bizonyos értelemben te félsz ettől. Te nem vagy teljesen biztos magadban. De mi azt mondjuk, hogy ha megengeded magadnak, hogy érezz, akkor előjönnek a válaszaid. Nem kell többé semmi után kutatnod. Az ott lesz. Nincs több kutatás… minden eljön hozzád.</w:t>
      </w:r>
    </w:p>
    <w:p>
      <w:pPr>
        <w:pStyle w:val="Elformzottszveg"/>
        <w:jc w:val="both"/>
        <w:rPr/>
      </w:pPr>
      <w:r>
        <w:rPr>
          <w:rFonts w:cs="Times New Roman" w:ascii="Times New Roman" w:hAnsi="Times New Roman"/>
          <w:sz w:val="24"/>
          <w:szCs w:val="24"/>
        </w:rPr>
        <w:t>Szóval akkor most csak neked tréfából 10 „Miatyánk” és 10 „Üdvözlégy Mária” helyett (a közönség nevet)… csak neked tíz mély lélegzetet ajánlunk reggel, és tíz mély lélegzetet este, lefekvés előtt. És ezzel feloldoztalak! (a közönség hangosan nevet és tapsol)</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MBRA 7: Értékelem a humorodat. 9 évig éltem egy miniszter feleségeként, és ez egy nagyon, de nagyon jó lecke volt számomra. A kérdésem, az állításom a… a munka, amit végzek, amihez elvezettek, a személy belső és külső megváltoztatása, ami az energetikai  </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édőburkolat vagy páncél elengedése révén valósul meg. Ez a páncél áthatja a test rétegeit, és a végtagokon keresztül lehet kiengedni, a kezeken és a lábakon át, az Anyaföldbe. Ennél fogva tehát megváltoztatod a belső és külső lényed rezgését… a DNS-t, és ez által fizikailag könnyebb személlyé válasz, ami fizikai változásokat okoz másokkal való kapcsolataid kezelésében. És így tudod megváltoztatnia világot, egyesével. Merre vezet ez tovább… mert úgy látom, de most… mi a következő lépés, mert tudom, hogy van egy másik dimenzió is ehhez kapcsolódóan, amit tudnom kel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mi azt kérdezzük tőled: „Mit gondolsz, mi a következő lépés? Mit választasz, mi legyen a következő lépés?” Rendelkezel intuícióval, de még nem tetted lehetővé, hogy előjöjj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Igen, azt hiszem értem a folyamatot. Hiszen azt csinálom. Mégis, helyes ez sokak számára, hogy mikor valakivel dolgozom, amikor, amikor …ó…ja….OK… meg kell változtatni a felelősséget és a következményeket és az együttérzést belülre kell tenni, és utána megengedni, hogy végigáramoljon… valami ilyesm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ami ilyesmi. Valóban jó és erős intuícióval rendelkezel, de megkérünk arra, hogy ne bonyolítsd a dolgokat. Mindannyian… egyszerűsítsetek! Van egy olyan tendencia, hogy folyamatokba és procedúrákba menjetek bele. Pedig ez az egész annyira egyszerű. Ez az ami teljesen le fog nyűgözni benneteket, amikor felfedezitek majd önmagatokat az Új Energiában. Azt fogjátok mondani: „Bárcsak ne nehezítettem meg volna ennyire. Bárcsak egyszerűsítettem volna!”</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azt mondjuk itt most neked, hogy egyszerűsíts! A következő lépést, a következő lépést nem ismerjük. És még ha ismernénk, akkor sem mondanánk el neked. (a közönség nevet) Ezt neked kell felfedezned. Rád vár a teremtés, hogy azt teremtsd meg, amit csak akarsz. Tudod, hogy hol tartasz most… ami valaha ösvény volt, az most a pillanat… és az eljön hozzád. És az már csak tőled függ, hogy táncra perdülsz-e vele. Azt mondjuk, hogy a következő lépés az az, már ha egyáltalán van következő lépés, akkor az az egyszerűség, és a túláradó öröm, hogy végre megismered azt, aki vagy, majd a mások iránt együttérzés, akik eljönnek hozzád, hogy megtudják, hogy te hogy csináltad. Ez a következő lépés.</w:t>
      </w:r>
    </w:p>
    <w:p>
      <w:pPr>
        <w:pStyle w:val="Elformzottszveg"/>
        <w:jc w:val="both"/>
        <w:rPr/>
      </w:pPr>
      <w:r>
        <w:rPr>
          <w:rFonts w:cs="Times New Roman" w:ascii="Times New Roman" w:hAnsi="Times New Roman"/>
          <w:sz w:val="24"/>
          <w:szCs w:val="24"/>
        </w:rPr>
        <w:t xml:space="preserve">KÉRDÉS SHAUMBRA 8: Köszönöm a 14 évvel ezelőtt elhangzott hívást, és azt, hogy most itt vagy velünk. Úgy érzem nagyon sok mindent elengedtem, és rengeteget gyógyultam, és végül a múlt hónapban elfogadtam azt, aki valójában vagyok, és elfogadtam az istenségemet. És ez valóban nagyon jóleső érzés. Erőt adó. Erősnek érzem magam. Úgy érzem, hogy valóban megtaláltam a helyes útirányt.  Ugyanakkor van egy egészségügyi problémám, ami nagyon is jelen van. Már próbáltam belülre menni, és beszélgetni vele, és küldtem neki szeretetet, és vele lenni, és megkérdeztem, hogy mit akar. De csak korlátozott sikereket értem el. Arra lennék kíváncsi, hogy van-e esetleg valami, ami elkerülte a figyelmemet, és tudnál-e nekem ebben segíteni?                    </w:t>
      </w:r>
    </w:p>
    <w:p>
      <w:pPr>
        <w:pStyle w:val="Elformzottszveg"/>
        <w:jc w:val="both"/>
        <w:rPr/>
      </w:pPr>
      <w:r>
        <w:rPr>
          <w:rFonts w:cs="Times New Roman" w:ascii="Times New Roman" w:hAnsi="Times New Roman"/>
          <w:sz w:val="24"/>
          <w:szCs w:val="24"/>
        </w:rPr>
        <w:t>TÓBIÁS: Hogy is mondjam, sokkal több sikert értél el, mint amennyit most ebből felfogsz. Elindítottad belül a megújulás folyamatát, a kiegyensúlyozódást. Csak még nem jött felszínre teljesen. Ezért aztán olyan érzés, mintha még mindig ott lenne. És ha elmész kontrollra, ki is fogják mutatni.</w:t>
      </w:r>
    </w:p>
    <w:p>
      <w:pPr>
        <w:pStyle w:val="Elformzottszveg"/>
        <w:jc w:val="both"/>
        <w:rPr/>
      </w:pPr>
      <w:r>
        <w:rPr>
          <w:rFonts w:cs="Times New Roman" w:ascii="Times New Roman" w:hAnsi="Times New Roman"/>
          <w:sz w:val="24"/>
          <w:szCs w:val="24"/>
        </w:rPr>
        <w:t>De azért vagyunk itt, hogy elmondjuk neked, hogy ahogy rád nézünk, és mélyen beléd látunk, elindítottad a változásokat, amik be fognak következni. Légy türelemmel! A Mostban élés energiáját adtad a betegségnek, a megújulás energiáját, és a megtisztítást, valamint a megtisztulást. Igen, ez egy szűnni nem akaró régi probléma, ami nagyon, de nagyon régre nyúlik vissza. Ez a – hogy is mondjam - az egyik utolsó maradvány, amit el kell engedned.</w:t>
      </w:r>
    </w:p>
    <w:p>
      <w:pPr>
        <w:pStyle w:val="Elformzottszveg"/>
        <w:jc w:val="both"/>
        <w:rPr/>
      </w:pPr>
      <w:r>
        <w:rPr>
          <w:rFonts w:cs="Times New Roman" w:ascii="Times New Roman" w:hAnsi="Times New Roman"/>
          <w:sz w:val="24"/>
          <w:szCs w:val="24"/>
        </w:rPr>
        <w:t xml:space="preserve">De a saját lényed, a saját lelked tudja, hogy itt az ideje az elengedésnek. Legmélyebb sejtszinten, amit DNS-nek hívtok… rengeteg változás történt, amire azt is mondhatnák, hogy csoda történt, és azért következett be a változás. Mikor  a változások készen állnak arra, hogy tényleg megmutassák az arcukat, amikor a belső biológiai munka kész arra, hogy megnyilvánuljon, akkor az nagyon gyorsan megtörténik. Tudd, hogy jól csináltad. Tudd, hogy – hogy is mondjam – olyan sok időt töltöttél a pillanatban, és belementél, hogy véghezvitted ezt a munkát. És most az eredmények készen állnak, hogy megmutatkozzanak.  </w:t>
      </w:r>
    </w:p>
    <w:p>
      <w:pPr>
        <w:pStyle w:val="Elformzottszveg"/>
        <w:jc w:val="both"/>
        <w:rPr/>
      </w:pPr>
      <w:r>
        <w:rPr>
          <w:rFonts w:cs="Times New Roman" w:ascii="Times New Roman" w:hAnsi="Times New Roman"/>
          <w:sz w:val="24"/>
          <w:szCs w:val="24"/>
        </w:rPr>
        <w:t>Shaumbra, nektek meg van az a képességetek, hogy helyreállítsátok a fizikai testeteket kemény munka és önbüntetés nélkül. Szükségetek van a fizikai testetekre, hogy folytathassátok az új munkátokat.  Most, hogy a hálók kiigazítása befejeződött, és a Föld hálói között valódi egyensúly és valódi potenciál van, erős és egyensúlyban lévő testre van szükségetek az előttetek álló munkához. Nem nagyon szeretjük a „gyógyítás” szót. Testetek kiegyensúlyozása és megújítása nagyon gyorsan be fog következni. Nagyon gyorsan el fog jönni.</w:t>
      </w:r>
    </w:p>
    <w:p>
      <w:pPr>
        <w:pStyle w:val="Elformzottszveg"/>
        <w:jc w:val="both"/>
        <w:rPr/>
      </w:pPr>
      <w:r>
        <w:rPr>
          <w:rFonts w:cs="Times New Roman" w:ascii="Times New Roman" w:hAnsi="Times New Roman"/>
          <w:sz w:val="24"/>
          <w:szCs w:val="24"/>
        </w:rPr>
        <w:t>Menjetek belülre! Beszéljetek a testetekhez! És figyeljetek! Hallgassátok azt! Áldjátok meg! Tudassátok a testetekkel, hogy minden sejteteket és minden molekulátokat szeretitek. Tudassátok a testetekkel, hogy szükségetek van rá, és hogy szeretitek. Testeteknek nem kell többé a Régi Energiák régi bőröndjeit cipelniük. Engedjétek hát meg a testeteknek, hogy felzárkózzon változó tudatosságotok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akarjuk, hogy erős és egészséges testtel bírjatok az előttetek álló munkák során. Azt akarjuk, hogy bőségben legyen részetek az élet minden területén. Szükségetek lesz ezekre a dolgokra.  És mindennél fontosabb, hogy megérdemlitek ezeket. Megérdemlitek az egészséget. Megérdemlitek az anyagi bőséget. Megérdemlitek a stabil párkapcsolatot, de nem azt, amelyik kölcsönös függőségen alapul, vagy elveszi az erőtöket, hanem olyan párkapcsolatot, ami az erőn alapul.</w:t>
      </w:r>
    </w:p>
    <w:p>
      <w:pPr>
        <w:pStyle w:val="Elformzottszveg"/>
        <w:jc w:val="both"/>
        <w:rPr/>
      </w:pPr>
      <w:r>
        <w:rPr>
          <w:rFonts w:cs="Times New Roman" w:ascii="Times New Roman" w:hAnsi="Times New Roman"/>
          <w:sz w:val="24"/>
          <w:szCs w:val="24"/>
        </w:rPr>
        <w:t>Drága barátaim, ahogy előre haladtok a következő hónapok során, ahogy a hálók befejezését túlhaladjátok, és elkezditek az új munkátokat, értsétek meg, hogy nincs több lecke. Nincs több lecke számotokra. A múlt begyógyult. A múlt egyensúlyba került. A jövőtöket nektek kell megteremtenetek. Nincs több lecke. Nem kell egészségügyi problémák terheit cipelnetek, és semmi mást sem… nincs több lecke. Ugyanakkor itt az ideje, hogy valóban kifejezésre juttassátok azt, akik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i ott leszünk! Melletek fogunk állni végig. Soha nem vagytok egyesül. Kryon különösen szeretetteljes búcsút int nektek most, és szorosan megölel benneteket a mai napo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Telegdi Ildikó</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 Shoud 5. :</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z Új Föld ”</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2. december 8-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drága barátaim, amint ismét összegyűltünk családként, Shaumbraként. Megosztjuk az energiáinkat, megosztjuk a szeretetünket és megosztjuk az utazásunkat. Tényleg, én, Tóbiás, szeretek belebbenni, amint azt Kauldre (Geoffrey Hoppe) szokta volt mondani. Szeretek idejönni a teretekbe, mellétek ülni, véletek lenni, szorosan érezni benneteket.</w:t>
      </w:r>
    </w:p>
    <w:p>
      <w:pPr>
        <w:pStyle w:val="Elformzottszveg"/>
        <w:jc w:val="both"/>
        <w:rPr/>
      </w:pPr>
      <w:r>
        <w:rPr>
          <w:rFonts w:cs="Times New Roman" w:ascii="Times New Roman" w:hAnsi="Times New Roman"/>
          <w:sz w:val="24"/>
          <w:szCs w:val="24"/>
        </w:rPr>
        <w:t>Azok közülünk, akiknek nem engedélyezitek ezt a szoros közelséget, nem léphetnek ennyire közel hozzátok. Nem avatkozhatunk be, természetesen. Nem jöhetünk a szoros közelségetekbe sem, anélkül, hogy ezt nem tettétek volna lehetővé, nem tártátok volna fel előtte a szívei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ért is oly nagy öröm ez a számomra, Tóbiás számára, valamint az összes többi angyalának, entitásának a Második Körnek, akik a második körben ülnek most itt. Ó, ők éppen olyan izgatottak, akárcsak én is. Ők vannak ma itt, megtöltve a Második Kört, angyalok és entitások százai és százai, aki, ha úgy vesszük, belépőjegyet kaptak erre a showra (a hallgatók felnevetnek), mivel korlátoznunk kell a résztvevők számát, az energia hányadost, ami belép ide, ebbe a térbe, a kellő energia egyensúly fenntarthatósága mia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angyalok eljönnek, várva, hogy véletek lehessenek, várva, hogy véletek lehessenek, érezhessék a szereteteket, várva azt, hogy megláthassák azt a hihetetlen teremtményt, akit embernek neveznek, aki most Istenemberré alakul át. Megfigyelni jönnek ide, mert tudják jól, hogy eljön nemsokára az idő a számukra is, amikor fizikai testben lesznek, emberként fognak járni a Föld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n tettetek rendkívüli izgalomba hozza ezeket az angyalokat. Jegyzetelnek is vadul. Leírják ezeket a történéseket. Megfigyelik az embereknek az első olyan csoportját, akik teljesen magukba integrálják az Új Energiát. Várnak a maguk szintjein arra, hogy kommunikálni kezdjenek véletek, hogy beszéljetek hozzájuk és hallgassátok meg őket. Igen, ide vagytok költözőben, ahonnan már a szívetekből beszéltek hozzájuk, amikor már filterek nélkül hallhatjátok őket, azon rétegek nélkül, melyek befolyásolták eddig a velük való kommunikáció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gyan tettétek ezt, öreg barátaim? A kinyílásotokkal. Inkább érzésből tettétek ezt meg, mint gondolkodással. Meg fogjátok érezni a rezgéseiket. Csatornázni fogjátok őket, amint tanuljátok csatornázni saját magatok is és a többi ember is. Akkor már őket fogjátok közvetít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tőlük fogtok hallani, túl minden szón, túl minden érzésen, az az, hogy ti vagytok a boldogok. Ti vagytok azok, akik nagyon nehéz ösvényre léptetek. Ti vagytok az ő tanítóik. Az lesz, amit hallani fog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óban, nagyon szeretjük ezeket az összejöveteleket! Nagyon szeretjük együtt tölteni az időt véletek.</w:t>
      </w:r>
    </w:p>
    <w:p>
      <w:pPr>
        <w:pStyle w:val="Elformzottszveg"/>
        <w:jc w:val="both"/>
        <w:rPr/>
      </w:pPr>
      <w:r>
        <w:rPr>
          <w:rFonts w:cs="Times New Roman" w:ascii="Times New Roman" w:hAnsi="Times New Roman"/>
          <w:sz w:val="24"/>
          <w:szCs w:val="24"/>
        </w:rPr>
        <w:t>S valóban, nagyon sok minden elhangzott, ami túl van minden szón. Igen, ahogyan azt Kauldre is mondotta a közvetítés előtt, ő megtanulta - ti pedig most tanuljátok - azt, hogy ezek nem szavak. Hanem energiák. S drága barátaim, amint ti, mint Shaumbra tanultok csatornázni, tanuljátok megérteni ezeket az energiákat, nem kell aggódjatok a szavak miatt. Nem kell őket szavakba foglaljátok. Annyi minden kimondható volt szavak nélkül. Szavak nélkül kikerülitek az agyat, az elmét. Egyenest a szív felé mentek. Egyenesen a mélység felé. Nagyon sok mindent ezeken a találkozóinkon nem szavakban adunk át. Azért is mentek ki oly sokan a ,,zónába.'' Közületek sokan el is szunyókáltok, amint megengeditek magatoknak, hogy mindezeket az energiákat befogadjátok magatokba.</w:t>
      </w:r>
    </w:p>
    <w:p>
      <w:pPr>
        <w:pStyle w:val="Elformzottszveg"/>
        <w:jc w:val="both"/>
        <w:rPr/>
      </w:pPr>
      <w:r>
        <w:rPr>
          <w:rFonts w:cs="Times New Roman" w:ascii="Times New Roman" w:hAnsi="Times New Roman"/>
          <w:sz w:val="24"/>
          <w:szCs w:val="24"/>
        </w:rPr>
        <w:t>Micsoda csodás csoportunk van ma itt, azok, akik itt ülnek a székekben és azok, akik az egész világból kapcsolódnak be ide - egy csoport, ahogy mondani szoktuk, akik jelentkezésre emelték a kezeiket, midőn meghallották Gábriel harsonájának a hívó szavát, aki ezt mondották: ,,Kedves Isten, kedves Szellem, a szolgálatnak szentelem magam. Megteszek mindent ezért.''</w:t>
      </w:r>
    </w:p>
    <w:p>
      <w:pPr>
        <w:pStyle w:val="Elformzottszveg"/>
        <w:jc w:val="both"/>
        <w:rPr/>
      </w:pPr>
      <w:r>
        <w:rPr>
          <w:rFonts w:cs="Times New Roman" w:ascii="Times New Roman" w:hAnsi="Times New Roman"/>
          <w:sz w:val="24"/>
          <w:szCs w:val="24"/>
        </w:rPr>
        <w:t>És, most itt ültök oly sok évvel ezután, annyi év után, annyi nehézségen és kihíváson átverekedve azóta magatokat, feladva mindent, amiről azt gondoltátok hogy lennetek kéne, azért, hogy valóban azok lehessetek, akik csak vagytok. És, most itt ültök, készen még többre, várva mi lesz a következő, dalolva a szíveitek énekét, ami ezt mondja: ,,Szellem, én a szolgálatodra szentelem magam, a Minden szolgálatára.''</w:t>
      </w:r>
    </w:p>
    <w:p>
      <w:pPr>
        <w:pStyle w:val="Elformzottszveg"/>
        <w:jc w:val="both"/>
        <w:rPr/>
      </w:pPr>
      <w:r>
        <w:rPr>
          <w:rFonts w:cs="Times New Roman" w:ascii="Times New Roman" w:hAnsi="Times New Roman"/>
          <w:sz w:val="24"/>
          <w:szCs w:val="24"/>
        </w:rPr>
        <w:t>Oly sokszor találkozunk így, amikor álmodtok, amikor alusztok éjjelente. Igen, mindnyájan ehhez hasonló csoportokban jövünk össze. Ha ismerősnek tűnik ez az energia, akkor ennek ez az oka, mert már találkoztunk. Gyakran ülünk így együtt, csendben, gyakran csak érezve a vibrációkat. Ez az a hely ahová elmentek éjszakánként a többi utazásaitok között. Eljöttök a ,,Shaumbratikus Energiának'' ezen helyére. És mi ücsörgünk itt. Mosolygunk. Van egy-két könnycsepp is. De, az energiákat megosztjuk egymással. Történeteket mesélünk egymásnak. Megosztjuk egymással saját magunkat.</w:t>
      </w:r>
    </w:p>
    <w:p>
      <w:pPr>
        <w:pStyle w:val="Elformzottszveg"/>
        <w:jc w:val="both"/>
        <w:rPr/>
      </w:pPr>
      <w:r>
        <w:rPr>
          <w:rFonts w:cs="Times New Roman" w:ascii="Times New Roman" w:hAnsi="Times New Roman"/>
          <w:sz w:val="24"/>
          <w:szCs w:val="24"/>
        </w:rPr>
        <w:t>Öreg barátaim, hányan éreztek a testetekben ezek után stresszt... Tudjuk ezt. Látjuk ezt most rajtatok, amint itt ültök. Látjuk azt, amint ezek az energiák, a napkitörésekhez hasonlatosan válnak ki az aurikus mezőitekből. Nagyon sok stressz. Ugyanez van az elmétekben is. Megértendő, hogy ennek nagyon sok köze van ahhoz, amiről a múlt hónapban meséltünk, hogy a hálózat beállítása megtörté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ezhetitek, amint az új potenciál megjelenik. Érezhetitek, amint a váltás kialakul. A benső szintjeiteken a váltás szintén most zajlik. A testetek tudja, hogy valami történik. A testetek tudja, hogy erre a változására szükség van az isteniségetekhez való alkalmazkodáshoz. Szükség van ennek a megváltoztatására, mivel hozzájárultatok, hogy belőletek ez az energia feltörhess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k nagyon-nagyon magas frekvenciájú energiák, egyáltalán nem olyanok, mint amilyeneket a testetek bármelyik korábbi létidőtökben megtapasztalhatott. Ezek az energiák erősek. Ezek magasak. Intenzívek. És most jönnek éppen.</w:t>
      </w:r>
    </w:p>
    <w:p>
      <w:pPr>
        <w:pStyle w:val="Elformzottszveg"/>
        <w:jc w:val="both"/>
        <w:rPr/>
      </w:pPr>
      <w:r>
        <w:rPr>
          <w:rFonts w:cs="Times New Roman" w:ascii="Times New Roman" w:hAnsi="Times New Roman"/>
          <w:sz w:val="24"/>
          <w:szCs w:val="24"/>
        </w:rPr>
        <w:t>A testetek előkészíti magát. Ezek a változások történnek meg a legmélyebb benső szinteken. A testetek az atomjai közötti üres terektől kezdve, a DNS-eteken át, a sejteken keresztül, a zsigerekkel, a szervekig átalakul. Amin most mentek át éppen, az egy biológiai átállítódás azért, hogy bánni legyetek képesek ezekkel az Új Energiákkal. Ez alakul most éppen ki. Ezért sajog úgy a testetek. Ezért vannak fájdalmak. Ez szintén el fog múlni. Amint a testetek alkalmazkodik, beáll az Új Energiákhoz, a sajgások és a fájdalmak elhagyják a testeteket.</w:t>
      </w:r>
    </w:p>
    <w:p>
      <w:pPr>
        <w:pStyle w:val="Elformzottszveg"/>
        <w:jc w:val="both"/>
        <w:rPr/>
      </w:pPr>
      <w:r>
        <w:rPr>
          <w:rFonts w:cs="Times New Roman" w:ascii="Times New Roman" w:hAnsi="Times New Roman"/>
          <w:sz w:val="24"/>
          <w:szCs w:val="24"/>
        </w:rPr>
        <w:t>Tudjuk, milyen stresszben van most az elmétek. Annyira hozzászoktatok ahhoz, hogy képesek vagytok meglátni, mi van előttetek az utatokon. Hozzászoktatok ahhoz, tudjátok mit fogtok csinálni, hol lesztek három vagy hat hónap múlva. Az emberek egészen a halálukig megtervezik az életüket. Megtervezik az életüket, a nyugdíjba vonulásukat, még a halálukat is. Roppant érdekes!</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ost nem vagytok képesek ellátni akár a holnapig sem. Gondot okoz meglátni mi van előttetek. Ez okozza az elme stresszét. Ez része annak a változásnak, ami éppen most történik. Egy részetek fél emiatt, nem tudva azt, hogy mi következik, nem lévén képesek arra, hogy előrejelezzék ezt, nem képesek arra, hogy tervezzenek. Ó, ez nagyon nagy stresszt okoz az elméjükben!</w:t>
      </w:r>
    </w:p>
    <w:p>
      <w:pPr>
        <w:pStyle w:val="Elformzottszveg"/>
        <w:jc w:val="both"/>
        <w:rPr/>
      </w:pPr>
      <w:r>
        <w:rPr>
          <w:rFonts w:cs="Times New Roman" w:ascii="Times New Roman" w:hAnsi="Times New Roman"/>
          <w:sz w:val="24"/>
          <w:szCs w:val="24"/>
        </w:rPr>
        <w:t>Tudjuk, hányan hánykolódtok éberen éjszakánként, azon csodálkozva, hogy mit fogtok csinálni. Aggódtatok... nagyon aggódtok. Ezt mondtátok magatoknak: ,,Harminc, negyven, ötven éves vagyok, vagy még több is. Mit fogok csinálni? Mi lesz a nyugdíjammal? Ki fogja gondomat viselni? Hogy fogok élni? Mit fogok csinálni?'' Tudjuk, hogy aggód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ostani stressz azért van az elmétekben, mivel állítottatok rajta, és a lelketek már a Mostban él, a Mostban, a pillanatban él. Ez nehéz, mivel még mindig tudni akarjátok, mi is fog történni véletek holnap. Éljetek a Mostban MOST. Az a pillanat.</w:t>
      </w:r>
    </w:p>
    <w:p>
      <w:pPr>
        <w:pStyle w:val="Elformzottszveg"/>
        <w:jc w:val="both"/>
        <w:rPr/>
      </w:pPr>
      <w:r>
        <w:rPr>
          <w:rFonts w:cs="Times New Roman" w:ascii="Times New Roman" w:hAnsi="Times New Roman"/>
          <w:sz w:val="24"/>
          <w:szCs w:val="24"/>
        </w:rPr>
        <w:t>Szóval, jó sok stressz van az elmétekben... nagyon sok stressz. Megértendő az, hogy mindez így van jól, és mindez a mágneses hálózat átállításával jár.</w:t>
      </w:r>
    </w:p>
    <w:p>
      <w:pPr>
        <w:pStyle w:val="Elformzottszveg"/>
        <w:jc w:val="both"/>
        <w:rPr/>
      </w:pPr>
      <w:r>
        <w:rPr>
          <w:rFonts w:cs="Times New Roman" w:ascii="Times New Roman" w:hAnsi="Times New Roman"/>
          <w:sz w:val="24"/>
          <w:szCs w:val="24"/>
        </w:rPr>
        <w:t>Megértendő, hogy mindezek a stresszek hamarosan elmúlnak, akkor pedig már olyan testetek lesz, ami teljesen az alapjaiban épült újjá. Olyan elmétek lesz, ami érti a pillanatot. És olyan lelketek lesz, ami érti, hogy mindaz, ami csak kellhet, eljön hozz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új paradigma. Ebben éltek most. Ebben vagytok most. Megszülitek az isteniségeteket, behozzátok ezt a Pillanatba - nem egy intellektuális koncepciót, hanem egy olyan realitást, ami bennetek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 havi beszélgetésünk során, drága barátaim, beszéltem egy cseppet, említést tettem a templomokról. Beszéltem arról, miképpen tartják kötőféken a tudatosságot a templomok. Itt az idő ennek a megváltozására is. Szót ejtettem a templomokról és a vallási vezetőkről is, mégpedig jó okkal - azért, hogy segítselek benneteket, Shaumbra, megérteni az új szerep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lesztek az új spirituális tanítók. Ti lesztek a többiek kalauzai. A saját meglátásotok szerint lesztek az új papok és papnők. Valószínűleg nem lesznek nagy épületeitek, ahová hetente egyszer eljönnek hozzátok istentiszteletre. Valószínűleg, a saját magatok módján alakítjátok ezt majd, az otthonotokból, a kocsitokból, vagy így, vagy úgy. De, ti, ti vagytok az új tanítók.</w:t>
      </w:r>
    </w:p>
    <w:p>
      <w:pPr>
        <w:pStyle w:val="Elformzottszveg"/>
        <w:jc w:val="both"/>
        <w:rPr/>
      </w:pPr>
      <w:r>
        <w:rPr>
          <w:rFonts w:cs="Times New Roman" w:ascii="Times New Roman" w:hAnsi="Times New Roman"/>
          <w:sz w:val="24"/>
          <w:szCs w:val="24"/>
        </w:rPr>
        <w:t>Múlt hónapban a templomokról beszéltem, hogy felhívjam a figyelmet, felhívjam mindnyájatok figyelmét valamire. Ne bízzatok a régi könyvekben, a régi módszerekben. Amikor a tanítványaitokkal lesztek, legyetek vélük a Mostban, a jelenben. Ne tartsatok semmilyen klisét sem a farzsebetekben jó előre a számukra. Semmilyen régi bűvésztrükköt se húzzatok ki nékik a cilinderből.</w:t>
      </w:r>
    </w:p>
    <w:p>
      <w:pPr>
        <w:pStyle w:val="Elformzottszveg"/>
        <w:jc w:val="both"/>
        <w:rPr/>
      </w:pPr>
      <w:r>
        <w:rPr>
          <w:rFonts w:cs="Times New Roman" w:ascii="Times New Roman" w:hAnsi="Times New Roman"/>
          <w:sz w:val="24"/>
          <w:szCs w:val="24"/>
        </w:rPr>
        <w:t>Legyetek a Mostban. Olvassátok el az energiáikat. Érezzétek az energiáikat. Hallgassátok szavaikat. Akkor pedig tudni fogjátok, mit kell nékik mondjatok. Akkor, már tudni fogjátok, hogy milyen együttérzésre van szükségük. Akkor már tudni fogjátok, mit kell tegyetek értük.</w:t>
      </w:r>
    </w:p>
    <w:p>
      <w:pPr>
        <w:pStyle w:val="Elformzottszveg"/>
        <w:jc w:val="both"/>
        <w:rPr/>
      </w:pPr>
      <w:r>
        <w:rPr>
          <w:rFonts w:cs="Times New Roman" w:ascii="Times New Roman" w:hAnsi="Times New Roman"/>
          <w:sz w:val="24"/>
          <w:szCs w:val="24"/>
        </w:rPr>
        <w:t>A templomok, öreg barátaim, egy célt szolgáltak. Ti vagytok azok, akik segédkeztetek az elsők megalapításánál, oly sok létidővel ezelőtt! De, ezek ideje lejárt. Itt van egy egészen Új Energia, egy teljesen új típusú Istenember, készen arra, hogy tegye a dolgát. Nézzétek, miképpen lehettek tényleg a szolgálatra készek.</w:t>
      </w:r>
    </w:p>
    <w:p>
      <w:pPr>
        <w:pStyle w:val="Elformzottszveg"/>
        <w:jc w:val="both"/>
        <w:rPr/>
      </w:pPr>
      <w:r>
        <w:rPr>
          <w:rFonts w:cs="Times New Roman" w:ascii="Times New Roman" w:hAnsi="Times New Roman"/>
          <w:sz w:val="24"/>
          <w:szCs w:val="24"/>
        </w:rPr>
        <w:t>Nézzétek az új energia egyensúlyra a női és férfiúi között, amire a Földön szükség van. Valóban, a világ templomaiban férfiuralom van, férfiorientáció. Nagyon helyénvaló, hogy most összeolvadóban vannak a feminin és a maszkulin energiák. Nagyon jó ez így. Nagyon jó az, hogy egyszerre adónak és elfogadónak is lenni most.</w:t>
      </w:r>
    </w:p>
    <w:p>
      <w:pPr>
        <w:pStyle w:val="Elformzottszveg"/>
        <w:jc w:val="both"/>
        <w:rPr/>
      </w:pPr>
      <w:r>
        <w:rPr>
          <w:rFonts w:cs="Times New Roman" w:ascii="Times New Roman" w:hAnsi="Times New Roman"/>
          <w:sz w:val="24"/>
          <w:szCs w:val="24"/>
        </w:rPr>
        <w:t>Ez is az oka annak, hogy én, Tóbiás egy kissé kiszaladtam a templomok ellen a múlt hónapban! Megpróbáltam mindnyájatoknak felhívni erre a figyelmét - hogy mi is az, ami nem működik mostanság oly sok embernél... hogy mi az, amit mint új tanítók eszközeitek gyanánt fogtok használni... és ami mindennél fontosabb, hogy emlékeztesselek benneteket arra, hogy emlékeztessétek folyamatosan a tanítványaitokat arra, hogy ők is Istenek, hogy a hatalmuk bennük rejlik. Ez nem bennetek van az ő számukra, nem a könyvekben fogják meglelni, nem a mantráikban fogják megtalálni. Ez ott van BENNÜ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mlékeztessétek újra és újra őket ugyanarra, amint mi is emlékeztettünk benneteket folyamatosan - TI IS ISTENEK VAGYTOK. Ez véletek kezdődik. Benn kezdődik. Akkor kezdődik, amikor megteszitek az első lépést az isteni önerő megleléséért. Drága barátaim, változik a Föld. Időről időre beszélünk erről. Beszéltünk már arról, hogy a Földön lesz néhány nehéz pillanat, amikor a Föld, mint egész, olyan változásokon megy keresztül, ahol a régi intézmények ebben az Új Energiában már nem túlságosan kellőek... amint ezek szembesülnek a következményekkel... amint a falaik a porba omla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változás elsősorban azt az egyensúlyt hivatott létrehozni, amelyben a férfiúi és a női energiák egyensúlyozódnak ki, olvadhatnak össze. Mi nem a férfi és a női nemről (,,ivarról'' - a ford.) beszélünk itt. Mi a férfias energiáról és a nőies energiáról, beszélünk, az adóról és az elfogadóról. Most van itt az idő arra, hogy ezek egyensúlyba kerülje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fog történni a mágneses háló befejezésével. Most van itt az ideje annak, hogy mindnyájatokban ez megtörténjen. Energetikai szempontból senki sem férfi avagy nő itt köztetek. Mindkettő vagytok. Itt az idő arra, hogy amint magatokra pillantottatok, hogy mindkettőként lássátok magatokat - az adó és az elfogadóként, a maszkulin és a femininként, a dédelgetőként és akként, aki az erővel rendelkezik. Mindnyájan férfiasak és nőiesek is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Megragadjuk most ezt a lehetőséget, hogy arra kérjünk benneteket, szeressétek, üdvözöljétek és fogadjátok el azokat a társadalomban, akik avval a szerződéssel jöttek ide erre a létidejükre, hogy mindkét energiát egyetlen testben hordozzák. ,,Melegeknek'' hívjátok őket. Oly sokszor, túl gyakran is érik őket emiatt atrocitások. De ők avval a nagy szerződésükkel érkeztek ide, erre a létidejükre, hogy összeolvasztják a testükben mindkét energiát. Ez néha egyensúlytalansághoz vezette őket. Néha ez nagy nehézséget jelentett a számuk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Ők voltak az elsők, akik egyesítették mindkét energiát egyszerre. Azok, akiket ti ,,melegeknek,'' vagy ,,leszbikusoknak'' hívtok, elfáradtak mostanra. Nagyon sokat hordozták ezt a kettős energiát, a férfit és nőit összeolvasztva. Belefáradtak a munkájuk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itt az idő a számotokra, hogy elfogadjátok az energiák összeolvadását bennetek. Itt most nem a szexről beszélünk. Rólatok beszélünk. A férfi és a női energiáitok egyensúlyáról beszélünk. Itt az idő, hogy mindkét részeteket elfogadj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 konfliktuson vagytok túl, ami az elmúlt pár év során történt meg véletek, ami avval kapcsolatos, hogy kik is vagytok. Csodálkoztatok azon, hogy mennyire voltatok nők, és csodálkoztatok azon, hogy mennyire voltatok férfiak. Na, itt az ideje, hogy mindkettők legyetek. Azok, akiket a társadalmatok melegnek és leszbikusnak hívott, kövezték ki az utat előttetek, nyitották ki az ajtót, hogy most már jóval könnyebben hordozhassátok ezt az összeolvasztott energiát.</w:t>
      </w:r>
    </w:p>
    <w:p>
      <w:pPr>
        <w:pStyle w:val="Elformzottszveg"/>
        <w:jc w:val="both"/>
        <w:rPr/>
      </w:pPr>
      <w:r>
        <w:rPr>
          <w:rFonts w:cs="Times New Roman" w:ascii="Times New Roman" w:hAnsi="Times New Roman"/>
          <w:sz w:val="24"/>
          <w:szCs w:val="24"/>
        </w:rPr>
        <w:t>Az isteni női energiáról beszélve, egy igen különleges vendégünk van ma, aki az évnek ebben a szakában jött el, hogy véletek legyen. Az ő energiája nagyon erősen érezhető volt már körülöttetek hónapok óta. Nagyon sokatoknak ő volt a vezetőtök egész életetekben. Ő csatlakozik most hozzánk, mint a feminin energia szimbóluma, mint az újra egyensúlyozója a feminin energiának bennetek, a társadalomban, a templomokban.</w:t>
      </w:r>
    </w:p>
    <w:p>
      <w:pPr>
        <w:pStyle w:val="Elformzottszveg"/>
        <w:jc w:val="both"/>
        <w:rPr/>
      </w:pPr>
      <w:r>
        <w:rPr>
          <w:rFonts w:cs="Times New Roman" w:ascii="Times New Roman" w:hAnsi="Times New Roman"/>
          <w:sz w:val="24"/>
          <w:szCs w:val="24"/>
        </w:rPr>
        <w:t>Ő, mint Mária energiája jön ma ide, amit ti Mária anyának hívnátok. De ő nem csak az a szentséges perszóna, akit a ti keresztény Szent Irataitok emlegettek. Mária reprezentálja az istennőt. Mária reprezentálja a feminin egyensúly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Földetek új egyensúlyba kerül. A feminin energia annyira erősen érkezik meg most... erősen, hogy azért, hogy kiegyensúlyozhassa azt az erős férfi energiát, minden oldalról, ami uralta a Földet oly sok évszázadon keresztül. A Királynő visszatér, az istennő energiája, Márián keresztül szimbolizálv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ária csatlakozik ma hozzánk ma, mint a mi nagyon kedves, megbecsült vendégünk. Szeretne mindegyikőtökkel egy percet együtt tölteni, hogy megérezhessétek az isteni feminin energiának a potenciálját. Szóval, mi egy percre csendben maradunk, amivel a Királynő odaülhet a bennetek lévő Király mellé. Igen, és ez nagyon jó alkalom arra, hogy mélyeket lélegezz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A Királynő energiája, a femininé, amit ma Mária képvisel itt, segít kitölteni azt az űrt, amit oly soká megtagadott a társadalmatok. Azért jött ma ide el, hogy elfoglalja az őt megillető helyét egy új, kiegyensúlyozott feminin és maszkulin energiában, a Királynő visszatér, és egyensúlyba kerül a Királlyal. Engedjétek meg magatoknak, hogy magatokba fogadjátok drága Máriánk energiáját. Engedjétek meg magatoknak, hogy érzitek magatokban a Királynő energiáját.</w:t>
      </w:r>
    </w:p>
    <w:p>
      <w:pPr>
        <w:pStyle w:val="Elformzottszveg"/>
        <w:jc w:val="both"/>
        <w:rPr/>
      </w:pPr>
      <w:r>
        <w:rPr>
          <w:rFonts w:cs="Times New Roman" w:ascii="Times New Roman" w:hAnsi="Times New Roman"/>
          <w:sz w:val="24"/>
          <w:szCs w:val="24"/>
        </w:rPr>
        <w:t>Ezek az energiák nagyon fontosak lesznek az előttetek álló hónapok során, mert óvóak és együttérzőek. Életadóak. Ezek fogadják el az energiákat. És, ó, drága barátaim, mennyire szüksége van mindnyájatoknak az elfogadásra, az elfogadásra!</w:t>
      </w:r>
    </w:p>
    <w:p>
      <w:pPr>
        <w:pStyle w:val="Elformzottszveg"/>
        <w:jc w:val="both"/>
        <w:rPr/>
      </w:pPr>
      <w:r>
        <w:rPr>
          <w:rFonts w:cs="Times New Roman" w:ascii="Times New Roman" w:hAnsi="Times New Roman"/>
          <w:sz w:val="24"/>
          <w:szCs w:val="24"/>
        </w:rPr>
        <w:t>Eddig odaadóak voltatok. Harcosok voltatok. Építők és tervezők voltatok. Nagyon erős volt az energiátok és nagyon rámenős. Igen, férfiak és asszonyok... mindkettőtökről beszélünk. De, most, az Új Föld energiájának az egyensúlyában, nagyon fontos, hogy éppúgy befogadók is legyetek. Szükség van az adás és az elfogadás egyensúlyára, a femininnek és maszkulinnak, a születésének, a teremtésének, mindezeknek ott bennetek.</w:t>
      </w:r>
    </w:p>
    <w:p>
      <w:pPr>
        <w:pStyle w:val="Elformzottszveg"/>
        <w:jc w:val="both"/>
        <w:rPr/>
      </w:pPr>
      <w:r>
        <w:rPr>
          <w:rFonts w:cs="Times New Roman" w:ascii="Times New Roman" w:hAnsi="Times New Roman"/>
          <w:sz w:val="24"/>
          <w:szCs w:val="24"/>
        </w:rPr>
        <w:t>Szóval, ma Máriának ez az energiája nagyon erős és ma ez van itt jelen, mintegy emlékeztető gyanánt arra, hogy ez volt az a feminin erő, ami életet adott annak, akit ti Jesuának (Jézusnak) hívtatok, ez szülte meg azt a férfit, aki új módon tanított már, aki falak nélkül tanított. Ő adott életet Jesuának, aki megváltoztathatta így a történelmet. Ő adott életet Jesuának, aki abban az időben nem volt elfogadott, de akinek a szava ebben a világban oly sokak számára lett ismert.A feminin energiából született ez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z nagyon fontos most, hogy a háló átállítása elkészült... a feminin, a befogadó, a kényeztető, az együttérző. Ha ma mást nem is tettünk, annyit elértünk nálatok, hogy átéreztétek magatokban ezen energiák összeolvasztását. Közületek oly sokan, még a nők is, leállítottátok a feminin részeteket, vagy nem értettétek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özületek, férfiak közül, pedig számosan úgy gondoltátok úgy, hogy nem helyes kifejezni a feminint, szóval a részetek ezen részére rázártátok az ajtót. Itt az idő ismét kitárni ezt az ajtót. Most van itt az ideje, öreg barátaim, érezni az összekevert, összeolvadt, kiegyensúlyozódott férfi és női energiát lényetek magvában.</w:t>
      </w:r>
    </w:p>
    <w:p>
      <w:pPr>
        <w:pStyle w:val="Elformzottszveg"/>
        <w:jc w:val="both"/>
        <w:rPr/>
      </w:pPr>
      <w:r>
        <w:rPr>
          <w:rFonts w:cs="Times New Roman" w:ascii="Times New Roman" w:hAnsi="Times New Roman"/>
          <w:sz w:val="24"/>
          <w:szCs w:val="24"/>
        </w:rPr>
        <w:t>Már most is érezzük ezt a változást, amint itt ülünk. Azok, akik a Második Körben vannak itt, láthatják is, amint ez a transzformáció megtörténik bennetek.</w:t>
      </w:r>
    </w:p>
    <w:p>
      <w:pPr>
        <w:pStyle w:val="Elformzottszveg"/>
        <w:jc w:val="both"/>
        <w:rPr/>
      </w:pPr>
      <w:r>
        <w:rPr>
          <w:rFonts w:cs="Times New Roman" w:ascii="Times New Roman" w:hAnsi="Times New Roman"/>
          <w:sz w:val="24"/>
          <w:szCs w:val="24"/>
        </w:rPr>
        <w:t>Na, még egy lényeges dolog is lenne a mai napra. Sokan csodálkoztok mostanság azon, hogy milyen munkát kéne végezzetek. Hallottatok bennünket hosszasan beszélni a tanításról. Hallottatok bennünket hosszasan beszélni az új munkáról és a változásokról az életetekben. Valóban, közületek nagyon sokan változásokon fogtok keresztül menni az előttetek lévő három, hat és kilenc hónap során. Változások lesznek abban, hogy hol laktok, hol dolgoztok, és igen, a kapcsolataitokban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ha voltak olyan időszakok az életetekben, amikor nagyon erős volt a késztetésetek, hogy változtatásokat eszközöljetek az életetekben. Nem egészen értettétek meg, mit is kellett volna tegyetek. Néhányan közületek késleltettétek életetek nagy döntéseit. Várakoztatok még. Büntettétek magatokat. Ó, öreg barátaim, ezeknek a döntéseknek az energiája igen erős módokon fog benneteket meglátogatni majdan. Itt az idő a változtatások megejtésére az életetekben. Itt az ideje a következő szintre lép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odálkoztok azon, milyen munkát is fogtok végezni. Hadd mondjuk erről annyit, hogy ez másmilyen lesz. Ez egyfajta szenvedély lesz, a szívetek munkája. Lesz még pár változás, amíg eljuttok odáig. Ezek fognak hamarosan megtörté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érthetően akarunk ezek közül egyre rávilágítani. Tűnődtök a munkán. Halljuk, amint sokan közületek éjszakánként azt mondjátok nékünk, az angyaloknak és az arkangyaloknak: ,,A munkám jelentéktelen. Nem érzem egyáltalán azt, hogy bármi értéke is lenne. Egy boltban dolgozom. Eltöltöm ott az időmet. Nem végezhetnék valami nagyszerű spirituális munk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kan közületek - túl sokan is - olyan munkát végeztek, amit nem szerettek. Ez változni fog. Közületek már sokan készen álltok arra, hogy elkezdjétek az új munkátokat - a tanítóét. Tanítónak lenni nagyon sokféleképpen lehet... nagyon változatosan lehet ezt űzni.</w:t>
      </w:r>
    </w:p>
    <w:p>
      <w:pPr>
        <w:pStyle w:val="Elformzottszveg"/>
        <w:jc w:val="both"/>
        <w:rPr/>
      </w:pPr>
      <w:r>
        <w:rPr>
          <w:rFonts w:cs="Times New Roman" w:ascii="Times New Roman" w:hAnsi="Times New Roman"/>
          <w:sz w:val="24"/>
          <w:szCs w:val="24"/>
        </w:rPr>
        <w:t>A fontos az, hogy már végzitek is ezt a munkát, vagy már el is végeztétek. A munkát belül. A benső munkát. A változásokra a Földön, és a változásokra az univerzumban, s minden másra is a Második Körben hatással van mindaz, ami bennetek történik.</w:t>
      </w:r>
    </w:p>
    <w:p>
      <w:pPr>
        <w:pStyle w:val="Elformzottszveg"/>
        <w:jc w:val="both"/>
        <w:rPr/>
      </w:pPr>
      <w:r>
        <w:rPr>
          <w:rFonts w:cs="Times New Roman" w:ascii="Times New Roman" w:hAnsi="Times New Roman"/>
          <w:sz w:val="24"/>
          <w:szCs w:val="24"/>
        </w:rPr>
        <w:t>Amikor halljuk, hogy ezt mondjátok: ,,Kedves Tóbiás, nem érzem azt, hogy bármilyen munkát végeznék,'' akkor muszály kuncogjunk. Azok a változtatások, amelyeket magatokban végeztetek, hogy elengedtétek a Régit, és elfogadtátok az isteniségeteket... ez az, ami valójában létrehozza a különbséget. Tudjuk jól, mennyi benső küzdelem és tisztulás van megettetek. Ez az igazi nagy munka. Ez a munka minden másnál nagyobb különbséget hoz lét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megváltoztatod a vibrációdat, mindent megváltoztatsz magad körül. Megváltoztatod a tömegtudatosság vibrációját. Megváltoztatod az angyalok és az arkangyalok vibrációját.</w:t>
      </w:r>
    </w:p>
    <w:p>
      <w:pPr>
        <w:pStyle w:val="Elformzottszveg"/>
        <w:jc w:val="both"/>
        <w:rPr/>
      </w:pPr>
      <w:r>
        <w:rPr>
          <w:rFonts w:cs="Times New Roman" w:ascii="Times New Roman" w:hAnsi="Times New Roman"/>
          <w:sz w:val="24"/>
          <w:szCs w:val="24"/>
        </w:rPr>
        <w:t>Az igazi munkát az jelenti, amit magadban végzel el. Ez nem arról szól, hogy mi van a névjegyedre nyomtatva. Nem az állásod, vagy a foglalkozásod. Ez az, amit magadban végeztél el. Sokan közületek úgy gondoljátok, hogy az a munka amit végeztek nem eléggé értékes, mivel nem azt csináljátok, ami szerintetek fontos lenne. Fejünket csóváljuk és ezt mondjuk: ,,Nem, még nem értetted meg.'' A fontos munka az, amit benn végeztek.</w:t>
      </w:r>
    </w:p>
    <w:p>
      <w:pPr>
        <w:pStyle w:val="Elformzottszveg"/>
        <w:jc w:val="both"/>
        <w:rPr/>
      </w:pPr>
      <w:r>
        <w:rPr>
          <w:rFonts w:cs="Times New Roman" w:ascii="Times New Roman" w:hAnsi="Times New Roman"/>
          <w:sz w:val="24"/>
          <w:szCs w:val="24"/>
        </w:rPr>
        <w:t>A változások, amit avval értetek el, hogy szembenéztetek a bennetek lévő sötétséggel, a félelmeitekkel, ahogy elengedtétek a régi sérüléseiteket... ezek a változások változtatták meg olyképpen a világotokat, hogy már nem kell keresztül menjetek egy sor katasztrófán és végpusztuláson. A munka, amit magatokon végeztetek, az az igazi munka. A munka, amit benn végeztetek, megváltoztatta mindenütt körülöttetek az embereket. Ez előzte meg azokat az eseményeket, amelyek a Földre nézvést igen katasztrofálisak lettek volna.</w:t>
      </w:r>
    </w:p>
    <w:p>
      <w:pPr>
        <w:pStyle w:val="Elformzottszveg"/>
        <w:jc w:val="both"/>
        <w:rPr>
          <w:rFonts w:ascii="Times New Roman" w:hAnsi="Times New Roman" w:cs="Times New Roman"/>
          <w:sz w:val="24"/>
          <w:szCs w:val="24"/>
        </w:rPr>
      </w:pPr>
      <w:r>
        <w:rPr>
          <w:rFonts w:cs="Times New Roman" w:ascii="Times New Roman" w:hAnsi="Times New Roman"/>
          <w:sz w:val="24"/>
          <w:szCs w:val="24"/>
        </w:rPr>
        <w:t>Ó, valóban, még egy darabig láthatjátok, hogy Föld miképpen fog rázkódni és böfögni. Jól van ez így. De, meg fogjátok látni, hogy nem lesznek nagy veszteségek az emberi életekben. Gaia képes arra, hogy nem-destruktív módon szabaduljon meg dolgoktól. Mindez az általatok végzett belső munka miatt van.</w:t>
      </w:r>
    </w:p>
    <w:p>
      <w:pPr>
        <w:pStyle w:val="Elformzottszveg"/>
        <w:jc w:val="both"/>
        <w:rPr/>
      </w:pPr>
      <w:r>
        <w:rPr>
          <w:rFonts w:cs="Times New Roman" w:ascii="Times New Roman" w:hAnsi="Times New Roman"/>
          <w:sz w:val="24"/>
          <w:szCs w:val="24"/>
        </w:rPr>
        <w:t>Nem a mindennapi karrieretek, vagy a munkátok a fontos. A munka, amit benn végeztek az, ami nagyon fontos. Amit benn dolgoztatok, az az igazi munka.</w:t>
      </w:r>
    </w:p>
    <w:p>
      <w:pPr>
        <w:pStyle w:val="Elformzottszveg"/>
        <w:jc w:val="both"/>
        <w:rPr/>
      </w:pPr>
      <w:r>
        <w:rPr>
          <w:rFonts w:cs="Times New Roman" w:ascii="Times New Roman" w:hAnsi="Times New Roman"/>
          <w:sz w:val="24"/>
          <w:szCs w:val="24"/>
        </w:rPr>
        <w:t>Értékesek VAGYTOK. Elvégeztétek a munkát. Mivel elvégeztétek a munkát, tényleg, ezért egy új hívás is van a számotokra. Új hívást fogtok kapni az elkövetkező évben, vagy az elkövetkező években. Ez egy új szintre lépés lesz, vagy költöz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tudjuk, valóban tudunk arról, hogy némi stresszt okoztak a változások. Az emberek... nem szeretik a változást. Féltik azt, amilyük van, de nem akarnak változtatni. (a hallgatókból kirobban a nevetés és Tóbiás kajánul kuncog) De, elmondjuk néktek, a világ összes shaumbrájának, változások lesznek az életetekben. Ez valami olyasmi lesz, hogy hagytok elmenni dolgokat, hogy valami újnak jusson hely így.</w:t>
      </w:r>
    </w:p>
    <w:p>
      <w:pPr>
        <w:pStyle w:val="Elformzottszveg"/>
        <w:jc w:val="both"/>
        <w:rPr/>
      </w:pPr>
      <w:r>
        <w:rPr>
          <w:rFonts w:cs="Times New Roman" w:ascii="Times New Roman" w:hAnsi="Times New Roman"/>
          <w:sz w:val="24"/>
          <w:szCs w:val="24"/>
        </w:rPr>
        <w:t>Arra kérnénk benneteket, ne átkozzatok bennünket akkor, amikor éppen a valamit menni hagytok folyamatában lesztek. Arra kérünk, hogy üdvözöljétek és áldjátok meg ezt. Így van ez jól. ezek lehetnek barátok, vagy család, vagy egy karrier, egy állás. Ez akár lehet valami a magából testetekből is, aminek szükség van az elengedésére.</w:t>
      </w:r>
    </w:p>
    <w:p>
      <w:pPr>
        <w:pStyle w:val="Elformzottszveg"/>
        <w:jc w:val="both"/>
        <w:rPr/>
      </w:pPr>
      <w:r>
        <w:rPr>
          <w:rFonts w:cs="Times New Roman" w:ascii="Times New Roman" w:hAnsi="Times New Roman"/>
          <w:sz w:val="24"/>
          <w:szCs w:val="24"/>
        </w:rPr>
        <w:t>De, azt mondjuk néktek, hogy változások lesznek. Azt mondjuk, ha bizonytalan idők járják, ha nem vagytok biztosak a saját egyensúlyotokban, beszélgessetek másik shaumbrával. Ó, ti vagytok a legjobb tanítói és tanítványai egymásnak. Tényleg ti vagytok.</w:t>
      </w:r>
    </w:p>
    <w:p>
      <w:pPr>
        <w:pStyle w:val="Elformzottszveg"/>
        <w:jc w:val="both"/>
        <w:rPr/>
      </w:pPr>
      <w:r>
        <w:rPr>
          <w:rFonts w:cs="Times New Roman" w:ascii="Times New Roman" w:hAnsi="Times New Roman"/>
          <w:sz w:val="24"/>
          <w:szCs w:val="24"/>
        </w:rPr>
        <w:t>Ehhez kapcsolódóan, drága barátaim, szeretnénk elmesélni néktek egy rövid történetet, egy valóban rövid történetet. Kauldre nem nagyon hiszi ezt el nékünk. (a hallgatók felnevetnek) Segítségképpen, hogy megérthessétek részben, hogy egy részetek hol van, el fogjuk mondani néktek Joe történetét, azt a történetet, amit néhány héttel ezelőtt meséltünk el Orion földjén, amit ti Koreaként ismertek. Ott lett ez elmesélve, és most elmeséljük az egész Shaumbra számára, hogy hallhassátok, mivel ez a ti történetetek. Rólatok szól. Joe-nk Shaumbra, épp úgy, mint ti, nagyon sok változást élt át életében... tanulván megérteni azt, hogy ő is Isten... Tanulván elengedni magától azokat a régi dolgokat, melyek nem szolgálják már őt tovább... olyan változásokon átmenve, amelyek teljesen elképesztik, csodálkozásra késztetik, mit is csinál ő... de tudja, hogy létezik egy kalauzoló erő... tudván azt, hogy soha sincsen egyedül. Akárcsak itt, ő is keresi a megvilágosodását. Joe keresi az isteniség megértését és a saját kapcsolatát a Szellemmel.</w:t>
      </w:r>
    </w:p>
    <w:p>
      <w:pPr>
        <w:pStyle w:val="Elformzottszveg"/>
        <w:jc w:val="both"/>
        <w:rPr/>
      </w:pPr>
      <w:r>
        <w:rPr>
          <w:rFonts w:cs="Times New Roman" w:ascii="Times New Roman" w:hAnsi="Times New Roman"/>
          <w:sz w:val="24"/>
          <w:szCs w:val="24"/>
        </w:rPr>
        <w:t>Egy éjszakán egy folyékony álmában, Joe a benső Isteniség Templomában találja magát, abban a templomban, ami ott van benne. Érezte, amint keresztül utazott időn, téren és dimenziókon. De tényleg ő volt mégis, valóban csak ő, aki a benső útra indult, a saját lényén belül.</w:t>
      </w:r>
    </w:p>
    <w:p>
      <w:pPr>
        <w:pStyle w:val="Elformzottszveg"/>
        <w:jc w:val="both"/>
        <w:rPr/>
      </w:pPr>
      <w:r>
        <w:rPr>
          <w:rFonts w:cs="Times New Roman" w:ascii="Times New Roman" w:hAnsi="Times New Roman"/>
          <w:sz w:val="24"/>
          <w:szCs w:val="24"/>
        </w:rPr>
        <w:t>Ebben a folyékony álmában, Joe az Isteniség Templomába jött. Kinyitotta az ajtaját. Miközben fogta még az ajtó szárnyát, hatalmas csarnokot látott maga előtt, teli fénnyel, fénnyel, melynek látszólag nem volt sehol forrása. Minden fénylett, ragyogott, aranylón, ragyogón.</w:t>
      </w:r>
    </w:p>
    <w:p>
      <w:pPr>
        <w:pStyle w:val="Elformzottszveg"/>
        <w:jc w:val="both"/>
        <w:rPr>
          <w:rFonts w:ascii="Times New Roman" w:hAnsi="Times New Roman" w:cs="Times New Roman"/>
          <w:sz w:val="24"/>
          <w:szCs w:val="24"/>
        </w:rPr>
      </w:pPr>
      <w:r>
        <w:rPr>
          <w:rFonts w:cs="Times New Roman" w:ascii="Times New Roman" w:hAnsi="Times New Roman"/>
          <w:sz w:val="24"/>
          <w:szCs w:val="24"/>
        </w:rPr>
        <w:t>Joe bement az Isteniség Templomába és körbepillantott. Észrevette, hogy a falak mentén mindenütt angyalok állnak. Közülük nagyon sokat fel is ismert, mint lényének múltbéli aspektusait. Nagyon sok angyalt ismert fel azok közül, akik felépítették az Isteniség csarnokát, akik véle együtt mentek annak idején az elmúlt létidei során, vagy akár a jelenlegiben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gyik angyal ismerős volt Joe számára. Angyalok százai és százai voltak ott. Azért gyűltek oda, mivel tudták, hogy Joe jönni fog.</w:t>
      </w:r>
    </w:p>
    <w:p>
      <w:pPr>
        <w:pStyle w:val="Elformzottszveg"/>
        <w:jc w:val="both"/>
        <w:rPr>
          <w:rFonts w:ascii="Times New Roman" w:hAnsi="Times New Roman" w:cs="Times New Roman"/>
          <w:sz w:val="24"/>
          <w:szCs w:val="24"/>
        </w:rPr>
      </w:pPr>
      <w:r>
        <w:rPr>
          <w:rFonts w:cs="Times New Roman" w:ascii="Times New Roman" w:hAnsi="Times New Roman"/>
          <w:sz w:val="24"/>
          <w:szCs w:val="24"/>
        </w:rPr>
        <w:t>Joe látott a terem közepén egy karosszéket. Tudta, itt az ideje, hogy odamenjen az Isteniség Trónszékéhez és beleüljön abba. Lassan odament az Isteniség Trónszékéhez, mindvégig figyelve az összegyűlt angyalokat, tudta, hogy valamiféle ünneplés van készülő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ellépet az Isteniség Trónszékéhez, beleült és így szólt: "Drága Szellem, készen állok-e a megvilágosodásomra? Készen állok-e az isteniségemre? " Nagyon nagy csend lett erre a csarnokban. Az egyik angyal előlépett a csoportból.</w:t>
      </w:r>
    </w:p>
    <w:p>
      <w:pPr>
        <w:pStyle w:val="Elformzottszveg"/>
        <w:jc w:val="both"/>
        <w:rPr/>
      </w:pPr>
      <w:r>
        <w:rPr>
          <w:rFonts w:cs="Times New Roman" w:ascii="Times New Roman" w:hAnsi="Times New Roman"/>
          <w:sz w:val="24"/>
          <w:szCs w:val="24"/>
        </w:rPr>
        <w:t>Egy nagy, gyönyörű szép, nagyhatalmú, ragyogó angyal lépett oda a trónhoz, amiben Joe ült, és így szólt: "Joe, nagyon nagy megtiszteltetés a számunkra, hogy itt vagy a Isteniség Templomában. S Joe, még nem állsz készen a megvilágosodásodra."</w:t>
      </w:r>
    </w:p>
    <w:p>
      <w:pPr>
        <w:pStyle w:val="Elformzottszveg"/>
        <w:jc w:val="both"/>
        <w:rPr/>
      </w:pPr>
      <w:r>
        <w:rPr>
          <w:rFonts w:cs="Times New Roman" w:ascii="Times New Roman" w:hAnsi="Times New Roman"/>
          <w:sz w:val="24"/>
          <w:szCs w:val="24"/>
        </w:rPr>
        <w:t>Joe végtelenül elszomorodott erre, összezavarodott lett és haragos. Ez a harag lett az oka annak, hogy felriadt folyékony álmából, emlékezve az összes részletére az Isteniség Csarnokában tett utazásának minden egyes részletére, emlékezve a csalódottságára, amikor az angyal az mondotta néki, hogy még nem áll készen a megvilágosodására. Nem is aludt aznap éjszaka már többet és utána egész nap, meg a rákövetkező napon, meg az azutáni napokon is végig azon tűnődött, hogy vajon mit is kéne tegyen azért, hogy megvilágosodhasson.</w:t>
      </w:r>
    </w:p>
    <w:p>
      <w:pPr>
        <w:pStyle w:val="Elformzottszveg"/>
        <w:jc w:val="both"/>
        <w:rPr/>
      </w:pPr>
      <w:r>
        <w:rPr>
          <w:rFonts w:cs="Times New Roman" w:ascii="Times New Roman" w:hAnsi="Times New Roman"/>
          <w:sz w:val="24"/>
          <w:szCs w:val="24"/>
        </w:rPr>
        <w:t>A második nap végére, Joe arra a következtetésre jutott, hogy bizonyára nem tanult eddig eleget... Joe eléggé agresszív programot dolgozott ki hát a saját maga számára, mely könyvek elolvasásából, tanfolyamok elvégzéséből állt, és minden lehetséges megtanulható elsajátításából állt. A következő hat hónap során Joe, szorgosan tanult, olvasott figyelt. Minden éber pillanatában csak szívta magába az anyagot, próbálva megtalálni a bölcsesség új gyöngyszemeit.</w:t>
      </w:r>
    </w:p>
    <w:p>
      <w:pPr>
        <w:pStyle w:val="Elformzottszveg"/>
        <w:jc w:val="both"/>
        <w:rPr/>
      </w:pPr>
      <w:r>
        <w:rPr>
          <w:rFonts w:cs="Times New Roman" w:ascii="Times New Roman" w:hAnsi="Times New Roman"/>
          <w:sz w:val="24"/>
          <w:szCs w:val="24"/>
        </w:rPr>
        <w:t>Hat nehéz, döglesztően fárasztó hónap után, kifáradva teljesen, az elméjét teljesen feltöltve mindenféle információval, visszament az Isteniség Templomába egy éjszakai folyékony álma során. Ismét kinyitotta a templom ajtaját. És megint csak telis teli volt a templom olyan angyalok százaival ás százaival, akiket Joe felismert.</w:t>
      </w:r>
    </w:p>
    <w:p>
      <w:pPr>
        <w:pStyle w:val="Elformzottszveg"/>
        <w:jc w:val="both"/>
        <w:rPr/>
      </w:pPr>
      <w:r>
        <w:rPr>
          <w:rFonts w:cs="Times New Roman" w:ascii="Times New Roman" w:hAnsi="Times New Roman"/>
          <w:sz w:val="24"/>
          <w:szCs w:val="24"/>
        </w:rPr>
        <w:t>Megint odament az Isteniség Trónjához és beleült. A hatalmas angyal előlépett, tudván azt jól, hogy mi lesz Joe kérdése hozzájuk. Egy csepp idegességgel a hangjában, elgyengülten és fáradtan, Joe ezt kérdezte: ,,Készen állok-e a megvilágosodásomra?'' A nagy angyal pedig ismét azt mondotta néki: ,,Nem Joe, nem állsz még készen a megvilágosodás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nagy angyal válaszára adott érzelmi reakciója Joe-t vissza is vetette nyomban a mindennapok emberi világába. Zokogva ült fel az ágyában, minden egyes részletére emlékezve az álom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smét egész éjjel fenn maradt Joe, meg a rákövetkező két napon is, azon rágódva, mi is tartja még vissza a megvilágosodását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égül kitalálta. Túl sok mindenhez ragaszkodott, amelyek visszatartották őt, túl sok anyagi tárgy az életében, amelyek távol tartották őt a megvilágosodástól. Úgy érezte, hogy ezek horgonyozzák le a lábait, húzzák le őt, tartják vissza a megvilágosodását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Joe világgá ment, feladva mindenét, amilye csak volt - a házát, a kocsiját, a megtakarított bankszámláját, mindent a rajta lévő ruhán kívül. Világgá ment, koldusként élt az utcán, annyi élelmet véve csak magához, amivel még életben maradhatott a fizikai teste, csak annyit fogadva el azoktól, akik élelmet vagy pénzt adtak néki, amennyi ezt lehetővé tette. Hat hónappal később Joe teljes szegénységben élt, teljes hiányra épülő életet élve, elengedve minden materiálisat magától, hogy ne legyen egyik efféle dolog sem a lehorgonyozója.</w:t>
      </w:r>
    </w:p>
    <w:p>
      <w:pPr>
        <w:pStyle w:val="Elformzottszveg"/>
        <w:jc w:val="both"/>
        <w:rPr/>
      </w:pPr>
      <w:r>
        <w:rPr>
          <w:rFonts w:cs="Times New Roman" w:ascii="Times New Roman" w:hAnsi="Times New Roman"/>
          <w:sz w:val="24"/>
          <w:szCs w:val="24"/>
        </w:rPr>
        <w:t>Hat hónappal később ismét egy folyékony álomban találta magát, amint éppen az Isteniség Temploma felé tart. Kinyitja az ajtót, odamegy a trónhoz, most nagyon fáradtan, csontsoványan, korgó gyomorral, nem hozva semmit sem a rajta lévő ruhán kívül. Joe igencsak gyanakodva ült az Isteniség Trónusán már aközben is, amint a nagy angyal elindult feléje. Ismét feltette a kérdést: ,,Készen állok-e a megvilágosodásomra?'' Ez alkalommal a nagy, magos angyal nem szólt egy szót sem, csak a fejét csóválgatva intett: ,,Nem, nem.''</w:t>
      </w:r>
    </w:p>
    <w:p>
      <w:pPr>
        <w:pStyle w:val="Elformzottszveg"/>
        <w:jc w:val="both"/>
        <w:rPr/>
      </w:pPr>
      <w:r>
        <w:rPr>
          <w:rFonts w:cs="Times New Roman" w:ascii="Times New Roman" w:hAnsi="Times New Roman"/>
          <w:sz w:val="24"/>
          <w:szCs w:val="24"/>
        </w:rPr>
        <w:t>Ez a szavakat nélkülöző válasz ki is rántotta őt az álmából, visszavágva őt az emberi világába. Ott találta magát az utcasarok kövén fekve, mert nem volt ágya sem... ott feküdt az utca sarkán és csak csodálkozott, tűnődött azon, hogy vajon mit kéne még tudnia. Hosszú ideig hevert az utcasarkon, mígnem egy arra járó arrébb nem rugdosta, akár egy darab szemetet, vagy piszkot.</w:t>
      </w:r>
    </w:p>
    <w:p>
      <w:pPr>
        <w:pStyle w:val="Elformzottszveg"/>
        <w:jc w:val="both"/>
        <w:rPr/>
      </w:pPr>
      <w:r>
        <w:rPr>
          <w:rFonts w:cs="Times New Roman" w:ascii="Times New Roman" w:hAnsi="Times New Roman"/>
          <w:sz w:val="24"/>
          <w:szCs w:val="24"/>
        </w:rPr>
        <w:t>Joe a létidején gondolkodott, az utazásán. Hirtelen felsejlett előtte ez: Nem szolgálta eléggé a többieket. Megragadott hát innen minden adandó alkalmat, hogy valakinek segíthessen. Segített az időseknek a fűszeresnél. Segített a gyerekeknek a játszótéren, akik leestek és megütötték magukat. Segített olyan pároknak, akik civakodtak. Minden lehetséges módon kereste a lehetőségét annak, hogy mások szolgálatára lehessen, hogy a kellő mennyiségű ,,megvilágosodási pontját'' begyűjthesse.</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t eltelt hónap után, mialatt folyamatosan csak azt nézte, miképpen lehet azok szolgálatára, akik csak ezt megengedték néki, egy éjszaka visszament az Isteniség Templomába. Kinyitotta az ajtót, végignézett az angyalokon, de ez alkalommal nem vesztegette az idejét arra, hogy megérezze a szeretetüket, az energiájukat, mivel most egy kissé pipa volt reájuk. (a hallgatók felnevetnek)</w:t>
      </w:r>
    </w:p>
    <w:p>
      <w:pPr>
        <w:pStyle w:val="Elformzottszveg"/>
        <w:jc w:val="both"/>
        <w:rPr/>
      </w:pPr>
      <w:r>
        <w:rPr>
          <w:rFonts w:cs="Times New Roman" w:ascii="Times New Roman" w:hAnsi="Times New Roman"/>
          <w:sz w:val="24"/>
          <w:szCs w:val="24"/>
        </w:rPr>
        <w:t>Akarta a megvilágosodását. Odamasírozott az Isteniség Trónjához, beleült. Mielőtt az angyal megmoccanhatott volna, hogy odajöjjön hozzá, válaszolni a feltett kérdésére, máris kérdezte: ,,Most már kész vagyok-e a megvilágosodásomra?'' Nagyon nagy csönd lett erre a tömegben, majd egyhangúlag, az angyalok százai és százai mondták ezt: ,,Nem, nem, Joe, nem vagy még készen.'' (a hallgatók fel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kkor Joe összeomlott, könnyekben tört ki és így szólt: ,,Feladom, feladom. Megpróbáltam minden lehetségest, hogy elérhessem az áhított megvilágosodásomat. minden anyagi javamat feladtam. Mások szolgálatára álltam. Tanulmányoztam a spiritualitást és a vallásokat. Visszajöttem ide és ti egyre csak ezt mondjátok: ,,Nem'' újra és újra.''</w:t>
      </w:r>
    </w:p>
    <w:p>
      <w:pPr>
        <w:pStyle w:val="Elformzottszveg"/>
        <w:jc w:val="both"/>
        <w:rPr/>
      </w:pPr>
      <w:r>
        <w:rPr>
          <w:rFonts w:cs="Times New Roman" w:ascii="Times New Roman" w:hAnsi="Times New Roman"/>
          <w:sz w:val="24"/>
          <w:szCs w:val="24"/>
        </w:rPr>
        <w:t>Joe teljesen összetört. Patakzottak a könnyek a szemeiből. Ebben az összetörtségében, Joe az összes Régi Energiát elengedte magától, amit eddig szorosan magába zá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magas, nagyszerű angyal jött oda hozzá, kezét Joe vállára tette, együttérző szemeit Joe-ra vetve. Az együttérzés mellet, Joe láthatta, hogy az Angyal mosolyog, mi több, huncutul kuncog is. Emiatt Joe még nagyobb haragra gerjedt, mivel úgy gondolta, hogy az angyal őt neveti ki.</w:t>
      </w:r>
    </w:p>
    <w:p>
      <w:pPr>
        <w:pStyle w:val="Elformzottszveg"/>
        <w:jc w:val="both"/>
        <w:rPr/>
      </w:pPr>
      <w:r>
        <w:rPr>
          <w:rFonts w:cs="Times New Roman" w:ascii="Times New Roman" w:hAnsi="Times New Roman"/>
          <w:sz w:val="24"/>
          <w:szCs w:val="24"/>
        </w:rPr>
        <w:t>Kérdezte is: ,,Mit kéne még tudjak? Mi az, ami kell még az áhított megvilágosodásomhoz?'' Az angyal nevetve mondotta néki: ,,Joe, ez annyira egyszerű volt mindvégig. Csak kérdezned kellett volna. Megmondtuk volna. De most, hogy már megpróbáltál mindent, most, hogy mindezen megpróbáltatásokat megtapasztaltad, most feltetted a kérdést. Meg fogjuk mutatni néked a saját reflexiódat a tükörben. Abban a reflexióban megleled a választ is a kérdésed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Joe elképedve meredt az angyalra, azután hirtelen megláthatta saját magát az angyal arcában. Hirtelen megláthatta saját lényét, az előtte álló angyal arcából visszatükröződve. Azután a válasz is megérkezett. Nagyon egyszerű volt. Annyira egyszerű volt, hogy Joe el is szégyellte menten magát egy pillanatra, majd kipukkadt belőle a nevetés.</w:t>
      </w:r>
    </w:p>
    <w:p>
      <w:pPr>
        <w:pStyle w:val="Elformzottszveg"/>
        <w:jc w:val="both"/>
        <w:rPr/>
      </w:pPr>
      <w:r>
        <w:rPr>
          <w:rFonts w:cs="Times New Roman" w:ascii="Times New Roman" w:hAnsi="Times New Roman"/>
          <w:sz w:val="24"/>
          <w:szCs w:val="24"/>
        </w:rPr>
        <w:t>A válasz, öreg barátaim, az volt, hogy Joe-nak nem volt kellő önértékelése. Joe nem értékelte önmagát, illetve mindazt amit csak tett idáig. Szóval, hogyan világosodhatott volna így meg? Joe úgy érezte, hogy kevesebb a tökéletesnél, kevesebb, mint Isten. Minden alkalommal, amikor eljött beleülni az Isteniség Trónjába, ez az önértékelési hiány meg is mutatkozott. Amidőn beleült az Isteniség Trónjába, azt kérdezve, hogy vajon készen áll-e a megvilágosodására, az összes angyal egyöntetűen mindig azt felelte néki: ,,Nem, nem állasz készen, mivel nincsen önértékelésed. Valami olyasminek látod magadat, mint ami kevesebb, mint a tökély, mint ami kevesebb, mint Ist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Joe meglátta ekkor azt is, hogy mindaz, amit csak tett a létidei során, mind tökéletes volt. Mindezek a tanulási, tapasztalási folyamatának a részeit képezték. Mindezek a Mindannak, Ami Van tett felajánlások voltak. Minden tette a lelkének nyújtott új tapasztalást. Minden tökéletes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ha nem volt az ösvényén semmi tévedés sem... soha. Soha nem voltak csekélyebb értékű utak. Nem választott sohasem rossz útirányt... soha. Még abban a létidejében sem, amikor tolvaj volt, vagy bandita, vagy akár gyilkos... mindezek épp megfelelőek voltak. Igen, valamint azon létidei is, amelyben gyógyító volt, doktor és tanító, olyan, aki másokkal dolgozik... Azok is éppolyan megfelelőek voltak.</w:t>
      </w:r>
    </w:p>
    <w:p>
      <w:pPr>
        <w:pStyle w:val="Elformzottszveg"/>
        <w:jc w:val="both"/>
        <w:rPr/>
      </w:pPr>
      <w:r>
        <w:rPr>
          <w:rFonts w:cs="Times New Roman" w:ascii="Times New Roman" w:hAnsi="Times New Roman"/>
          <w:sz w:val="24"/>
          <w:szCs w:val="24"/>
        </w:rPr>
        <w:t>Az Isteniség Trónján ülve, Joe felismerte, hogy nem kellett volna megkérdezze, készen áll-e a megvilágosodására. A válasz mindig is adott volt. Nem kellett volna az angyalokat kérdeznie. Mindösszesen csak azt kellett volna tennie, hogy teljes együttérzéssel és szeretettel elfogadja saját magát, éppen úgy, ahogyan az angyal is elfogadta őt. De ezt néki saját magával is meg kellet volna tegy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bban a pillanatban, Joe elérte a megvilágosodást. Abban a pillanatban, az istenisége felragyogott benne. Felismerte, abban percben, hogy minden helyes volt és tökéletes. Ez hát Joe történetének a vége, Shaumbra, épp úgy, mint ti... ti, akik itt ültök ezekben a székekben a mai napon... ti akik ott ültök azokban a székekben, ahol hallgatjátok, vagy olvassátok ezt most.</w:t>
      </w:r>
    </w:p>
    <w:p>
      <w:pPr>
        <w:pStyle w:val="Elformzottszveg"/>
        <w:jc w:val="both"/>
        <w:rPr/>
      </w:pPr>
      <w:r>
        <w:rPr>
          <w:rFonts w:cs="Times New Roman" w:ascii="Times New Roman" w:hAnsi="Times New Roman"/>
          <w:sz w:val="24"/>
          <w:szCs w:val="24"/>
        </w:rPr>
        <w:t>Nem kell kérdezzétek, hogy készen álltok-e a megvilágosodásra, vagy az isteniségetekre. Az isteniségetek itt is van már, rajtra készen, készen a számotokra, hogy rájöhessetek, hogy minden, amit ezidáig tettetek, tökéletes jellege volt. Az isteniségetek vár rátok, hogy felismerjétek, üdvözöljétek azt, hogy nincs szükségetek valami nagyszerű állásra, ami rendkívül elit névjegykártyával jár, blikkfangos titulussal rajta, mely fennen hirdeti, milyen értékesek is vagytok. Nem kell emberek százainak, avagy ezreinek elmondjátok, hogy legyenek értékes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unka, amit belül végeztetek el, az hozta létre a különbséget. Az elvégzett munkátok, amivel a magatokról tett új megértésre jutottatok - az hozta létre a különbség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tékesek vagytok. Nem akarjuk, hogy ezt el kelljen néktek mondjuk többször! Azt akarjuk, hogy erre magatoktól jöjjetek - belülről - rá. Annyira szigorúak vagytok saját magatokhoz.</w:t>
      </w:r>
    </w:p>
    <w:p>
      <w:pPr>
        <w:pStyle w:val="Elformzottszveg"/>
        <w:jc w:val="both"/>
        <w:rPr/>
      </w:pPr>
      <w:r>
        <w:rPr>
          <w:rFonts w:cs="Times New Roman" w:ascii="Times New Roman" w:hAnsi="Times New Roman"/>
          <w:sz w:val="24"/>
          <w:szCs w:val="24"/>
        </w:rPr>
        <w:t>Most változásokkal találjátok szemben magatokat az életetekben, és úgy gondoljátok, hogy tévedhettek is ezalatt. Aggódtok azon emberek miatt, akik esetleg érintve vannak az általatok hozott döntések miatt. Drága barátaim, képtelenek vagytok hatással lenni rájuk. Képtelenek vagytok.</w:t>
      </w:r>
    </w:p>
    <w:p>
      <w:pPr>
        <w:pStyle w:val="Elformzottszveg"/>
        <w:jc w:val="both"/>
        <w:rPr/>
      </w:pPr>
      <w:r>
        <w:rPr>
          <w:rFonts w:cs="Times New Roman" w:ascii="Times New Roman" w:hAnsi="Times New Roman"/>
          <w:sz w:val="24"/>
          <w:szCs w:val="24"/>
        </w:rPr>
        <w:t>Úgy gondoljátok, hogy megbántotok másokat, miközben a saját érdeketekben meghozzátok a döntéseiteket a spirituális ösvényeteken. Megértendő az, hogy ez nem így van. Ha úgy vesszük, ti vagytok a számukra a lehető legjobb tanítók. Aggódtok amiatt, hogy bizonyára túl sokat foglalkoztok magatokkal, túl sok időt fordítotok magatokra. Aggódtok amiatt, hogy talán valaki más szolgálatára kéne álljatok, éppen úgy, mint Jo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gondoljátok, hogy ha szegénységben éltek, akkor könnyebben világosodhattok meg. Szóval, a benső szintjeiteken a szegénységet választottátok. Öreg barátaim, a Szellemmel való effajta munkához az Új Energiában bőségre van szükségetek. Engedjétek meg ezt az életetekben. Túl sokáig éltetek szegénységben. Túl sokáig éltetek a hiányban. Hozzásegített ez a megvilágosodáshoz? Nem. Ez csak fájdalmat okozott néktek. Csak kimerítette az erőtöket és az energiátokat.</w:t>
      </w:r>
    </w:p>
    <w:p>
      <w:pPr>
        <w:pStyle w:val="Elformzottszveg"/>
        <w:jc w:val="both"/>
        <w:rPr/>
      </w:pPr>
      <w:r>
        <w:rPr>
          <w:rFonts w:cs="Times New Roman" w:ascii="Times New Roman" w:hAnsi="Times New Roman"/>
          <w:sz w:val="24"/>
          <w:szCs w:val="24"/>
        </w:rPr>
        <w:t>Tanultatok, tanultatok és tanultatok, mígnem a szemetek keresztbe nem állt és káprázni nem kezdett, azt gondolva mindeközben, hogy a választ majd valamelyik könyvben fogjátok megtalálni, vagy esetleg valaki mástól. Egyik sem működött. Ti vagytok a tanítók. Ti vagytok azok, akik megírják az új könyveket, nem azok, akik a régi könyveket tanulmányozzák. Megtanultatok mindent, ami megtanulható volt. Most már kezdjetek praktizálni. Praktizáljatok. Tanítsatok. Legyetek kalauzok. Legyetek Isteni Humán Kalauz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 úgy vesszük, öreg barátaim, elrejtőzködtetek azon dolgok mögé, amik mögé Joe is elrejtőzött. Elbújtatok azon gondolat mögé, hogy nem tanultatok eleget még, ezért hát nem is taníthattok. Elrejtőztetek azon dolog mögé, hogy büntetnetek kell magatokat a szegénységgel, ami miatt szegények is maradtatok. Elbújtattátok magatokat amögé, hogy másokért kell cselekedjetek, másoknak kell a szolgálatára legyetek.</w:t>
      </w:r>
    </w:p>
    <w:p>
      <w:pPr>
        <w:pStyle w:val="Elformzottszveg"/>
        <w:jc w:val="both"/>
        <w:rPr/>
      </w:pPr>
      <w:r>
        <w:rPr>
          <w:rFonts w:cs="Times New Roman" w:ascii="Times New Roman" w:hAnsi="Times New Roman"/>
          <w:sz w:val="24"/>
          <w:szCs w:val="24"/>
        </w:rPr>
        <w:t>Drága barátaim, igen nehéz kérdést teszünk fel most néktek: ,,A TÖBBIEK miképpen találhatják meg az Ő megvilágosodásukat, amennyiben nem hagyjátok rájuk a saját útjukat, amelyben nehézségek és kihívások is fellelhetőek? De, ha megpróbáltok beleavatkozni ebbe, amennyiben valahogyan korlátoznátok az életüket, akkor hogyan világosodhatnának meg saját saját magukt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azért vagytok itt, hogy bárkit is meggyógyítsatok, avagy megmentsetek. Azért vagytok itt, hogy elősegítsétek a saját gyógyulásukat. Azért vagytok itt, hogy együttérző kalauzaik legyetek, de nem azért, hogy helyettük végezzétek el a munkájukat. Nem kell gyűjtögessétek a ,,piros pontokat'' a fátyol felénk eső oldalán, amiért a szolgálatukra állnátok. Akkor világosodtok meg, amikor saját magatok érzitek meg az ön-értékességeteket.</w:t>
      </w:r>
    </w:p>
    <w:p>
      <w:pPr>
        <w:pStyle w:val="Elformzottszveg"/>
        <w:jc w:val="both"/>
        <w:rPr/>
      </w:pPr>
      <w:r>
        <w:rPr>
          <w:rFonts w:cs="Times New Roman" w:ascii="Times New Roman" w:hAnsi="Times New Roman"/>
          <w:sz w:val="24"/>
          <w:szCs w:val="24"/>
        </w:rPr>
        <w:t>Nem akarjuk ezt többször elmondani! Ezt nektek kell önállóan felfedezzétek. ÉRTÉKESEK VAGYTOK. TI SZINTÉN ISTENEK VAGYTOK. Mindent, amit valaha is tettetek a szeretet nevében tettétek... mindent... mindent... mindent.</w:t>
      </w:r>
    </w:p>
    <w:p>
      <w:pPr>
        <w:pStyle w:val="Elformzottszveg"/>
        <w:jc w:val="both"/>
        <w:rPr/>
      </w:pPr>
      <w:r>
        <w:rPr>
          <w:rFonts w:cs="Times New Roman" w:ascii="Times New Roman" w:hAnsi="Times New Roman"/>
          <w:sz w:val="24"/>
          <w:szCs w:val="24"/>
        </w:rPr>
        <w:t>Te is Isten vagy. Soha senkit sem öltél meg. Ó, persze a fizikai testüket tönkretetted, és ezért újra kellett születniük. (a hallgatók felnevetnek.) De az energiájuk még mindig itt maradt. Ők ülnek most ott mellettetek. Hogyan ölhettétek volna meg őket. Sohasem ártottatok a Szellemnek, Isten szeretetének. Mindösszesen csak tapasztalást gyűjtö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ügyben, kedves barátaim, hadd ejtsünk pár szót az Új Földről. Hadd beszéljünk arról, hogy hová is készültök.</w:t>
      </w:r>
    </w:p>
    <w:p>
      <w:pPr>
        <w:pStyle w:val="Elformzottszveg"/>
        <w:jc w:val="both"/>
        <w:rPr/>
      </w:pPr>
      <w:r>
        <w:rPr>
          <w:rFonts w:cs="Times New Roman" w:ascii="Times New Roman" w:hAnsi="Times New Roman"/>
          <w:sz w:val="24"/>
          <w:szCs w:val="24"/>
        </w:rPr>
        <w:t>De, emlékeztetnénk rá... nem szeretnénk, ha még egyszer ezt az önértékesség témát még egyszer fel kéne hánytorgassuk néktek! (a hallgatók nagyot nevetnek) Most ez a probléma véletek!</w:t>
      </w:r>
    </w:p>
    <w:p>
      <w:pPr>
        <w:pStyle w:val="Elformzottszveg"/>
        <w:jc w:val="both"/>
        <w:rPr/>
      </w:pPr>
      <w:r>
        <w:rPr>
          <w:rFonts w:cs="Times New Roman" w:ascii="Times New Roman" w:hAnsi="Times New Roman"/>
          <w:sz w:val="24"/>
          <w:szCs w:val="24"/>
        </w:rPr>
        <w:t>Drága barátaim, elhagytátok az Otthont, egy olyan nagyon hosszú utazás kedvéért, amelyben olyasmit tanulhattok meg a Szellem, akik ti is vagytok, számára, amit nem tanulhattatok volna meg, ha a Királyságban maradtok. Elhagytátok az Otthont, hogy olyasmiről tanuljatok, amit a Szellem saját magától nem tanulhatott volna meg.</w:t>
      </w:r>
    </w:p>
    <w:p>
      <w:pPr>
        <w:pStyle w:val="Elformzottszveg"/>
        <w:jc w:val="both"/>
        <w:rPr/>
      </w:pPr>
      <w:r>
        <w:rPr>
          <w:rFonts w:cs="Times New Roman" w:ascii="Times New Roman" w:hAnsi="Times New Roman"/>
          <w:sz w:val="24"/>
          <w:szCs w:val="24"/>
        </w:rPr>
        <w:t>Ennek az utazásnak részben az volt az értelme, hogy elhagyva az Otthont, totál legyalultátok minden eddigi identitásotokat, azért, hogy egy teljesen új identitást hozhassatok létre. Amikor elhagytátok az Otthont, akkor egy új identitást teremtettetek meg, amivel már teljesen új módon tapasztalhattatok m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Kiváló, igen kiváló terv volt, hogy elfeleditek kik is voltatok, hogy tisztára kisepertétek az addigi identitásotokat... hogy sajátotok lehessen. Briliáns terv volt, ezt kell mondjuk.</w:t>
      </w:r>
    </w:p>
    <w:p>
      <w:pPr>
        <w:pStyle w:val="Elformzottszveg"/>
        <w:jc w:val="both"/>
        <w:rPr/>
      </w:pPr>
      <w:r>
        <w:rPr>
          <w:rFonts w:cs="Times New Roman" w:ascii="Times New Roman" w:hAnsi="Times New Roman"/>
          <w:sz w:val="24"/>
          <w:szCs w:val="24"/>
        </w:rPr>
        <w:t>Amikor átkeltetek a Tűznek a Függönyén, az első kérdésetek ez volt a túloldalon, amit feltettetek: ,,Ki vagyok én?'' Többé nem voltatok Otthon. Többé nem voltatok az Egység részei. Nem voltatok többé a Királyság Hercegei, Hercegnői. Semmik voltatok. Kinn voltatok az Ürességben. Semmik voltatok. Azt kérdeztétek a sötétben: ,,Ki vagyok én?''</w:t>
      </w:r>
    </w:p>
    <w:p>
      <w:pPr>
        <w:pStyle w:val="Elformzottszveg"/>
        <w:jc w:val="both"/>
        <w:rPr/>
      </w:pPr>
      <w:r>
        <w:rPr>
          <w:rFonts w:cs="Times New Roman" w:ascii="Times New Roman" w:hAnsi="Times New Roman"/>
          <w:sz w:val="24"/>
          <w:szCs w:val="24"/>
        </w:rPr>
        <w:t>Ez az egyszerű, energetikai kérdés hajtott végig azon az utazáson, mely eonokon keresztül tartott. Ez az egyszerű kérdés - ,,Ki vagyok én?'' - ez vitt ki az Ürességbe, ahol ti és mindenki más is, megteremtettétek az univerzumokat. Valóban, vannak univerzumok. Azon túl, amit ti a fizikai univerzumként láttok, nagyon-nagyon sok egyéb réteg is van, rengeteg dimenzió, amiket ti, az emberi szemetekkel nem láthattok meg.</w:t>
      </w:r>
    </w:p>
    <w:p>
      <w:pPr>
        <w:pStyle w:val="Elformzottszveg"/>
        <w:jc w:val="both"/>
        <w:rPr/>
      </w:pPr>
      <w:r>
        <w:rPr>
          <w:rFonts w:cs="Times New Roman" w:ascii="Times New Roman" w:hAnsi="Times New Roman"/>
          <w:sz w:val="24"/>
          <w:szCs w:val="24"/>
        </w:rPr>
        <w:t>Amikor feltettétek a kérdést: ,,Ki vagyok én?'' akkor egy nagyon hosszú utazásra indultatok. Kimentetek, hogy megtanuljátok, milyen az új identitásotok. Tanultatok a legmélyebb mélységekről. Tanultatok a legszélesebb szélességekről, a leghosszabb hosszúságokr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anultatok a kék színről. Tanultatok a madarakról. Tanultatok a csillagokról. Ti teremtettétek meg ezeket. Megteremtettétek és megtapasztaltátok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teremtettétek a vizet. Azután testbe költöztetek, hogy megtapasztalhassátok azt. Energiahullámokat teremtettetek, amelyek keresztbe-kasba átlengik az űrt. Ezután, odamentetek és játszottatok ezekkel. Ezen energiahullámokkal egész csoportokat és társadalmakat hoztatok létre.</w:t>
      </w:r>
    </w:p>
    <w:p>
      <w:pPr>
        <w:pStyle w:val="Elformzottszveg"/>
        <w:jc w:val="both"/>
        <w:rPr/>
      </w:pPr>
      <w:r>
        <w:rPr>
          <w:rFonts w:cs="Times New Roman" w:ascii="Times New Roman" w:hAnsi="Times New Roman"/>
          <w:sz w:val="24"/>
          <w:szCs w:val="24"/>
        </w:rPr>
        <w:t>Történeteket teremtettetek, történeteket kint az univerzumban, kinn az Ürességben, amelyek az örökkévalóságnak szólnak. Történeteket arról, hogy miképpen váltottatok egyik identitásról a másikba, miképpen társultatok más identitásokkal, akik szintén keresésben voltak, ugyanazon kérdést feltéve: ,,Kik vagyok én?''</w:t>
      </w:r>
    </w:p>
    <w:p>
      <w:pPr>
        <w:pStyle w:val="Elformzottszveg"/>
        <w:jc w:val="both"/>
        <w:rPr/>
      </w:pPr>
      <w:r>
        <w:rPr>
          <w:rFonts w:cs="Times New Roman" w:ascii="Times New Roman" w:hAnsi="Times New Roman"/>
          <w:sz w:val="24"/>
          <w:szCs w:val="24"/>
        </w:rPr>
        <w:t>Tanultátok, milyen a szeretet, tanultátok milyen a gyűlölet. Tanultatok a naplemente szépségéről. Tanultatok a halál szomorúságáról. Tanultatok a nevetésről. Tanultatok a sírásról, és arról, amit ez magában hord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Tanultatok annak az öröméről, hogy családotok van, hogy találkoztok egyszer valakivel, szerelmesek lesztek belé és kisgyerekeket teremtetek véle, akik kibírhatatlan tinédzserekké serdülnek majdan. (felnevetnek a hallgatók) Olyan érzelmekről tanultatok, mint a félelem. Tanultatok a haragról.</w:t>
      </w:r>
    </w:p>
    <w:p>
      <w:pPr>
        <w:pStyle w:val="Elformzottszveg"/>
        <w:jc w:val="both"/>
        <w:rPr/>
      </w:pPr>
      <w:r>
        <w:rPr>
          <w:rFonts w:cs="Times New Roman" w:ascii="Times New Roman" w:hAnsi="Times New Roman"/>
          <w:sz w:val="24"/>
          <w:szCs w:val="24"/>
        </w:rPr>
        <w:t>Mindenből, amit valaha is teremtettetek, tanultatok. Mindezek válaszok voltak a kérdésre: ,,Ki vagyok 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odálatos tapasztalataitok lettek... gyönyörűségesek. Megteremtettétek a zenét, amit meg bírtatok hallgatni. Olyanra teremtettétek az állatokat, amiből tanulhattatok a biológiájukról és arról, hogy lehetnek házikedvenceitek, amelyek az előfeltétel nélküli szeretetet mutathatták meg nék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anultátok, milyen az, amikor valakivel oly mély szerelembe estek, akik megengedték néktek, hogy az energiáitok nagyon mélyen az övéikbe áradhassanak. Aztán, tanultátok azt is, milyen az, amikor az embernek ellenségei vannak, akik felfalhattak benneteket, akik elpusztíthatnak benneteket, hacsak előbb nem pusztítjátok el ti ezeket az ellenfel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csoda csodás játék... minő csodás játék! (a hallgatók nevetnek)</w:t>
      </w:r>
    </w:p>
    <w:p>
      <w:pPr>
        <w:pStyle w:val="Elformzottszveg"/>
        <w:jc w:val="both"/>
        <w:rPr/>
      </w:pPr>
      <w:r>
        <w:rPr>
          <w:rFonts w:cs="Times New Roman" w:ascii="Times New Roman" w:hAnsi="Times New Roman"/>
          <w:sz w:val="24"/>
          <w:szCs w:val="24"/>
        </w:rPr>
        <w:t>Öreg barátaim, ,,A ki vagyok én?'' egyszerű kérdése teremtette meg mindezeket. Hogyan lehetne ezek közül bármelyik tévedés is? Mindez arra lett tervezve, hogy segítse a tanulásotokat és megértéseteket, hogy segítse egy sokkal mélyebb megértését annak, hogy ,,ki vagyok 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egy pompás utazás volt, egy nagyon hosszú utazás. De, tudjátok mit, drága barátaim, nem is volt ez annyira régen, amikor elhagytátok a Királyságot, egyáltalán nem volt régen. Ez egy illúzió, ami oly sok éve, évszázadok, sőt az idők eonjaival ezelőtt keletkezett. Ha úgy vesszük, ez csak egy szempillantással ezelőtt volt. Csak egy sóhajtással ezelőtt történt, hogy kiléptetek a Királyságból, feltéve a kérdést: ,,ki vagyok én?''</w:t>
      </w:r>
    </w:p>
    <w:p>
      <w:pPr>
        <w:pStyle w:val="Elformzottszveg"/>
        <w:jc w:val="both"/>
        <w:rPr/>
      </w:pPr>
      <w:r>
        <w:rPr>
          <w:rFonts w:cs="Times New Roman" w:ascii="Times New Roman" w:hAnsi="Times New Roman"/>
          <w:sz w:val="24"/>
          <w:szCs w:val="24"/>
        </w:rPr>
        <w:t>Most nézzétek, nézzétek csak mit teremtettetek. Olyan fizikai testeket teremtettetek, amelyekben megtapasztalhatjátok a teremtéseiteket. Mindezek válaszok a feltett kérdésre: ,,ki vagyok 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képpen vonatkozik ez az Új Földre? Az Új Föld nem egy bolygó, habár a jellemzőit tekintve hasonlít egy bolygóra. Egyfajta gravitációs vonzása is van annak a helynek, amit Új Földnek nevezünk. Ez egy olyanfajta energia, ahol az egyik pillanatban úgy tűnik, hogy van tömeg, a másikban pedig úgy, hogy ninc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Föld most épül fel. Általatok épül. Felépül, válaszul azon változtatásokra, amelyeket magatokban végeztetek. Az Új Föld építésénél ott asszisztál az Ark Rendjének összes angyala. De, ha úgy vesszük, ti vagytok a generálkivitelezői. Ők csupán segítenek megformázni, megszőni, megfelelőre strukturálni az energiákat, amire viszont ti instruáljátok őket.</w:t>
      </w:r>
    </w:p>
    <w:p>
      <w:pPr>
        <w:pStyle w:val="Elformzottszveg"/>
        <w:jc w:val="both"/>
        <w:rPr/>
      </w:pPr>
      <w:r>
        <w:rPr>
          <w:rFonts w:cs="Times New Roman" w:ascii="Times New Roman" w:hAnsi="Times New Roman"/>
          <w:sz w:val="24"/>
          <w:szCs w:val="24"/>
        </w:rPr>
        <w:t>Álmaitokban, éjszakai barangolásaitok során mindnyájan jártatok már ott. Vagyis, az Új Földnek ez az energiája már régen ismerős a számotokra. Néhányan közületek, amikor elhagyjátok a fizikai testeteket, amikor ennek a létidőnek a végére értek... néhányotok odamennek, ha úgy vesszük, ott is fognak maradni. Mások közületek azt választják majd, hogy visszajönnek a Földre.</w:t>
      </w:r>
    </w:p>
    <w:p>
      <w:pPr>
        <w:pStyle w:val="Elformzottszveg"/>
        <w:jc w:val="both"/>
        <w:rPr/>
      </w:pPr>
      <w:r>
        <w:rPr>
          <w:rFonts w:cs="Times New Roman" w:ascii="Times New Roman" w:hAnsi="Times New Roman"/>
          <w:sz w:val="24"/>
          <w:szCs w:val="24"/>
        </w:rPr>
        <w:t>Hadd mondjuk el, hogy mi az a lényeges különbség, ami semmi eddigihez nem hasonlítható. Pillanatnyilag most még ezt kérdezitek: ,,Ki vagyok én?'' Az Új Földön ez nem lesz kérdés. Ott egyszerűen csak a tudás lesz, ,,VAGYOK. VAGYOK. VAGYOK.'' Nagyon hosszú úton jöttetek idáig végig, és most már nincs szükségetek a válaszra a ,,Ki vagyok én?'' kérdésére. Amikor az Új Földre mentek, érteni fogjátok azt, hogy ,,Én Vagyok.''</w:t>
      </w:r>
    </w:p>
    <w:p>
      <w:pPr>
        <w:pStyle w:val="Elformzottszveg"/>
        <w:jc w:val="both"/>
        <w:rPr/>
      </w:pPr>
      <w:r>
        <w:rPr>
          <w:rFonts w:cs="Times New Roman" w:ascii="Times New Roman" w:hAnsi="Times New Roman"/>
          <w:sz w:val="24"/>
          <w:szCs w:val="24"/>
        </w:rPr>
        <w:t>Amikor erre az Új Földre mentek - előbb vagy utóbb -, a dolgokat teljesen másmilyennek fogjátok találni, mint a régi Föld bolygón voltak. Úgy fogjátok találni, nincs szükség arra, hogy olyan szituációkat kreáljatok magatoknak, amelyekben felelhettek a ,,Ki vagyok én?'' kérdésére. Teljesen új módon tisztában lesztek avval, hogy ,,én vagyok.''</w:t>
      </w:r>
    </w:p>
    <w:p>
      <w:pPr>
        <w:pStyle w:val="Elformzottszveg"/>
        <w:jc w:val="both"/>
        <w:rPr/>
      </w:pPr>
      <w:r>
        <w:rPr>
          <w:rFonts w:cs="Times New Roman" w:ascii="Times New Roman" w:hAnsi="Times New Roman"/>
          <w:sz w:val="24"/>
          <w:szCs w:val="24"/>
        </w:rPr>
        <w:t>Az Új Földön, dolgozni fogtok az Új Energiával és tanulmányozni fogjátok, játszotok véle. Amint említettük már, az Új Energia eddig még sohasem lett megteremtve. Véges mennyiségű energiával léptetek ki a Királyságból, és csak ide-oda kapcsolgattatok a formák és az arányok között azóta is. De most, emberekként a Földön, megteremtettétek az Új Energiát, először a Királyság elhagyása óta.</w:t>
      </w:r>
    </w:p>
    <w:p>
      <w:pPr>
        <w:pStyle w:val="Elformzottszveg"/>
        <w:jc w:val="both"/>
        <w:rPr/>
      </w:pPr>
      <w:r>
        <w:rPr>
          <w:rFonts w:cs="Times New Roman" w:ascii="Times New Roman" w:hAnsi="Times New Roman"/>
          <w:sz w:val="24"/>
          <w:szCs w:val="24"/>
        </w:rPr>
        <w:t>Az Új Föld lesz az a hely, ahol tanulmányozni fogjátok az Új Energiát. Tanulni fogjátok az Új Energia lehetőségeit. Tanulni fogjátok, mit lehet evvel kezdeni. Tanulni fogjátok, miképpen lehettek tényleg igazi teremtők. A legnagyobb különbség az lesz, hogy nem kell többé kérdezzétek, ,,Ki vagyok én?'' Érteni fogjátok azt a kijelentést, hogy ,,Én vagy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Földön az energiák vevői lesztek, éppen úgy, mint a befogadói is. Tudjátok, itt a Régi Földön csak adtatok... adtatok és adtatok. Ez egy kifelé történő kifejezés volt mindvégig, adakozás a teremtésbe, adakozás az új formák megteremtéséhez, az új identitásotok érdeké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Földön adni ÉS elfogadni fogtok egyszerre. Az Új Földön a férfiúi és a női energiák egyensúlyában fogtok élni. Ha úgy vesszük, ott nem lesz többé férfi és nő sem. Az volt a Régi. Az volt a dualitás. Totálisan integráltak lesz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Földön, képesek lesztek visszajönni, és felvenni bármilyen jellegzetességet, amit csak idáig megtanultatok felhasználni. Nem lesz fizikai testetek addig, mígnem csak nem akarjátok ezt. Megteremthetitek ezt, és szószerint visszajöhettek a biológiába, a tömegbe. De amikor csak akarjátok vissza is vonhatjátok magatokat ebből.</w:t>
      </w:r>
    </w:p>
    <w:p>
      <w:pPr>
        <w:pStyle w:val="Elformzottszveg"/>
        <w:jc w:val="both"/>
        <w:rPr/>
      </w:pPr>
      <w:r>
        <w:rPr>
          <w:rFonts w:cs="Times New Roman" w:ascii="Times New Roman" w:hAnsi="Times New Roman"/>
          <w:sz w:val="24"/>
          <w:szCs w:val="24"/>
        </w:rPr>
        <w:t>Most, a Régi Földön, ti, amint mondani szoktátok, bele vagytok ragadva ezekbe a testekbe, amit ha elhagytok, a biztos halállal néztek szembe. Az Új Földön képesek lesztek megteremteni a testet, tömeget teremthettek, amikor csak akarjátok. Amennyiben örülnétek egy finom ételnek, megtehetitek ezt. És az evés végén, kiléphettek a fizikai formából, vissza a tiszta energiaformá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séltem már a saját forgatókönyvemről, a vidéki villámról. De, ha úgy vesszük, az csak az én hologramom, pusztán egy illúzió. De az Új Földön képesek lesztek valóságot teremteni, materiális valóságot, ahányszor csak akarj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Földön nem lesz semmiféle halál, mivel permanens test sem lesz. Sohasem haltok meg. Az Új Földön nincsen halál, ezért hát nem kell attól rettegjetek, hogy nem láttok meg előre dolgokat. Az Új Földön ciklusokon és változásokon mentek keresztül. Átmentek egyik rezgészszintről a másikra, a következő szintre, meglehet persze szünetekkel közben-közben, de meghalás nélkül .</w:t>
      </w:r>
    </w:p>
    <w:p>
      <w:pPr>
        <w:pStyle w:val="Elformzottszveg"/>
        <w:jc w:val="both"/>
        <w:rPr/>
      </w:pPr>
      <w:r>
        <w:rPr>
          <w:rFonts w:cs="Times New Roman" w:ascii="Times New Roman" w:hAnsi="Times New Roman"/>
          <w:sz w:val="24"/>
          <w:szCs w:val="24"/>
        </w:rPr>
        <w:t>Az Új Földön nem lesz szükséges partnert találni, egy párt, aki életetek része lesz. Komplettek lesztek saját magatokban. De, ott az Új Földön úgy fogjátok találni, hogy könnyedén össze tudjátok olvasztani, keverni az energiátokat egy másik entitással, amennyiben ezt választjátok. Részükké válhattok és az ő tapasztalásuk részeivé is. Mindent érteni fogtok abból, amin csak átment a lelkük. Szó szerint belőlük fogjátok ezt meglátni. De, ott az Új Földön, nem kell hogy visszaéljetek evvel. És másoknak sem kell kizsákmányolni benneteket. Egészek és teljesek lesztek önmagatokban is.</w:t>
      </w:r>
    </w:p>
    <w:p>
      <w:pPr>
        <w:pStyle w:val="Elformzottszveg"/>
        <w:jc w:val="both"/>
        <w:rPr/>
      </w:pPr>
      <w:r>
        <w:rPr>
          <w:rFonts w:cs="Times New Roman" w:ascii="Times New Roman" w:hAnsi="Times New Roman"/>
          <w:sz w:val="24"/>
          <w:szCs w:val="24"/>
        </w:rPr>
        <w:t>Az Új Földön nem kell, hogy egy olyan agyatok legyen, mint most, emberekként, mivel ÉREZNI fogtok mindent. Nem lesz erre a korlátozásra szükségetek, az agynak ezen szűrőjére, hogy ezen keresztül legyenek a dolgok feldolgozva. Bizonyos értelemben, az összes tapasztalataitok felvételei ott lesznek teljesen bennetek. Teljes hozzáférésetek lesz ezekhez, de ez nem olyan lesz, mint amilyen most az agynak van, amely megítél, ami megmondja, hogy mi a helyes és mi a helytelen. Az Új Földön nincsen jó és rossz. Ott csak egyszerűen a ,,Vagyok'' van.</w:t>
      </w:r>
    </w:p>
    <w:p>
      <w:pPr>
        <w:pStyle w:val="Elformzottszveg"/>
        <w:jc w:val="both"/>
        <w:rPr/>
      </w:pPr>
      <w:r>
        <w:rPr>
          <w:rFonts w:cs="Times New Roman" w:ascii="Times New Roman" w:hAnsi="Times New Roman"/>
          <w:sz w:val="24"/>
          <w:szCs w:val="24"/>
        </w:rPr>
        <w:t>Az Új Földön hihetetlen mértékben képesek lesztek érezni mindent... érteni mindent... együttérezni mindennel... szeretni... és élvezni az életet. az Új Földön nem lesz szükségetek olyan dolgokat megtapasztalni , mint a Régi Földön, a haraggal és a félelemmel kapcsolatosan. Mindezek annak a játéknak képezték részeit, amely arra a kérdésre felelt, hogy ,,Ki vagyok én?''</w:t>
      </w:r>
    </w:p>
    <w:p>
      <w:pPr>
        <w:pStyle w:val="Elformzottszveg"/>
        <w:jc w:val="both"/>
        <w:rPr/>
      </w:pPr>
      <w:r>
        <w:rPr>
          <w:rFonts w:cs="Times New Roman" w:ascii="Times New Roman" w:hAnsi="Times New Roman"/>
          <w:sz w:val="24"/>
          <w:szCs w:val="24"/>
        </w:rPr>
        <w:t>Az Új Föld egy laboratórium lesz, tanulmányozni az Új Energia alkalmazásait, azoknak a felhasználási módjait a teremtés érdekében. Az Új Föld egy olyan tanulóhely lesz, ahová az Otthon energiái teljes mértékben utánatok jöhetnek. Igen, tényleg az Új Föld egy jelzőfény lesz az Otthon számára, megengedni a Királyság energiáinak, a Királynak és Királynőnek, hogy most már terjeszkedhessenek kifelé.</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Föld olyan hely lesz, ahol ti, ti humán angyalok, dolgozhattok a Régi Földön maradt emberekkel is. Szó szerint képesek lesztek leülni melléjük. Ők esetleg nem fognak felismerni benneteket, mivel még mindig a dualitásban vannak.</w:t>
      </w:r>
    </w:p>
    <w:p>
      <w:pPr>
        <w:pStyle w:val="Elformzottszveg"/>
        <w:jc w:val="both"/>
        <w:rPr/>
      </w:pPr>
      <w:r>
        <w:rPr>
          <w:rFonts w:cs="Times New Roman" w:ascii="Times New Roman" w:hAnsi="Times New Roman"/>
          <w:sz w:val="24"/>
          <w:szCs w:val="24"/>
        </w:rPr>
        <w:t>Képesek lesztek visszatranszportálni magatokat a Régi Földre, mivel voltatok már itt. Ti segédkeztetek a megteremtésénél. Ismeritek, miképpen dolgoznak az energiák. Szóval, képesek lesztek visszajönni, közvetlenül azokhoz, akik kérnék a kalauzolásotokat. Képesek lesztek vélük menni, és odaülni melléjük. Nagyon kevesen fognak felismerni benneteket, mivel ők még mindig a Régi Energiában van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titek, öreg barátaim, hogy még mi sem, akik a fátyol túlsó oldalán lakunk, jöhetünk túlságosan közel hozzátok, emberekhez? Energetikai korlátok előzik ezt meg, hogy túlságosan közel jöhessünk hozzátok. De, az Új Földről visszajárva ti képesek lesztek arra, hogy sokkal közelebb menjetek az emberekhez, mint amire nékünk most egyáltalán lehetőségünk van.</w:t>
      </w:r>
    </w:p>
    <w:p>
      <w:pPr>
        <w:pStyle w:val="Elformzottszveg"/>
        <w:jc w:val="both"/>
        <w:rPr/>
      </w:pPr>
      <w:r>
        <w:rPr>
          <w:rFonts w:cs="Times New Roman" w:ascii="Times New Roman" w:hAnsi="Times New Roman"/>
          <w:sz w:val="24"/>
          <w:szCs w:val="24"/>
        </w:rPr>
        <w:t>Fel is merül evvel egy kérdés is (a hallgatók valamelyikében vetődik fel a gondolat) - csodálkoztok, hogy egy olyan entitás, mint én, Tóbiás, vagy Mária avagy bárki más entitás közülünk bármikor el mehet-e az Új Földre? Ha úgy vesszük, igen, megtehetjük ezt, de nem maradhatunk végleg ott. Látogatóba mehetünk csak. Ez a legjobb leírás erre.</w:t>
      </w:r>
    </w:p>
    <w:p>
      <w:pPr>
        <w:pStyle w:val="Elformzottszveg"/>
        <w:jc w:val="both"/>
        <w:rPr/>
      </w:pPr>
      <w:r>
        <w:rPr>
          <w:rFonts w:cs="Times New Roman" w:ascii="Times New Roman" w:hAnsi="Times New Roman"/>
          <w:sz w:val="24"/>
          <w:szCs w:val="24"/>
        </w:rPr>
        <w:t>Azért, hogy tényleg huzamosabb ideig az Új Föld lakosa lehessen valaki, arra van szükség, hogy az egész megvilágosodási folyamaton keresztül menjetek még a Régi Földön. Ez az az ösvény, ami az Új Földre vezet. A fátyol innenső oldalán lévő angyalok nem kerülhetik ezt meg, nem hagyhatják ki a Földet, hogy arra az új helyre juthassanak.</w:t>
      </w:r>
    </w:p>
    <w:p>
      <w:pPr>
        <w:pStyle w:val="Elformzottszveg"/>
        <w:jc w:val="both"/>
        <w:rPr/>
      </w:pPr>
      <w:r>
        <w:rPr>
          <w:rFonts w:cs="Times New Roman" w:ascii="Times New Roman" w:hAnsi="Times New Roman"/>
          <w:sz w:val="24"/>
          <w:szCs w:val="24"/>
        </w:rPr>
        <w:t>Felmerül továbbá az a kérdés is, hogy ,,Mi is a neve az Új Földnek?'' Azt mondjuk néktek, hogy nem igazán volna még helyénvaló dolog, amennyiben máris nevet adnánk néki. Az energiák még épülőben vannak. Nem volna üdvös dolog, ha a mostani stádiumában a dolognak elneveznénk bárminek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mondjuk továbbá azt is, hogy az Új Föld egy elszeparált hely lesz, nem egy bolygó, sokkal inkább egy energia konstrukció. Ahogyan mi ezt innen most látjuk, amilyen lehetőségként látjuk, azt kell mondjuk, ez egy pompás hely lesz. Ez lesz az a hely, ahol valóban megérthetitek az ,,Én Vagyok''-ságának mibenlét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lesz a Régi Földdel? Még nem tudjuk. Ez rajtatok áll. Ez a többi emberen is múlik. Nagyon erős lehetségességét látjuk annak, hogy ugyanezen változások itt is teret nyerjenek a Régi Földön. Úgy látjuk, hogy az ,,Én Vagyok'' megértése ugyanúgy lehetséges itt is, a fizikai Földön is.</w:t>
      </w:r>
    </w:p>
    <w:p>
      <w:pPr>
        <w:pStyle w:val="Elformzottszveg"/>
        <w:jc w:val="both"/>
        <w:rPr/>
      </w:pPr>
      <w:r>
        <w:rPr>
          <w:rFonts w:cs="Times New Roman" w:ascii="Times New Roman" w:hAnsi="Times New Roman"/>
          <w:sz w:val="24"/>
          <w:szCs w:val="24"/>
        </w:rPr>
        <w:t>Látjuk, hogy a Régi Föld, a fizikális Föld is képes a dualitástól való megszabadulásra. Látjuk a lehetségességét, hogy ne kelljen mindvégig magatok körül hordozzátok a fizikai testet itt a Régi Földön sem. Látjuk a lehetőségét, hogy nem kell többé háborúzzatok, mivel nem kell már semmi miatt sem csatázzatok. Az ,,Én Vagyok'' megértésével nincs többé szükség a harcra.</w:t>
      </w:r>
    </w:p>
    <w:p>
      <w:pPr>
        <w:pStyle w:val="Elformzottszveg"/>
        <w:jc w:val="both"/>
        <w:rPr/>
      </w:pPr>
      <w:r>
        <w:rPr>
          <w:rFonts w:cs="Times New Roman" w:ascii="Times New Roman" w:hAnsi="Times New Roman"/>
          <w:sz w:val="24"/>
          <w:szCs w:val="24"/>
        </w:rPr>
        <w:t>A Régi Földnek meg van a lehetősége a változásra. A Régi Föld előtt ott áll a lehetőség, hogy ugyanazok a változások megtörténjenek, mint amilyenek az Új Föld jellegzetességei lesznek. A Régi Földnek, drága barátaim, ugyan azok a jellegzetessége is megmaradnak, hogy azon lelkek helye legyen, akik még a régi játékot folytatnák továbbra is, akik folytatni akarják a kérdésre adandó válasz kutatását: ,,Ki vagyok én?''</w:t>
      </w:r>
    </w:p>
    <w:p>
      <w:pPr>
        <w:pStyle w:val="Elformzottszveg"/>
        <w:jc w:val="both"/>
        <w:rPr/>
      </w:pPr>
      <w:r>
        <w:rPr>
          <w:rFonts w:cs="Times New Roman" w:ascii="Times New Roman" w:hAnsi="Times New Roman"/>
          <w:sz w:val="24"/>
          <w:szCs w:val="24"/>
        </w:rPr>
        <w:t>A Régi Földnek meg van a lehetősége, hogy folytatódjanak a háborúk... folytatódjon a környezet szennyezés... folytatódjon a bizalmatlanság... továbbra is a harag, gyűlölet, a düh érzelmei uralkodjanak. Ezek a lehetőségek is fennállnak. Hogy merre mentek tovább, az rajtatok és a többi emberen áll most. Valójában ez azon a munkán múlik, amit magatokon végeztek, mélyen magatokban.</w:t>
      </w:r>
    </w:p>
    <w:p>
      <w:pPr>
        <w:pStyle w:val="Elformzottszveg"/>
        <w:jc w:val="both"/>
        <w:rPr/>
      </w:pPr>
      <w:r>
        <w:rPr>
          <w:rFonts w:cs="Times New Roman" w:ascii="Times New Roman" w:hAnsi="Times New Roman"/>
          <w:sz w:val="24"/>
          <w:szCs w:val="24"/>
        </w:rPr>
        <w:t>A mostani felállás szerint, nem tudjuk megmondani néktek, melyik út lesz az, amin tovább fogtok haladni. Nem látjuk úgy, hogy a Régi Föld bárminemű romboláson, pusztuláson menne majd keresztül, de az megtörténhet, hogy megmarad a régi dualitás játszóterének.</w:t>
      </w:r>
    </w:p>
    <w:p>
      <w:pPr>
        <w:pStyle w:val="Elformzottszveg"/>
        <w:jc w:val="both"/>
        <w:rPr/>
      </w:pPr>
      <w:r>
        <w:rPr>
          <w:rFonts w:cs="Times New Roman" w:ascii="Times New Roman" w:hAnsi="Times New Roman"/>
          <w:sz w:val="24"/>
          <w:szCs w:val="24"/>
        </w:rPr>
        <w:t>Ez az előttünk álló pár év során ki fog derülni, akkor, amit ti úgy hívtok, hogy ,,kvantumugrás.'' Az fogja elősegíteni a döntést a Régi Föld számára, hogy melyik utat fogja választani. De, amit most is tudunk, az az, hogy egy Új Föld épül. Ti építitek, általatok ép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kell többé feltenni a kérdést, ,,Ki vagyok én?'' Érteni fogjátok azt, hogy ,,Én Vagyok.'' Ez olyasvalami, amit éppen most kezdtek megtapasztalni az életetekben.</w:t>
      </w:r>
    </w:p>
    <w:p>
      <w:pPr>
        <w:pStyle w:val="Elformzottszveg"/>
        <w:jc w:val="both"/>
        <w:rPr/>
      </w:pPr>
      <w:r>
        <w:rPr>
          <w:rFonts w:cs="Times New Roman" w:ascii="Times New Roman" w:hAnsi="Times New Roman"/>
          <w:sz w:val="24"/>
          <w:szCs w:val="24"/>
        </w:rPr>
        <w:t>Na, tudjuk mi azt, hogy még nagyon sok kérdés lenne az Új Földdel kapcsolatban. Néhányra nem is tudnánk válaszolni, mivel nem került még meghatározásra sem. De mi át tudjuk adni az áttekintő képét az Új Föld energiáinak, és azt a megértést, hogy mindazt magatokkal vihetitek az Új Földre, amivel valaha is játszottatok, minden tetteteket. Fizikai formába bújhattok. Mindezeket a dolgokat megtehetitek az Új Földön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pedig, kedves barátaim, eljött az idő számotokra, hogy ti beszéljetek. Itt az idő a Shoudra, hogy ti beszéljetek, az életetekről, hogy mi történik most abban. Én, Tóbiás most visszavonulok, utána a saját szívetek hangját fogjátok hallani, a saját lényetek fog átjönni. egy pillanat türelmet kérek, amíg beállítjuk az energiá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Szünet, amíg Kauldre átvált Tóbiásról a Shoudra)</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Shaumbra: Mi vagyunk a Shaumbra, mi vagyunk a család. Egy hang vagyunk, és nagyon sok hang is vagyunk. Együtt veszünk részt egy utazáson, a Shaumbra utazásán, olyan utazáson mely elhozott bennünket az Otthontól, ide, erre a helyre most, amiről Tóbiás beszélt, az Új Föld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hallgattuk Tóbiást beszélni, ide álmodtuk az Új Földet, erre a helyre, ahol most élünk. Álmodtunk arról, hogy elhozzuk ugyanazokat az energiákat, amit azelőtt a Régi Földnek hívtak. Mint Shaumbra, látjuk mindezek lehetőségét megtörténni itt is, ezen a Föld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t Shaumbra, az utunkon nagyon sok változás van, amelyek néha nagyon nehezek tudnak ám lenni. Néha nem vagyunk biztosak abban sem, hogy melyik úton menjünk tovább. Nem vagyunk biztosak, miféle útakadályok zárják el a tovább haladásunk előtt az ösvény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itt vagyunk most, hogy egy igen egyszerű és rövid kijelentést tegyünk magunknak, ebben a Shoudban. Oly sok szabályt kreáltunk magunknak a múltban. Szabályokat hoztunk létre magunknak, hogy segítsenek átvészelni a nehéz időket. Szabályokat hoztunk arra, hogy miként cselekedjünk... hogy mit kéne együnk... mit kéne gondoljunk... kinek kéne tartanunk magunkat.</w:t>
      </w:r>
    </w:p>
    <w:p>
      <w:pPr>
        <w:pStyle w:val="Elformzottszveg"/>
        <w:jc w:val="both"/>
        <w:rPr/>
      </w:pPr>
      <w:r>
        <w:rPr>
          <w:rFonts w:cs="Times New Roman" w:ascii="Times New Roman" w:hAnsi="Times New Roman"/>
          <w:sz w:val="24"/>
          <w:szCs w:val="24"/>
        </w:rPr>
        <w:t>Szabályokat hoztunk a magunk számára, arról, hogy mi a jó és mi a rossz, mi a helyes, mi a helytelen. Oly sok szabályt kreáltunk magunknak, hogy most már komoly nehézséget okoz számunkra a továbblépés.</w:t>
      </w:r>
    </w:p>
    <w:p>
      <w:pPr>
        <w:pStyle w:val="Elformzottszveg"/>
        <w:jc w:val="both"/>
        <w:rPr/>
      </w:pPr>
      <w:r>
        <w:rPr>
          <w:rFonts w:cs="Times New Roman" w:ascii="Times New Roman" w:hAnsi="Times New Roman"/>
          <w:sz w:val="24"/>
          <w:szCs w:val="24"/>
        </w:rPr>
        <w:t>Mint Shaumbra, emlékeztetjük saját magunkat arra, hogy ideje ezeket a szabályokat leállítani. Ne legyenek többé életünket szabályzó törvények. Mostantól a naptári év végéig átnézzük, hogy milyen szabályokat is hoztunk létre az életünkre nézvést. Átnézzük azokat a szabályokat, amiket annak érdekében hoztunk, hogy miképpen helyes öltözködjünk... mi a helyes módja a beszédnek... mi a helyes cselekvés... mik azok a megfelelő dolgok, melyeket megcselekszünk... mik azok a helyes dolgok, melyekben hiszünk... mik azok a megfelelő étkek, amelyeket elfogyasztunk.</w:t>
      </w:r>
    </w:p>
    <w:p>
      <w:pPr>
        <w:pStyle w:val="Elformzottszveg"/>
        <w:jc w:val="both"/>
        <w:rPr/>
      </w:pPr>
      <w:r>
        <w:rPr>
          <w:rFonts w:cs="Times New Roman" w:ascii="Times New Roman" w:hAnsi="Times New Roman"/>
          <w:sz w:val="24"/>
          <w:szCs w:val="24"/>
        </w:rPr>
        <w:t>Egyre csak hoztuk létre a törvénykönyveket, és egyik sem használható ezek közül többé. Átnézzük ezeket az előttünk álló napok és hetek során, ahogyan megtapasztaljuk a dolgokat az életünkben. Át fogjuk nézni az összes általunk meghozott szabályt. És rá fogunk jönni arra, hogy noha ezek a szabálygyűjtemények jó szolgáltak bennünket a múltban, de többé már nincsen rájuk szükségünk.</w:t>
      </w:r>
    </w:p>
    <w:p>
      <w:pPr>
        <w:pStyle w:val="Elformzottszveg"/>
        <w:jc w:val="both"/>
        <w:rPr/>
      </w:pPr>
      <w:r>
        <w:rPr>
          <w:rFonts w:cs="Times New Roman" w:ascii="Times New Roman" w:hAnsi="Times New Roman"/>
          <w:sz w:val="24"/>
          <w:szCs w:val="24"/>
        </w:rPr>
        <w:t>Itt az idő az összes szabálytól való megszabadulásra. Beleegyeztünk, hogy a törvények szabályozzák az életünket. Azon részünk, akik vagyunk feladta a kontrollt és a hatalmat azon szabályok számára, amelyek nem alkalmazhatóak többé már. Hagytuk, hogy a saját identitásunk egy része ítéljen és értékeljen. Ezek azok a hangok, amiket a fejünkben hallunk. Ezek azon törvények hangjai, melyeket mi állítottunk fel, és saját magunk felett fennhatóságot adtunk ezeknek.</w:t>
      </w:r>
    </w:p>
    <w:p>
      <w:pPr>
        <w:pStyle w:val="Elformzottszveg"/>
        <w:jc w:val="both"/>
        <w:rPr/>
      </w:pPr>
      <w:r>
        <w:rPr>
          <w:rFonts w:cs="Times New Roman" w:ascii="Times New Roman" w:hAnsi="Times New Roman"/>
          <w:sz w:val="24"/>
          <w:szCs w:val="24"/>
        </w:rPr>
        <w:t>Azért, hogy érvényre juthassanak a szabályok, meghalljuk az ítéleteket és értékeléseket, amelyek nagymértékben ellenőrzésük alatt tartják és kalauzolják az életünket. Itt az idő arra, hogy fogjuk azokat a törvénykönyveket, amiket megírtunk saját magunknak és legényesen kidobjuk őket. Ezek a régi törvények már nem szolgálnak bennünket. Ezek a szabályok nem látszanak már jónak a számunkra. Nem szolgálnak bennünket többé.</w:t>
      </w:r>
    </w:p>
    <w:p>
      <w:pPr>
        <w:pStyle w:val="Elformzottszveg"/>
        <w:jc w:val="both"/>
        <w:rPr/>
      </w:pPr>
      <w:r>
        <w:rPr>
          <w:rFonts w:cs="Times New Roman" w:ascii="Times New Roman" w:hAnsi="Times New Roman"/>
          <w:sz w:val="24"/>
          <w:szCs w:val="24"/>
        </w:rPr>
        <w:t>Mint shaumbra, feladtuk a hatalmunkat a régi én által kreált törvényekért. Shaumbraként, hagytuk, hogy saját királyságunkat az éneink aspektusai irányítsák - megítéljék és értékeljék azt, hogy mit kell tennünk és mit nem kell tegyünk. Amint ránézünk az előttünk álló útra és arra, ami előttünk van, felismerjük azt, hogy ezek a régi szabályok tartanak vissza bennünket attól, hogy azzá váljunk, akik valójában vagyunk, távol tartanak bennünket attól, hogy igazán megérthessük az ,,Én Vagyok''-ot.</w:t>
      </w:r>
    </w:p>
    <w:p>
      <w:pPr>
        <w:pStyle w:val="Elformzottszveg"/>
        <w:jc w:val="both"/>
        <w:rPr/>
      </w:pPr>
      <w:r>
        <w:rPr>
          <w:rFonts w:cs="Times New Roman" w:ascii="Times New Roman" w:hAnsi="Times New Roman"/>
          <w:sz w:val="24"/>
          <w:szCs w:val="24"/>
        </w:rPr>
        <w:t>Szóval, itt az idő arra, hogy átnézzük, miképpen is szabályozzák, irányítják ezek a törvények az életünket. S ekkor elvetjük ezeket mind.</w:t>
      </w:r>
    </w:p>
    <w:p>
      <w:pPr>
        <w:pStyle w:val="Elformzottszveg"/>
        <w:jc w:val="both"/>
        <w:rPr/>
      </w:pPr>
      <w:r>
        <w:rPr>
          <w:rFonts w:cs="Times New Roman" w:ascii="Times New Roman" w:hAnsi="Times New Roman"/>
          <w:sz w:val="24"/>
          <w:szCs w:val="24"/>
        </w:rPr>
        <w:t>Ezek a törvények kormányozták az életünket, amiket sosem tartottunk igazán törvényeknek. Ezek annyira belénk ivódtak, belénk ágyazódtak, hogy nem is ismertük fel, hogy ezek valójában illúziók voltak, hogy nincsen már rájuk szükségünk. Hajlottunk arra, hogy annyira szűk szabályok közé korlátozzuk magunkat, hogy nem engedtük meg magunknak, hogy valóban kifejezzünk, hogy valóban örüljünk.</w:t>
      </w:r>
    </w:p>
    <w:p>
      <w:pPr>
        <w:pStyle w:val="Elformzottszveg"/>
        <w:jc w:val="both"/>
        <w:rPr/>
      </w:pPr>
      <w:r>
        <w:rPr>
          <w:rFonts w:cs="Times New Roman" w:ascii="Times New Roman" w:hAnsi="Times New Roman"/>
          <w:sz w:val="24"/>
          <w:szCs w:val="24"/>
        </w:rPr>
        <w:t>Mi teremtettük ezen szabályok nagytöbbségét, mivel nem bíztunk igazán saját magunkban. Nem igazán bíztunk a saját hatalmunkban és isteniségünkben. Szóval, bekorlátoztuk saját magunkat a szabályok közé, szabály szabály után, hogy miképpen éljünk.... és hogyan éljünk... s hogyan érzékeljenek mások bennünket.</w:t>
      </w:r>
    </w:p>
    <w:p>
      <w:pPr>
        <w:pStyle w:val="Elformzottszveg"/>
        <w:jc w:val="both"/>
        <w:rPr/>
      </w:pPr>
      <w:r>
        <w:rPr>
          <w:rFonts w:cs="Times New Roman" w:ascii="Times New Roman" w:hAnsi="Times New Roman"/>
          <w:sz w:val="24"/>
          <w:szCs w:val="24"/>
        </w:rPr>
        <w:t>Felismertük, hogy ezek a szabályok az utolsó maradványok, amiket el kell engedjünk magunktól, hogy tényleg Istenemberekké válhassunk. Megszabadultunk az elmúlt életeinktől. Megszabadultunk a régi energiáktól. Eloldoztuk magunk mellől a régi embereket. De most, mint Shaumbra, felismerjük azt, hogy itt az ideje megszabaduljunk az összes régi szabálytól, amit teremtettünk. egyik sem használható ezek közül többé. S okafogyottá vált újakat írnunk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ennyiben hagyni akarjuk az isteniségünknek, hogy kalauzunkká válhasson, miért is kellenének szabályok? Miért is kellene új megkötéseket létrehozzunk? Amennyiben tényleg bízunk magunkban, mint isteni angyalokban, akkor nincsenek többé törvények. Csak teremtés van. Egyedül csak az ,,Én Vagyok'' van. 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rövid szünet, amíg Tóbiás visszatér)</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Én, Tóbiás visszatérek egy pillanatra. Ah, mennyire, szeretünk rátok nézni. Nagyon szeretjük ezt az együtt töltött időt.</w:t>
      </w:r>
    </w:p>
    <w:p>
      <w:pPr>
        <w:pStyle w:val="Elformzottszveg"/>
        <w:jc w:val="both"/>
        <w:rPr/>
      </w:pPr>
      <w:r>
        <w:rPr>
          <w:rFonts w:cs="Times New Roman" w:ascii="Times New Roman" w:hAnsi="Times New Roman"/>
          <w:sz w:val="24"/>
          <w:szCs w:val="24"/>
        </w:rPr>
        <w:t>Nagyon sok mindent tettünk ma tisztába. Az eljövendő összejöveteleinken még többet is fogunk beszélgetni az Új Földről. Beszélgetni fogunk arról, hogy mit mondotok arról - miképpen lehet a Régi Föld energiája továbbra is része a Régi Földnek. Felidézzük annak a képét, amint a Régi Föld energiája beleolvad az Új Földbe, hogy egyek lehessenek, hogy ne kelljen elszeparálódniuk egymástól. Ez eltarthat egy darabig. De, öreg barátaim, a munkával, amit végeztek, meg van a lehetőség arra, hogy ez így történjen. Lehetőség van arra, hogy az Új Föld itt jöjjön létre.</w:t>
      </w:r>
    </w:p>
    <w:p>
      <w:pPr>
        <w:pStyle w:val="Elformzottszveg"/>
        <w:jc w:val="both"/>
        <w:rPr/>
      </w:pPr>
      <w:r>
        <w:rPr>
          <w:rFonts w:cs="Times New Roman" w:ascii="Times New Roman" w:hAnsi="Times New Roman"/>
          <w:sz w:val="24"/>
          <w:szCs w:val="24"/>
        </w:rPr>
        <w:t>Sohasem vagytok egyedül. Ott van néktek a Shaumbra, mint család. Ott vagyunk néktek mi, az angyalok, mint régi bar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TÓBIÁS ANYAGO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5. SHOUD</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Kérdések és Válaszok</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2. december 8-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www.crimsoncircle.com</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TÓBIÁS: És ez így van, drága barátaim, folytatjuk összejövetelünket. Figyelünk benneteket, és azt látjuk, hogy nagyon sokan használjátok arra ezeket a Shaumbra összejöveteleket, hogy elengedjétek az életetekből azokat a dolgokat, amelyek már nem helyénvalóak többé. Mély, belső szinteken folyik ez az elengedés. Majd napokkal és hetekkel az ilyen összejövetelek után ezek a felszínre törnek, hogy elengedhessétek azokat.</w:t>
      </w:r>
    </w:p>
    <w:p>
      <w:pPr>
        <w:pStyle w:val="Elformzottszveg"/>
        <w:jc w:val="both"/>
        <w:rPr/>
      </w:pPr>
      <w:r>
        <w:rPr>
          <w:rFonts w:cs="Times New Roman" w:ascii="Times New Roman" w:hAnsi="Times New Roman"/>
          <w:sz w:val="24"/>
          <w:szCs w:val="24"/>
        </w:rPr>
        <w:t>Ti mindannyian azzal a szenvedéllyel és vággyal, erővel jöttetek el ide, hogy mindezeket a dolgokat elengedjétek, hogy valóban szabadok lehessetek. Hogy valóban megszabaduljatok a régi egyéniségetektől. Megszabadulhattok - ahogy ezt a Shoud alatt mondtátok – a régi szabályoktól. Nevetnünk kellett, mikor ezt mondtátok. Már nagyon vártuk, hogy kimondjátok – hogy itt az ideje annak, elengedjétek a régi szabályokat, amiket már oly régóta cipeltek magatokkal.</w:t>
      </w:r>
    </w:p>
    <w:p>
      <w:pPr>
        <w:pStyle w:val="Elformzottszveg"/>
        <w:jc w:val="both"/>
        <w:rPr/>
      </w:pPr>
      <w:r>
        <w:rPr>
          <w:rFonts w:cs="Times New Roman" w:ascii="Times New Roman" w:hAnsi="Times New Roman"/>
          <w:sz w:val="24"/>
          <w:szCs w:val="24"/>
        </w:rPr>
        <w:t>A régi templom régi szabályai előírják, hogy mi a jó és mi a rossz. És ezek mit sem érnek, mindössze a dualitást erősítik. A ti New Age korszakotok is tömve van szabályozásokkal a jóra és a rosszra vonatkozólag. Úgy látjuk, hogy nagyon sokan, akik most ébredeznek a spirituális ösvényükön, New Age tanítókat keresnek, és ott legalább annyi szabályozással találják szembe magukat, mint a régi egyházak esetében.</w:t>
      </w:r>
    </w:p>
    <w:p>
      <w:pPr>
        <w:pStyle w:val="Elformzottszveg"/>
        <w:jc w:val="both"/>
        <w:rPr/>
      </w:pPr>
      <w:r>
        <w:rPr>
          <w:rFonts w:cs="Times New Roman" w:ascii="Times New Roman" w:hAnsi="Times New Roman"/>
          <w:sz w:val="24"/>
          <w:szCs w:val="24"/>
        </w:rPr>
        <w:t>Ezért aztán nagy öröm, hogy azt halljuk tőletek, a Shaumbrától, hogy készen álltok ezeknek a szabályoknak az elengedésére. A Shoud-ban azt jelentettétek ki, hogy ezek a szabályok többé már nem szolgálnak benneteket, és készen álltok visszavenni a hatalmat saját királyságotok fölött, saját magatok fölött. És igen, úgy ahogy azt mondtátok, figyeljétek magatokat ma, holnap, az elkövetkezendő hetek és hónapok alatt… figyeljétek, hogy ezek a régi szabályok hogyan bukkannak elő, és hogyan irányítják az életeteket. Miközben ezen lesztek, rájuk fogtok ismerni és megértitek a szerepüket. Fel fogjátok ismerni, hogy már nincs többé rájuk szükség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emmi szükségetek arra, hogy ezek a szabályok mondják meg nektek, hogy mi a jó és mi a rossz, mi a helyes és mi a helytelen, mert bizonyos értelemben nincs olyan, hogy jó vagy rossz. Ahogy ezt ma korábban mondtuk nektek, minden, amit valaha tettetek azt a célt szolgálta, hogy megértsétek, hogy kik vagytok. Bármi, amit valaha is tettetek, új meglátással és új tapasztalattal gazdagított benneteket.</w:t>
      </w:r>
    </w:p>
    <w:p>
      <w:pPr>
        <w:pStyle w:val="Elformzottszveg"/>
        <w:jc w:val="both"/>
        <w:rPr/>
      </w:pPr>
      <w:r>
        <w:rPr>
          <w:rFonts w:cs="Times New Roman" w:ascii="Times New Roman" w:hAnsi="Times New Roman"/>
          <w:sz w:val="24"/>
          <w:szCs w:val="24"/>
        </w:rPr>
        <w:t>A dualitás egy csodálatos játék volt, amit azért teremtettetek, hogy segítséget nyújtson számotokra abban, hogy mindkét oldalatokat lássátok, hogy tükörként szolgáljon számotokra azért, hogy megértsétek azt, hogy kik vagytok. De most már elmozdultok abba az időbe és abba az energiába, hogy: „Én Vagyok. Szellem Vagyok. Én is Isten Vagyok. Én Vagyok a fény, és Én Vagyok a sötétség. Vagyok, Aki Vagyok!”</w:t>
      </w:r>
    </w:p>
    <w:p>
      <w:pPr>
        <w:pStyle w:val="Elformzottszveg"/>
        <w:jc w:val="both"/>
        <w:rPr/>
      </w:pPr>
      <w:r>
        <w:rPr>
          <w:rFonts w:cs="Times New Roman" w:ascii="Times New Roman" w:hAnsi="Times New Roman"/>
          <w:sz w:val="24"/>
          <w:szCs w:val="24"/>
        </w:rPr>
        <w:t>Hallottátok már ezeket a szavakat korábban is sokszor és sok mindenkitől. De most már eljött az ideje, hogy meg is éljétek őket, és ne csak intellektuális fogalomként tartsátok számon, ne csak arra használjátok, hogy másokat ezzel fricskáztok, hanem éljétek is ezeket az életete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ellem vagyok. Isteni vagyok. Kiváló vagyok. Én vagyok a kezdet. Én vagyok a vég. Örökkévaló vagyok.”</w:t>
      </w:r>
    </w:p>
    <w:p>
      <w:pPr>
        <w:pStyle w:val="Elformzottszveg"/>
        <w:jc w:val="both"/>
        <w:rPr/>
      </w:pPr>
      <w:r>
        <w:rPr>
          <w:rFonts w:cs="Times New Roman" w:ascii="Times New Roman" w:hAnsi="Times New Roman"/>
          <w:sz w:val="24"/>
          <w:szCs w:val="24"/>
        </w:rPr>
        <w:t>Drága barátaim, drága barátaim, ez az Új Energia. Így működik az Új Energia. Ez az energia munkál az Új Föld mögött. Ugyanakkor ez az energia a te életedben is működhet. „Én Vagyok” – többé nem kell azon fáradoznod, hogy megtaláld azt, aki vagy… többé nem kell kutatnod az egyéniségedet. Már olyan régóta azt teszi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tt az ideje, hogy a magatokra vett szabályok nélkül éljetek. Itt az ideje, hogy megbecsülésben éljetek, és megértsétek azt, hogy minden, amit valaha is tettetek az életetekben, annak célja volt. Minden, amit valaha is tettetek, az lelketek edényét töltötte fel. Itt az ideje, hogy isteni ember angyalokként éljetek a Földön, megértve azt, hogy Én Vagyok… Én Vagy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ost örömünkre szolgál megválaszolni a kérdéseiteket.</w:t>
      </w:r>
    </w:p>
    <w:p>
      <w:pPr>
        <w:pStyle w:val="Elformzottszveg"/>
        <w:jc w:val="both"/>
        <w:rPr/>
      </w:pPr>
      <w:r>
        <w:rPr>
          <w:rFonts w:cs="Times New Roman" w:ascii="Times New Roman" w:hAnsi="Times New Roman"/>
          <w:sz w:val="24"/>
          <w:szCs w:val="24"/>
        </w:rPr>
        <w:t>KÉRDÉS SHAUMBRA 1: Hello Tóbiás! A kérdésem az lenne… nos, tulajdonképpen inkább egyfajta megerősítés ez az interdimenzionális lényekkel kapcsolatosan, akikről említést tettél korábban. Az az érzésem, hogy ezek a teremtmények láthatóak a számunkra, például a sziklákban, a fákban, sőt még az utcai fényekben is. Én csak arra lennék kíváncsi, neked mi erről a véleményed?</w:t>
      </w:r>
    </w:p>
    <w:p>
      <w:pPr>
        <w:pStyle w:val="Elformzottszveg"/>
        <w:jc w:val="both"/>
        <w:rPr/>
      </w:pPr>
      <w:r>
        <w:rPr>
          <w:rFonts w:cs="Times New Roman" w:ascii="Times New Roman" w:hAnsi="Times New Roman"/>
          <w:sz w:val="24"/>
          <w:szCs w:val="24"/>
        </w:rPr>
        <w:t>TÓBIÁS: Ez egy kitűnő kérdés. És legelőször is azzal kezdenénk, hogy mindennek van tudatossága… mindennek… mindennek. A Földnek, a fáknak, a faleveleknek, az állatoknak… sőt, még az ember alkotta tárgyaknak is, mint például a műanyag palackoknak, a széknek, vagy a világításnak. Minden rendelkezik tudatossággal. Egy egyedi rezgéssel. És valóban, ahogy egyre inkább érzékennyé válsz, ahogy leveted magadról a régi szűrőidet, te is megláthatod ezeket.</w:t>
      </w:r>
    </w:p>
    <w:p>
      <w:pPr>
        <w:pStyle w:val="Elformzottszveg"/>
        <w:jc w:val="both"/>
        <w:rPr/>
      </w:pPr>
      <w:r>
        <w:rPr>
          <w:rFonts w:cs="Times New Roman" w:ascii="Times New Roman" w:hAnsi="Times New Roman"/>
          <w:sz w:val="24"/>
          <w:szCs w:val="24"/>
        </w:rPr>
        <w:t>A tudatosság nagyon multidimenzionális. Például, egy kék szajkónak meg van a saját egyedi tudatossága. Ugyanakkor, létezik az összes kék szajkónak a kollektív tudatossága, vagyis a „kék szajkó” tudatosság. Aztán jön egy következő szint – a madarak tudatossága. Aztán e mögött is van még egy szint – az állatok tudatossága. Ezt aztán felöleli az egész Föld tudatossága. Tehát ez nagyon sok rétegből és szintből áll.</w:t>
      </w:r>
    </w:p>
    <w:p>
      <w:pPr>
        <w:pStyle w:val="Elformzottszveg"/>
        <w:jc w:val="both"/>
        <w:rPr/>
      </w:pPr>
      <w:r>
        <w:rPr>
          <w:rFonts w:cs="Times New Roman" w:ascii="Times New Roman" w:hAnsi="Times New Roman"/>
          <w:sz w:val="24"/>
          <w:szCs w:val="24"/>
        </w:rPr>
        <w:t>Ahogy megnyíltok, és egyre inkább éberebbek lesztek ezekre a dolgokra, beszélni is tudtok ezekhez az energiákhoz. Valóban. És Shaumbra, itt most mindannyiótokat arra bátorítunk, hogy beszéljetek ezekhez az energiákhoz, kommunikáljatok velük. Még a kezedben tartott ceruza energiája is rendelkezik saját tudatossággal, de olyan szellemmel, mint ti, nem. De rendelkezik tudatossággal, és beszélhettek hozzá.</w:t>
      </w:r>
    </w:p>
    <w:p>
      <w:pPr>
        <w:pStyle w:val="Elformzottszveg"/>
        <w:jc w:val="both"/>
        <w:rPr/>
      </w:pPr>
      <w:r>
        <w:rPr>
          <w:rFonts w:cs="Times New Roman" w:ascii="Times New Roman" w:hAnsi="Times New Roman"/>
          <w:sz w:val="24"/>
          <w:szCs w:val="24"/>
        </w:rPr>
        <w:t>Beszélgethettek a több száz éves bútorokkal… és micsoda történeteket fognak azok mesélni azokról az emberekről, akik rajta ültek! (a közönség nevet) Mindezek a dolgok élnek és rezegnek! És ti, mint megvilágosodott emberek megtapinthatjátok ezeket az energiákat. És jót játszhattok közben!</w:t>
      </w:r>
    </w:p>
    <w:p>
      <w:pPr>
        <w:pStyle w:val="Elformzottszveg"/>
        <w:jc w:val="both"/>
        <w:rPr/>
      </w:pPr>
      <w:r>
        <w:rPr>
          <w:rFonts w:cs="Times New Roman" w:ascii="Times New Roman" w:hAnsi="Times New Roman"/>
          <w:sz w:val="24"/>
          <w:szCs w:val="24"/>
        </w:rPr>
        <w:t>Az országúton álló stop tábla is rendelkezik tudatossággal. El fogja neked mesélni, hogy mennyi ember hajtott már rajta keresztül. El fogja mesélni, hogy hány ember átkozta már meg. Megengedi neked, hogy érezd a fém részét. Megengedi, hogy érezd üzenete erejét. Olyan sok szint és réteg van.</w:t>
      </w:r>
    </w:p>
    <w:p>
      <w:pPr>
        <w:pStyle w:val="Elformzottszveg"/>
        <w:jc w:val="both"/>
        <w:rPr/>
      </w:pPr>
      <w:r>
        <w:rPr>
          <w:rFonts w:cs="Times New Roman" w:ascii="Times New Roman" w:hAnsi="Times New Roman"/>
          <w:sz w:val="24"/>
          <w:szCs w:val="24"/>
        </w:rPr>
        <w:t>Néha kicsit összezavarodtok, amikor ott álltok a sok különféle réteg és szint között. Először ez egy kicsit zavaró lehet. De ahogy elkezdtek ezzel dolgozni, ahogy elkezdtek mindenhez beszélni magatok körül, különbséget tudtok majd tenni a szintek és a rétegek között… hogy kivel kommunikáltok… és, hogy mi az, amit érez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án ez mesze túl megy a körülötted lévő dolgokon. Vannak olyan rétegek és interdimenzionális tudatosság szintek, amik jelen vannak még ebben a teremben is, olyan rétegek, ahol olyan entitások tartózkodnak, akik maguk mögött hagyták ugyan a fizikai testüket, de még most is a Földön vándorolnak. Ezeket hívjátok ti szellemeknek. Most is van egy kettő itt a teremben. Nagy fejtörést okoztok nekik mindannyian. (a közönség nevet) Nem tudják biztosan, miért is vannak itt, de valami idevonzotta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án itt vannak azok a tudatosság rétegek, ahol az angyalok tartózkodnak. Nagyon szeretik, amikor beszéltek hozzájuk. Olyankor ragyognak és fénylenek.</w:t>
      </w:r>
    </w:p>
    <w:p>
      <w:pPr>
        <w:pStyle w:val="Elformzottszveg"/>
        <w:jc w:val="both"/>
        <w:rPr/>
      </w:pPr>
      <w:r>
        <w:rPr>
          <w:rFonts w:cs="Times New Roman" w:ascii="Times New Roman" w:hAnsi="Times New Roman"/>
          <w:sz w:val="24"/>
          <w:szCs w:val="24"/>
        </w:rPr>
        <w:t xml:space="preserve">A tudatosságnak vannak intergalaktikus szintjei. Az intergalaktikus szintű rétegekben léteznek – ahogy ezt ti mondanátok – a bizonyos típusú intelligens életformák Már mondtuk, hogy amikor kitekintetek a fizikai univerzumotokba, nem sok mindent találtok ott. De nagyon sok minden van viszont más szintek és rétegek között. Az univerzumotok egyéb bolygóin nincs túl sok életforma. Ugyanakkor van élet az ezek feletti, alatti és melletti rétegeken. </w:t>
      </w:r>
    </w:p>
    <w:p>
      <w:pPr>
        <w:pStyle w:val="Elformzottszveg"/>
        <w:jc w:val="both"/>
        <w:rPr/>
      </w:pPr>
      <w:r>
        <w:rPr>
          <w:rFonts w:cs="Times New Roman" w:ascii="Times New Roman" w:hAnsi="Times New Roman"/>
          <w:sz w:val="24"/>
          <w:szCs w:val="24"/>
        </w:rPr>
        <w:t>És ezek egyébként mind arra várnak, hogy egy nap bejöhessenek ebbe a rétegbe, amit ti az univerzumotoknak hívtok. Arra várnak, hogy elvégezzétek azt a munkát, ami lehetővé teszi, hogy kinyíljanak az ajtók, és ők beléphessenek az általatok fizikai univerzumnak ismert térbe. Sokan közülük, akiket ti idegennek neveztek, más interdimenzionális szinteken élnek.</w:t>
      </w:r>
    </w:p>
    <w:p>
      <w:pPr>
        <w:pStyle w:val="Elformzottszveg"/>
        <w:jc w:val="both"/>
        <w:rPr/>
      </w:pPr>
      <w:r>
        <w:rPr>
          <w:rFonts w:cs="Times New Roman" w:ascii="Times New Roman" w:hAnsi="Times New Roman"/>
          <w:sz w:val="24"/>
          <w:szCs w:val="24"/>
        </w:rPr>
        <w:t>Ahogy már korábban említést tettünk erről, ők ti vagytok a múltból. Ők ti vagytok a múltból. Bizonyos értelemben ők a múltatok, az idő meghatározása szerint.  Ez azért van így, mert ti teremtettétek azokat a fajokat, amit most idegeneknek hívtok. Ti vetettétek el a magot… ti kezdtétek azokkal a családokkal, azokkal a csoportokkal. Aztán tovább mentetek. Ezért aztán még mindig hordozzák energiáitok nagy rész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nhol élet vesz körül benneteket. Ha csendben vagytok, és megnyitjátok a szíveteket, mindezt hallani fogjátok. Hamarosan látni is fogjátok. A szikla rendelkezik tudatossággal, és beszélni fog hozzátok. Mikor megtanuljátok, hogy hogyan kommunikáljatok a sziklával, akkor azt is meg fogjátok érteni, hogy hogyan tudjátok megmozdítani azt anélkül, hogy akárcsak egy ujjal is hozzá érnétek.</w:t>
      </w:r>
    </w:p>
    <w:p>
      <w:pPr>
        <w:pStyle w:val="Elformzottszveg"/>
        <w:jc w:val="both"/>
        <w:rPr/>
      </w:pPr>
      <w:r>
        <w:rPr>
          <w:rFonts w:cs="Times New Roman" w:ascii="Times New Roman" w:hAnsi="Times New Roman"/>
          <w:sz w:val="24"/>
          <w:szCs w:val="24"/>
        </w:rPr>
        <w:t>KÉRDÉS SHAUMBRA 2: Én, mint a Shaumbra meleg tagja, meg szeretném köszönni neked együttérző szavaidat és megértésedet. És azt kívánom, hogy minden meleget, leszbikust és biszexuálist ilyen együttérzéssel és megértéssel vegyenek körül.</w:t>
      </w:r>
    </w:p>
    <w:p>
      <w:pPr>
        <w:pStyle w:val="Elformzottszveg"/>
        <w:jc w:val="both"/>
        <w:rPr/>
      </w:pPr>
      <w:r>
        <w:rPr>
          <w:rFonts w:cs="Times New Roman" w:ascii="Times New Roman" w:hAnsi="Times New Roman"/>
          <w:sz w:val="24"/>
          <w:szCs w:val="24"/>
        </w:rPr>
        <w:t>TÓBIÁS: Mi köszönjük neked az utazásodat, amit elviseltél az életed során. Ezennel megkérünk minden Shaumbrát, akik jelen vannak, hogy megbecsülésüket tapssal fejezzék ki irántad mindazért, amit tettél. (A közönség tapsol) Egyszer majd, egy napon az emberek visszatekintenek azokra az időkre, amikor az emberek olyan élesen megkülönböztették a hímneműeket és a nőneműeket, a férfiakat és a nőket és csodálkozni fognak, hogy történhetett ez meg. Egy napon majd visszatekintenek a valódi harcosokra, akik összehozták ezeket az energiákat, az olyanokra, mint te, akik most a társadalmatokban élnek, és elviselik a nehézségeket, azoknak a haragját, akik magukat vallásosnak nevezik. Köszönöm.</w:t>
      </w:r>
    </w:p>
    <w:p>
      <w:pPr>
        <w:pStyle w:val="Elformzottszveg"/>
        <w:jc w:val="both"/>
        <w:rPr/>
      </w:pPr>
      <w:r>
        <w:rPr>
          <w:rFonts w:cs="Times New Roman" w:ascii="Times New Roman" w:hAnsi="Times New Roman"/>
          <w:sz w:val="24"/>
          <w:szCs w:val="24"/>
        </w:rPr>
        <w:t>KÉRDÉS SHAUMBRA 3: Tóbiás, azt mondtad nekünk, hogy a Teremtő Sorozattól kezdve, ha úgy döntünk, bármit képesek vagyunk megteremteni. Akkor miért van az, hogy mégsem megy ez nekünk? (a közönség nevet)</w:t>
      </w:r>
    </w:p>
    <w:p>
      <w:pPr>
        <w:pStyle w:val="Elformzottszveg"/>
        <w:jc w:val="both"/>
        <w:rPr/>
      </w:pPr>
      <w:r>
        <w:rPr>
          <w:rFonts w:cs="Times New Roman" w:ascii="Times New Roman" w:hAnsi="Times New Roman"/>
          <w:sz w:val="24"/>
          <w:szCs w:val="24"/>
        </w:rPr>
        <w:t>TÓBIÁS: A szabályok! A szabályaitok! Az önbecsülésetek! Mindezek a dolgok miatt, amit már annyiszor elmondtunk nektek… az elmúlt életek beragadt dolgai miatt, azokról az elmúlt életekről van szó, amikor szegénységi fogadalmat tettetek… és azokról a szabályokról, amit ebben az életidőtökben vettetek magatokra.</w:t>
      </w:r>
    </w:p>
    <w:p>
      <w:pPr>
        <w:pStyle w:val="Elformzottszve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djátok, drága barátaim, hogy legjobban a saját teremtő képességetektől féltek? Azon aggodalmaskodtok, hogy a falaitok nélkül, a szabályok nélkül, és a megszorítások, az akadályok és a szűrők nélkül valami csúnya vagy szörnyű dolgot teremthettek. Azokra az időkre gondoltok vissza, még mielőtt a Földre jöttetek volna, amikor a fizikai univerzumot alkottátok meg, amikor a nagy háborúk és csaták zajlottak. És azt mondtátok magatoknak: „SOHA többé nem fejezem ki az erőmet ily módon „És most itt vagytok, itt álltok előttünk, és azt kérdezitek, hogy miért nem tudtok teremteni?</w:t>
      </w:r>
    </w:p>
    <w:p>
      <w:pPr>
        <w:pStyle w:val="Elformzottszveg"/>
        <w:jc w:val="both"/>
        <w:rPr/>
      </w:pPr>
      <w:r>
        <w:rPr>
          <w:rFonts w:cs="Times New Roman" w:ascii="Times New Roman" w:hAnsi="Times New Roman"/>
          <w:sz w:val="24"/>
          <w:szCs w:val="24"/>
        </w:rPr>
        <w:t>Hát nem értitek, hogy miért nem? Hát nem látjátok azokat a szűrőket és akadályokat, amiket magatokra helyeztetek attól való félelmetekben, hogy nehogy teremtők legyetek? Akkor engedjétek el azokat, és teremtsetek! Engedjétek el azokat és teremtsetek bármit, amire a szívetek vágy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 aggódjatok azon, hogy túl sokat teremtetek magatoknak! Ne aggódjatok azon, hogy ha bőséget teremtetek magatoknak, azzal másoktól vesztek el! Nem fogtok! Mindenkinek jut bőven. Ez mind pusztán önbecsülés kérdése. Ez mind az értékességetekből er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van az a képességetek, hogy univerzumokat teremtsetek. Na akkor hozzátok most ezt a képességeteket és erőtöket a Földre, és ne féljetek attól, akik vagytok. „Én Vagyok.” Emlékezzetek: „Én Vagy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amint nektek gyakorolnotok kell a teremtést, mielőtt bármi is történne. Látjuk az embereket, ahogy ott ülnek, és csak várnak, várnak, hogy teremtsenek, de nem fejeznek ki semmit. Ez nem fog megtörténni, amíg meg nem teszitek az első lépést. A bőség akkor kezdődik, amikor ti elkezditek. Az egészség akkor kezdődik, amikor ti elkezditek. A kapcsolatok, és minden más dolog, amin az emberek aggodalmaskodni szoktak… akkor kezdődnek, amikor ti elkezditek. Vegyétek elő azt a varázspálcát, amit mindannyian birtokoltok, és teremtsetek! Úgy legyen! Ti vagytok a teremtők!</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4:  Nagyon örülök annak, amit mondtál. Úgy érzem, hogy áttörök a szabályokon és itt az ideje, hogy elkezdjek teremteni. A Linda Lee nevet használom, és azért vagyok itt, hogy segítsem az emberiséget. A spiritpower@earthlink.net az elérhetőségem. És nagyon köszönöm az utazásomat. És túlságosan boldog vagyok, hogy segíteni tudok másoknak az övékben.</w:t>
      </w:r>
    </w:p>
    <w:p>
      <w:pPr>
        <w:pStyle w:val="Elformzottszveg"/>
        <w:jc w:val="both"/>
        <w:rPr/>
      </w:pPr>
      <w:r>
        <w:rPr>
          <w:rFonts w:cs="Times New Roman" w:ascii="Times New Roman" w:hAnsi="Times New Roman"/>
          <w:sz w:val="24"/>
          <w:szCs w:val="24"/>
        </w:rPr>
        <w:t>TÓBIÁS: Valóban, azokkal a változásokkal, amin keresztülmentél önmagadon belül, segíted az emberiséget. Azzal, hogy elérhetővé teszed magad és kijelented, hogy tanító vagy, azzal készen állsz azoknak a vezetésére, akik megkeresnek. Mekkora különbség ez így! És igen, mindannyian, mindannyian, csak egy dolog van, amit meg kell másoknak tanítanotok – hogy ők is Istenek! Ezt nagyon sokféleképpen meg lehet tanítani, az mindig attól a személytől függ, aki elmegy hozzátok. De valóban, tegyétek magatokat elérhetővé! Jelentsétek ki, hogy tanítók vagytok! Hadd hallja ezt a saját lelketek! Jelentsétek ki, hogy készen álltok, bármi is jöjjön! És ez így is lesz!</w:t>
      </w:r>
    </w:p>
    <w:p>
      <w:pPr>
        <w:pStyle w:val="Elformzottszveg"/>
        <w:jc w:val="both"/>
        <w:rPr/>
      </w:pPr>
      <w:r>
        <w:rPr>
          <w:rFonts w:cs="Times New Roman" w:ascii="Times New Roman" w:hAnsi="Times New Roman"/>
          <w:sz w:val="24"/>
          <w:szCs w:val="24"/>
        </w:rPr>
        <w:t>KÉRDÉS SHAUMBRA 5: Hello! Először is azt akarom mondani: „Köszönöm Tóbiás… Köszönöm Geoff… Köszönöm Linda! És ennek a „köszönetnek” a része az, hogy 10-12 évvel ezelőtt féltem ennyi ember elé kiállni és beszélni. És tessék, most itt vagyok! És azt hiszem, hogy a Szellem keményen dolgozott velem, mert máskülönben nem állnék most itt. Ó, mit is akarok mondani? Tudjátok, gyerekként római katolikus szellemben neveltek, és az oktatás legelső fontos kérdése az volt: „Hol van Isten?” És Isten ott van mindenütt. És a 80-as években mikor azt olvastam, hogy „Én vagyok Isten”, nagyon könnyen el tudtam ezt fogadni. És aztán valahol menetközben rájöttem, hogy a katolikus azt jelenti „univerzális”. És az így zajlott le: „Ó, én nem római katolikus vagyok, hanem egyszerűen csak katolikus.” És most meg itt vagyok. És be vagyok ragadva, el vagyok akadva. Itt van ez a… Tóbiás, meg tudod érteni, amit akarok mondani azzal, ha azt mondom „a levél”? Megértenéd Tóbiás, hogy mit értek azon, amikor „a levélre” utalok? Írtam valamit, ami úgy tűnik, hogy beragadva tart. Mindenesetre nem érzem úgy, hogy önbizalom hiánnyal küzdenék, inkább a megértés és a bizalom, a hit hiányával. Kérlek, mondd el mit gondolsz erről, mert a legmagasabb jó érdekében segíteni akarok. De be vagyok ragadva.</w:t>
      </w:r>
    </w:p>
    <w:p>
      <w:pPr>
        <w:pStyle w:val="Elformzottszveg"/>
        <w:jc w:val="both"/>
        <w:rPr/>
      </w:pPr>
      <w:r>
        <w:rPr>
          <w:rFonts w:cs="Times New Roman" w:ascii="Times New Roman" w:hAnsi="Times New Roman"/>
          <w:sz w:val="24"/>
          <w:szCs w:val="24"/>
        </w:rPr>
        <w:t>TÓBIÁS: Tudjuk, hogy nagyon sokan érzitek most elakadva magatokat. Ennek részben az az oka, hogy nagyon sok régi dolog van, ami még mindig felfele jön. És ahogy már korábban említettük, ez könnyebb lesz a következő hónapok során. Könnyebb lesz. A dolog másik része pedig az, amit ti mondtatok magatoknak a mai Shoud alatt – hogy rengeteg olyan szabály van, amit TI helyeztetek magatokra, és most az mind az utatokban áll. Itt az ideje, hogy elengedjétek azokat.  Engedjétek el ezeket úgy, hogy vizsgáljátok meg és nézzétek meg, hogy mik voltak ezek a régi szabályok, majd engedjétek el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drága barátaim, azt kívánjuk hozzáfűzni a kérdésedhez, hogy nem az a dolgotok, hogy megváltoztassátok vagy megmentsétek a világot. Tisztában vagyunk vele, hogy olyan sokan a szívetekben a legnagyobb szeretettel mondjátok, hogy: „Azért vagyok itt, hogy segítsem az emberiséget, hogy megmentsem az emberiséget!” De nincs semmi, amitől meg kellene őket ment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Ők évezik a játékukat! (a közönség nevet) Örömüket lelik benne, és szórakoztatónak találják a testük betegségeit, és azokat a problémákat, amiken keresztülmennek a házastársaikkal és a barátaikkal. Örömmel tölti el őket a saját elméjükben zajló csatározások.</w:t>
      </w:r>
    </w:p>
    <w:p>
      <w:pPr>
        <w:pStyle w:val="Elformzottszveg"/>
        <w:jc w:val="both"/>
        <w:rPr/>
      </w:pPr>
      <w:r>
        <w:rPr>
          <w:rFonts w:cs="Times New Roman" w:ascii="Times New Roman" w:hAnsi="Times New Roman"/>
          <w:sz w:val="24"/>
          <w:szCs w:val="24"/>
        </w:rPr>
        <w:t>Meg tudjátok érteni, hogy ti is onnan jöttetek? Ti is keresztülmentetek mindezeken a tapasztalatokon. És amíg nem álltatok készen a felébredésetekre, ez az utazásotok részét képezte.</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Emlékeztetünk mindannyiótokat arra, hogy ti vagytok a tanítók, és ők el fognak jönni hozzátok. El fognak jönni hozzátok, mikor az megfelelő lesz számukra. Nincs miről prédikálnotok nekik. Nem kell a szószéken állva hirdetnetek a szabályokat. Nem kell nekik elmondani, hogy mit mondott Tóbiás! Azt kell elmondanotok nekik, amit a saját szívetekben éreztek.  </w:t>
      </w:r>
    </w:p>
    <w:p>
      <w:pPr>
        <w:pStyle w:val="Elformzottszveg"/>
        <w:jc w:val="both"/>
        <w:rPr/>
      </w:pPr>
      <w:r>
        <w:rPr>
          <w:rFonts w:cs="Times New Roman" w:ascii="Times New Roman" w:hAnsi="Times New Roman"/>
          <w:sz w:val="24"/>
          <w:szCs w:val="24"/>
        </w:rPr>
        <w:t xml:space="preserve">Számodra, aki feltetted ezt a kérdést, - hogy is mondjam – lenne egy- két személyes dolog, amit jobb lenne nem nyilvánosságra hozni most. Ezért arra kérnénk téged, hogy az összejövetel után beszélj Cauldréval. Imádjuk önkéntes munkára buzdítani! (a közönség nevet) Egyeztess vele egy időpontot, hogy meg tudjátok ezt beszélni. Cauldre most azt kérdezi tőlünk, hogy mikor lesz neki erre ideje, de mi tudjuk, hogy meg fogja tudni ezt oldani. Jobbnak látjuk, ha nem most beszéljük meg ezt a meglehetősen személyes ügyet. De köszönjük a lehetőséget, hogy erről a többi dologról beszélni tudtunk.  </w:t>
      </w:r>
    </w:p>
    <w:p>
      <w:pPr>
        <w:pStyle w:val="Elformzottszveg"/>
        <w:jc w:val="both"/>
        <w:rPr/>
      </w:pPr>
      <w:r>
        <w:rPr>
          <w:rFonts w:cs="Times New Roman" w:ascii="Times New Roman" w:hAnsi="Times New Roman"/>
          <w:sz w:val="24"/>
          <w:szCs w:val="24"/>
        </w:rPr>
        <w:t>KÉRDÉS SHAUMBRA 6: Szia Tóbiás! Jim vagyok. Köszönöm, hogy itt vagy és átadod nekünk ezt a csodálatos megvilágosodást, mert az információ, amit átadsz nekünk, megváltoztatja az életünket, és azáltal, hogy megváltozik az életünk, úgy érzem… vagy, hogy megváltozik a tudatosságom, úgy érzem, változom, és nem csak az életem változik, hanem a körülöttem lévők is változnak, vagyis változik a róluk alkotott felfogásom. Az egyik kérdésem az lenne számodra, hogy – azért választjuk a fájdalmat az életünkben, hogy megváltozz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azért teszitek, mert a Szellem soha nem rángat dróton titeket, soha nem rángat dróton titeket. Az angyalok soha nem rángatnak dróton benneteket. Minden tapasztalatot ti teremtetek magatoknak. A nehézség abban rejlik, hogy nem minden esetben veszitek észre, hogy ezeket ti állítottátok fel magatoknak. Ez más szinteken zajlik bennetek, amit nem ismertek fel a tudatos szinteteken. Minden megtapasztalást ti adtok magatok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ban a karma felfogására alapozva és az egyensúly törvényére vonatkozó felfogásotok alapján állítottátok fel ezeket a tapasztalatokat önmagatok számára. Mostanra sokan túlhaladtátok ezt. Most már megértitek, hogy nincs karma. Ugyanakkor minden, amit felállítottatok magatoknak, a növekedéseteket és a megértéseteket szolgált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az átmenet időszakában vagyunk, ahol már nincs szükség a leckékre. Nincs szükség a fájdalmakra és a nehézségekre. Átléptek a saját munkátokból most, hogy ott legyetek mások számára, hogy amikor megfelelő az idő, akkor eljöhessenek hozzátok. Beszéltünk már erről, amikor azt mondtuk, hogy „Ez már nem rólatok szól” Vannak dolgok, amik ezért jönnek majd el az életetekbe, hogy vezetni tudjátok a többieket, és tanácsot tudjatok adni nekik, amikor majd eljönnek hozzátok. De ezt is ti állítottátok fel magatoknak. Ti helyeztétek magatokat olyan helyre, hogy taníthassátok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álaszul a kérdésedre – a Szellem és az angyalok soha, de soha nem írják meg számotokra a forgatókönyvet. Mindez belülről jön. És amikor így nézitek ezeket a dolgokat, jobb megértéssel fogtok bírni azzal kapcsolatban, hogy valójában micsoda teremtők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LINDA: Utolsó kérd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ég egy megfelelő lenne. (a közönség nevet)</w:t>
      </w:r>
    </w:p>
    <w:p>
      <w:pPr>
        <w:pStyle w:val="Elformzottszveg"/>
        <w:jc w:val="both"/>
        <w:rPr/>
      </w:pPr>
      <w:r>
        <w:rPr>
          <w:rFonts w:cs="Times New Roman" w:ascii="Times New Roman" w:hAnsi="Times New Roman"/>
          <w:sz w:val="24"/>
          <w:szCs w:val="24"/>
        </w:rPr>
        <w:t>KÉRDÉS SHAUMBRA 7:  Köszönök mindent Tóbiás, amit, te, és mindenki tesz! Szeretnék megszabadulni a fájdalomtól. Azt szeretném… azt akarom, hogy elmúljon! Nem érdekel az utazásom. Azt akarom, hogy ez elmúljon! Mit kell tennem? (a közönség nevet és tapsol)</w:t>
      </w:r>
    </w:p>
    <w:p>
      <w:pPr>
        <w:pStyle w:val="Elformzottszveg"/>
        <w:jc w:val="both"/>
        <w:rPr/>
      </w:pPr>
      <w:r>
        <w:rPr>
          <w:rFonts w:cs="Times New Roman" w:ascii="Times New Roman" w:hAnsi="Times New Roman"/>
          <w:sz w:val="24"/>
          <w:szCs w:val="24"/>
        </w:rPr>
        <w:t>TÓBIÁS: Tetszik nekünk, hogy ilyen egyszerűen fejezted ki magad. (több nevetés) És valójában – hogy is mondjuk ezt – értsd meg, ami lehet, hogy nagyon nehéz lesz, értsd meg, hogy az a fájdalom, amit hordozol, valójában csak egy illúzió. Bár ezt nem úgy érzed. Ugyanakkor tényleg csak egy illúzió. Értsd meg, hogy megparancsolhatod a fájdalomnak, hogy távozzon! Ragaszkodhatsz ehhez. TE vagy a teremtő. Te vagy a saját királyságod uralkodója! Ez a fájdalom a régi dolgok miatt van ott valójában. De te még mindig megengeded, hogy ott maradjon benn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mulaszthatod a fájdalmat. Mondd meg neki, hogy távozzon! És ha visszajön, azt csak azért teszi, hogy téged teszteljen, hogy mennyire vagy erős. Csak magadat teszteled ezzel, hogy lásd, milyen erős vagy. Ha visszajön, parancsold meg neki, hogy ismételten távozzon!  Parancsold meg, hogy menjen el.</w:t>
      </w:r>
    </w:p>
    <w:p>
      <w:pPr>
        <w:pStyle w:val="Elformzottszveg"/>
        <w:jc w:val="both"/>
        <w:rPr/>
      </w:pPr>
      <w:r>
        <w:rPr>
          <w:rFonts w:cs="Times New Roman" w:ascii="Times New Roman" w:hAnsi="Times New Roman"/>
          <w:sz w:val="24"/>
          <w:szCs w:val="24"/>
        </w:rPr>
        <w:t>Ez egy jó téma Shaumbra, mert nagyon gyakran az történik, hogy amikor megváltoztatjátok az elmétek beállításait, amikor elengeditek a dolgokat, azok sokszor visszatérnek az ön-ellenőrzés miatt. Ez annak a módja, hogy megkérdezzétek magatokat, hogy vajon tényleg komolyan veszitek-e azt, akik vagytok, és azt, amit tesztek. Néha ezt addig kell újra és újra ismételnetek, amíg lélek szinten megértitek, és halljátok, amint saját hangotok azt mondja: „Én vagyok” Szóval az a legjobb, ha azt mondod ennek a fájdalomnak, hogy nincs többé helye az életedben, és kiadod az útját! Te vagy a teremtő. Te vagy a saját királyságod uralkodója.</w:t>
      </w:r>
    </w:p>
    <w:p>
      <w:pPr>
        <w:pStyle w:val="Elformzottszveg"/>
        <w:jc w:val="both"/>
        <w:rPr/>
      </w:pPr>
      <w:r>
        <w:rPr>
          <w:rFonts w:cs="Times New Roman" w:ascii="Times New Roman" w:hAnsi="Times New Roman"/>
          <w:sz w:val="24"/>
          <w:szCs w:val="24"/>
        </w:rPr>
        <w:t>És ez így van, drága barátaim, hogy a Karácsonyi ünnepek csodálatos időszakát éljük most a Földön. Elérkeztünk a háló átállítások befejezéséhez. Itt az ideje, hogy kiélvezzétek ezt a pár hetet, ami még hátra van, míg a háló elkészül, és értsétek meg, hogy most már teljes mértékben hozzáférhettek teljes istenségetekhez. De az már rajtatok múlik, hogy behozzátok azt az életetekbe, hogy birtokoljátok és használatba vegyé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mádjuk az évnek ezen időszakát a Földön, mivel olyan csodálatosak ilyenkor az energiák. Olyan sok szív megnyílik. Oly sok a szeretet és a befogadás. És igen, a stressz is. És lesz is stressz körülöttetek, hiszen ahogy a mai beszélgetésünk elején elmondtuk, a stresszt a most folyó változások okozzák. De veletek leszünk, miközben együtt élvezitek ezt az ünnepi időszakot a szeretteitekkel, és azokkal, akikkel megosztjátok az életeteket. Ott leszünk közvetlenül melle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óban sosem vagytok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Telegdi Ildikó</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Shoud 6. :</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mikor az Éned a Kalauzod”</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január 4-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Tóbiás: És ez így van, kedves Shaumbra, amint itthon üdvözlünk benneteket! Üdvözöljük azt az energiát ismét, akik csak vagytok. Üdvözlünk benneteket ismét abban a térben, amit oly gyakran teremtünk meg közösen. Mindenki közülünk - azok, akik emberi formában alkotják a Shaumbrát, s azok, akik a fátyol innenső oldalán Shaumbráskodnak - összegyűltünk ismét és ismét van szerencsénk örülni egymás társaságának.</w:t>
      </w:r>
    </w:p>
    <w:p>
      <w:pPr>
        <w:pStyle w:val="Elformzottszveg"/>
        <w:jc w:val="both"/>
        <w:rPr/>
      </w:pPr>
      <w:r>
        <w:rPr>
          <w:rFonts w:cs="Times New Roman" w:ascii="Times New Roman" w:hAnsi="Times New Roman"/>
          <w:sz w:val="24"/>
          <w:szCs w:val="24"/>
        </w:rPr>
        <w:t>Számomra, Tóbiás számára mindig egy cseppet megterhelő az, hogy idejöjjek, ebbe a térbe. (kuncog) Beletelik pár pillanatba, amire lélegzethez jutok! Persze, amikor így teszek, akkor nem oxigént lélegzek be, mint ahogyan azt az emberek teszik. Inkább, mindazokat az érzéseket, amiket kinyitok, amikkel tényleg érezhetlek benneteket... amivel hallhatlak benneteket... amivel mellétek ülhetek, s élvezhetem azt az örömet, amit az együtt töltött időnk jelent. Valóban, isten hozott benneteket ezen a pompás helyen, ebben a központban, amitek itt van (arra utal ezzel, hogy ismét a régi Szén-pataki Központban lett a találkozó megtartva). Igen, voltunk mi már itt, és szeretjük ezeket az energiá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Bármilyen környezet energiáihoz tudjuk adaptálni az energiáinkat, lett légyen az egy szabadban tartott Shaumbra találkozó, avagy pedig egy olyan összejövetelhez, ami egy jókora, steril szállodai tanácskozóteremben van megtartva... vagy egy magánlakás teréhez... avagy akárhol máshol... mindnyájan be tudjuk ehhez állítani az energiáin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óban, ülhettek akár a lehető legszegényesebb, lepukkant, vagy igen negatív, sötét helyek kellős közepén is akár. Öreg barátaim, nem kell, hogy hagyjátok, hogy mindezek hatással lehessenek rátok. Nem kell, hogy fénysugarakat küldjetek kifelé, hogy megváltoztassátok a környezeteteket. Egyszerűen csak ott ültök és mindez megváltozik.</w:t>
      </w:r>
    </w:p>
    <w:p>
      <w:pPr>
        <w:pStyle w:val="Elformzottszveg"/>
        <w:jc w:val="both"/>
        <w:rPr/>
      </w:pPr>
      <w:r>
        <w:rPr>
          <w:rFonts w:cs="Times New Roman" w:ascii="Times New Roman" w:hAnsi="Times New Roman"/>
          <w:sz w:val="24"/>
          <w:szCs w:val="24"/>
        </w:rPr>
        <w:t>Úgy gondoljuk, hogy az valami teljesen elképesztő, hogy egyes emberek afféle ,,pajzsokat'' húznak fel maguk köré. ,,Vedd körbe magad fénnyel'' - mondjátok ti. Mi azt mondjuk: ,,Bontsátok le a falakat.'' Lehettek bárhol, élhettek bárhol, nem kell, hogy ez hatásalhatással legyen rátok. Ezt hívjuk mi együttérzésnek, vagy könyörületnek. Az együttérzés az igazi megértése a többiek utazásának, valamint a ti utazásotoknak is. Együttérzéssel akár a legsötétebb sötétben is ülhettek, a lehető legfélelmetesebb helyeken is. Nem kell védőpajzsokat kreáljatok eközben magatok köré.</w:t>
      </w:r>
    </w:p>
    <w:p>
      <w:pPr>
        <w:pStyle w:val="Elformzottszveg"/>
        <w:jc w:val="both"/>
        <w:rPr>
          <w:rFonts w:ascii="Times New Roman" w:hAnsi="Times New Roman" w:cs="Times New Roman"/>
          <w:sz w:val="24"/>
          <w:szCs w:val="24"/>
        </w:rPr>
      </w:pPr>
      <w:r>
        <w:rPr>
          <w:rFonts w:cs="Times New Roman" w:ascii="Times New Roman" w:hAnsi="Times New Roman"/>
          <w:sz w:val="24"/>
          <w:szCs w:val="24"/>
        </w:rPr>
        <w:t>Alanyi jogotok immár, Shaumbra, hogy fényhozók legyetek. Ragyogtok. fényletek. Erőt adtok az Új Energiához, lett légyen ez általatok tudatosan téve, avagy anélkül. Amikor bementek egy élelmiszerboltba, amikor egy nagy tömeg ember közé mentek, nincs már szükség arra, hogy ezeket a védőpajzsokat magatok köré húzzátok. egyszerűen csak a pillanatban kell maradjatok.</w:t>
      </w:r>
    </w:p>
    <w:p>
      <w:pPr>
        <w:pStyle w:val="Elformzottszveg"/>
        <w:jc w:val="both"/>
        <w:rPr/>
      </w:pPr>
      <w:r>
        <w:rPr>
          <w:rFonts w:cs="Times New Roman" w:ascii="Times New Roman" w:hAnsi="Times New Roman"/>
          <w:sz w:val="24"/>
          <w:szCs w:val="24"/>
        </w:rPr>
        <w:t>Amit ti negatívnak, sötétnek, vagy bármi más kiegyensúlyozatlan energiának neveznétek az át is megy rajtatok. Nem kell, hogy hatással legyenek ezek rátok. Átmennek rajtatok. Amikor ezeket a védőfalakat felhúzzátok magatok köré, olyankor e falak fel is tartóztatják azokat az energiákat, amelyek belőletek erednek. Fallal veszitek körül magatokat. Védőpajzzsal veszitek körül magatokat és emiatt nem tudtok többé érezni vagy érzékelni. Jó is volt ez így eddig, amíg tanultatok magatokról, a bennetek lévő Istenről, igen, valaha Ti húztátok fel eme korlátokat. De, öreg barátaim, ez most egy Új Energi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ényleg, az előttünk álló pár hónapban olyan specifikus dolgokról fogunk beszélni néktek, amelyek látszólag ellentmondásban állnak avval, amit ezekről megelőzően mondottunk, illetve másféle közvetítésekből származó információkkal. Miért? Mivel az az Új Energia. Ilyen gyorsan változik. Változóban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Páran közületek próbálják megtalálni az energiánkat. Azt mondjátok: ,,Valami más lett. Biztosan nem a megfelelő helyen vagyok. Biztosan valamiféle ceremóniát kéne végezek, mielőtt nekiülnék ennek.'' Mások meg ezt mondhatják: ,,Nem füstölőztem össze eléggé a szobát, ezért nem sikerült hát a kapcsolódás. (a hallgatók felnevetnek)</w:t>
      </w:r>
    </w:p>
    <w:p>
      <w:pPr>
        <w:pStyle w:val="Elformzottszveg"/>
        <w:jc w:val="both"/>
        <w:rPr/>
      </w:pPr>
      <w:r>
        <w:rPr>
          <w:rFonts w:cs="Times New Roman" w:ascii="Times New Roman" w:hAnsi="Times New Roman"/>
          <w:sz w:val="24"/>
          <w:szCs w:val="24"/>
        </w:rPr>
        <w:t>Drága barátaim, az oka annak, amiért nem úgy kapcsolódtok hozzánk, mint eddig, az az, hogy változtok és mi is váltottunk. Az energia másképpen vetül ki már. Tanuljatok meg ehhez alkalmazkodni. szokjatok hozzá az állandósult változásokhoz és változtatásokhoz. Tanuljátok meg, hogy nem tértek vissza a Régi módszerekhez. Elismeréssel tekintsetek a régi eljárásokra. Nagyon jól szolgáltak benneteket. De most már az Új Energiában vagytok.</w:t>
      </w:r>
    </w:p>
    <w:p>
      <w:pPr>
        <w:pStyle w:val="Elformzottszveg"/>
        <w:jc w:val="both"/>
        <w:rPr/>
      </w:pPr>
      <w:r>
        <w:rPr>
          <w:rFonts w:cs="Times New Roman" w:ascii="Times New Roman" w:hAnsi="Times New Roman"/>
          <w:sz w:val="24"/>
          <w:szCs w:val="24"/>
        </w:rPr>
        <w:t>Az energia, ami ide lett ma szállítva, máshonnan származik már. Képzelj el egy nagyteljesítményű rádióvevőt magadban. Na, akkor most kezd el hangolni, tekerni az állomáskeresőjét. Állítsd át egy magasabb hullámhosszra. Már másféleképpen jövünk át most már, mivel magasabb lett a tudatosságotok. Amikor ezt mondjátok: ,,Másképpen éreztem ezt egy hónapja, vagy mint az azelőtti hónapban... mi romlott itt el...'' ó, álljunk csak meg egy pillanatra. Engedd meg magadnak, hogy erre a magasabb frekvenciára hangolódhass, hogy összeolvadhass vélünk.</w:t>
      </w:r>
    </w:p>
    <w:p>
      <w:pPr>
        <w:pStyle w:val="Elformzottszveg"/>
        <w:jc w:val="both"/>
        <w:rPr/>
      </w:pPr>
      <w:r>
        <w:rPr>
          <w:rFonts w:cs="Times New Roman" w:ascii="Times New Roman" w:hAnsi="Times New Roman"/>
          <w:sz w:val="24"/>
          <w:szCs w:val="24"/>
        </w:rPr>
        <w:t>Van egy csodálatos metaforánk erre. Voltunk itt már ebben a nagyteremben ezelőtt is, ebben a gyönyörű központban a kandallójával, a konyhával és nyikorgós fapadlójú környezetben. A Bíbor Kör találkozókat itt kezdtétek el annak idején, azután több más helyre tettétek át a találkozókat. Most megint itt vagytok. De, amint azt számosan észre is vettétek, midőn visszatértek egy Régi helyre, másképpen néz ki és más érzést is okoz, mint annak előtte. Másabb a számotokra, mivel megváltozt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t a metaforát igen megfelelőnek fogjátok találni az előttetek álló évre nézvést. Újra fogjátok látogatni a Régi helyeket, de ezek már másabbak lesznek. Figyeljétek meg, mi történik egy Régi helyen, amikor oda lesztek hívva a munkát végezni.</w:t>
      </w:r>
    </w:p>
    <w:p>
      <w:pPr>
        <w:pStyle w:val="Elformzottszveg"/>
        <w:jc w:val="both"/>
        <w:rPr/>
      </w:pPr>
      <w:r>
        <w:rPr>
          <w:rFonts w:cs="Times New Roman" w:ascii="Times New Roman" w:hAnsi="Times New Roman"/>
          <w:sz w:val="24"/>
          <w:szCs w:val="24"/>
        </w:rPr>
        <w:t>Óh, tudjuk jól, Kauldre mennyire aggódik. Aggódott amiatt, hogy visszajőve ebbe a teremben az majd egy visszalépést jelent majd. Drága barátaim, öreg barátaim, ez egy evolúció. Ez egy ciklus. Mindnyájan ebben az évben úgy fogjátok találni, hogy Régi helyekre mentek vissza, avagy Régi emberekkel fogtok találkozni. De ez már más lesz... szó szerint.</w:t>
      </w:r>
    </w:p>
    <w:p>
      <w:pPr>
        <w:pStyle w:val="Elformzottszveg"/>
        <w:jc w:val="both"/>
        <w:rPr/>
      </w:pPr>
      <w:r>
        <w:rPr>
          <w:rFonts w:cs="Times New Roman" w:ascii="Times New Roman" w:hAnsi="Times New Roman"/>
          <w:sz w:val="24"/>
          <w:szCs w:val="24"/>
        </w:rPr>
        <w:t>Az új tudatosságotokban, igen, változtok. Változtatjátok az energiákat, még a kinézetét és az érzetét is a Réginek. Szóval, amikor visszahív a Régi benneteket, ezért, vagy azért, megértendő az, hogy ez már valójában nem is a Régi. Ez már az Új lesz. Nagyon sokféleképpen Új lesz.</w:t>
      </w:r>
    </w:p>
    <w:p>
      <w:pPr>
        <w:pStyle w:val="Elformzottszveg"/>
        <w:jc w:val="both"/>
        <w:rPr/>
      </w:pPr>
      <w:r>
        <w:rPr>
          <w:rFonts w:cs="Times New Roman" w:ascii="Times New Roman" w:hAnsi="Times New Roman"/>
          <w:sz w:val="24"/>
          <w:szCs w:val="24"/>
        </w:rPr>
        <w:t>Nagyon nagy öröm a számunkra, hogy itt lehetünk - minő meleg energiák ezek. Nem nagyon törődünk evvel a bárszékkel. Eléggé kényelmesnek találjuk. (a közönség felnevet) Lesz majd amikor itt állni fogunk. Állni fogunk, miközben beszélünk hozzátok. Lesznek olyan esetek is, amikor akár mászkálunk is egy kicsit közben a széksorok között. Tudjuk jól hogy erre a hírre az összes önkéntes segítő munkás menten be is pánikolt! (nevet a közönség) ,,Ó, Tóbiás, mit ki nem találsz az örömünkre - sétálgatni a széksorok közö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z azért is tűnik másmilyennek, mert a mágneses háló át lett állítva. Az utolsó beállítások is készen vannak. Ez szélesre tárja a lehetőséget azelőtt, hogy valóban, teljesen elfogadhassátok, birtokolhassátok, magatokba integrálhassátok az isteniségeteket. Az elmúlt pár hét során már történtek efféle változások. Sokkal több lesz ezekből az előttünk álló év során.</w:t>
      </w:r>
    </w:p>
    <w:p>
      <w:pPr>
        <w:pStyle w:val="Elformzottszveg"/>
        <w:jc w:val="both"/>
        <w:rPr/>
      </w:pPr>
      <w:r>
        <w:rPr>
          <w:rFonts w:cs="Times New Roman" w:ascii="Times New Roman" w:hAnsi="Times New Roman"/>
          <w:sz w:val="24"/>
          <w:szCs w:val="24"/>
        </w:rPr>
        <w:t>De most hadd jelentsem be egy nagyon kedves barátomat. Rengeteget üldögélünk és beszélgetünk együtt az én mennyei ,,villámban.'' Felidézzük azt, hogy milyen is volt emberi formában lenni. Igen, valóban, szokásunk ilyenkor elfüstölni egyet-egyet az emberi stílusú szivarjainkból is. Kirúgunk a hámból és adomázgatunk közben. (nagyot nevet a közönség)</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kérném tőletek, hogy érezzétek a mai kedves vendégünk energiáját. Érezzétek őt a lélegzetekben. Érezzétek az érzékeitekben. Tisztítsátok meg az elméteket, barátaim. Ez a szívből jön. Még csak szavakba se próbáljátok meg ezeket önteni. Csak érezzétek őt. Ibolyaszínűen lép be most ő, ibolyaszínű sugarakként. Mindnyájatokkal dolgozott együtt már. Az energiája erősen jelen volt körülöttetek az elmúlt húsz és harminc évben. De ez a jelenléte akkor még nem volt olyan erős, mint az elmúlt pár év során. Visszatért, sokkal jobban jelenlévően, mint eddig bármikor.</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a mai kedves vendégünk St. Germaine. Ő az én kedves barátom és a tiétek is. Nagyon sok órán keresztül beszélgettünk véle az emberekről, mivel ő is járt már humán formában. St.Germain az alkímia és a változás nagymestere. St. Germaine nem nagyon vonzódik a Régi utakhoz, inkább azt mondja, hogy ,,Léteznek jobb megoldások is itt Földön.'' Kísérletezett az energiákkal és gyakorolta az alkímiát itt a Földön, amíg itt volt élő emberi ala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t. Germaine átment a saját mennybemeneteli folyamatán amíg itt volt a Földön. Megtanulta, miképpen lehet átlibegni a létidőkön keresztül, hogyan lehet ezeket összeolvasztani. Megtanulta, miként lehet ledönteni a korlátokat a létidőkre való emlékezések közö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drága St. Germaine, annyira szerves részét képezte az utazásotoknak az elmúlt pár évben, főleg amikor álomállapotban voltatok. Egy ideig távoltartotta magát a földi birodalmaktól, miközben véletek dolgozott az Új Föld felállításán. Továbbá a mostani idők előkészítésével is foglalkozott, előkészítve a saját energiáit is, hogy ismét szoros közelségbe jöhessen hozzátok.</w:t>
      </w:r>
    </w:p>
    <w:p>
      <w:pPr>
        <w:pStyle w:val="Elformzottszveg"/>
        <w:jc w:val="both"/>
        <w:rPr/>
      </w:pPr>
      <w:r>
        <w:rPr>
          <w:rFonts w:cs="Times New Roman" w:ascii="Times New Roman" w:hAnsi="Times New Roman"/>
          <w:sz w:val="24"/>
          <w:szCs w:val="24"/>
        </w:rPr>
        <w:t>St. Germaine energiái egy ideig messze jártak. Most, hogy elkészült az átállított háló, visszatért. Visszatért, amikor már valóban birtokolni vagytok képesek az isteniségeteket. Itt van most, nagyon boldog is emiatt, hogy itt lehet, együtt mindnyájatokkal, visszaemlékezve a saját emberi utazására. Ebben az évben többször is el fog ide jönni látogatóba. Meg fog benneteket személyesen is látogatni. az energiája direkten fog megjelenni, többé nem álomállapotban, hanem amikor nagyon is éberek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azt kérnénk most tőletek, hogy jól jegyezzétek fel magatokban milyen érzést jelent St. Germaine társasága. Lesznek köztetek, akik színeket fognak látni. Másoknak a testükben lesznek érzetei. Megint másoknak csak egyfajta biztos tudása lesz erről. De, emlékezzetek erre, mivel St. Germaine azt mondja, hogy el fog hozzátok jönni éber állapotaitokban is. Ott lesz, amikor némi-nemű nehézségekkel találjátok éppen szemben magatokat. Emlékeztetni fog benneteket arra, hogy az összes megoldás is már régen meg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nagy gyönyörűséget nyújt ma a számunkra, hogy ma körünkben üdvözölhetjük St. Germaine energiáj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ngedtessék meg nékünk most, hogy pár szót ejtsünk arról, miképpen látjuk mi, merre tart ebben az évben az emberiség. Ezek nem próféciák. Jövendölések sem. Amiről mi beszélünk, az az, ahogyan mi látjuk a dolgokat, a mi perspektívánkból. Meg szeretnénk ezt osztani véletek, hogy megérthessétek, min megy keresztül a világ, miképpen vonatkozik ez rátok, segíteni néktek megérteni, hogy ezen dolgoknak nem kell szükségszerűen nagy hatással lenniük rátok.</w:t>
      </w:r>
    </w:p>
    <w:p>
      <w:pPr>
        <w:pStyle w:val="Elformzottszveg"/>
        <w:jc w:val="both"/>
        <w:rPr/>
      </w:pPr>
      <w:r>
        <w:rPr>
          <w:rFonts w:cs="Times New Roman" w:ascii="Times New Roman" w:hAnsi="Times New Roman"/>
          <w:sz w:val="24"/>
          <w:szCs w:val="24"/>
        </w:rPr>
        <w:t>A háló végső beállítása és annak a lehetősége, hogy az összes ember önállósodik, igen nagy kihívás elé állítja a dualitás régi energiáját. Lehetséges, hogy az emberek ezt nem ismerik fel, a tudatos elméjükben, hogy lehetségessé vált a számukra az önállósodás. De az emberek szerte a világban éreznek valamit. Néha ez még kényelmetlen is. Olyan ez, mintha valaki/valami folyamatosan zörgetné az ajtótokat, de nem igazán akarnátok üdvözölni ezt.</w:t>
      </w:r>
    </w:p>
    <w:p>
      <w:pPr>
        <w:pStyle w:val="Elformzottszveg"/>
        <w:jc w:val="both"/>
        <w:rPr/>
      </w:pPr>
      <w:r>
        <w:rPr>
          <w:rFonts w:cs="Times New Roman" w:ascii="Times New Roman" w:hAnsi="Times New Roman"/>
          <w:sz w:val="24"/>
          <w:szCs w:val="24"/>
        </w:rPr>
        <w:t>Tudjátok azt miről beszélünk. A legtöbbeteknek ez a tapasztalata közvetlenül felébredése előtt a legerősebb. Ez egy fáradhatatlansági érzés, egy nyughatatlan érzés, egy érzés arról, hogy valami éppen történik, de fogalmatok sincsen mi. Ez része volt az ébredési folyamatotoknak. Ez volt Gábriel harsonája, ami ébredésre szólított benneteket.</w:t>
      </w:r>
    </w:p>
    <w:p>
      <w:pPr>
        <w:pStyle w:val="Elformzottszveg"/>
        <w:jc w:val="both"/>
        <w:rPr/>
      </w:pPr>
      <w:r>
        <w:rPr>
          <w:rFonts w:cs="Times New Roman" w:ascii="Times New Roman" w:hAnsi="Times New Roman"/>
          <w:sz w:val="24"/>
          <w:szCs w:val="24"/>
        </w:rPr>
        <w:t>Az emberek az egész világon hallják ezt most, még akkor is, ha nem templombajáró, illetve spirituális emberek ők. Érzik, hogy valami megváltozott. ez az érzés, ez az agitáció, most erősíti fel a dualitás energiáit éppen. Ez még folytatódni fog néhány évig. A dualitás egyre intenzívebb lesz.</w:t>
      </w:r>
    </w:p>
    <w:p>
      <w:pPr>
        <w:pStyle w:val="Elformzottszveg"/>
        <w:jc w:val="both"/>
        <w:rPr/>
      </w:pPr>
      <w:r>
        <w:rPr>
          <w:rFonts w:cs="Times New Roman" w:ascii="Times New Roman" w:hAnsi="Times New Roman"/>
          <w:sz w:val="24"/>
          <w:szCs w:val="24"/>
        </w:rPr>
        <w:t>Nem szükséges ebben részt vállaljatok. Nem kell, hogy ez hatással legyen reátok. De ezt fogjátok a többieken látni. Beszéltünk erről néktek már, amikor azt mondottuk, hogy a saját mennybemeneteletek igen megrázó folyamatán mentek éppen keresztül, amint beléptek az Új Energiába. De, meg vannak az eszközeitek és ott vagytok egymásnak.</w:t>
      </w:r>
    </w:p>
    <w:p>
      <w:pPr>
        <w:pStyle w:val="Elformzottszveg"/>
        <w:jc w:val="both"/>
        <w:rPr/>
      </w:pPr>
      <w:r>
        <w:rPr>
          <w:rFonts w:cs="Times New Roman" w:ascii="Times New Roman" w:hAnsi="Times New Roman"/>
          <w:sz w:val="24"/>
          <w:szCs w:val="24"/>
        </w:rPr>
        <w:t>Na, most egy egészen új hulláma az embereknek megy át ezen a folyamaton. Ők nincsenek azon spirituális megértésnek, avagy háttérnek a birtokában, amivel ti rendelkeztek. Valószínűleg nincs másik Shaumbrájuk sem, aki kalauzolná tudná eközben őket. Legalábbis addig nem lesz, amíg nem építenek ki véletek valamiféle kapcsolatot, a tanító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dualitás erősödésével ebben az évben, látni fogjátok, miképpen alakul ki a háború lehetségessége. Amikor ez éppen lelohadna az egyik területen, mindjárt fel is bukkan valahol máshol. Azon régiói a Földnek, amelyek egy ideje meglehetősen békések voltak, hirtelen konfliktusok kellős-közepében találják magukat. Látjátok, ez teljesen hasonló ahhoz, amin ti mentetek anno keresztül. Vannak olyan Régi energiák, amelyeknek le kell tisztulniuk, ami azt jelenti, hogy fel kell jöjjenek a felszínre, hogy elismerjék őket és át lehessen őket transzformálni.</w:t>
      </w:r>
    </w:p>
    <w:p>
      <w:pPr>
        <w:pStyle w:val="Elformzottszveg"/>
        <w:jc w:val="both"/>
        <w:rPr/>
      </w:pPr>
      <w:r>
        <w:rPr>
          <w:rFonts w:cs="Times New Roman" w:ascii="Times New Roman" w:hAnsi="Times New Roman"/>
          <w:sz w:val="24"/>
          <w:szCs w:val="24"/>
        </w:rPr>
        <w:t>Ezért is mondottuk azt néktek, kedves Shaumbra, hogy nem igazán jó dolog imádkozni a békéért. Az a megfelelő dolog, ha a SAJÁT békétekben és fényetekben maradtok, bevilágítva a világot. De, mint azt tudjátok jól, vannak bizonyos konfliktusok, Régi Energiák, amelyeket nevükön kell nevezni vég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Ott van az iraki háborúról való szóbeszéd ügye, és ugye látjátok mekkora felfordulást is okoz ez az egész világon. Egyre erősebb a kardcsörtetés. Vannak olyan hatalmak... olyan erők, melyek szeretnék, hogy háború legyen. Vannak mások is, akik küzdenek a békéé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uk, hogy lesz néhány ,,last minute'' tárgyalás, amivel lehűtik a dolgokat. De, öreg barátaim, a konfliktus energiái újra elő fognak pattanni. Ha ezek nem a Közép-Keleten bukkannak fel, akkor majd megjelennek a világ valamelyik másik szegletében. Láttok majd konfliktusokat fellángolni és lelohadni, felizzani és visszahűlni. Némelyik ezek közül háborúba is fog torkollni.</w:t>
      </w:r>
    </w:p>
    <w:p>
      <w:pPr>
        <w:pStyle w:val="Elformzottszveg"/>
        <w:jc w:val="both"/>
        <w:rPr/>
      </w:pPr>
      <w:r>
        <w:rPr>
          <w:rFonts w:cs="Times New Roman" w:ascii="Times New Roman" w:hAnsi="Times New Roman"/>
          <w:sz w:val="24"/>
          <w:szCs w:val="24"/>
        </w:rPr>
        <w:t>Ennek nem kéne így történnie. Ezek az ellentétek megoldhatóak nyíltsággal, a teljes igazsággal. Tudjátok milyen az. Ezek a konfliktusok meg voltak ugyanúgy bennetek is. Ti, bizonyos értelemben véve, a mikrokozmosza vagytok mindannak, ami most a világban történik. Ezek a konfliktusok a felszínre jöttek bennetek. Néha, megpróbáltátok ezeket lecsendesíteni magatokban, letagadni, a szőnyeg alá seperni ezeket. Láttuk, hogyan menekültetek a problémák elől! (a hallgatók felnevetnek) Nem akartatok szembenézni az adott helyzettel magatokban. De előbb vagy utóbb foglalkozni kell a benső konfliktusaitokkal. Előbb vagy utóbb megoldottátok ezt saját magato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lesz a lehető legérdekesebb év. A világgazdasággal, ugyanaz várható, mint a múlt évben. Még nagyobb hullámvasutazás, le és fel... nem a legjobb időszak a tőzsdézésre. Azok, akik részvényekről kérnének tippeket - hát nem jó idők ezek erre. (felnevetnek a hallgatók) Nagyon sokan kérnének közületek ilyen tippeket tőlünk... túlságosan is sokan! (többen is felnevetnek) Ha én, Tóbiás, vagy St. Germaine itt lennénk most a Földön, ez lenne az a fajta szerencsejáték, amitől erőst távol tartanánk magun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üzleti világban, amit nemrégiben is láthattatok - hogy a legnagyobb társaságok omlanak össze - továbbra is folytatódni fognak. Nem csak az Egyesült Államokban, hanem az egész világon. Bizonyos értelemben, ezek a társaságok oly nagyra nőttek, hogy még a saját energiáikat sem tudják többé megfelelően kezelni. Ha úgy vesszük, a saját döntésük miatt szakadnak szét, amivel kisebb darabokra bomolhatnak f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van egy bizonyos energiahányados, ami még megfelelő, legyen szó egy országról, egy cégről, vagy akármi másról. Túl nagyra nőttek és kisebb darabokra kell felosztani magukat. Néha a kisebb darabok jóval hatékonyabbak tudnak lenni, mint az egé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őző beszélgetésünk során beszélgettünk az egyházakról. Továbbra is a felbomlási folyamataik fognak zajlani. Még több vita lesz ebben az évben az egyházakban. Nagy változások lesznek a nagy egyházak vezetőségeikben, a viták eredményeképpen, és bizonyos vezetők miatt - amit hogy is kéne mondjak - akikben nincs meg a kellő erő, végig vinni ezeket a nagyfokú tudatosság váltás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nagy változások lesznek az egyházaitokban. Amikor ezt látjátok, ne essetek kétségbe. Megértendő, hogy mindez így van jól. Nem is oly régen szóltunk már arról, hogy a falak le fognak omlani. És akkor nem csak az egyházakról beszéltünk. a falak le fognak dőlni. Ez a transzformáció része.</w:t>
      </w:r>
    </w:p>
    <w:p>
      <w:pPr>
        <w:pStyle w:val="Elformzottszveg"/>
        <w:jc w:val="both"/>
        <w:rPr>
          <w:rFonts w:ascii="Times New Roman" w:hAnsi="Times New Roman" w:cs="Times New Roman"/>
          <w:sz w:val="24"/>
          <w:szCs w:val="24"/>
        </w:rPr>
      </w:pPr>
      <w:r>
        <w:rPr>
          <w:rFonts w:cs="Times New Roman" w:ascii="Times New Roman" w:hAnsi="Times New Roman"/>
          <w:sz w:val="24"/>
          <w:szCs w:val="24"/>
        </w:rPr>
        <w:t>St. Germaine rengeteget tud az energiák átalakításáról, emiatt néha az a felállás, hogy a falaknak le kell dőlniük, ami által felépíthető valami teljesen más, valami ami Új.</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nagyon sok minden fog történni ebben az évben még. Nagyszerű tudományos és technológiai felfedezések kerülnek bejelentésre, jóval több, mint amit az elmúlt évben láthattatok. Milyen érdekes, hogy amíg egyfelől - az üzleti életben, az egyházakban, a politikában - micsoda átalakulások történnek, mennyi fal omlik le... addig másfelől a tudomány és a technológia micsoda hatalmas ugrásokkal lépked előre.</w:t>
      </w:r>
    </w:p>
    <w:p>
      <w:pPr>
        <w:pStyle w:val="Elformzottszveg"/>
        <w:jc w:val="both"/>
        <w:rPr/>
      </w:pPr>
      <w:r>
        <w:rPr>
          <w:rFonts w:cs="Times New Roman" w:ascii="Times New Roman" w:hAnsi="Times New Roman"/>
          <w:sz w:val="24"/>
          <w:szCs w:val="24"/>
        </w:rPr>
        <w:t>Új áttörésekről fogtok hallani olyan orvosi kérdésekkel kapcsolatosan, amelyek már sok éve gyötrik az embereket. Az orvosaitok és tudósaitok új megértésekről fognak bejelentést tenni. egy darabig el fog tartani, amíg a szükséges tesztelések és bevizsgálások megtörténnek, de a felfedezések küszöbön állnak. Amikor az újságjaitokban az új felfedezésekről olvastok, meg fogjátok kérdezni: ,,Hogyan is lehetett mindezt kifejleszteni? Hogy lehetett a válasz ilyen egyszerű, mégis nem vette észre senki sem évekig?'' Elmondjuk néktek, hogy ez amiatt a munka miatt jött létre, amit ti és a többi ember végeztetek a spirituális ösvényeteken.</w:t>
      </w:r>
    </w:p>
    <w:p>
      <w:pPr>
        <w:pStyle w:val="Elformzottszveg"/>
        <w:jc w:val="both"/>
        <w:rPr/>
      </w:pPr>
      <w:r>
        <w:rPr>
          <w:rFonts w:cs="Times New Roman" w:ascii="Times New Roman" w:hAnsi="Times New Roman"/>
          <w:sz w:val="24"/>
          <w:szCs w:val="24"/>
        </w:rPr>
        <w:t>Mondottuk már néktek - már nem azok vagytok, akik voltatok. Mindezeken a benső folyamatokon túl vagytok. Megváltoztattátok a tudatosságotokat. Megemeltétek a bolygó tudatosság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történik, amikor megemelitek a tudatosságot? Akkor az elkezd kifelé terjeszkedni! Az egész világra kiterjedő új tudatosságot ragyogtattatok fel. Ekkor, amint a tudósaitok, a mérnökeitek, az összes vezetőtök végzik a munkájukat, a tudatosság változásotok teszi lehetővé a számukra, hogy új megértésekre tehessenek szert, új felfedezéseket tehesse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ike a ti nagy feltalálóitoknak, akit ti Thomas Edisonnak hívtok, körbevette magát, eléggé nem ismert ez a dolog még, olyanokkal, akik nagyon magas szintű vibrációt és energiát biztosítottak a számára. Amikor a találmányain dolgozott, kísérletezett, szó szerint kinyerte az ő magas tudatosságukat, és olyan felismerésekre jutott, amire egyébként egyedül nem lett volna képes.</w:t>
      </w:r>
    </w:p>
    <w:p>
      <w:pPr>
        <w:pStyle w:val="Elformzottszveg"/>
        <w:jc w:val="both"/>
        <w:rPr/>
      </w:pPr>
      <w:r>
        <w:rPr>
          <w:rFonts w:cs="Times New Roman" w:ascii="Times New Roman" w:hAnsi="Times New Roman"/>
          <w:sz w:val="24"/>
          <w:szCs w:val="24"/>
        </w:rPr>
        <w:t>Amikor ezekről a nagy felfedezésekről hallotok az idei évben, mondjatok köszönetet magatoknak azért a munkáért, amit végeztetek. Megváltoztattátok a vibrációt és lehetővé tettétek a többieknek, hogy végezhessék a munkájukat új és másmilyen módokon. Látjátok, hogy milyen hatással vagytok a világra?</w:t>
      </w:r>
    </w:p>
    <w:p>
      <w:pPr>
        <w:pStyle w:val="Elformzottszveg"/>
        <w:jc w:val="both"/>
        <w:rPr/>
      </w:pPr>
      <w:r>
        <w:rPr>
          <w:rFonts w:cs="Times New Roman" w:ascii="Times New Roman" w:hAnsi="Times New Roman"/>
          <w:sz w:val="24"/>
          <w:szCs w:val="24"/>
        </w:rPr>
        <w:t>A tudományról beszélve, kedves barátaim, hadd ejtsünk pár szót az emberi klónozásról. Azt akarjuk, hogy figyeljetek oda, hogy mi is történik evvel mostanság. Azt akarjuk, hogy igen nyitott elmével forduljatok ezen dolog felé, mivel ez nem szükségszerűen az, amit ti, vagy valaki más gondolna erről. Érdekesnek találjátok, hogy volt egy olyan spirituális kereső csoport (a Raeliánusok) akik képesek voltak összeolvasztani technológiát és a tudományt a spirituális művészett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tudjuk, ők sokkal jobb PR munkát is végezhettek volna evvel kapcsolatosan! De emögött is volt egy terv. Le fog kerülni erről a lepel hetekkel, hónapokkal később.</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Raeliánusok valóban kapcsolatot építettek ki a külső birodalmakkal. Tényleg kapcsolatba léptek az idegenekkel. Amit még nem fogadtak el eddig, az az, hogy az idegenek a múltból vannak itt. Valóban, ők a csillag magvakkal dolgoznak. Tényleg, nagyon érdekes energiákkal dolgoznak a kísérleteikben.</w:t>
      </w:r>
    </w:p>
    <w:p>
      <w:pPr>
        <w:pStyle w:val="Elformzottszveg"/>
        <w:jc w:val="both"/>
        <w:rPr/>
      </w:pPr>
      <w:r>
        <w:rPr>
          <w:rFonts w:cs="Times New Roman" w:ascii="Times New Roman" w:hAnsi="Times New Roman"/>
          <w:sz w:val="24"/>
          <w:szCs w:val="24"/>
        </w:rPr>
        <w:t>Drága barátaim, igen nyitott elmét igényel valakitől, hogy áttörje ezen korlátokat. Lehet, hogy még egy kicsit kiegyensúlyozatlanok, de ez kellett ahhoz, hogy elérhető legyen az új szint. Ez olvasztotta össze a lelket és a tudományt, hogy megugorhassa ezt. Elmondhatjuk néktek azt, hogy le lesznek kicsinyelve, ócsárolva lesznek a tudományos társadalomban és a médiákban.</w:t>
      </w:r>
    </w:p>
    <w:p>
      <w:pPr>
        <w:pStyle w:val="Elformzottszveg"/>
        <w:jc w:val="both"/>
        <w:rPr/>
      </w:pPr>
      <w:r>
        <w:rPr>
          <w:rFonts w:cs="Times New Roman" w:ascii="Times New Roman" w:hAnsi="Times New Roman"/>
          <w:sz w:val="24"/>
          <w:szCs w:val="24"/>
        </w:rPr>
        <w:t>Amit ők kifejlesztettek, az csak a kezdet. Olyan alapdolgokra jöttek rá, amik egyszerűbbek még a ti DNS-eteknél is. Ezt úgy tehették meg, hogy hagyták az elméjüknek, hogy kiterjedhessen, és mindezt praktikus alkalmazásokra fordították. Körülvették magukat ehhez magasabb vibrációkkal, ugyanakkor felhasználták a ti vibrációitokat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Le lesznek fitymálva a tudományos közösség által. A tudományos társadalom fikázta őket, mivel nem ők jöttek erre rá. (a hallgatók felnevetnek) De a színfalak mögött, egyes tudósok meg fogják érteni a Raeliánusok munkájának az értékét, amelyek közül néhány annyira egyszerű, hogy észre sem lett véve eddig.</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dd ejtsünk pár szót a filozófia szempontjáról a klónozásnak. Tudjuk, mennyi ellentmondás veszi ezt körül. Ezek az ellentmondások csak folytatódni fognak. Azok, akik kirohannak ez ellen, a mi drága barátaink, a hagyományos vallási vezérek. (a hallgatók felnevetnek) Ők egyáltalán nem hiszik, hogy ti Istenek lennétek. Ott állnak a szószékeken, és nem hiszik, hogy Istenek lennétek. Nem hisznek a tudomány és a lélek összeolvadásában, abban a tényben, hogy nagyszerű dolgokat teremthet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 a klónozással történik most a Földön, azzal az Új Földön is erős munka fog folyni. Látjátok, az alapelv egyszerű. Nem a testetek vagytok. Lelkek vagytok. Amikor úgy döntötök, hogy elhagyjátok a fizikai testet, akkor klónozhatjátok magatokat. Egyik létidőböl a másikba mehettek úgy át, hogy közben nem kell az egész traumatikus születési procedúrán keresztül menjetek. Amennyiben ezen a Földön akartok maradni, akkor nem kell keresztül menjetek a hosszú és meglehetősen fájdalmas cikluson, hogy visszakerülhessetek ide. Csak átszökkenhettek egy új test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ott vannak azok, akiket félreértenek. Ti nem a Lelket, a Szellemet klónozzátok. Ti egyszerűen a biológiát klónozzátok. Vannak, akik nem értik azt, hogy az élet örök. Nagyon könnyen cserélhettek fizikai testet. Ez már közeleg. Egyre közelebb van. Sokat kell még tanulni. Ezek a korai klónok még eléggé tökéletlenek. De már egyre közelebb van. Ez a jövő.</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szélgettünk az Új Földről és azt mondottuk, hogy beléphettek a biológiába és vissza is jöhettek belőle. Ez szintén lehetővé fog válni itt a Földön is. Lesznek összecsapások emiatt azokkal az erőkkel, akik nem akarják ezt látni. Félnek ettől. Félnek, mert ez azt jelenti, hogy felül kell bírálni, megváltoztatni, avagy akár ki kell dobni a régi könyveket. Ezt pedig nem akarják. Nagyon félnek ett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ért is mondjuk el néktek oly sokszor, Shaumbra, hogy ti vagytok az új tanítók. Itt az idő az előre lépésetekre, hogy hallassátok a hangotokat.</w:t>
      </w:r>
    </w:p>
    <w:p>
      <w:pPr>
        <w:pStyle w:val="Elformzottszveg"/>
        <w:jc w:val="both"/>
        <w:rPr/>
      </w:pPr>
      <w:r>
        <w:rPr>
          <w:rFonts w:cs="Times New Roman" w:ascii="Times New Roman" w:hAnsi="Times New Roman"/>
          <w:sz w:val="24"/>
          <w:szCs w:val="24"/>
        </w:rPr>
        <w:t>Ebben az évben és az elkövetkező években mindenütt az egyre intenzívebbé váló dualitást fogjátok magatok körül látni. De most, drága barátaim, TI már új helyen vagytok. Erre már teljesen új szemekkel nézhettek. Nem kell, hogy hatással legyen rátok a káosz, mint volt ezidáig volt a múltban. A megértés és az együttérzés terében lehettek, felismerve azt, hogy rengeteg ember játssza még a dualitás játékát, számos játékot, melyet annyira szeretnek játszani. Ezek már nem ti vagytok többé.</w:t>
      </w:r>
    </w:p>
    <w:p>
      <w:pPr>
        <w:pStyle w:val="Elformzottszveg"/>
        <w:jc w:val="both"/>
        <w:rPr/>
      </w:pPr>
      <w:r>
        <w:rPr>
          <w:rFonts w:cs="Times New Roman" w:ascii="Times New Roman" w:hAnsi="Times New Roman"/>
          <w:sz w:val="24"/>
          <w:szCs w:val="24"/>
        </w:rPr>
        <w:t>Ez nehéz lesz eben az évben a számotokra, amennyiben folytonosan kifelé pislogtok a válaszok után, ha mindig megpróbáltok valamit, avagy valakit találni magatoknak, akik megadják a kellő válaszokat. Most már saját magatok új korszakába léptetek. Nincsenek már többé mentségek. A rács át lett állítva. Egy igen intenzív folyamaton menetetek át az évek során. Nincs több mentegetőzés és nincs több várakozás. Mindez itt van már. Az isteniségetek itt van. Ott van bennetek. Ott van körülöttetek. TI VAGYTOK AZ.</w:t>
      </w:r>
    </w:p>
    <w:p>
      <w:pPr>
        <w:pStyle w:val="Elformzottszveg"/>
        <w:jc w:val="both"/>
        <w:rPr/>
      </w:pPr>
      <w:r>
        <w:rPr>
          <w:rFonts w:cs="Times New Roman" w:ascii="Times New Roman" w:hAnsi="Times New Roman"/>
          <w:sz w:val="24"/>
          <w:szCs w:val="24"/>
        </w:rPr>
        <w:t>Valamennyire lehangoltakká válunk, amikor látjuk, hogy vannak aki ezt mondják: ,,De várj csak. Várj csak a következő dologra. Várnotok kell még az 2012-es évre. Van még vagy 10 további év, amire várni kell még.'' (a hallgatók felnevetnek) Van aki azt mondja, várnotok kell 2003 március 3-ra... van aki azt mondja, egy új bolygó együttállásra kéne várjatok. Mindig van valami, amire várni lehet! Kauldre ezt hívja a ,,spirituális répának.'' (tudod, amit a lőcsrúdra szokott kötözni a kocsis, hogy ,,vígabban'' húzzon a lova - a ford. )</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ez jó is azok számára, akik követnék továbbra is az örökös várakozás ösvényét. Az a jó nékik. Sokan vannak, akik ezt az ösvényt követnék, mivel, bizonyos értelemben véve, nem nagyon vállalnák még az evvel járó felelősséget még. Még egy következő okot akarnak, ami miatt késlekedni lehetne. Ők egy következő dátumot szeretnének a naptárban, csak azért, hogy halogathassák az elkerülhetetlent. És a szükségszerű az, hogy... Isteniek vagytok. Ti is Istenek Vagytok.</w:t>
      </w:r>
    </w:p>
    <w:p>
      <w:pPr>
        <w:pStyle w:val="Elformzottszveg"/>
        <w:jc w:val="both"/>
        <w:rPr/>
      </w:pPr>
      <w:r>
        <w:rPr>
          <w:rFonts w:cs="Times New Roman" w:ascii="Times New Roman" w:hAnsi="Times New Roman"/>
          <w:sz w:val="24"/>
          <w:szCs w:val="24"/>
        </w:rPr>
        <w:t>Drága Shaumbra, annyira mások vagytok már. Ezért is vagyunk most itt. Ezért is jött vissza a földi birodalmakba St. Germaine, erősebben, mint valaha. Elég soká volt már távol. Visszajött, azért, hogy dolgozhasson azokkal, akik készen állnak arra, hogy isteniek legyenek, hogy kifejezzék az isteniségüket. Nincs mentegetőzés. Nincs több háló átállítás. Nincs több bolygó igazítás. Nincs többé várakozás UFO-kra, hogy leszálljanak a faluvégén. (a hallgatók felnevetnek) Nincs. Nincs.</w:t>
      </w:r>
    </w:p>
    <w:p>
      <w:pPr>
        <w:pStyle w:val="Elformzottszveg"/>
        <w:jc w:val="both"/>
        <w:rPr>
          <w:rFonts w:ascii="Times New Roman" w:hAnsi="Times New Roman" w:cs="Times New Roman"/>
          <w:sz w:val="24"/>
          <w:szCs w:val="24"/>
        </w:rPr>
      </w:pPr>
      <w:r>
        <w:rPr>
          <w:rFonts w:cs="Times New Roman" w:ascii="Times New Roman" w:hAnsi="Times New Roman"/>
          <w:sz w:val="24"/>
          <w:szCs w:val="24"/>
        </w:rPr>
        <w:t>Isteniek vagytok MOST, ebben a pillanatban. Elraktározhatjátok ezt magatokban, s mi ezt el is fogadjuk. Innentől nincsenek többé kalauzolók. Nincs senki, aki ezt elvégezné helyettetek. Ó, igen, nagyon sokan vannak itt közülünk, olyanok, mint St. Germaine, Jesua, Metatron meg mindeki más is. De azért vagyunk mi itt, hogy bátorítsunk benneteket. Itt vagyunk időről időre, itt ülve véletek, hogy bátorítsunk benneteket, hogy beszéljünk hozzátok, hogy megmutassuk a mi perspektívánkat. DE, az már rajtatok múlik, hogy elvégzitek-e a munkát, hogy az új életeket teremtőivé váltok-e, és az Új Földdé.</w:t>
      </w:r>
    </w:p>
    <w:p>
      <w:pPr>
        <w:pStyle w:val="Elformzottszveg"/>
        <w:jc w:val="both"/>
        <w:rPr/>
      </w:pPr>
      <w:r>
        <w:rPr>
          <w:rFonts w:cs="Times New Roman" w:ascii="Times New Roman" w:hAnsi="Times New Roman"/>
          <w:sz w:val="24"/>
          <w:szCs w:val="24"/>
        </w:rPr>
        <w:t>Itt az ideje, hogy a saját kalauzaitokká váljatok, hogy ti legyetek a saját vezetőitek... az Én, mint a kalauzoló. Rád tekintünk most, és egy angyalt látunk, egy Istent, aki annyira készen áll, akinek minden eszköze meg van, hogy előre léphessen. Egy olyan angyalt látunk, egy olyan Istent, akinek nem kell átadnia a saját hatalmát senkinek és semminek. Egy angyalt látunk, egy Istent, aki annyi nehézségen és kihíváson ment keresztül, hogy most eljuthasson ide, ahol most van épp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űnődtök azon, vajon mi lesz a következő lépés. Mit számít az? Oda fog jönni hozzád, ami csak kellhet. Amikor pedig ez megtörténik, megértendő az, hogy minden kellő eszköz a rendelkezésedre áll, az összes. A félelmetes pillanatokban ne hívjatok bennünket. Hívjátok magatokat. Ó, mi ott leszünk, de mi nem csinálhatjuk meg helyettetek.</w:t>
      </w:r>
    </w:p>
    <w:p>
      <w:pPr>
        <w:pStyle w:val="Elformzottszveg"/>
        <w:jc w:val="both"/>
        <w:rPr/>
      </w:pPr>
      <w:r>
        <w:rPr>
          <w:rFonts w:cs="Times New Roman" w:ascii="Times New Roman" w:hAnsi="Times New Roman"/>
          <w:sz w:val="24"/>
          <w:szCs w:val="24"/>
        </w:rPr>
        <w:t>Na, drága barátaim, rá akartunk mutatni valamire, ami szorosan kötődik ahhoz, amiről beszéltünk már, amikor a tudományotokat és technológiáitokat feszegettük. A legjobb válaszok mindig a legegyszerűbbek. Néha csodálkoztok azon, miért is nem ismertétek fel korábban már őket. Azért, mert annyira egyszerűek. Csupán csak elsiklott felettük a figyelm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ség, az Isten, aki vagy, oly egyszerű. De, mégis megpróbáljátok agyonbonyolítani. Ez annyira egyszerű. Ez már itt is van. Tesztelitek néha a hatalmatokat. Azt mondjátok: ,,Amennyiben Isten vagyok, akkor miért is nem tudok teremteni jókora bőséget a magam számára? Miért nem tudom meggyógyítani a testem? Miért nem tudom olvasni a többi ember gondolatai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Öreg barátaim, téves helyre teszitek az energiátokat, a végeredménybe. Nem a pillanatra koncentráltok. Amikor a bőségre összpontosítasz, tutira bőségbeli problémáid lesznek. Amikor folytonosan a kapcsolataid miatt aggódsz, amikor az egészséged miatt reszketsz, mindig efféle problémáid lesznek. Ez arról szól, hogy a mában élsz, a Pillanatban.</w:t>
      </w:r>
    </w:p>
    <w:p>
      <w:pPr>
        <w:pStyle w:val="Elformzottszveg"/>
        <w:jc w:val="both"/>
        <w:rPr/>
      </w:pPr>
      <w:r>
        <w:rPr>
          <w:rFonts w:cs="Times New Roman" w:ascii="Times New Roman" w:hAnsi="Times New Roman"/>
          <w:sz w:val="24"/>
          <w:szCs w:val="24"/>
        </w:rPr>
        <w:t>A te Isten-Éned, az isteniséged a lehető legegyszerűbb utakon jő el hozzád. Mindennel ez törődik, mindennel. TE törődsz mindennel az életben. Meg fogsz lepődni, mennyire egyszerű ráhagyni az Isteni Énedre, hogy átjöhessen, szállítva az isteni válaszokat. Nincs több stressz az agyban. Nincs több küszködés a dolgo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séged te vagy. Ha úgy vesszük, ez távol volt tőled eddig, elválasztva tőled nagyon hosszú ideig. Ez az Isten-Én... ó, ha úgy vesszük, nagyon hosszú ideig távol volt tőled. Nem voltál képes kapcsolatba lépni véle. De most itt van, oly sok szeretettel érkezve, együttérzéssel az irányodban, a legmélyebb szintű együttérzésével érkezik meg.</w:t>
      </w:r>
    </w:p>
    <w:p>
      <w:pPr>
        <w:pStyle w:val="Elformzottszveg"/>
        <w:jc w:val="both"/>
        <w:rPr/>
      </w:pPr>
      <w:r>
        <w:rPr>
          <w:rFonts w:cs="Times New Roman" w:ascii="Times New Roman" w:hAnsi="Times New Roman"/>
          <w:sz w:val="24"/>
          <w:szCs w:val="24"/>
        </w:rPr>
        <w:t>Drága barátaim, amikor egy kihívás jelenik meg az életetekben, megértendő az, hogy már meg is oldottátok a problémát. Az Isteni Én már meg is oldotta. Amikor nehézségek jelennek meg az életedben, ne ess kétségbe. Értsd meg, hogy a megoldás is ott van már. Ott van benned. TE VAGY A SAJÁT KALAUZOLÓD.</w:t>
      </w:r>
    </w:p>
    <w:p>
      <w:pPr>
        <w:pStyle w:val="Elformzottszveg"/>
        <w:jc w:val="both"/>
        <w:rPr/>
      </w:pPr>
      <w:r>
        <w:rPr>
          <w:rFonts w:cs="Times New Roman" w:ascii="Times New Roman" w:hAnsi="Times New Roman"/>
          <w:sz w:val="24"/>
          <w:szCs w:val="24"/>
        </w:rPr>
        <w:t>Ez az isteniség törődni szeretne véled, véled akar lenni, mindent ez akar kezelni. DE ez azt igényli, hogy teljesen felhagyj a régi probléma kezelési eljárásaiddal. Hadd menjenek, ahogy mondani szoktuk, eressz el és hagyj rá. Az isteni megoldás meg fog jelenni.</w:t>
      </w:r>
    </w:p>
    <w:p>
      <w:pPr>
        <w:pStyle w:val="Elformzottszveg"/>
        <w:jc w:val="both"/>
        <w:rPr/>
      </w:pPr>
      <w:r>
        <w:rPr>
          <w:rFonts w:cs="Times New Roman" w:ascii="Times New Roman" w:hAnsi="Times New Roman"/>
          <w:sz w:val="24"/>
          <w:szCs w:val="24"/>
        </w:rPr>
        <w:t>Sokan közületek az elmúlt hónapok, évek során intenzív, csodás álmokat éltetek át. Vannak akik elő bírják ezek darabkáit, részleteit idézni, valószínűleg csak érzésként. Abban az álomban találkoztál a legszeretőbb, csodaszép, együttérző és megértő lénnyel, akit valaha is el tudtál képzelni.</w:t>
      </w:r>
    </w:p>
    <w:p>
      <w:pPr>
        <w:pStyle w:val="Elformzottszveg"/>
        <w:jc w:val="both"/>
        <w:rPr/>
      </w:pPr>
      <w:r>
        <w:rPr>
          <w:rFonts w:cs="Times New Roman" w:ascii="Times New Roman" w:hAnsi="Times New Roman"/>
          <w:sz w:val="24"/>
          <w:szCs w:val="24"/>
        </w:rPr>
        <w:t>Abban az álomban egy úton mentél... vagy csak ültél a házadban... vagy vendégségben voltál. Találkoztál egy olyan lénnyel, akiből olyan fény sugárzott, ami miatt majdhogynem térdre is estél. A lény túláradó együttérzést és szeretetet sugárzott. Abban az álomban tudtad, hogy ismered ezt a lényt, de nem tudtad honnan. Tudtad, hogy az együttlétetek jelent valamit, megosztjátok az életeteket egymással, csak azt nem tudtad, hogy mikor.</w:t>
      </w:r>
    </w:p>
    <w:p>
      <w:pPr>
        <w:pStyle w:val="Elformzottszveg"/>
        <w:jc w:val="both"/>
        <w:rPr/>
      </w:pPr>
      <w:r>
        <w:rPr>
          <w:rFonts w:cs="Times New Roman" w:ascii="Times New Roman" w:hAnsi="Times New Roman"/>
          <w:sz w:val="24"/>
          <w:szCs w:val="24"/>
        </w:rPr>
        <w:t>Ekkor nagyon nagy szomorúság árasztott el, mivel el nem tudtad képzelni magad többé enélkül a nagyszerű lény nélkül. Ez volt életed nagy szerelme, amit mindig is kerestél. Ez volt a lélektárs, az ikerláng. Ez volt a beteljesületlen részed, vagy legalábbis így érezted. Az álomban érezted az intenzív szeretetet, az intenzív kapcsolódást, amit nem akartál elengedni magadtól soha többé.</w:t>
      </w:r>
    </w:p>
    <w:p>
      <w:pPr>
        <w:pStyle w:val="Elformzottszveg"/>
        <w:jc w:val="both"/>
        <w:rPr/>
      </w:pPr>
      <w:r>
        <w:rPr>
          <w:rFonts w:cs="Times New Roman" w:ascii="Times New Roman" w:hAnsi="Times New Roman"/>
          <w:sz w:val="24"/>
          <w:szCs w:val="24"/>
        </w:rPr>
        <w:t>Abban a pillanatban amikor aggódni kezdtél ezen kapcsolat megszűnésének lehetősége miatt, sikoltásban és könnyekben törtél ki. Azt érezted, hogy ismét a sötétségbe jutnál vissza... vissza a magányba... elvesztve a kapcsolódást a legnagyszerűbb szeretettel, amit valaha is éreztél. Tudjuk, hogy ott voltál. Figyeltünk az álmaidban. Letöröltünk néhány könnycseppet is emiatt, tudván jól azt, hogy mennyire nehéz is számodra találkozni az Igaz Éneddel, az Isteni Éneddel, megérinteni, megérezni azt az energiát, azután hagyni elsiklani.</w:t>
      </w:r>
    </w:p>
    <w:p>
      <w:pPr>
        <w:pStyle w:val="Elformzottszveg"/>
        <w:jc w:val="both"/>
        <w:rPr/>
      </w:pPr>
      <w:r>
        <w:rPr>
          <w:rFonts w:cs="Times New Roman" w:ascii="Times New Roman" w:hAnsi="Times New Roman"/>
          <w:sz w:val="24"/>
          <w:szCs w:val="24"/>
        </w:rPr>
        <w:t>Drága barátaim, azért volt ez az álmotok, hogy előkészítsétek magatokat, előkészítsétek a testeteket, az elméteket, az érzelmeiteket. azért indultatok el ezekre az álombéli utazásaitokra, hogy előkészítsétek az isteni részeteket arra, hogy beléphessen a világotokba. Ez a részetek már itt is van. Ez a legnagyszerűbb szeretet. Ez a legnagyszerűbb együttérzés. Ez a ti lélektársatok, ha úgy vesszük, mivel ez ti vagytok, az a rész, ami idáig nem volt képes belépni. Ez ti vagytok. Utáljuk használni azt a kifejezést, hogy el volt szeparálva. Mert ez ti vagytok. Érezzétek ezt. Érezzétek most a lényetekben.</w:t>
      </w:r>
    </w:p>
    <w:p>
      <w:pPr>
        <w:pStyle w:val="Elformzottszveg"/>
        <w:jc w:val="both"/>
        <w:rPr/>
      </w:pPr>
      <w:r>
        <w:rPr>
          <w:rFonts w:cs="Times New Roman" w:ascii="Times New Roman" w:hAnsi="Times New Roman"/>
          <w:sz w:val="24"/>
          <w:szCs w:val="24"/>
        </w:rPr>
        <w:t>Köszönet néked, Gaia, a végszóért! (ez a megjegyzése Tóbiásnak arra vonatkozott, hogy ebben a pillanatban erős szélroham támadt kinn, és keményen megrázta az épületet miközben Tóbiás ezt a kijelentését tette.)</w:t>
      </w:r>
    </w:p>
    <w:p>
      <w:pPr>
        <w:pStyle w:val="Elformzottszveg"/>
        <w:jc w:val="both"/>
        <w:rPr/>
      </w:pPr>
      <w:r>
        <w:rPr>
          <w:rFonts w:cs="Times New Roman" w:ascii="Times New Roman" w:hAnsi="Times New Roman"/>
          <w:sz w:val="24"/>
          <w:szCs w:val="24"/>
        </w:rPr>
        <w:t>Ez az Isteni Én ti vagytok. Mindig is ott volt. Ez jön most be. Most annyira a részetekké válik. Annyira osztozni akar, ami idáig nem volt lehetséges. Úgy találjátok most, hogy amint bízni kezdtek magatokban, mint a saját vezetőtökben, amint nem keresgéltek inkább kifelé, amint nem vártok többé külső dátumokra, amik távol tartanak attól, hogy isteniek legyetek... úgy fogjátok találni, hogy az Isteni Én tényleg minden szükségesről gondoskodni kezd.</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 Isten, tényleg képes vagy gondoskodni mindenről, amire csak szükség lehet. A bőség be fog áramlani az életedbe. Az egészséged visszatér. A kapcsolat meg fog találni, amikor már nem görcsösen figyelsz rá, amikor a mában élsz, amikor isteni vagy.</w:t>
      </w:r>
    </w:p>
    <w:p>
      <w:pPr>
        <w:pStyle w:val="Elformzottszveg"/>
        <w:jc w:val="both"/>
        <w:rPr/>
      </w:pPr>
      <w:r>
        <w:rPr>
          <w:rFonts w:cs="Times New Roman" w:ascii="Times New Roman" w:hAnsi="Times New Roman"/>
          <w:sz w:val="24"/>
          <w:szCs w:val="24"/>
        </w:rPr>
        <w:t>Drága barátaim, az életnek mindig is meg lesznek a maga kihívásai. De, amint már mondottuk is, ,,Ez már nem rólatok szól.'' Mindenfelé magatok körül konfliktusokat fogtok látni. Új helyekre fognak hívni benneteket. Mindenféle munkákra lesztek meginvitálva. Emlékezz, ez nem rólad szól.</w:t>
      </w:r>
    </w:p>
    <w:p>
      <w:pPr>
        <w:pStyle w:val="Elformzottszveg"/>
        <w:jc w:val="both"/>
        <w:rPr/>
      </w:pPr>
      <w:r>
        <w:rPr>
          <w:rFonts w:cs="Times New Roman" w:ascii="Times New Roman" w:hAnsi="Times New Roman"/>
          <w:sz w:val="24"/>
          <w:szCs w:val="24"/>
        </w:rPr>
        <w:t>Emlékezz mindegyik szituációban, amiben csak érintve vagy, hogy te, Isten, már meg is találtad a választ. Ugorj ki az emberi elméből, abból ,aki fél és pánikol. Ülj a nehéz helyzet kellős közepén, s figyeld, miképpen jelenik meg az Isteni Megoldás az életedben. Ez fogja megoldani életed problémáját.</w:t>
      </w:r>
    </w:p>
    <w:p>
      <w:pPr>
        <w:pStyle w:val="Elformzottszveg"/>
        <w:jc w:val="both"/>
        <w:rPr/>
      </w:pPr>
      <w:r>
        <w:rPr>
          <w:rFonts w:cs="Times New Roman" w:ascii="Times New Roman" w:hAnsi="Times New Roman"/>
          <w:sz w:val="24"/>
          <w:szCs w:val="24"/>
        </w:rPr>
        <w:t>Tarts egy kis szünetet. Emlékeztesd magad arra, hogy ki is vagy. Hagyd abba a rágódást. Ne hívogass bennünket, hogy oldjuk meg helyetted. Vegyél egy mély lélegzetet. Légy a pillanatban, s figyeld miképpen oldódik meg minden. Ne feledd, ez nem feltétlenül az lesz majd, mint amit elképzeltél volna erről előzetesen. Maradj nagyon nyitott ebben. Egy másik helyről fog ez megérkezni, hasonlóan ahhoz, mint ahogyan a mai energiák is egy másik helyről érkeznek már ide. Itt vagyunk ismét egy régi helyen, de az energia már máshonnan érkezik. Nagyon sokan közületek meg fogják ezt tapasztalni. Teljesen másféleképen fog megtörténni.</w:t>
      </w:r>
    </w:p>
    <w:p>
      <w:pPr>
        <w:pStyle w:val="Elformzottszveg"/>
        <w:jc w:val="both"/>
        <w:rPr/>
      </w:pPr>
      <w:r>
        <w:rPr>
          <w:rFonts w:cs="Times New Roman" w:ascii="Times New Roman" w:hAnsi="Times New Roman"/>
          <w:sz w:val="24"/>
          <w:szCs w:val="24"/>
        </w:rPr>
        <w:t>Létezik egy tendencia, amikor nehézségek jelennek meg körülöttetek, illetve bennetek, a pánikra, hogy menten mindenféle sémákat rántsatok elő a tarsolyotokból, ötleteket, elképzeléseket. Az egyik kimondott kedvencünk, hogy az emberek azt gondolják, muszály előre, meghatározott módon kigondolni mindent - ,,Csak a jó gondolatok megengedettek itt.'' Ez többé működik, öreg barátaim. Legyetek a legközepében annak, ami körülöttetek és bennetek történik. Engedjétek meg az isteniségeteknek, a lehető legnagyobb együttérzéssel és szeretettel, hogy véletek lehessen.</w:t>
      </w:r>
    </w:p>
    <w:p>
      <w:pPr>
        <w:pStyle w:val="Elformzottszveg"/>
        <w:jc w:val="both"/>
        <w:rPr/>
      </w:pPr>
      <w:r>
        <w:rPr>
          <w:rFonts w:cs="Times New Roman" w:ascii="Times New Roman" w:hAnsi="Times New Roman"/>
          <w:sz w:val="24"/>
          <w:szCs w:val="24"/>
        </w:rPr>
        <w:t>Ó, és drága barátaim, akkor meg fogjátok látni... miképpen is bontakozik ki a megoldás a lehető legszebb módokon. Ez tette annyira a ti Régi utas gondolkodásotokat annyira nehézzé, kegyetlenné és fagyossá! Az új megoldások... azok gyönyörűszépek lesznek. Minden képzeleteteket felül fogják múlni. Ezek már az Új Energiában fognak születni.</w:t>
      </w:r>
    </w:p>
    <w:p>
      <w:pPr>
        <w:pStyle w:val="Elformzottszveg"/>
        <w:jc w:val="both"/>
        <w:rPr/>
      </w:pPr>
      <w:r>
        <w:rPr>
          <w:rFonts w:cs="Times New Roman" w:ascii="Times New Roman" w:hAnsi="Times New Roman"/>
          <w:sz w:val="24"/>
          <w:szCs w:val="24"/>
        </w:rPr>
        <w:t>(Mély érzelemmel) Nincs több mentség, Shaumbra! Nincsenek jövőbéli dátumok, amire várakoznotok kéne. Nincs ufókra várás, nagyszerű lényekre, akik eljönnek hozzátok. Mindez itt van Most! A háló beállítása volt az utolsó esemény! Nincs több várakozás és nincs több kibúvó!</w:t>
      </w:r>
    </w:p>
    <w:p>
      <w:pPr>
        <w:pStyle w:val="Elformzottszveg"/>
        <w:jc w:val="both"/>
        <w:rPr/>
      </w:pPr>
      <w:r>
        <w:rPr>
          <w:rFonts w:cs="Times New Roman" w:ascii="Times New Roman" w:hAnsi="Times New Roman"/>
          <w:sz w:val="24"/>
          <w:szCs w:val="24"/>
        </w:rPr>
        <w:t>TE VAGY A SAJÁT VEZETŐD. A válasz egytől egyig ott van bennetek. Bennetek rejlik. Maradj a pillanatban. Lélegezd be. Értsd meg, hogy szintén Isten vagy. Figyeld, miképpen nyilvánulnak meg az új megoldás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után osszátok ezt meg egymással, Shaumbra. Osszátok meg, amit tanultatok. Osszátok meg azt, amit tanultatok. Osszátok meg ezt az új dolgot, amit Isteni Megoldásnak hívnak. Osszátok meg, hogy mire lettetek képesek. Osszátok meg, hogy mit tanultok minden nappal egyre több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ai üzenetünk oly egyszerű, nagyon egyszerű - innentől kezdve ti vagytok a saját Isteni Vezetőitek. Meg van ehhez bennetek a kellő erő. Nincs több mentegetőzés - kivéve persze, ha nem akarjátok ezt. (a hallgatók fel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itt az idő, hogy ti beszéljetek. Itt az idő a Shoudra. Itt az idő arra, hogy mindannyian összegyűjtsétek az energiá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pillanat türelmet kérünk, amíg Kauldre átváltja az energiáit. Azután magatokról fogtok hall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Rövid szünet, amíg Kauldre átáll a 6. Shoudra)</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Shoud: Mi vagyunk a Shaumbra. Mi vagyunk a család. Egyetlen hang vagyunk. És nagyon sok hang is.</w:t>
      </w:r>
    </w:p>
    <w:p>
      <w:pPr>
        <w:pStyle w:val="Elformzottszveg"/>
        <w:jc w:val="both"/>
        <w:rPr/>
      </w:pPr>
      <w:r>
        <w:rPr>
          <w:rFonts w:cs="Times New Roman" w:ascii="Times New Roman" w:hAnsi="Times New Roman"/>
          <w:sz w:val="24"/>
          <w:szCs w:val="24"/>
        </w:rPr>
        <w:t>Családként gyűltünk össze, ezen a gyönyörű szép helyen, mindannyian tágra nyílt szemmel, páran közülünk csodálkozva azon, honnan is ez az isteniség. De, mi, mint Shaumbra, azt akarjuk, hogy ez az életünk része legyen. Mi, mint Shaumbra, azt akarjuk, hogy többé már ne a régi energia kezelje életünkben a nehézségeket. Azt akarjuk, hogy hadd jelenjen meg életünkben az isteniségünk. Most már új módszereket akarunk megtanulni. Ez egy kis nyugtalanságot és fáradtságot okoz nékünk!</w:t>
      </w:r>
    </w:p>
    <w:p>
      <w:pPr>
        <w:pStyle w:val="Elformzottszveg"/>
        <w:jc w:val="both"/>
        <w:rPr/>
      </w:pPr>
      <w:r>
        <w:rPr>
          <w:rFonts w:cs="Times New Roman" w:ascii="Times New Roman" w:hAnsi="Times New Roman"/>
          <w:sz w:val="24"/>
          <w:szCs w:val="24"/>
        </w:rPr>
        <w:t>Érezzük, hogy Tóbiásnak és St. Germaine-nek igazsága van abban, amiről beszélek. Tényleg itt az ideje annak, hogy isteniek legyünk és végezzük a munkánkat. Ez itt is van. Várakoztunk már eleget. Néha még úgy is gondoltuk, hogy ez sohase fog eljönni. Már látjuk, hogy mindez itt van. Készen állunk, hogy végezzük a munkán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ként, felismerjük azt, hogy mit kell keressünk és mire kell figyeljünk. Ez a dráma, a dráma. (a közönség felnevet) Mostanában mindnyájan átestünk ezen. Bizonyos értelemben véve, nem is ismertünk eddig mást. Annyira belénk ágyazódott a dráma, hogy úgy gondoltuk, minden az életünkben a drámáról szól. Mint Shaumbra, tudjuk azt, hogy a dráma vidám is lehet, de el is szívhatja az energiánkat, megfoszthat az energiánktól, olyan értékes energiát, amire szükségünk van.</w:t>
      </w:r>
    </w:p>
    <w:p>
      <w:pPr>
        <w:pStyle w:val="Elformzottszveg"/>
        <w:jc w:val="both"/>
        <w:rPr/>
      </w:pPr>
      <w:r>
        <w:rPr>
          <w:rFonts w:cs="Times New Roman" w:ascii="Times New Roman" w:hAnsi="Times New Roman"/>
          <w:sz w:val="24"/>
          <w:szCs w:val="24"/>
        </w:rPr>
        <w:t>Felismertük azt, hogy nem szükséges immár résztvegyünk ezekben a drámákban. A családunk megpróbál belevonni ebbe bennünket. A munkahelyünkön mindig bele vagyunk rángatva valakinek a drámájába. A világ eseményeivel kapcsolatban is bele vagyunk rángatva a drámákba. A bennünk zajló dolgok miatt is bele vagyunk rángatva a drámákba, a saját ön-értékességünk miatt is. Ott vannak az egészségünk miatti drámák is. ,,Miért is rontott a testemre ez a negatív, sötét energia? Meg kell ezt semmisítsem. Ki kell seperjem ezt fénnyel és mindenféle jó dolgo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Bizonyos értelemben, nem egészen értettük azt, mi is lenne, ha nem lenne dráma. Olybá tűnt, nagyon nagy űrt jelentene ennek a hiánya.</w:t>
      </w:r>
    </w:p>
    <w:p>
      <w:pPr>
        <w:pStyle w:val="Elformzottszveg"/>
        <w:jc w:val="both"/>
        <w:rPr/>
      </w:pPr>
      <w:r>
        <w:rPr>
          <w:rFonts w:cs="Times New Roman" w:ascii="Times New Roman" w:hAnsi="Times New Roman"/>
          <w:sz w:val="24"/>
          <w:szCs w:val="24"/>
        </w:rPr>
        <w:t>Most ismerjük fel, hogy nem muszáj részt vegyünk a többi ember drámáiban. Ennek ellenére teljes mértékben részt vehetünk az életből. Kilépve a drámából, nem azt jelenti, hogy teljesen közömbösnek kell legyünk, hogy nem lehetünk beteljesedettek és nem örülhetünk dolgoknak. egyszerűen nem kell, hogy érintve legyünk a drámák ált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dráma az, amiről Tóbiás mesélt a kerítéses leckéjében. Ez az, amikor a saját terünk békéjében élünk, ugyanakkor, amikor teljesen együttérzőek vagyunk a többi emberrel és az ő utazásukkal is... legyen az nehéz, avagy csodálatosan könnyű... akkor is, ha az önpusztító... vagy akár igen fájdalmas is... esetleg teljesen megelégedettek... mindnyájukkal teljesen együttérz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teljesen együttérzőek vagyunk felebarátainkkal, nem szükségszerű, hogy érintettek legyünk a drámáikban. Értjük a játékot, amit játszanak, és szeretjük érte őket. Együttérzünk vélük.</w:t>
      </w:r>
    </w:p>
    <w:p>
      <w:pPr>
        <w:pStyle w:val="Elformzottszveg"/>
        <w:jc w:val="both"/>
        <w:rPr/>
      </w:pPr>
      <w:r>
        <w:rPr>
          <w:rFonts w:cs="Times New Roman" w:ascii="Times New Roman" w:hAnsi="Times New Roman"/>
          <w:sz w:val="24"/>
          <w:szCs w:val="24"/>
        </w:rPr>
        <w:t>A saját családjainkban, a dráma az életük része volt és egyben a miénk is. Ó, mennyire értenek ahhoz, hogy nyomkodják a gombjainkat, és belevonjanak minket! Akkor azután egy pompás közös játékban találjuk magunkat. Rosszul érzik magukat amiatt, hogy kívül maradunk, amikor nem válunk érintetté ebben. Azt hiszik valami baj van emiatt vélünk. Furálnak bennünket, amikor nem akarjuk tovább játszani a családi dráma játékait. (a hallgatók felnevetnek) De, bizonyos értelemben, mi ott ültünk a sarokban, ezt hajtogatva magunkban: ,,Nem veszek részt a drámában! Nem veszek részt a drámában! Nem veszek részt a drámában!'' (nevetnek a hallgatók)</w:t>
      </w:r>
    </w:p>
    <w:p>
      <w:pPr>
        <w:pStyle w:val="Elformzottszveg"/>
        <w:jc w:val="both"/>
        <w:rPr/>
      </w:pPr>
      <w:r>
        <w:rPr>
          <w:rFonts w:cs="Times New Roman" w:ascii="Times New Roman" w:hAnsi="Times New Roman"/>
          <w:sz w:val="24"/>
          <w:szCs w:val="24"/>
        </w:rPr>
        <w:t>Na, ott lehetünk a drámáik kellős közepében, de egy nagyon békés térben lehetünk. Tudjuk, hogy mit tegyünk az adott pillanatban. Nem kell előkészítsük annak a forgatókönyvét, hogy mi lesz akkor, amikor hazaérünk, mit gondoljunk, mit mondjunk. Képesek leszünk rájuk mosolyogni, örülni annak, amit csinálnak, mivel annyira együttérzünk vélük.</w:t>
      </w:r>
    </w:p>
    <w:p>
      <w:pPr>
        <w:pStyle w:val="Elformzottszveg"/>
        <w:jc w:val="both"/>
        <w:rPr/>
      </w:pPr>
      <w:r>
        <w:rPr>
          <w:rFonts w:cs="Times New Roman" w:ascii="Times New Roman" w:hAnsi="Times New Roman"/>
          <w:sz w:val="24"/>
          <w:szCs w:val="24"/>
        </w:rPr>
        <w:t>Az együttérzés terében, ugyanakkor a teljes béke terében is vagyunk, tudván azt, hogy nem kell megváltoztatni semmit sem, ami különben is teljesen tökéletes, miközben a többiek tanulják, hogy kik ők abban, amit éppen csinálnak. Együttérzőnek lenni azt jelenti, hogy békések tudunk lenni. Együttérzőnek lenni azt jelenti, hogy nem kell hatalmas energiákat arra fordítsunk, hogy játszuk ezt a drámajátékot, vagy megpróbálni rávenni őket arra, hogy ne játsszák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üttérzőnek lenni azt jelenti békésnek lenni. Békésnek lenni azt jelenti, megtartjuk saját energiánk integritását. Azt is jelenti, hogy marad energiánk őket szolgálva ott maradni.</w:t>
      </w:r>
    </w:p>
    <w:p>
      <w:pPr>
        <w:pStyle w:val="Elformzottszveg"/>
        <w:jc w:val="both"/>
        <w:rPr/>
      </w:pPr>
      <w:r>
        <w:rPr>
          <w:rFonts w:cs="Times New Roman" w:ascii="Times New Roman" w:hAnsi="Times New Roman"/>
          <w:sz w:val="24"/>
          <w:szCs w:val="24"/>
        </w:rPr>
        <w:t>Páran közülük, amennyire tudjuk ezt, soha se lesz kész erre. Mások látják, miként állunk a szeret ezen terében, miképpen csodáljuk őket, érzünk együtt vélük, miként tudunk örülni az egész tapasztalásnak. El fognak majd jönni hozzánk, amikor meg akarják tudni majd, miképpen tudják ilyen békéssé változtatni a saját életüket is.</w:t>
      </w:r>
    </w:p>
    <w:p>
      <w:pPr>
        <w:pStyle w:val="Elformzottszveg"/>
        <w:jc w:val="both"/>
        <w:rPr/>
      </w:pPr>
      <w:r>
        <w:rPr>
          <w:rFonts w:cs="Times New Roman" w:ascii="Times New Roman" w:hAnsi="Times New Roman"/>
          <w:sz w:val="24"/>
          <w:szCs w:val="24"/>
        </w:rPr>
        <w:t>Amint elhagyjuk a Régi utakat, és átlépünk az Új Energiába, felismerjük, hogy micsodák is a drámák. Felismerjük, hogy nem szükséges többé ezeket a játékokat űzzük. Felismerjük, hogy noha bár az élet drámák nélkül egy cseppet unalmassá válik, (a közönség nagyot nevet) az Új Energiában egy új beteljesedést találunk, egy új megértést, új élvezetet, ami nagyon gyermekded játékká változtatja a drámákat.</w:t>
      </w:r>
    </w:p>
    <w:p>
      <w:pPr>
        <w:pStyle w:val="Elformzottszveg"/>
        <w:jc w:val="both"/>
        <w:rPr/>
      </w:pPr>
      <w:r>
        <w:rPr>
          <w:rFonts w:cs="Times New Roman" w:ascii="Times New Roman" w:hAnsi="Times New Roman"/>
          <w:sz w:val="24"/>
          <w:szCs w:val="24"/>
        </w:rPr>
        <w:t>Szóval, ma ezt mondjuk magunknak: ,,Lássuk, mi is a dráma.'' Megértendő az, hogy nem szükséges ezt játsszuk, amíg csak nem akarjuk ezt. Együttérzünk mindenkivel. Az együttérzésen keresztül mindenkit szerethetünk. Hagyhatjuk őket játszani a játékaikat. De nem kell részt vegyünk ezekben. Itt az idő lecserélni a drámát, lecserélni a beteljesedettséggel, élvezettel, igazi együttérzéssel mindaz iránt, amit a többiek csinál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Rövid szünet, amíg Kauldre visszavált Tóbiásra.)</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Tóbiás: No, én, Tóbiás, visszatérek egy percre. Szeretek állni. (a közönség felnevet, amint Tóbiás feláll a bárszékről és állva marad) Hamarosan, járkálni fogok. (többen is nevetnek)</w:t>
      </w:r>
    </w:p>
    <w:p>
      <w:pPr>
        <w:pStyle w:val="Elformzottszveg"/>
        <w:jc w:val="both"/>
        <w:rPr/>
      </w:pPr>
      <w:r>
        <w:rPr>
          <w:rFonts w:cs="Times New Roman" w:ascii="Times New Roman" w:hAnsi="Times New Roman"/>
          <w:sz w:val="24"/>
          <w:szCs w:val="24"/>
        </w:rPr>
        <w:t>Drága barátaim, a válaszokat különböző helyeken fogjátok meglelni magatokban. Máshol és máshol találjátok meg a válaszokat, de ott lesznek bennetek, az összes válasz. Annyira izgatottak vagyunk, St. Germaine különösen, mivel ért az alkímiához, a változáshoz, a transzformációhoz. Ez az, amin átmentetek. Annyira izgatott. Én, Tóbiás szintén izgulok, tudván azt, hogy ha a pillanatban vagytok, teljesen beléintegrálódva, a megoldás felbukkan előttetek. Ami nem tőlünk fog eredni, vagy bármilyen másik lénytől. Saját magatoktól kapjátok meg ezeket.</w:t>
      </w:r>
    </w:p>
    <w:p>
      <w:pPr>
        <w:pStyle w:val="Elformzottszveg"/>
        <w:jc w:val="both"/>
        <w:rPr/>
      </w:pPr>
      <w:r>
        <w:rPr>
          <w:rFonts w:cs="Times New Roman" w:ascii="Times New Roman" w:hAnsi="Times New Roman"/>
          <w:sz w:val="24"/>
          <w:szCs w:val="24"/>
        </w:rPr>
        <w:t>Midőn felismeritek ezt, akkor meg fogjátok érteni azt is, hogy miről is beszéltünk pár évvel ezelőtt. Meg fogják érteni, amikor ezt mondjuk: ,,Ti szintén Istenek vagytok.'' Meg fogjátok érteni, mennyire egyszerű is és mennyire komplexszé akartátok ezt tenni. Drága barátaim, amíg nem értek el ide a tudatosságotokban, fel sem ismerhetitek ezt, hasonlatosan a tudósokhoz, akik új technológiákon és új találmányokon dolgoznak. Nem vehetik észre addig ezeket, amíg a tudatosság nem emelkedik egy új szintre.</w:t>
      </w:r>
    </w:p>
    <w:p>
      <w:pPr>
        <w:pStyle w:val="Elformzottszveg"/>
        <w:jc w:val="both"/>
        <w:rPr/>
      </w:pPr>
      <w:r>
        <w:rPr>
          <w:rFonts w:cs="Times New Roman" w:ascii="Times New Roman" w:hAnsi="Times New Roman"/>
          <w:sz w:val="24"/>
          <w:szCs w:val="24"/>
        </w:rPr>
        <w:t>Pár perc múlva visszatérünk, hogy válaszoljunk a kérdéseitekre, beszélgessünk véletek, hogy örüljünk az együtt töltött időnek. Addig is egyetek, örüljetek, tartsátok távol magatokat a drámáktól! (nagy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sohasem vagytok egyedül. Soha sem voltatok egyedül. Az Isten-Énetek örökké véletek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Shoud 6, kérdések és válaszok</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 2003. január 4-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pPr>
      <w:r>
        <w:rPr>
          <w:rFonts w:cs="Times New Roman" w:ascii="Times New Roman" w:hAnsi="Times New Roman"/>
          <w:sz w:val="24"/>
          <w:szCs w:val="24"/>
        </w:rPr>
        <w:t>Tóbiás: És ez így van, drága Shaumbra, visszatérünk még egy kis további beszélgetésre veletek. Majd szeretnék hallani a kérdéseiteket. Szeretnénk hallani a válaszaitokat a kérdéseitekre.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őször szeretnénk beszélni veletek vmiről, egy kicsit komolyabb hangvételben. Szeretnénk beszélni – ahogy St. Germaine végigsétál a széksorok között, meglátogat titeket, eljön az otthonotokba, eljön hozzátok a számítógépeteken keresztül, ahogy ott ül veletek – St. Germaine egyik fő feladatáról ezekben a hónapokban és az elkövetkező hónapokban, vmiről, ami tudjuk, Shaumbra, hogy kihívást okozott nektek mostan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rról szól, hogy szeretnétek-e maradni, vagy elhagyni a Földet emberként. Tudjuk, hogy elgondolkodtatok ezen. Tudjuk, hogy eltűnődtetek… hogy eltűnődtetek azon, hogy eljött-e az ideje… eltűnődtetek azon, hogy miért akarnátok itt maradni a Földnek ezen a csodálatos helyén… eltűnődtetek azon, hogy talán bevégeztétek a célotokat, és ideje visszatérni a fátyol felénk eső oldalára… eltűnődtetek, hogy vajon milyen szenvedélyt hordoz a pillanat valójában.</w:t>
      </w:r>
    </w:p>
    <w:p>
      <w:pPr>
        <w:pStyle w:val="Elformzottszveg"/>
        <w:jc w:val="both"/>
        <w:rPr/>
      </w:pPr>
      <w:r>
        <w:rPr>
          <w:rFonts w:cs="Times New Roman" w:ascii="Times New Roman" w:hAnsi="Times New Roman"/>
          <w:sz w:val="24"/>
          <w:szCs w:val="24"/>
        </w:rPr>
        <w:t>Ez egyre inkább aktuálissá vált ezekben a napokban, ahogy a Föld mágneses rácsainak a beállítása befejeződött. „Maradnom kellene vagy mennem? Éljek tovább vagy meghalj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zrevettük, hogy többségetek úrrá lett a haláltól való félelmén. Értitek, hogy a lélek tovább él, hogy a szellem tovább él. Értitek, hogy nem létezik olyan, hogy halál. Csak magatok mögött hagyjátok a régi fizikai testet.</w:t>
      </w:r>
    </w:p>
    <w:p>
      <w:pPr>
        <w:pStyle w:val="Elformzottszveg"/>
        <w:jc w:val="both"/>
        <w:rPr/>
      </w:pPr>
      <w:r>
        <w:rPr>
          <w:rFonts w:cs="Times New Roman" w:ascii="Times New Roman" w:hAnsi="Times New Roman"/>
          <w:sz w:val="24"/>
          <w:szCs w:val="24"/>
        </w:rPr>
        <w:t>Most, ahogy az Új Energiában vagytok, észre fogjátok venni, hogy még inkább felvetődik ez a kérdés bennetek – általatok. St. Germaine itt van, hogy veletek legyen, hogy mellettetek üljön, hogy szeressen titeket ezekben a nehéz pillanatokban. St. Germaine a nagy alkímista, az energiák nagy átalakítója. St. Germaine tudja, hogy hogyan lehet egyik formából a másikba átlépni, hogy hogyan lehet egy régi energiát áttranszformálni egy új energiává.</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k évig távol volt a Földtől, mert az Új Energia megértésein dolgozott, amit behoztatok – hogy hogyan lehet ezeket használni, hogyan lehet őket alkalmazni. El fog jönni hozzátok ezekben a kihívást jelentő és nehéz időszakokban, hogy dolgozzon veletek, hogy segítsen megértésre jutni.</w:t>
      </w:r>
    </w:p>
    <w:p>
      <w:pPr>
        <w:pStyle w:val="Elformzottszveg"/>
        <w:jc w:val="both"/>
        <w:rPr/>
      </w:pPr>
      <w:r>
        <w:rPr>
          <w:rFonts w:cs="Times New Roman" w:ascii="Times New Roman" w:hAnsi="Times New Roman"/>
          <w:sz w:val="24"/>
          <w:szCs w:val="24"/>
        </w:rPr>
        <w:t>Nincs jó vagy rossz választás, bár Tóbiás inkább afelé hajlik, hogy maradjatok a Földön. Olyan sokat tanultatok. A többieknek szükségük van rátok.</w:t>
      </w:r>
    </w:p>
    <w:p>
      <w:pPr>
        <w:pStyle w:val="Elformzottszveg"/>
        <w:jc w:val="both"/>
        <w:rPr/>
      </w:pPr>
      <w:r>
        <w:rPr>
          <w:rFonts w:cs="Times New Roman" w:ascii="Times New Roman" w:hAnsi="Times New Roman"/>
          <w:sz w:val="24"/>
          <w:szCs w:val="24"/>
        </w:rPr>
        <w:t>A kihívások egyike, amivel szembekerültök ennek az egész élni vagy meghalni dolognak a kapcsán, valójában az, hogy ott toporogtok a kapuban, várakozva. Az egyik lábatok még a Régiben van, a másik pedig az Újban. Féltek attól, hogy a Régiben levő lábatokat teljesen áttegyétek az Újba. Ezért úgy érzitek – hogy is fogalmazzuk -, hogy egy semleges területen, egy senki földjén vagytok. Nem vesztek részt teljesen a Régiben. Nem vesztek részt teljesen az Új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itt az ideje döntést hozni. Tudjátok, hogy nehéz lenne visszamenni a Régibe. Megpróbáltátok. Nehéz visszamenni a Régi Energiába, amikor ilyen sok bölcsességgel és megvilágosodással rendelkeztek az Újról. Ám mégis, jelen van egy nagy félelem attól, hogy felemeljétek a másik lábatokat, és teljesen áttegyétek azt is az Új Energiába. Amikor a két világ között álltok, akkor természetes, hogy úgy gondoljátok, hogy csak az élet és a halál közül választhattok.</w:t>
      </w:r>
    </w:p>
    <w:p>
      <w:pPr>
        <w:pStyle w:val="Elformzottszveg"/>
        <w:jc w:val="both"/>
        <w:rPr/>
      </w:pPr>
      <w:r>
        <w:rPr>
          <w:rFonts w:cs="Times New Roman" w:ascii="Times New Roman" w:hAnsi="Times New Roman"/>
          <w:sz w:val="24"/>
          <w:szCs w:val="24"/>
        </w:rPr>
        <w:t>A valódi választás azonban arról szó, hogy szeretnétek-e még fél lábbal a Régiben maradni, vagy készen álltok arra, hogy mindkét lábbal belépjetek az Újba? „Készen álltok," – ahogy Metatron mondotta – „hogy teljesen kifejezzétek azt, akik vagytok, hogy kirobbanjon belőletek az élet, a kreativitás, a kifejeződés? Készen álltok megmutatni a világnak, hogy kik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 havi Shoud-ban a szabályokról beszéltetek. Egyike az önként vállalt szabályaitoknak, hogy azt hiszitek, hogy nem lehettek társaságkedvelők, hogy nem mutathatjátok meg magatokat, hogy nem fejezhetitek ki magatokat. Azt gondoljátok, hogy ez nem helyénvaló, vagy hogy mások ki fognak nevetni titeket. Erről Cauldréval (Geoffrey Hoppe) is volt pár beszélgetésünk! Ám drága barátaim, drága barátaim, ő a másik lábát is áttette az Újba.</w:t>
      </w:r>
    </w:p>
    <w:p>
      <w:pPr>
        <w:pStyle w:val="Elformzottszveg"/>
        <w:jc w:val="both"/>
        <w:rPr/>
      </w:pPr>
      <w:r>
        <w:rPr>
          <w:rFonts w:cs="Times New Roman" w:ascii="Times New Roman" w:hAnsi="Times New Roman"/>
          <w:sz w:val="24"/>
          <w:szCs w:val="24"/>
        </w:rPr>
        <w:t>Az emberek, akik a klónozáson dolgoznak (a Raeliánusok) nagy nevetség és gúny tárgyai önmaguk kifejezése miatt. Ám mivel ez nem tartja vissza őket, felfedezéseket tettek az élet természetéről, a biológiáról, az élet tartamáról, olyan dolgokat, melyeket azok a tudósok, akik két lábbal a Régiben vannak, sosem vettek volna észre.</w:t>
      </w:r>
    </w:p>
    <w:p>
      <w:pPr>
        <w:pStyle w:val="Elformzottszveg"/>
        <w:jc w:val="both"/>
        <w:rPr/>
      </w:pPr>
      <w:r>
        <w:rPr>
          <w:rFonts w:cs="Times New Roman" w:ascii="Times New Roman" w:hAnsi="Times New Roman"/>
          <w:sz w:val="24"/>
          <w:szCs w:val="24"/>
        </w:rPr>
        <w:t>Tehát, drága barátaim, egy érdekes helyzettel szembesültök most. Ahogy Metatron mondotta: „Készen állsz?" Áthelyezed a másik lábadat is az Új Energiába? Kifejezed teljesen az isteniségedet? Igen, néhányan körülöttetek talán úgy gondolják, hogy nincs minden rendben veletek. Ám amit mi látunk, az az, hogy később visszajönnek hozzátok és azt mondják: „Tudjuk, hogy kinevettünk és kigúnyoltunk téged. Ám most vmi olyan értékes és olyan szeretetteljes dolgot látunk. Akkora megvilágosodást látunk kiáradni belőled."</w:t>
      </w:r>
    </w:p>
    <w:p>
      <w:pPr>
        <w:pStyle w:val="Elformzottszveg"/>
        <w:jc w:val="both"/>
        <w:rPr/>
      </w:pPr>
      <w:r>
        <w:rPr>
          <w:rFonts w:cs="Times New Roman" w:ascii="Times New Roman" w:hAnsi="Times New Roman"/>
          <w:sz w:val="24"/>
          <w:szCs w:val="24"/>
        </w:rPr>
        <w:t>Ez az élni vagy meghalni dolog valójában az isteniségetek elfogadásáról szól. Hagyd kifejeződni önmagadban és rajtad keresztül. Ahogy ledöntitek a régi korlátokat, a régi módokat, a régi szabályokat, ó, drága barátaim, egy annyira új módját fedezitek majd fel az életnek. Ennek fényében a régi út olyan nehéznek, érdesnek és hidegnek fog látszani.</w:t>
      </w:r>
    </w:p>
    <w:p>
      <w:pPr>
        <w:pStyle w:val="Elformzottszveg"/>
        <w:jc w:val="both"/>
        <w:rPr/>
      </w:pPr>
      <w:r>
        <w:rPr>
          <w:rFonts w:cs="Times New Roman" w:ascii="Times New Roman" w:hAnsi="Times New Roman"/>
          <w:sz w:val="24"/>
          <w:szCs w:val="24"/>
        </w:rPr>
        <w:t>Készen álltok arra, hogy mindkét lábatokkal az Új Energiába lépjetek, és teljesen kifejezzétek önmagatokat? Készen álltok arra, hogy minden egyes napot, minden egyes pillanatot totális szenvedéllyel és együttérzéssel éljetek meg? Készen álltok arra, hogy az isteniségeteket beengedjétek az életetekbe?</w:t>
      </w:r>
    </w:p>
    <w:p>
      <w:pPr>
        <w:pStyle w:val="Elformzottszveg"/>
        <w:jc w:val="both"/>
        <w:rPr/>
      </w:pPr>
      <w:r>
        <w:rPr>
          <w:rFonts w:cs="Times New Roman" w:ascii="Times New Roman" w:hAnsi="Times New Roman"/>
          <w:sz w:val="24"/>
          <w:szCs w:val="24"/>
        </w:rPr>
        <w:t>Megtanultatok bízni önmagatokban az évek és a létidők során. Tudjátok, hogy boldogultok emberként. Megtanulni bízni az isteniségetekben egy rémisztő lépés.Nehéz totálisan hagyni, hogy eljussatok önmagatokig, hogy elengedjétek a régi módokat, ahogy ezt tettétek.</w:t>
      </w:r>
    </w:p>
    <w:p>
      <w:pPr>
        <w:pStyle w:val="Elformzottszveg"/>
        <w:jc w:val="both"/>
        <w:rPr/>
      </w:pPr>
      <w:r>
        <w:rPr>
          <w:rFonts w:cs="Times New Roman" w:ascii="Times New Roman" w:hAnsi="Times New Roman"/>
          <w:sz w:val="24"/>
          <w:szCs w:val="24"/>
        </w:rPr>
        <w:t>A mai üzenetünk arról szól, hogy megengedjétek az Éneteknek, hogy ő legyen a kalauzotok. Különböző helyzetekben fogjátok találni magatokat, ahol isteniek lesztek, ahol hagyni fogjátok, hogy átjöjjön az isteniségetek, ahol olyan megoldások érkeznek hozzátok, amire soha nem is gondoltatok volna.</w:t>
      </w:r>
    </w:p>
    <w:p>
      <w:pPr>
        <w:pStyle w:val="Elformzottszveg"/>
        <w:jc w:val="both"/>
        <w:rPr/>
      </w:pPr>
      <w:r>
        <w:rPr>
          <w:rFonts w:cs="Times New Roman" w:ascii="Times New Roman" w:hAnsi="Times New Roman"/>
          <w:sz w:val="24"/>
          <w:szCs w:val="24"/>
        </w:rPr>
        <w:t>Ezen az új módon élve nem kell aggódnotok a bőség miatt. Az életetek annyira bőséges lesz, minden értelemben. Nem kell kitervelnetek és megterveznetek, hogy honnan lesz elegendő pénzetek arra, hogy kifizessétek a számláitokat, és hogy megvegyétek, amire szükségetek van. Mindig meglesz. Nehéz ezt leírni szavakkal, így ebből sokat energia formájában adunk át most nektek. Ez arról szól, hogy elengeditek a régi módokat, bíztok önmagatokban, és totális együttérzéssel viseltettek önmagatok irányába. Ez arról szól, hogy Istenemberként éltek minden egyes pillanatban.</w:t>
      </w:r>
    </w:p>
    <w:p>
      <w:pPr>
        <w:pStyle w:val="Elformzottszveg"/>
        <w:jc w:val="both"/>
        <w:rPr/>
      </w:pPr>
      <w:r>
        <w:rPr>
          <w:rFonts w:cs="Times New Roman" w:ascii="Times New Roman" w:hAnsi="Times New Roman"/>
          <w:sz w:val="24"/>
          <w:szCs w:val="24"/>
        </w:rPr>
        <w:t>St. Germaine veletek lesz. Megkértünk titeket korábban, hogy kapcsolódjatok az energiájához, mert amikor ez az érzés visszatér hozzátok a kihívást jelentő időszakotok némelyikében, amikor eltűnődtök azon, hogy egyáltalán miért is akartok még továbbmenni, akkor ő ott fog ülni mellettetek. Emlékeztetni fog titeket. Emlékeztetni fog titeket az élet szépségére és örömére. Emlékeztetni fog titeket, hogy a régi módok már nem használhatók. Meg fog kérni titeket arra, hogy mindkét lábatokkal lépjetek be teljesen az Új Energiába, két lábbal teljesen a földön állva, vmint teljesen megnyílva önnön isteniségeteknek.</w:t>
      </w:r>
    </w:p>
    <w:p>
      <w:pPr>
        <w:pStyle w:val="Elformzottszveg"/>
        <w:jc w:val="both"/>
        <w:rPr/>
      </w:pPr>
      <w:r>
        <w:rPr>
          <w:rFonts w:cs="Times New Roman" w:ascii="Times New Roman" w:hAnsi="Times New Roman"/>
          <w:sz w:val="24"/>
          <w:szCs w:val="24"/>
        </w:rPr>
        <w:t>Ez arról szól, hogy megbíztok a saját isteniségetekben, hogy majd ő gondoskodik a megoldásról. Arról szól, hogy megtanuljátok elengedni a régi módokat, miszerint az elméhez és a logikához fordultok. Ez az érzésről sz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nk, csodának fogjátok tekinteni, ahogy ez elkezd megvalósulni az életetekben. Ám ez egyáltalán nem csoda. Ez az Új Energia spirituális fizikája – beteljesülés, totális beteljesülés, ahol nem kell aggódnotok a részletek miatt. Az Énetek gondoskodik a részletekről más szinteken.</w:t>
      </w:r>
    </w:p>
    <w:p>
      <w:pPr>
        <w:pStyle w:val="Elformzottszveg"/>
        <w:jc w:val="both"/>
        <w:rPr/>
      </w:pPr>
      <w:r>
        <w:rPr>
          <w:rFonts w:cs="Times New Roman" w:ascii="Times New Roman" w:hAnsi="Times New Roman"/>
          <w:sz w:val="24"/>
          <w:szCs w:val="24"/>
        </w:rPr>
        <w:t>Most pedig örülnénk, ha hallhatnánk a kérdéseiteket.</w:t>
      </w:r>
    </w:p>
    <w:p>
      <w:pPr>
        <w:pStyle w:val="Elformzottszveg"/>
        <w:jc w:val="both"/>
        <w:rPr/>
      </w:pPr>
      <w:r>
        <w:rPr>
          <w:rFonts w:cs="Times New Roman" w:ascii="Times New Roman" w:hAnsi="Times New Roman"/>
          <w:sz w:val="24"/>
          <w:szCs w:val="24"/>
        </w:rPr>
        <w:t>Kérdés az 1. Shaumbrától: Tóbiás, nemrégiben látomásaim voltak, az egyikben négy gömb forgott egy kocka belsejében. Egy másik látomásom egy Új Föld megteremtéséről szólt. Van ezeknek a látomásoknak vmi tényleges alapjuk, vagy csak túlórázik a képzelet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 egy pompás kérdés, mert ez vmi olyan, amit megtapasztalsz, és amit oly sok Shaumbra szintén megtapasztal. Gondolatok és víziók támadnak az agyukban. Majd elgondolkoznak, hogy épp megőrülnek-e. Próbálják blokkolni ezeket a dolgokat, vagy kiókumlálni logikával, hogy mik is ezek. Azonban nem tudják, és ettől frusztrálttá válnak.</w:t>
      </w:r>
    </w:p>
    <w:p>
      <w:pPr>
        <w:pStyle w:val="Elformzottszveg"/>
        <w:jc w:val="both"/>
        <w:rPr/>
      </w:pPr>
      <w:r>
        <w:rPr>
          <w:rFonts w:cs="Times New Roman" w:ascii="Times New Roman" w:hAnsi="Times New Roman"/>
          <w:sz w:val="24"/>
          <w:szCs w:val="24"/>
        </w:rPr>
        <w:t>Mindezek a dolgok, melyek eljönnek hozzád, helyénvalóak. Valóban, nagyon sok munkát végeztek éjjeli utazásaitok alatt az Új Földön. Ezekből az energiákból nagyon sokat visszahoztok a Föld bolygóra. Ezek, egy bizonyos értelemben, bennetek vannak. Ezeken a látomásokon és érzéseken keresztül mutatják meg nektek magukat, melyeket megtapasztal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megpróbáljátok elmével kitalálni, mik is lehetnek, nem tudjátok. Ezek leginkább az álmokhoz hasonlíthatók. Az emberek olyan sok álmukat próbálják kielemezni az elme segítségével, és próbálnak logikusak lenni. Az álmok – hogy is mondjuk – abszolút nem logikus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jó példa arra, hogy egyszerűen csak üljetek a pillanatban és kérdezzétek meg ezeket a víziókat, hogy mit akarnak közölni veletek. Majd, ahelyett hogy hallani akarnátok a választ, ÉREZZÉTEK a választ. Ott van. Ott van. Lehet, hogy nem szavakon keresztül jut el hozzátok. Talán érzések egy sora lesz, amit később az agyatok le fog fordítani szavakká. Ám kezdetben az érzést fogjátok megőrizni, és ez az érzés a tudása annak, hogy mit mondanak nektek ezek a látomások.</w:t>
      </w:r>
    </w:p>
    <w:p>
      <w:pPr>
        <w:pStyle w:val="Elformzottszveg"/>
        <w:jc w:val="both"/>
        <w:rPr/>
      </w:pPr>
      <w:r>
        <w:rPr>
          <w:rFonts w:cs="Times New Roman" w:ascii="Times New Roman" w:hAnsi="Times New Roman"/>
          <w:sz w:val="24"/>
          <w:szCs w:val="24"/>
        </w:rPr>
        <w:t>Ez egy kitűnő kérdés, mert mindegyikőtöknek új tapasztalatai lesznek, új látomásai és gondolatai, dolgok, melyek eljönnek hozzátok. Nem őrültök meg. Ez mind a folyamat része. Bátorítsátok ezt önmagatokban. És ez még több ilyen tapasztalatot fog előhozni. Ezek mind fontos információt és energiát hordoznak számotok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a 2. Shaumbrától: Tudnál kicsit többet mondani a Tűz Köréről (vagy a Tűz Faláról)? Ez valóban tűz volt, vagy ez csak egy metafora?</w:t>
      </w:r>
    </w:p>
    <w:p>
      <w:pPr>
        <w:pStyle w:val="Elformzottszveg"/>
        <w:jc w:val="both"/>
        <w:rPr/>
      </w:pPr>
      <w:r>
        <w:rPr>
          <w:rFonts w:cs="Times New Roman" w:ascii="Times New Roman" w:hAnsi="Times New Roman"/>
          <w:sz w:val="24"/>
          <w:szCs w:val="24"/>
        </w:rPr>
        <w:t>Tóbiás: Ez egy metafora. Nem szó szerint a tűzön mentetek át, mikor elhagytátok az Otthont. Ez egy metafora, amit használunk, mert tartalmazza… hm, érezzétek az energiát egy pillanatra, mindegyikőtök. Érezzétek a tűz energiáját. Erőteljes. Nagyon érdekes. Az emberek vonzódnak a tűzhöz. Ám amikor túl közel kerültök hozzá, akkor megéget titeket. Tehát mi metaforaként használjuk, amikor a Tűz Faláról beszélünk. Ez egy olyan energia volt, amely vonzott titeket, vonzott titeket és magához húzott titeket. Ám amikor nagyon a közelébe kerültetek, akkor azt gondoltátok, hogy talán ez mégsem volt olyan jó dolog. Próbáltatok távolabb húzódni, ám ez magába szippantott ti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egy nagyon érdekes metafora is egyben. Az egyházak arra használták, hogy a Pokolra, a Menny ellentétére utaljanak vele. Amikor átkeltetek a Tűz Falán és az Ürességbe kerültetek, akkor visszanéztetek. Visszanéztetek, és mit láttatok? Egy nagy Központi Napot, egy nagy szinguláris ragyogó fényt, ami a Tűz Fala volt, ami körülölelte a Királyság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valóban egy metafora. Ez most alkalmat ad arra, hogy megkérjünk mindőtöket, hogy érezzétek, miről szól a tűz metaforája. Érezzétek a tüzet. Ne GONDOLJATOK a tűzre. ÉREZZÉTEK a tüzet. Lélegezzétek be a tűz energiáját a lényetekbe. Nem kell szavakba öntenetek. Lélegezzétek be a tűz energiáját. Érezzétek, hogy milyen hatással van a testetekre, hogy mit vált ki belőletek – sokféle érzést valószínűleg.</w:t>
      </w:r>
    </w:p>
    <w:p>
      <w:pPr>
        <w:pStyle w:val="Elformzottszveg"/>
        <w:jc w:val="both"/>
        <w:rPr/>
      </w:pPr>
      <w:r>
        <w:rPr>
          <w:rFonts w:cs="Times New Roman" w:ascii="Times New Roman" w:hAnsi="Times New Roman"/>
          <w:sz w:val="24"/>
          <w:szCs w:val="24"/>
        </w:rPr>
        <w:t>Kérdés a 3. Shaumbrától: Hello, Tóbiás. Cordovából Argentínából teszem fel a kérdést. Barátaim egy csoportja egy „Inti-Shanti"-nak nevezett közösséget hoz éppen össze. És tudni szeretnék, mi célt szolgálnak, és hogyan tudnak továbblépni ezzel az Új Energiával.</w:t>
      </w:r>
    </w:p>
    <w:p>
      <w:pPr>
        <w:pStyle w:val="Elformzottszveg"/>
        <w:jc w:val="both"/>
        <w:rPr/>
      </w:pPr>
      <w:r>
        <w:rPr>
          <w:rFonts w:cs="Times New Roman" w:ascii="Times New Roman" w:hAnsi="Times New Roman"/>
          <w:sz w:val="24"/>
          <w:szCs w:val="24"/>
        </w:rPr>
        <w:t>Tóbiás: Nehezen tudnánk elmondani nekik, hogy mi a céljuk, milyen terv miatt jöttek össze. Érdekes lenne mindegyikőtök számára kitalálni, hogy milyen célt szolgáltok. Gyűljetek össze egy Shoud-ban, és kérdezzétek meg lényetek legmélyebb szintjein, hogy milyen célt szolgál a közösség. És mit kezdtek vele?</w:t>
      </w:r>
    </w:p>
    <w:p>
      <w:pPr>
        <w:pStyle w:val="Elformzottszveg"/>
        <w:jc w:val="both"/>
        <w:rPr/>
      </w:pPr>
      <w:r>
        <w:rPr>
          <w:rFonts w:cs="Times New Roman" w:ascii="Times New Roman" w:hAnsi="Times New Roman"/>
          <w:sz w:val="24"/>
          <w:szCs w:val="24"/>
        </w:rPr>
        <w:t>Mi, a mi oldalunkon… kuncogunk, mert tudjuk, hogy van itt vmi. Oka van annak, amiért ez a csoport összejött, egy nagyon csodálatos, gyönyörű oka. Még mindig nem ismertétek fel, hogy ez mi. Ám jöjjetek össze, és kérdezzétek meg önmagatokat, hogy mi célból vagytok együtt. Mihez kezdtek ezzel a dologgal? Meg fogjuk erősíteni, hogy egy nagyon isteni célja van ennek a csoportnak. Ám arra kérünk titeket, hogy érezzétek, mi ez. Majd megkérünk titeket, hogy tudósítsatok minket is, ha kitaláltátok!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a 4. Shaumbrától: Tóbiás, úgy a múlt héten annyira teli voltam az izgatottság, a várakozás és az öröm érzéseivel. És azon tűnődöm, hogy csak előre örülök már az Új Évnek és a személyes dolgoknak, amik remélem, meg fognak történni velem, vagy ez az Új Energia, vagy a kettő kombináció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it érzel ezzel kapcsolatban? (a közönség nevet) Mit érzel, honnan jön ez az ör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4. Shaumbra: Azt tippelem, hogy mindkettő lehet. Tudom, hogy részben a saját életem és a dolgok, melyeknek már előre örülök. Ám nem tudom… egyszerűen olyan sok izgatottság van bennem, hogy úgy gondolom, kell lennie vmi másnak is.</w:t>
      </w:r>
    </w:p>
    <w:p>
      <w:pPr>
        <w:pStyle w:val="Elformzottszveg"/>
        <w:jc w:val="both"/>
        <w:rPr/>
      </w:pPr>
      <w:r>
        <w:rPr>
          <w:rFonts w:cs="Times New Roman" w:ascii="Times New Roman" w:hAnsi="Times New Roman"/>
          <w:sz w:val="24"/>
          <w:szCs w:val="24"/>
        </w:rPr>
        <w:t>Tóbiás: Bizonyos értelemben, ahogy feltetted a kérdést, meg is válaszoltad. Igen, az Új Energiába tartasz éppen. Te személy szerint engedélyt adtál magadnak arra, hogy sok múltbeli pakkot elengedj. Engedélyt adtál magadnak arra, hogy tiszta lapot kezdj, így most be tudsz lépni a valódi munkádba, a valódi szenvedélyedbe.</w:t>
      </w:r>
    </w:p>
    <w:p>
      <w:pPr>
        <w:pStyle w:val="Elformzottszveg"/>
        <w:jc w:val="both"/>
        <w:rPr/>
      </w:pPr>
      <w:r>
        <w:rPr>
          <w:rFonts w:cs="Times New Roman" w:ascii="Times New Roman" w:hAnsi="Times New Roman"/>
          <w:sz w:val="24"/>
          <w:szCs w:val="24"/>
        </w:rPr>
        <w:t>A belső szintjeiden azt is érzed, ami az úton feléd tart. Ahogy mondtuk, az út mozog; te a Mostban maradsz. Az út olyan dolgokat hoz el hozzád, amik nagy beteljesülést hoznak, olyan dolgokat, amelyekre még csak nem is számítottál, amiket még csak nem is kértél, vagy amikért még csak nem is imádkoztál. Ezek most mind eljönnek hozzád, mert megtisztítottad az utat. Érzed a vibrációjukat, ahogy belépnek a Mostodba. Ez nagy izgalommal tölt el. Szóval kövesd csak az érzéseidet. Jó vagy ebben, ám hajlamos vagy arra, hogy figyelmen kívül hagyd őket. Már tudod, mielőtt egyáltalán tudnád (mi az)!</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az 5. Shaumbrától: Tóbiás, mondanál pár szót az állatok és az emberek kapcsolatáról, és különösen arról, hogy mi történik most a szarvasokkal?</w:t>
      </w:r>
    </w:p>
    <w:p>
      <w:pPr>
        <w:pStyle w:val="Elformzottszveg"/>
        <w:jc w:val="both"/>
        <w:rPr/>
      </w:pPr>
      <w:r>
        <w:rPr>
          <w:rFonts w:cs="Times New Roman" w:ascii="Times New Roman" w:hAnsi="Times New Roman"/>
          <w:sz w:val="24"/>
          <w:szCs w:val="24"/>
        </w:rPr>
        <w:t>Tóbiás: Mielőtt megérkeztetek a Földre – mielőtt fizikai testetek lett volna – beültettétek a Földet. Igen, állandóan olvastok erről, a Csillagmagokról. Ám értsétek meg, hogy ti voltatok azok, akik idejöttetek, előkészítve magatokat arra, hogy emberek lehessetek biológiai formában. Ti ültettétek be a Földet és vetettétek be Gaiát energiákkal, melyek kihajtottak növényi formaként, állati formaként, az élet formáiként mindenütt.</w:t>
      </w:r>
    </w:p>
    <w:p>
      <w:pPr>
        <w:pStyle w:val="Elformzottszveg"/>
        <w:jc w:val="both"/>
        <w:rPr/>
      </w:pPr>
      <w:r>
        <w:rPr>
          <w:rFonts w:cs="Times New Roman" w:ascii="Times New Roman" w:hAnsi="Times New Roman"/>
          <w:sz w:val="24"/>
          <w:szCs w:val="24"/>
        </w:rPr>
        <w:t>Azt mondtátok, hogy szükségetek lesz az állatok ezen energiáira, hogy egy egyensúlyt tartsanak fent Gaia számára, és hogy ellássák a testeteket táplálékkal, mind a növényi források, mind az állati források. És azt is tudtátok, hogy az állatok majd szolgálhatnak is benneteket, egy bizonyos értelemben, saját energiáitok és saját szeretetetek tükreként. Az állatok olyan fontos egyensúlyt tartottak fel mind Gaia, mind a ti számotokra.</w:t>
      </w:r>
    </w:p>
    <w:p>
      <w:pPr>
        <w:pStyle w:val="Elformzottszveg"/>
        <w:jc w:val="both"/>
        <w:rPr/>
      </w:pPr>
      <w:r>
        <w:rPr>
          <w:rFonts w:cs="Times New Roman" w:ascii="Times New Roman" w:hAnsi="Times New Roman"/>
          <w:sz w:val="24"/>
          <w:szCs w:val="24"/>
        </w:rPr>
        <w:t>A háziállataitok nagyon sokat magukra vesznek a tudatosságotokból és az energiátokból. Ők különállóak. Önálló szellemük van. Ám nagyon sokat elnyelnek az energiáitokból és a tudatosságotokból, így ezt visszatükrözik számotokra. Vessetek egy pillantást az állataitokkal való kapcsolatotokra, és meg fogjátok látni, milyen a kapcsolatotok önmagatokkal.</w:t>
      </w:r>
    </w:p>
    <w:p>
      <w:pPr>
        <w:pStyle w:val="Elformzottszveg"/>
        <w:jc w:val="both"/>
        <w:rPr/>
      </w:pPr>
      <w:r>
        <w:rPr>
          <w:rFonts w:cs="Times New Roman" w:ascii="Times New Roman" w:hAnsi="Times New Roman"/>
          <w:sz w:val="24"/>
          <w:szCs w:val="24"/>
        </w:rPr>
        <w:t>Az állati szellemeknek és az elementál szellemeknek, akik a Föld energiáját tartották számotokra, már nem kell megtartaniuk ezt az energiát. Így úgy döntenek, hogy távoznak. A munkájuk befejeződött.</w:t>
      </w:r>
    </w:p>
    <w:p>
      <w:pPr>
        <w:pStyle w:val="Elformzottszveg"/>
        <w:jc w:val="both"/>
        <w:rPr/>
      </w:pPr>
      <w:r>
        <w:rPr>
          <w:rFonts w:cs="Times New Roman" w:ascii="Times New Roman" w:hAnsi="Times New Roman"/>
          <w:sz w:val="24"/>
          <w:szCs w:val="24"/>
        </w:rPr>
        <w:t>És az állati királyság számos faja keresztülmegy a saját változási folyamatán, válaszként a ti változó tudatosságotokra. Pl. a szarvas populáció megritkul, ahogy megváltoztatja a biológiáját. Egy természetes tisztulási folyamaton mennek kereszt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nem azért van, mert az emberek rosszak lennének. Ez nem vmiféle büntetés. Nem azért van, mert olyan szörnyen bánnátok velük.</w:t>
      </w:r>
    </w:p>
    <w:p>
      <w:pPr>
        <w:pStyle w:val="Elformzottszveg"/>
        <w:jc w:val="both"/>
        <w:rPr/>
      </w:pPr>
      <w:r>
        <w:rPr>
          <w:rFonts w:cs="Times New Roman" w:ascii="Times New Roman" w:hAnsi="Times New Roman"/>
          <w:sz w:val="24"/>
          <w:szCs w:val="24"/>
        </w:rPr>
        <w:t>Tekintsetek együttérzéssel a szarvas populációra. Keresztülmennek a saját tisztulási folyamatukon, ami által megtisztítják a Régi Energiákat. Jóval erősebb testtel fognak kikerülni a folyamatból, amivel sokkal jobban tudják majd kezelni az új környezetet és az őket körülvevő új energiát. Átalakítják a saját fajukat, becsüljétek őket ezért. Nehéz ezt végignézni néha, mert szeretitek az állatokat. Ám bizonyos formában még a növényi formák, a fák is keresztülmennek a saját természetes megritkulási folyamatukon, hogy alkalmazkodni tudjanak az Új Energiákhoz.</w:t>
      </w:r>
    </w:p>
    <w:p>
      <w:pPr>
        <w:pStyle w:val="Elformzottszveg"/>
        <w:jc w:val="both"/>
        <w:rPr/>
      </w:pPr>
      <w:r>
        <w:rPr>
          <w:rFonts w:cs="Times New Roman" w:ascii="Times New Roman" w:hAnsi="Times New Roman"/>
          <w:sz w:val="24"/>
          <w:szCs w:val="24"/>
        </w:rPr>
        <w:t>Kérdés a 6. Shaumbrától: Tóbiás, amikor azt mondtad, hogy érezzük St. Germaine energiáját, akkor ezt egy óriási energiaként éreztem a szívemben, olyan óriásiként, mintha bele se férne a fizikai testembe. Hogyan tudom akkor megkülönböztetni, hogy mikor látogat meg és van velem St. Germaine, vagy épp a saját isteniségem érzékelését tapasztalom-e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 egy kitűnő kérdés. St. Germaine egy nagyon speciális energiát képvisel. Ezért kértünk mindegyikőtöket arra korábban a mai napon, hogy érezzétek őt. Ezt az energiát a bensőtökben fogjátok érezni. Ez egy különleges rezgést tartalmaz. Ha nem vagytok biztosak, akkor tegyétek fel magatoknak a kérdést: „Mit érzek?" Talán azt a választ kapjátok, hogy mindkettőt – St. Germaine ott van mellettetek, szeretve titeket, veletek haladva az úton, összeolvadva veletek abban a pillanatban. Így ne lepődjetek meg, ha azt a választ kapjátok, hogy mindkettőt érzitek.</w:t>
      </w:r>
    </w:p>
    <w:p>
      <w:pPr>
        <w:pStyle w:val="Elformzottszveg"/>
        <w:jc w:val="both"/>
        <w:rPr/>
      </w:pPr>
      <w:r>
        <w:rPr>
          <w:rFonts w:cs="Times New Roman" w:ascii="Times New Roman" w:hAnsi="Times New Roman"/>
          <w:sz w:val="24"/>
          <w:szCs w:val="24"/>
        </w:rPr>
        <w:t>St. Germaine szeretné a válladra tenni most a kezét. Arra kér, hogy lélegezd be az energiáját. Az energiája nem fog legyűrni téged. Valójában nagyon ismerős számodra, mert sok munkát végeztél vele a múltban. Még fizikai formádban is ismert, amikor a Földön já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k egyikének sem kell, drága barátaim, nagyon misztérikusnak lennie. Ezek egyikének sem kell vmi extra szokatlan dolognak lennie. Az entitások, mint pl. St Germaine szeretnének titeket megérinteni, közel kerülni hozzátok, szeretnének összeolvadni veletek. A fátyol már olyan vékony, annyira vékony, hogy ez megtörténhet. És most átölel, és azt mondja: „Köszönöm."</w:t>
      </w:r>
    </w:p>
    <w:p>
      <w:pPr>
        <w:pStyle w:val="Elformzottszveg"/>
        <w:jc w:val="both"/>
        <w:rPr/>
      </w:pPr>
      <w:r>
        <w:rPr>
          <w:rFonts w:cs="Times New Roman" w:ascii="Times New Roman" w:hAnsi="Times New Roman"/>
          <w:sz w:val="24"/>
          <w:szCs w:val="24"/>
        </w:rPr>
        <w:t>Kérdés a 7. Shaumbrától: Tóbiás, korábban azt mondtad, hogy nem kell pajzsokat használnunk, és akárhol is legyünk, mindig biztonságban lehetünk. Mi a helyzet azokkal a személyekkel a háztartásunkban, akiket megszálltak a démonok? Hogyan kezeljük őket, ha nincs szükségünk védőpajzsokra? Kell tennünk vmi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gy dolgot tegyél ebben az esetben. A legnagyobb szeretetet és együttérzést érezd e felé a személy felé, aki ezt az iszonyú játékot játssza ezekkel az entitásokkal. A személy, akire utaltál, csak önmaga és a múltja által megszállott. Nem egy külső erő szállta meg. Az önmagán belüli konfliktusa okozza azt, ami egy ilyen jellegű elkülönülésnek látszik. Ez adja a látszatát annak, mintha vmi külső entitás szállta volna meg őt.</w:t>
      </w:r>
    </w:p>
    <w:p>
      <w:pPr>
        <w:pStyle w:val="Elformzottszveg"/>
        <w:jc w:val="both"/>
        <w:rPr/>
      </w:pPr>
      <w:r>
        <w:rPr>
          <w:rFonts w:cs="Times New Roman" w:ascii="Times New Roman" w:hAnsi="Times New Roman"/>
          <w:sz w:val="24"/>
          <w:szCs w:val="24"/>
        </w:rPr>
        <w:t>Amikor a közepében vagy egy ilyen típusú bizarr energiának, legyen benned teljes együttérzés. Értsd meg, hogy önmagukon belül szeretnének vmi megoldást találni. Egy nagy játékot játszanak, egy bújócskát, a fény és a sötétség, a dualitás egy nagy játék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nehéz, ahogy már említettük, nagyon nehéz egy külső entitásnak bejönnie és megszállnia titeket. Igen, ott őgyeleghetnek körülöttetek ezek az entitások. Ám hogy átvegyék az uralmat a testetek és a szellemetek felett, az nagyon nehéz számukra.</w:t>
      </w:r>
    </w:p>
    <w:p>
      <w:pPr>
        <w:pStyle w:val="Elformzottszveg"/>
        <w:jc w:val="both"/>
        <w:rPr/>
      </w:pPr>
      <w:r>
        <w:rPr>
          <w:rFonts w:cs="Times New Roman" w:ascii="Times New Roman" w:hAnsi="Times New Roman"/>
          <w:sz w:val="24"/>
          <w:szCs w:val="24"/>
        </w:rPr>
        <w:t>Kiindulási alapként értsd meg, hogy ez a személy, ez az egyén az, aki szétdarabolja, részekre választja önmagát. Legyél együttérző irányába. Élvezd velük a játékot. Először valószínűleg dühösek lesznek rád, mert azt akarják, hogy meggyengítve érezd magad általuk. Azt akarják, hogy megijedj tőlük. Légy együttérző. Nevess velük. Milyen csodálatos játékot játszotok!</w:t>
      </w:r>
    </w:p>
    <w:p>
      <w:pPr>
        <w:pStyle w:val="Elformzottszveg"/>
        <w:jc w:val="both"/>
        <w:rPr/>
      </w:pPr>
      <w:r>
        <w:rPr>
          <w:rFonts w:cs="Times New Roman" w:ascii="Times New Roman" w:hAnsi="Times New Roman"/>
          <w:sz w:val="24"/>
          <w:szCs w:val="24"/>
        </w:rPr>
        <w:t>Nem kell semmilyen védőpajzsot magatokra vennetek, semmilyen szituációban. Lehettek bármilyen helyzetben. Bármilyen nehéznek is tűnik, legyetek együttérzők. És akkor képesek lesztek meglátni az egyének, csoportok, vagy teljes nemzetek összeállítását, felépítését. Fel fogjátok ismerni, hogy nem létezik olyan, hogy rossz körülmény. Csak vannak, akik nagyon extrém játékokat játsza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a 8. Shaumbrától: Helló Tóbiás. Hogy vagy m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kuncog): Nagyon jól!</w:t>
      </w:r>
    </w:p>
    <w:p>
      <w:pPr>
        <w:pStyle w:val="Elformzottszveg"/>
        <w:jc w:val="both"/>
        <w:rPr/>
      </w:pPr>
      <w:r>
        <w:rPr>
          <w:rFonts w:cs="Times New Roman" w:ascii="Times New Roman" w:hAnsi="Times New Roman"/>
          <w:sz w:val="24"/>
          <w:szCs w:val="24"/>
        </w:rPr>
        <w:t>8. Shaumbra: Kérdésem a rács átállítására vonatkozik, amiről te is és Kryon is olyan sokszor beszéltetek. És részben az, hogy tudom, hogy sok szent hely, különösen a szülőföldemen – tudom, hogy van közöttük néhány olyan, amit meglátogattatok az utóbbi időben – valójában nem véletlenül van ott, ahol van. Hanem az általunk „ley vonalaknak" vagy „energia vonalaknak" nevezett vonalakon helyezkednek el, vagy ezeknek a vonalaknak a metszéspontján, ahol az energia nagyon erőteljes. És ha a rács most vmiképp újra lett igazítva, akkor az energia már nem áramlik keresztül ezeken a területeken? És már nem uaz az energiájuk, mint a múltban volt?</w:t>
      </w:r>
    </w:p>
    <w:p>
      <w:pPr>
        <w:pStyle w:val="Elformzottszveg"/>
        <w:jc w:val="both"/>
        <w:rPr/>
      </w:pPr>
      <w:r>
        <w:rPr>
          <w:rFonts w:cs="Times New Roman" w:ascii="Times New Roman" w:hAnsi="Times New Roman"/>
          <w:sz w:val="24"/>
          <w:szCs w:val="24"/>
        </w:rPr>
        <w:t>Tóbiás: A rácsokkal, a mágneses rácsokkal végzett munka, melyet a Kryon kíséret beállított, befejeződött… ez rátok volt hatással. Nem a Föld rácsaira volt hatással, nem azokat változtatta meg, nem a ley vonalakat, amiket említettél. Ez nem volt hatással Gaia örvényeire. A mágneses rácsok, melyeket Kryon beállított, az emberekre hatottak, egyénileg.</w:t>
      </w:r>
    </w:p>
    <w:p>
      <w:pPr>
        <w:pStyle w:val="Elformzottszveg"/>
        <w:jc w:val="both"/>
        <w:rPr/>
      </w:pPr>
      <w:r>
        <w:rPr>
          <w:rFonts w:cs="Times New Roman" w:ascii="Times New Roman" w:hAnsi="Times New Roman"/>
          <w:sz w:val="24"/>
          <w:szCs w:val="24"/>
        </w:rPr>
        <w:t>Vannak azonban a Földnek általunk „kristályrácsnak" nevezett rácsozatai is. Ezek most kerülnek beigazításra, és ez sokkal inkább a vonalak mentén fog történni, melyekről beszéltél. Ennek köze van a ley vonalakhoz. És az energiaörvényekhez is. És, leginkább, kapcsolatban van a külső dimenziókkal és univerzumokkal való energetikai összeköttetéssel. Ezek mind beigazításra kerülnek most általatok, az emberek által.</w:t>
      </w:r>
    </w:p>
    <w:p>
      <w:pPr>
        <w:pStyle w:val="Elformzottszveg"/>
        <w:jc w:val="both"/>
        <w:rPr/>
      </w:pPr>
      <w:r>
        <w:rPr>
          <w:rFonts w:cs="Times New Roman" w:ascii="Times New Roman" w:hAnsi="Times New Roman"/>
          <w:sz w:val="24"/>
          <w:szCs w:val="24"/>
        </w:rPr>
        <w:t>A tudatosságotok megváltoztatja a Föld kristályrácsait. Ez a ti felelősségetek. Nem kell erre koncentrálnotok minden reggel, amikor felkeltek. Ez természetesen megtörténik, válaszul a tudatosságotok változására.</w:t>
      </w:r>
    </w:p>
    <w:p>
      <w:pPr>
        <w:pStyle w:val="Elformzottszveg"/>
        <w:jc w:val="both"/>
        <w:rPr/>
      </w:pPr>
      <w:r>
        <w:rPr>
          <w:rFonts w:cs="Times New Roman" w:ascii="Times New Roman" w:hAnsi="Times New Roman"/>
          <w:sz w:val="24"/>
          <w:szCs w:val="24"/>
        </w:rPr>
        <w:t>Így működik. Amikor ti, mindegyikőtök, először jöttetek a Földre, mielőtt még fizikai testetek lett volna, az energiáitokkal bevetettétek a Földet. A Föld köveit új élettel ültettétek be. Nagyon különleges energiákat helyeztetek el mindenfelé a Földön, amik most egy kristályos hálót, egy kristályrácsot alkotnak. Ezek a kristályrácsok segítettek abban, hogy ide lehessen hozni az általatok ismert életet a Földre – a növényeket, a vizeket, az állatokat, mindezen dolgokat. A kristályrácsok segítettek ezeket a Földre hozni. A kristályrácsok az élet adói Gaia számára.</w:t>
      </w:r>
    </w:p>
    <w:p>
      <w:pPr>
        <w:pStyle w:val="Elformzottszveg"/>
        <w:jc w:val="both"/>
        <w:rPr/>
      </w:pPr>
      <w:r>
        <w:rPr>
          <w:rFonts w:cs="Times New Roman" w:ascii="Times New Roman" w:hAnsi="Times New Roman"/>
          <w:sz w:val="24"/>
          <w:szCs w:val="24"/>
        </w:rPr>
        <w:t>Most, ahogy a tudatosságotok megváltozott, ahogy mindkét lábbal átléptek az Új Energiába, ez megváltoztatja a kristályrácsokat is, és hozzáigazodnak a tudatosságotokhoz. Most szabadon bocsátanak vmi teljesen új energiát is. Bizonyos értelemben azt mondhatnátok, hogy ti temettétek el ezeket az energiákat a Földbe, jóval azelőtt, hogy idejöttetek volna. Ti temettétek el őket, és azt mondtátok: „Ez nem lesz elérhető mindaddig, míg a tudatosságom, a vibrációm el nem ér egy bizonyos szintet. Majd akkor előjön a Földb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szen álltok most arra, hogy összekapcsolódjatok a Föld kristályrácsaival. Ez egy teljesen új energiát ad az emberi biológiának és a szellemeteknek. A kristályrácsok a tieitek, csak a tiétek. Ti helyeztétek el őket azelőtt, mielőtt idejöttetek volna. Most pedig aktiváljátok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 fogunk vinni csoportokat ebben az évben… Cauldre már megint forgatja a szemeit! (a közönség nevet) El fogunk vinni csoportokat különböző energetikai helyszínekre. Fel fogjuk hozni azon energiák némelyikét, melyet ti ültettetek ott el. Meg fogjuk mutatni a Föld kristályrácsainak felbukkanó dinamikáját, megmutatjuk nektek, hogyan használjátok ezeket az energiákat. Ott fogunk ülni néhány nagyon szokatlan helyen, amit nagyon valószínűtlennek gondoltatok volna. (a közönség nevet) Ám ez azért van, hogy megmutassuk nektek, hogy hogyan tudjátok előhozni a saját energiáitokat a rácsokból, amiket oda helyeztetek.</w:t>
      </w:r>
    </w:p>
    <w:p>
      <w:pPr>
        <w:pStyle w:val="Elformzottszveg"/>
        <w:jc w:val="both"/>
        <w:rPr/>
      </w:pPr>
      <w:r>
        <w:rPr>
          <w:rFonts w:cs="Times New Roman" w:ascii="Times New Roman" w:hAnsi="Times New Roman"/>
          <w:sz w:val="24"/>
          <w:szCs w:val="24"/>
        </w:rPr>
        <w:t>Cauldre szerint túl hosszúra nyúlik a válaszunk, ám szeretnénk még mondani vmit. A régi energiaörvények valóban változnak, vagy megváltoztak. Elmozdulásban, változásban vannak. Sokan vannak, akik felkeresik a régi szent helyeket, és úgy tesznek, mintha éreznének vmit. (a közönség nevet) Talán összekapcsolódnak egy olyan energiával, ami hosszú idők óta ott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Ám ez változóban van. Új helyek bukkannak fel. Meg fogjuk említeni őket ebben az évben, ahogy feltűnnek, olyan helyek, melyek mintha – hogy is mondjuk – energiakitörési pontok lennének, amik most törnek ki – a Földből előjövő Új Energia gejzírei. Köszönjük ezt a pompás kérdést, és a lehetőséget, hogy beszélhettünk a kristályrácsokról.</w:t>
      </w:r>
    </w:p>
    <w:p>
      <w:pPr>
        <w:pStyle w:val="Elformzottszveg"/>
        <w:jc w:val="both"/>
        <w:rPr/>
      </w:pPr>
      <w:r>
        <w:rPr>
          <w:rFonts w:cs="Times New Roman" w:ascii="Times New Roman" w:hAnsi="Times New Roman"/>
          <w:sz w:val="24"/>
          <w:szCs w:val="24"/>
        </w:rPr>
        <w:t>Kérdés a 9. Shaumbrától: Ezen a vonalon maradva, az Új Föld – a kristályrácsok, a mágneses rácsok hasonlóak lesznek, csak egy magasabb vibráción? Az itteniekhez hasonló állatokat és természetet tudunk majd teremteni? És tudunk majd repülni? (Tóbiás kuncog és a közönség nevet)</w:t>
      </w:r>
    </w:p>
    <w:p>
      <w:pPr>
        <w:pStyle w:val="Elformzottszveg"/>
        <w:jc w:val="both"/>
        <w:rPr/>
      </w:pPr>
      <w:r>
        <w:rPr>
          <w:rFonts w:cs="Times New Roman" w:ascii="Times New Roman" w:hAnsi="Times New Roman"/>
          <w:sz w:val="24"/>
          <w:szCs w:val="24"/>
        </w:rPr>
        <w:t>Tóbiás: Van egy bizonyos típusú rácsrendszere az Új Földnek. Ez nem mágneses. Nem kristályos. Nagyon nehéz szavakkal leírni. Tehát arra kérünk titeket, hogy érezzétek. Néha az emberi szavak nem teljesek. Éjszakánként odamentek, mindegyikőtök, hogy dolgozzatok ezen a helyen, hogy hozzáadjátok az energiáitokat.</w:t>
      </w:r>
    </w:p>
    <w:p>
      <w:pPr>
        <w:pStyle w:val="Elformzottszveg"/>
        <w:jc w:val="both"/>
        <w:rPr/>
      </w:pPr>
      <w:r>
        <w:rPr>
          <w:rFonts w:cs="Times New Roman" w:ascii="Times New Roman" w:hAnsi="Times New Roman"/>
          <w:sz w:val="24"/>
          <w:szCs w:val="24"/>
        </w:rPr>
        <w:t>Álljunk meg egy pillanatra. Érezzétek, hogy miből áll ez az új rácsrendszer. Ahogy mondtuk, se nem mágneses, se nem kristályos. Érezzétek egy pillanatra. Ne az elméteken keresztül próbáljátok megközelíteni. Nem kell, hogy a válasz szavakkal leírható legyen. Érezzé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Kihívást jelent, hogy az emberek mindent meg akarnak fogalmazni szavakkal, próbálják a dolgokat definiálni, összekapcsolni, rendszerezni és rendszerbe állítani. Engedjétek, hogy ez egy puszta érzés legyen, egy puszta érz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könnyű, valóban. Van egyfajta kristályos rendszer az Új Földön. Ez különbözik attól, mint ami a Régi Földön volt. A Régi Földön nagyon intenzív és erős mágnesességre volt szükségetek, hogy itt tartson titeket, és távol tartson másokat. Szintén szükségetek volt a kristályrácsokra és a kristály energiákra Gaiában, hogy támogassa az életformákat. Az Új Földön egy Új Energia van jelen, amiből ez a rács áll.</w:t>
      </w:r>
    </w:p>
    <w:p>
      <w:pPr>
        <w:pStyle w:val="Elformzottszveg"/>
        <w:jc w:val="both"/>
        <w:rPr/>
      </w:pPr>
      <w:r>
        <w:rPr>
          <w:rFonts w:cs="Times New Roman" w:ascii="Times New Roman" w:hAnsi="Times New Roman"/>
          <w:sz w:val="24"/>
          <w:szCs w:val="24"/>
        </w:rPr>
        <w:t>Igen, az Új Földön mindazon állatok, akiket annyira szerettek, akikkel annyira törődtök, bizonyos értelemben ott lesznek… ott lesznek. Az energiájuk ott lesz, ha ezt választjátok. Az Új Föld egy csodálatos hely, ahova ezek az energiák bejöhetnek, és sokkal inkább veletek lehetnek, mint ahogy itt voltak. Egy új típusú módon fogtok kommunikálni velük.</w:t>
      </w:r>
    </w:p>
    <w:p>
      <w:pPr>
        <w:pStyle w:val="Elformzottszveg"/>
        <w:jc w:val="both"/>
        <w:rPr>
          <w:rFonts w:ascii="Times New Roman" w:hAnsi="Times New Roman" w:cs="Times New Roman"/>
          <w:sz w:val="24"/>
          <w:szCs w:val="24"/>
        </w:rPr>
      </w:pPr>
      <w:r>
        <w:rPr>
          <w:rFonts w:cs="Times New Roman" w:ascii="Times New Roman" w:hAnsi="Times New Roman"/>
          <w:sz w:val="24"/>
          <w:szCs w:val="24"/>
        </w:rPr>
        <w:t>Bizonyos értelemben azt is mondhatnánk, hogy az állataitok is egy bizonyos típusú kíséret volt mellettetek, akik követtek benneteket sok-sok létidőn keresztül. Nem csak egy létidőre érkeznek, majd távoznak. Szeretnek ilyen módon szolgálni titeket. Igen, ott lesznek az Új Földön.</w:t>
      </w:r>
    </w:p>
    <w:p>
      <w:pPr>
        <w:pStyle w:val="Elformzottszveg"/>
        <w:jc w:val="both"/>
        <w:rPr/>
      </w:pPr>
      <w:r>
        <w:rPr>
          <w:rFonts w:cs="Times New Roman" w:ascii="Times New Roman" w:hAnsi="Times New Roman"/>
          <w:sz w:val="24"/>
          <w:szCs w:val="24"/>
        </w:rPr>
        <w:t>Kérdés a 10. Shaumbrától: Tóbiás, beszéltél néhányszor a világbékéről, és hogy ne törekedjünk a világbékére… és én ezt nem tudom hova tenni magamban, küzdök evvel. James Twyman például éppen azon dolgozik most, hogy összehozzon 100.000 embert, hogy koncentrált meditációt végezzenek a világbéke érdekében. És én vonzódom ehhez a munkához. Mondanál pár szót ezzel kapcsolatban? Azt hiszem, az emberek többsége a listáján, a 100.000 nagy része Shaumbra.</w:t>
      </w:r>
    </w:p>
    <w:p>
      <w:pPr>
        <w:pStyle w:val="Elformzottszveg"/>
        <w:jc w:val="both"/>
        <w:rPr/>
      </w:pPr>
      <w:r>
        <w:rPr>
          <w:rFonts w:cs="Times New Roman" w:ascii="Times New Roman" w:hAnsi="Times New Roman"/>
          <w:sz w:val="24"/>
          <w:szCs w:val="24"/>
        </w:rPr>
        <w:t>Tóbiás: Ha 100.000 ember, akiknek nincs béke a lelkében, összejön, hogy a világbékéért imádkozzon, akkor az eredmény még mindig zéró. (a közönség nevet) Ha 10 Shaumbra, akik békére jutottak önmagukban, és teljes együttérzéssel viseltetnek önmaguk és mások irányába, összejön örömben, akkor egy olyan fényt, egy olyan vibrációt fognak kisugározni, ami elérhető lesz mindenki más számára, ha ezt választják. Elérhető lesz az egész emberiség számára, amint készen állnak rá. Ez az, ami megváltoztatja a világot!</w:t>
      </w:r>
    </w:p>
    <w:p>
      <w:pPr>
        <w:pStyle w:val="Elformzottszveg"/>
        <w:jc w:val="both"/>
        <w:rPr/>
      </w:pPr>
      <w:r>
        <w:rPr>
          <w:rFonts w:cs="Times New Roman" w:ascii="Times New Roman" w:hAnsi="Times New Roman"/>
          <w:sz w:val="24"/>
          <w:szCs w:val="24"/>
        </w:rPr>
        <w:t>Ha emberek, akik dualitásban, konfliktusban vannak, és elégedetlenek a saját életükkel, a békéért imádkoznak, akkor ennek nem lesz hatása mindaddig, míg önmagukban meg nem valósítják a békét. Nem azt mondjuk, hogy ezek a dolgok nem helyénvalóak, mert segítenek a békére irányítani a figyelmet. Ám ennek először belülről kell fakadnia.</w:t>
      </w:r>
    </w:p>
    <w:p>
      <w:pPr>
        <w:pStyle w:val="Elformzottszveg"/>
        <w:jc w:val="both"/>
        <w:rPr>
          <w:rFonts w:ascii="Times New Roman" w:hAnsi="Times New Roman" w:cs="Times New Roman"/>
          <w:sz w:val="24"/>
          <w:szCs w:val="24"/>
        </w:rPr>
      </w:pPr>
      <w:r>
        <w:rPr>
          <w:rFonts w:cs="Times New Roman" w:ascii="Times New Roman" w:hAnsi="Times New Roman"/>
          <w:sz w:val="24"/>
          <w:szCs w:val="24"/>
        </w:rPr>
        <w:t>Figyeljük az emberek imáit. Figyeljük a csoportos megmozdulásokat és tevékenységeket. És, drága barátaim, azt látjuk, hogy annyi üresség van ezekben a dolgokban. Üresség, ami az egyének bensőjéből fak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sok Shaumbra van, aki vonzódik ehhez a világbéke dologhoz, mert békében vannak önmagukkal, vagy a belső béke terébe lépnek. Az együttérzés terében vannak. Szeretik ennek a munkának az energiáját. Ám azt mondjuk, hogy a világbéke leghatásosabb eszköze a benső béke és együttérzés… a bensőtökben levő béke, együttérzés és szeretet. A változások, melyeket önmagatokon belül elértetek az elmúlt pár évben, akkora változást eredményeztek Gaiában, oly sokat, hogy az megváltoztatta az egész univerzumot. Ez egy nagyon egyszerű egyenlet.</w:t>
      </w:r>
    </w:p>
    <w:p>
      <w:pPr>
        <w:pStyle w:val="Elformzottszveg"/>
        <w:jc w:val="both"/>
        <w:rPr/>
      </w:pPr>
      <w:r>
        <w:rPr>
          <w:rFonts w:cs="Times New Roman" w:ascii="Times New Roman" w:hAnsi="Times New Roman"/>
          <w:sz w:val="24"/>
          <w:szCs w:val="24"/>
        </w:rPr>
        <w:t>Nem azt mondjuk, hogy van egy jobb csoport, vagy hogy az egyik csoport jó, a másik rossz. Mi egyszerűen annyit mondunk nektek, Shaumbra, hogy ti, Shaumbra, egy kicsit más úton haladtok. Ti vagytok a fényhozók, a világítók. A fényetek oly sok mindent meg tud változtatni pusztán azzal, hogy ott vagytok. Ezért költöznek közületek oly sokan az ország különböző részeibe, vagy a világ különböző helyeire. Néha szükség van ott a fényetekre. Odamentek és megkérdezitek: „Tóbiás, Metatron, Raphael, mit kellene most tennem?" És mi azt válaszoljuk: „Épp azt teszitek. Pusztán azzal, hogy ott vagytok, épp azt teszitek, amit kell."</w:t>
      </w:r>
    </w:p>
    <w:p>
      <w:pPr>
        <w:pStyle w:val="Elformzottszveg"/>
        <w:jc w:val="both"/>
        <w:rPr/>
      </w:pPr>
      <w:r>
        <w:rPr>
          <w:rFonts w:cs="Times New Roman" w:ascii="Times New Roman" w:hAnsi="Times New Roman"/>
          <w:sz w:val="24"/>
          <w:szCs w:val="24"/>
        </w:rPr>
        <w:t>Tudjuk, hogy az emberi drámáitok egyike, hogy összehasonlítsátok az egyikőtök munkáját a másiktokéval, hogy elgondolkodtok azon, hogy az egyik csoport jobb-e, mint a másik. Mind helyénvalóak. Mind helyénvalóak. Nézzetek vissza, drága barátaim, a saját utatokon. Olyan sok fázison mentetek keresztül, mire ide jutottatok. Engedjétek meg másoknak is, hogy keresztülmenjenek a saját fázisaikon.</w:t>
      </w:r>
    </w:p>
    <w:p>
      <w:pPr>
        <w:pStyle w:val="Elformzottszveg"/>
        <w:jc w:val="both"/>
        <w:rPr/>
      </w:pPr>
      <w:r>
        <w:rPr>
          <w:rFonts w:cs="Times New Roman" w:ascii="Times New Roman" w:hAnsi="Times New Roman"/>
          <w:sz w:val="24"/>
          <w:szCs w:val="24"/>
        </w:rPr>
        <w:t>Kérdés a 11. Shaumbrától: Üdv, Tóbiás. Egy korábbi előadás alkalmával beszéltél az intézményekben tapasztalható változásokról, különösen az üzleti világban és az egyházakban. Szeretném, ha beszélnél a változásokról, amit az oktatás területén látsz az országunkban, nemcsak a gyermekeink miatt, és különösen a gladiátor sportokról.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ár beszéltünk korábban az oktatási rendszerről. Ezen a területen lesz az egyik legnagyobb változás. Bizonyos értelemben, a világ számos részén vannak olyanok, akik még csak nem is akarnak foglalkozni az oktatással. A mi oldalunkról úgy látjuk, hogy egy gyerekmegőrző szolgálatként működnek, és elég gyengék ebben.</w:t>
      </w:r>
    </w:p>
    <w:p>
      <w:pPr>
        <w:pStyle w:val="Elformzottszveg"/>
        <w:jc w:val="both"/>
        <w:rPr/>
      </w:pPr>
      <w:r>
        <w:rPr>
          <w:rFonts w:cs="Times New Roman" w:ascii="Times New Roman" w:hAnsi="Times New Roman"/>
          <w:sz w:val="24"/>
          <w:szCs w:val="24"/>
        </w:rPr>
        <w:t>Látjuk, drága barátaim, hogy vannak, akik annyira beleragadtak a Régi módozatokba, és abszolút nem akarják észrevenni az Újat. Ők majd szeretnének visszatérni a régi könyvekhez. Vissza akarják majd állítani a régi szabályokat. Amikor a dolgok kezdenek kicsit ingataggá és bizonytalanná válni, akkor azt mondják majd: „Vissza kell térnünk a régi módszerekhez… az alapokhoz… megbüntetni a gyereket… csak alapdolgokat végezni. Elvesszük a kreatív tevékenységeket, a zenét, a festést, rajzolást, és mindazon módokat, ahogy a gyermekek kifejezik önmagukat. Majd az alapokat fogjuk velük megtaníttatni."</w:t>
      </w:r>
    </w:p>
    <w:p>
      <w:pPr>
        <w:pStyle w:val="Elformzottszveg"/>
        <w:jc w:val="both"/>
        <w:rPr/>
      </w:pPr>
      <w:r>
        <w:rPr>
          <w:rFonts w:cs="Times New Roman" w:ascii="Times New Roman" w:hAnsi="Times New Roman"/>
          <w:sz w:val="24"/>
          <w:szCs w:val="24"/>
        </w:rPr>
        <w:t>Drága barátaim, ez egy bonyolult és nehéz dolog. Ez is egy olyan terület, ahol kihívás elé állítunk titeket. Kihívás elé állítjuk azokat, akik készek két lábbal az Új Energiába lépni. Teremtsétek meg az új rendszereket. Teremtsétek meg a tanítás új módjait, ami bátorítja a gyerekeket a kreativitásra és az önkifejezésre. Bátorítsátok őket arra, hogy inkább a szívükből énekeljenek, minthogy az agyból dolgozza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figyelhetitek, nagyon sok dolog, amit az oktatásban láttok, a dualitásban jelenleg zajló nagy konfliktusoknak a visszatükröződése. Mindent az agyból akartok megoldani. A tanulásról szól, a tények elraktározásáról, arról, hogy logikusak és módszeresek legyetek. Ezek megölik az egyén szívét és lelkét. Az embereket már nem tanítják meg arra, hogy hogyan érezzenek, hogy hogyan fejezzék ki önmagukat. Arra tanítják őket, hogy az elme a legfontosabb, és minden azon keresztül jön.</w:t>
      </w:r>
    </w:p>
    <w:p>
      <w:pPr>
        <w:pStyle w:val="Elformzottszveg"/>
        <w:jc w:val="both"/>
        <w:rPr/>
      </w:pPr>
      <w:r>
        <w:rPr>
          <w:rFonts w:cs="Times New Roman" w:ascii="Times New Roman" w:hAnsi="Times New Roman"/>
          <w:sz w:val="24"/>
          <w:szCs w:val="24"/>
        </w:rPr>
        <w:t>Mi tanítunk titeket, és talán meg tudjátok tanítani a gyermekeiteket és más gyermekeket… ez a szívből jön. A lélekből jön. Az elme szigorúan véve az információ interpretálója. Néha az elme abszolút nem is tud lépést tartani az összes beáramló új információval. Ilyenkor támad egy rövidzárlat az elmétekben az új munkával kapcsolatban, amit végeztek. Nehéz lépést tartani az információval, a rajtatok átáramló energiák lefordításával. Tehát, kihívás elé állítunk minden Shaumbrát, hogy kezdjétek el az új utakat.</w:t>
      </w:r>
    </w:p>
    <w:p>
      <w:pPr>
        <w:pStyle w:val="Elformzottszveg"/>
        <w:jc w:val="both"/>
        <w:rPr/>
      </w:pPr>
      <w:r>
        <w:rPr>
          <w:rFonts w:cs="Times New Roman" w:ascii="Times New Roman" w:hAnsi="Times New Roman"/>
          <w:sz w:val="24"/>
          <w:szCs w:val="24"/>
        </w:rPr>
        <w:t>Azt mondhatjátok: "De nekem nincs is ilyen irányú képzettségem. Nem tudom, hogyan kezdjek hozzá. Nem tudom, mit tegyek." Tegyétek meg azt a lépést, Shaumbra, ha csak a legkisebb hajlamotok is van erre a munkára. Tegyétek meg azt a lépést. Vágjatok bele. Minden szükséges forrás el fog jönni hozzátok, minden forrás, hogy beindíthassátok az új iskolákat. És egyre népszerűbbé fognak válni. A régi rendszernek nagyon nem fog tetszeni. (a közönség nevet) Ám amikor megmutatjátok nekik, milyen az, ha egy gyermek képes érezni, kreatívnak lenni és kifejezni önmagát, semmint hogy pusztán egy elmebajnok lenne, akkor észre fogják venni, hogy mi hiányzott nekik mindezen évek sor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oktatási rendszernek és a vallásoknak egy nagy generáljavításra van szüksége, egy nagy generáljavításra. A vallások fognak összeomlani először. Az oktatási rendszerrel több munka lesz.</w:t>
      </w:r>
    </w:p>
    <w:p>
      <w:pPr>
        <w:pStyle w:val="Elformzottszveg"/>
        <w:jc w:val="both"/>
        <w:rPr/>
      </w:pPr>
      <w:r>
        <w:rPr>
          <w:rFonts w:cs="Times New Roman" w:ascii="Times New Roman" w:hAnsi="Times New Roman"/>
          <w:sz w:val="24"/>
          <w:szCs w:val="24"/>
        </w:rPr>
        <w:t>Mondtuk nektek, drága barátaim, hogy ti vagytok a tanítók. Ezt olyan sokféleképp értettük. Szó szerint értettük – az új módszerek tanítói… az új megértés tanítói… ezeknek az új embereknek a tanítói, akik jelenleg még kicsik, ám akik egyre nagyobbak lesz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egy kitűnő kérdés, melyről mi is sokat beszélgetünk a fátyol felénk eső oldalán. Ha az oktatási rendszert nem változtatjátok meg, akkor ez visszafogja a tudatosságot, és akkor nehéz idők következnek. Tanítsátok meg a gyermekeiteket, hogy kreatívak legyenek. Adjátok vissza nekik a festést, rajzolást és a zenét. Ezeket elvették tőlük, igen. A kreativitásuk a dualitás ezen játékaira fordítódik, melyeket játszanak, és az elme dolgaira. Adjátok vissza nekik a kreatív művészeteket.</w:t>
      </w:r>
    </w:p>
    <w:p>
      <w:pPr>
        <w:pStyle w:val="Elformzottszveg"/>
        <w:jc w:val="both"/>
        <w:rPr/>
      </w:pPr>
      <w:r>
        <w:rPr>
          <w:rFonts w:cs="Times New Roman" w:ascii="Times New Roman" w:hAnsi="Times New Roman"/>
          <w:sz w:val="24"/>
          <w:szCs w:val="24"/>
        </w:rPr>
        <w:t>Ezzel, drága barátaim, elérkeztünk a befejezéshez, ám csak abban a formában, ahogy most megosztjuk az energiáinkat.</w:t>
      </w:r>
    </w:p>
    <w:p>
      <w:pPr>
        <w:pStyle w:val="Elformzottszveg"/>
        <w:jc w:val="both"/>
        <w:rPr/>
      </w:pPr>
      <w:r>
        <w:rPr>
          <w:rFonts w:cs="Times New Roman" w:ascii="Times New Roman" w:hAnsi="Times New Roman"/>
          <w:sz w:val="24"/>
          <w:szCs w:val="24"/>
        </w:rPr>
        <w:t>Ahogy tudjátok, a fátyol egyre vékonyabbá és vékonyabbá válik. Könnyebben el tudunk már jönni hozzátok. Ám meglepődtök, amikor ezt tesszük. Meglepődtök, amikor felbukkanunk mellettetek. Nem vesztek tudomást az érzésről. Azt mondjátok: „Ó, amíg nem érzem, hogy fizikailag megérint egy kéz, addig ez biztos nem lehet Tóbiás, vagy Metatron, vagy St. Germaine, vagy vki más."</w:t>
      </w:r>
    </w:p>
    <w:p>
      <w:pPr>
        <w:pStyle w:val="Elformzottszveg"/>
        <w:jc w:val="both"/>
        <w:rPr/>
      </w:pPr>
      <w:r>
        <w:rPr>
          <w:rFonts w:cs="Times New Roman" w:ascii="Times New Roman" w:hAnsi="Times New Roman"/>
          <w:sz w:val="24"/>
          <w:szCs w:val="24"/>
        </w:rPr>
        <w:t>Amikor ilyesmiket éreztek, emlékezzetek, hogy ti adtatok rá engedélyt, hogy ilyen közel jöhessünk hozzátok. Az energiátok kiterjed. Amikor új, annyira izgalmasnak tűnő gondolatok érkeznek hozzátok, amik úgy felvillanyoznak titeket, akkor ne dobjátok félre őket.</w:t>
      </w:r>
    </w:p>
    <w:p>
      <w:pPr>
        <w:pStyle w:val="Elformzottszveg"/>
        <w:jc w:val="both"/>
        <w:rPr/>
      </w:pPr>
      <w:r>
        <w:rPr>
          <w:rFonts w:cs="Times New Roman" w:ascii="Times New Roman" w:hAnsi="Times New Roman"/>
          <w:sz w:val="24"/>
          <w:szCs w:val="24"/>
        </w:rPr>
        <w:t>Egy csodálatos gondolat, egy csodálatos érzés támad bennetek. Izgatottá váltok. Lefekszetek aludni. Alszotok rá egyet. Álmodtok. Annyira elteltek várakozással és izgalommal az új ötlettel kapcsolatban, ami elérkezett hozzátok.</w:t>
      </w:r>
    </w:p>
    <w:p>
      <w:pPr>
        <w:pStyle w:val="Elformzottszveg"/>
        <w:jc w:val="both"/>
        <w:rPr/>
      </w:pPr>
      <w:r>
        <w:rPr>
          <w:rFonts w:cs="Times New Roman" w:ascii="Times New Roman" w:hAnsi="Times New Roman"/>
          <w:sz w:val="24"/>
          <w:szCs w:val="24"/>
        </w:rPr>
        <w:t>Másnap felkeltek, és logikussá váltok. (a közönség nevet) Majd elkezdtek rágódni a „mi van, ha" verziókon. Aztán elnyomjátok saját éneteket és a saját ötleteteket. Arra gondoltok, hogy a tegnapi nagyszerű ötlet biztosan csak egy őrült elme hallucinációja volt. Majd a napi teendőitek után néztek, vánszorogva, lógatva a fejeteket, és csak tűnődtök, tűnődtök, hogy vajon mikor jön már el az isteniségetek. Hát épp előző éjjel járt nálatok! (a közönség nevet) És ti semmibe vettétek. „Logikalizáltátok." (a közönség nevet) Csak most találtuk ki ezt a szót.</w:t>
      </w:r>
    </w:p>
    <w:p>
      <w:pPr>
        <w:pStyle w:val="Elformzottszveg"/>
        <w:jc w:val="both"/>
        <w:rPr/>
      </w:pPr>
      <w:r>
        <w:rPr>
          <w:rFonts w:cs="Times New Roman" w:ascii="Times New Roman" w:hAnsi="Times New Roman"/>
          <w:sz w:val="24"/>
          <w:szCs w:val="24"/>
        </w:rPr>
        <w:t>Drága barátaim, ezekben az inspiráló pillanatokban toppan be az isteniségetek. Ideje követni a szíveteket. Kövessétek a szívetek dalát.</w:t>
      </w:r>
    </w:p>
    <w:p>
      <w:pPr>
        <w:pStyle w:val="Elformzottszveg"/>
        <w:jc w:val="both"/>
        <w:rPr/>
      </w:pPr>
      <w:r>
        <w:rPr>
          <w:rFonts w:cs="Times New Roman" w:ascii="Times New Roman" w:hAnsi="Times New Roman"/>
          <w:sz w:val="24"/>
          <w:szCs w:val="24"/>
        </w:rPr>
        <w:t>Drága barátaim, mellettetek leszünk az utatok során. St. Germaine ott lesz. Amikor azon tűnődtök, hogy „Élnem kellene-e vagy meghalnom", azt fogja mondani: „Itt az ideje valóban élni, ahogy még sosem éltél ezelőtt. Élj istenie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Skultéty Ágnes</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Shoud 7.: A Hatalom Illúziója''</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február 1-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drága Shaumbra, amint ismét egybegyűltünk itt a Bíbor Kör energiájában. Azok, akik végigjárták az emberi formában lévő angyalok nehéz útját, összegyűlnek most itt, hogy megosszanak egymással, tanuljanak, tanítsanak, és tényleg, azért, hogy libegjenek csak. Én, Tóbiás, fel vagyok dobva az érzelmek és a szeretet miatt. Magamhoz ölelem azt a vibrációt, ami itt van, ebben a térben. Ez nem csak a fizikai tér, hanem annak a térnek az energiája és tudatossága is, amiben összegyűlünk.</w:t>
      </w:r>
    </w:p>
    <w:p>
      <w:pPr>
        <w:pStyle w:val="Elformzottszveg"/>
        <w:jc w:val="both"/>
        <w:rPr/>
      </w:pPr>
      <w:r>
        <w:rPr>
          <w:rFonts w:cs="Times New Roman" w:ascii="Times New Roman" w:hAnsi="Times New Roman"/>
          <w:sz w:val="24"/>
          <w:szCs w:val="24"/>
        </w:rPr>
        <w:t>Egy pici időbe telik, míg sikerül ehhez hangoljam a saját energiáimat a Bíbor Köréhez. Imádok kitekinteni mindannyiatokra. Mindenkit ismertem közületek, egytől-egyig... legyen ez egy olyan hajdani létidő, amikor megosztottunk egymással egynéhány nevetést, pár könnycseppet... vagy esetleg olyan létidő, amikor itt voltatok a Bíbor Páholyban, ahová visszajártok látogatóba a létideitek között, amikor leülünk és meghallgatjuk a történeteiteket a csodálatos földi kalandjaitokról.</w:t>
      </w:r>
    </w:p>
    <w:p>
      <w:pPr>
        <w:pStyle w:val="Elformzottszveg"/>
        <w:jc w:val="both"/>
        <w:rPr/>
      </w:pPr>
      <w:r>
        <w:rPr>
          <w:rFonts w:cs="Times New Roman" w:ascii="Times New Roman" w:hAnsi="Times New Roman"/>
          <w:sz w:val="24"/>
          <w:szCs w:val="24"/>
        </w:rPr>
        <w:t>Amikor idejöttök a létideitek között, ezt kérdezzük tőletek: ,,Milyen érzést okozott ismét emberként tapasztalni? Milyen érzést okozott ilyen mélyen szerelmesnek lenni? Milyen érzést okozott keresztül menni a halál fájdalmainak megtapasztalásán? Milyen érzést okozott, amikor beleszülettetek egy emberi testbe, amikor azt gondoltátok, hogy elvesztettétek a kapcsolatotokat vélünk. Milyen érzés volt, teremteni valamit a kezeitekkel? Ó, és milyen érzés volt az, amikor valamit a saját lelketekkel, a saját kreativitásotokkal teremtettetek meg? Milyen érzés volt teljesen háborítatlanul, egyedül nézni azt a napnyugtát? Tudtad-e, hogy mindezek közben végig ott csücsültünk melletted?''</w:t>
      </w:r>
    </w:p>
    <w:p>
      <w:pPr>
        <w:pStyle w:val="Elformzottszveg"/>
        <w:jc w:val="both"/>
        <w:rPr/>
      </w:pPr>
      <w:r>
        <w:rPr>
          <w:rFonts w:cs="Times New Roman" w:ascii="Times New Roman" w:hAnsi="Times New Roman"/>
          <w:sz w:val="24"/>
          <w:szCs w:val="24"/>
        </w:rPr>
        <w:t>Szeretjük hallgatni a történeteiteket, amikor itt vagytok a mi oldalunkon. Tudjátok, ekkor nem arról van szó, hogy ilyenkor, amikor így együtt üldögélünk egy körben, akkor bírálgatnánk, azt vizsgálnánk, hogy mit tettetek jól és mit rosszul. Ez annak az embernek a minősége, aki a dualitásban él. Valójában nincsen helyes és helytelen. Pusztán tapasztalás és kifejezés van.</w:t>
      </w:r>
    </w:p>
    <w:p>
      <w:pPr>
        <w:pStyle w:val="Elformzottszveg"/>
        <w:jc w:val="both"/>
        <w:rPr/>
      </w:pPr>
      <w:r>
        <w:rPr>
          <w:rFonts w:cs="Times New Roman" w:ascii="Times New Roman" w:hAnsi="Times New Roman"/>
          <w:sz w:val="24"/>
          <w:szCs w:val="24"/>
        </w:rPr>
        <w:t>Amikor visszajöttök ide, nem tartunk néktek intenzív tanfolyásokat, ahol áttekintenénk az élet tevékenységeiteket, aminek a végén megmondanánk, hogy miképpen végezhettetek volna jobb munkát. Ez nem így működik. Egyszerűen csak ülünk és hallgatunk benneteket. Akár egy jó pszichoterapeuta, ezt mondjuk csak: ,,Milyen érzést okozott?'' (a hallgatók felnevetnek) ,,Milyen érzést okozo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után egy apró mosollyal, egy kis szemhunyorintással ezt mondjuk néktek: ,,Ha mindezt újra megtehetnéd, mit tennél?'' És puff, már vissza is suttyantatok a Földre! (a közönség felnevet) Már el is tűntök a szemünk elől! Ilyen erősek vagytok. Ennyi kreatív energiátok van. Abban a pillanatban, amint ezt gondoljátok: ,,Igen, szeretnék visszamenni, másféleképpen tenni a dolgokat, amelyek már másmilyen érzéseket okoznának,'' és már ott se vagytok. Eltűntetek.</w:t>
      </w:r>
    </w:p>
    <w:p>
      <w:pPr>
        <w:pStyle w:val="Elformzottszveg"/>
        <w:jc w:val="both"/>
        <w:rPr/>
      </w:pPr>
      <w:r>
        <w:rPr>
          <w:rFonts w:cs="Times New Roman" w:ascii="Times New Roman" w:hAnsi="Times New Roman"/>
          <w:sz w:val="24"/>
          <w:szCs w:val="24"/>
        </w:rPr>
        <w:t>Na, drága barátaim, annyi mindenről kell beszéljünk ma. Annyi minden van, amiről NÉKTEK kell beszélnetek a Shoudban. Szóval, a mi részünket viszonylag rövidre vesszük. Ellenőriztünk benneteket korábban, hogy lássuk... ha úgy vesszük, bekukucskáltunk az öltözőitekbe, hogy megleshessük, miféle Shoud lesz ma itt. És igen érdekes koncepcióra jöttetek rá... lettetek éberek er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No, szakítsunk csak egy percet arra, hogy bevezessük a mai vendégünket, a látogatónkat. Drága barátaim, érezzétek ezt az energiát. Érezzétek. Nem kell törődjetek avval, hogy milyen név, hogy kép születik róla az agyatokban. Az majd később jön esetleg. De, érezzétek a mai különleges vendégünk energiáját. Az ötletek vetőmagvai vannak ma itt... rengeteg ötlet... nagyon sok mező bevethető ezekkel.</w:t>
      </w:r>
    </w:p>
    <w:p>
      <w:pPr>
        <w:pStyle w:val="Elformzottszveg"/>
        <w:jc w:val="both"/>
        <w:rPr/>
      </w:pPr>
      <w:r>
        <w:rPr>
          <w:rFonts w:cs="Times New Roman" w:ascii="Times New Roman" w:hAnsi="Times New Roman"/>
          <w:sz w:val="24"/>
          <w:szCs w:val="24"/>
        </w:rPr>
        <w:t>A mai drága vendégünk ugyanaz, mint aki a múlt hónapban is ott volt - St. Germaine energiája. Visszajött látogatóba. Amint mondottuk is ezt, dolgozni fog véletek. Mindenkit meglátogatott közületek az elmúlt hetek során, ilyen, vagy olyan formában.</w:t>
      </w:r>
    </w:p>
    <w:p>
      <w:pPr>
        <w:pStyle w:val="Elformzottszveg"/>
        <w:jc w:val="both"/>
        <w:rPr/>
      </w:pPr>
      <w:r>
        <w:rPr>
          <w:rFonts w:cs="Times New Roman" w:ascii="Times New Roman" w:hAnsi="Times New Roman"/>
          <w:sz w:val="24"/>
          <w:szCs w:val="24"/>
        </w:rPr>
        <w:t>Ti erre ezt mondjátok: ,,Nos, nem láttam őt. Nem tudok róla, hogy ott lett volna.'' Gondoljatok vissza. Emlékezzetek vissza. Megjelenhetett a számotokra egy kis állatkaként, egy kisgyermekként, megengedve, hogy rajtuk keresztül áradhasson át az energiája. Megjelenhetett néktek, amikor hajnali három és négy óra között hirtelen felriadtatok álmotokból. Nagyon sokan vannak közöttetek olyanok, akikkel autóvezetés közben beszélgetett és olyanok is, akikkel akkor találkozott, amikor valami nagyon békés helyen tartózkodtatok. Ott volt véletek. Ezen év folyamán ezt továbbra is folytatni fogja ő. Az én drága St. Germaine barátom ott lesz a szoros közelségetekben... Mária anya gyengéd, kényeztető energiájával egyetemben. Olyanok ők ketten, mint két tartóoszlop, akik nagyon szorosan együtt dolgoznak vél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említettem már a múltkori beszélgetésünkkor, St. Germain jó ideje távol volt járt már, segítve az angyaloknak itt, ezen az oldalon az Új Földnek nevezett hely a kifejlesztésében, megszülésében. Nem volt elérhető, elfoglalta ez a munka. Na, a háló átállításával, az energiáit mindkét helyre átrendezi, erre a fizikai Földre, ahol most vagytok és az Új Földre is. Olyan ő, mint valami átjáró a kettő közö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t. Germain közvetlenül Gábriel arkangyali rendjével dolgozik. Mi őt itt olyan angyalként ismerjük, aki az emberi formával kapcsolatba tud lépni. Mi itt őt Zebáelként ismerjük... Zebáelként. Nem St. Germainnek hívjuk. Ez az ő emberi neve, ami ti adtatok néki.</w:t>
      </w:r>
    </w:p>
    <w:p>
      <w:pPr>
        <w:pStyle w:val="Elformzottszveg"/>
        <w:jc w:val="both"/>
        <w:rPr/>
      </w:pPr>
      <w:r>
        <w:rPr>
          <w:rFonts w:cs="Times New Roman" w:ascii="Times New Roman" w:hAnsi="Times New Roman"/>
          <w:sz w:val="24"/>
          <w:szCs w:val="24"/>
        </w:rPr>
        <w:t>Szeretném felhívni valamire a figyelmet, amely egy héttel ezelőtt a (denveri) Csatornázási tanfolyamon nagyon nagy örömet okozott a számomra. Micsoda öröm volt a számomra, hogy Istenemberek olyan csoportjának energiájában lehettem, akik voltak oly orcátlanul merészek, hogy keresztül léptek az átlagos megszokások kényelmén, azért, hogy megtanuljanak csatornázni.</w:t>
      </w:r>
    </w:p>
    <w:p>
      <w:pPr>
        <w:pStyle w:val="Elformzottszveg"/>
        <w:jc w:val="both"/>
        <w:rPr/>
      </w:pPr>
      <w:r>
        <w:rPr>
          <w:rFonts w:cs="Times New Roman" w:ascii="Times New Roman" w:hAnsi="Times New Roman"/>
          <w:sz w:val="24"/>
          <w:szCs w:val="24"/>
        </w:rPr>
        <w:t>Emlékezzetek, milyen érzés volt, amikor eljött az ideje, hogy megszólaljatok, hogy hagyjátok a lelketeket megszólalni, kifejeznie saját magát. Emlékezzetek az idegességre, a lázas felindultságra, esetleg akár a teljes blokkoltság érzésére, tudván a választ, érezve azt, de eközben úgy is éreztétek, hogy esetleg nem a megfelelő szavakba fogjátok önteni a mondandót végül, úgy éreztétek a válasz nem a megfelelő lenne, mivel nagy szavakkal kéne megfogalmazódnia, nagyon jelentőségteljes formában. Ige, közületek mindenki, egytől-egyig vállalta a kockázatát annak, hogy túl lép ezen a határon. Micsoda öröm volt látni, hogy az emberek ismét érez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tanultátok, hogy logikusnak kell legyetek, hogy bizonyos előírásoknak megfelelően kell gondolkodjatok. Eközben az energiátok szerfelett szűk korlátok közé szorult be. De most azt tanuljátok, hogy ismét hogyan ÉREZZETEK.... ez elsőre cseppet ijesztő lehet persze.</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valóban, amikor kinyíltok a bennetek lévő Szellem előtt, akkor az nagyon régi emlékeket elevenít fel bennetek. Olyan emlékeket, melyek jóval, de jóval régebbiek annál, hogy idejöttetek volna a Földre, amikor oly hatalmasak voltatok, oly expresszívek, amikor nagyszerű dolgokat teremtettetek, ugyanakkor romboló és szörnyűséges dolgokat is. Bezártátok magatokat. Amint kinyíltok és ismét tanultok érezni, az egy kicsit zavarba ejtő és talán félelmetes is elsőként.</w:t>
      </w:r>
    </w:p>
    <w:p>
      <w:pPr>
        <w:pStyle w:val="Elformzottszveg"/>
        <w:jc w:val="both"/>
        <w:rPr/>
      </w:pPr>
      <w:r>
        <w:rPr>
          <w:rFonts w:cs="Times New Roman" w:ascii="Times New Roman" w:hAnsi="Times New Roman"/>
          <w:sz w:val="24"/>
          <w:szCs w:val="24"/>
        </w:rPr>
        <w:t>Azok, akik keresztül mentek ennek a megtapasztalásán a Csatornázási Tanfolyam során, ez egy nagyon nagy lépést jelent. Megengedtétek magatoknak, hogy érezzetek. Mint mondottuk, ez nem csatornázásról szólt. Nem a csatornázásról. Az csak a mellékes. Bocsi, Kauldre (Geoffrey Hoppe)! (a közönség felnevet)</w:t>
      </w:r>
    </w:p>
    <w:p>
      <w:pPr>
        <w:pStyle w:val="Elformzottszveg"/>
        <w:jc w:val="both"/>
        <w:rPr/>
      </w:pPr>
      <w:r>
        <w:rPr>
          <w:rFonts w:cs="Times New Roman" w:ascii="Times New Roman" w:hAnsi="Times New Roman"/>
          <w:sz w:val="24"/>
          <w:szCs w:val="24"/>
        </w:rPr>
        <w:t>Ez arról szól, hogy megengeditek magatoknak ismét, hogy ismét ÉREZZETEK. S midőn megengeditek magatoknak, hogy érezzetek, az tárja ki az ajtót az isteniségetekhez és az Isten-énetekhez való kapcsolódás előtt. Amikor megengeditek magatoknak, hogy érezzetek, akkor bármivel képesek lesztek kapcsolatba kerülni. Ennek vibrációja van. Egy különleges energetikai azonosító mintázata. És, ti kapcsolódhattok ehh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megengeditek magatoknak, hogy érezzetek, meg- és lehallgathatjátok egy fa energiáját. Valószínűleg, annak a fának semmi olyasmije sem lesz, amit szavakba öntve megosztható lenne, vagy bármi alapvető bölcsessége sem. Csak annyit kérhet, hogy érezzétek az ő energiáját. A fa pedig a tiéteket. Kapcsolódhattok ahhoz a fához. Mondhatjátok azt is, hogy csatornáztok. A fa és köztetek alakul ki egy csatorn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kapcsolódni tanultok, amikor kinyíltok az érzések előtt, akkor kapcsolódhattok egy másik emberhez. Amikor beálltok a kerítés mögé, különösen, amikor kiléptek a drámából, ítélkezés nélkül, mégis nagy együttérzéssel viseltek minden iránt, nagyon sok mindent megérezhettek a többi emberről. Ó, ó, és az érzések, amik előtt kinyíltok! Hallhattok, érezhettek, érzékelhettek egész történeteket. Képesek lesztek érezni az utazásuk egész történetét, azóta, amióta csak elhagyták az Otthont a jelen pillanatig.</w:t>
      </w:r>
    </w:p>
    <w:p>
      <w:pPr>
        <w:pStyle w:val="Elformzottszveg"/>
        <w:jc w:val="both"/>
        <w:rPr/>
      </w:pPr>
      <w:r>
        <w:rPr>
          <w:rFonts w:cs="Times New Roman" w:ascii="Times New Roman" w:hAnsi="Times New Roman"/>
          <w:sz w:val="24"/>
          <w:szCs w:val="24"/>
        </w:rPr>
        <w:t>Amikor pedig valóban kinyíltok az érzéseitek előtt, akkor érezhettek bennünket, ezeket a nem-fizikai entitásokat, az angyalokat, arkangyalokat, a legnagyobb legnagyobbikát. Érezhettek bennünket és kommunikálhattok vélünk. Mi nem szükségszerűen szavakban fogunk válaszolni, mint ahogyan most tesszük. Mi az érzéseken keresztül szólunk hozz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künk itt nincsenek olyan beszélt nyelveink, mint néktek a Földön. Vibrációkból, érzésekből, energiából áll a mi egymás közti kommunikációnk, ó, ezek pedig sokkal teljesebbek, mint a szavak. Nem szeretünk szavakban szólni hozzátok, mivel ezek oly behatároltak. Kauldrének is némi időbe került, mire azokat az érzéseket és gondolatokat, melyek tőlünk jöttek, át tudta önteni olyan szavakba, melyeket mások is gond nélkül meg tudnak érteni.</w:t>
      </w:r>
    </w:p>
    <w:p>
      <w:pPr>
        <w:pStyle w:val="Elformzottszveg"/>
        <w:jc w:val="both"/>
        <w:rPr/>
      </w:pPr>
      <w:r>
        <w:rPr>
          <w:rFonts w:cs="Times New Roman" w:ascii="Times New Roman" w:hAnsi="Times New Roman"/>
          <w:sz w:val="24"/>
          <w:szCs w:val="24"/>
        </w:rPr>
        <w:t>Azok az emberek, akik jelentkeztek a Csatornázó Tanfolyamra a múlt hétvégén, ugyanezt a dolgot tapasztalták meg - miképpen érzékeljék az érzések óceánját és miképpen tereljék ezt egy kis folyócskába. Ezt teszi a ti emberi nyelvetek is - ennyire korlátozott. De nagyon nagy öröm volt látni, hogy az emberek ismét éreznek.</w:t>
      </w:r>
    </w:p>
    <w:p>
      <w:pPr>
        <w:pStyle w:val="Elformzottszveg"/>
        <w:jc w:val="both"/>
        <w:rPr/>
      </w:pPr>
      <w:r>
        <w:rPr>
          <w:rFonts w:cs="Times New Roman" w:ascii="Times New Roman" w:hAnsi="Times New Roman"/>
          <w:sz w:val="24"/>
          <w:szCs w:val="24"/>
        </w:rPr>
        <w:t>Az iskoláitok, a családjaitok és a munkahelyeitek azt tanítják néktek, hogy ne érezzetek. A gyermekeitek azt tanulják, hogy ne érezzenek. Azt tanulják, hogy az úgy nevezett elmét, az agyat használják. Azt tanulják, hogy erre koncentráljanak. Még nem tanulnak érezni.</w:t>
      </w:r>
    </w:p>
    <w:p>
      <w:pPr>
        <w:pStyle w:val="Elformzottszveg"/>
        <w:jc w:val="both"/>
        <w:rPr/>
      </w:pPr>
      <w:r>
        <w:rPr>
          <w:rFonts w:cs="Times New Roman" w:ascii="Times New Roman" w:hAnsi="Times New Roman"/>
          <w:sz w:val="24"/>
          <w:szCs w:val="24"/>
        </w:rPr>
        <w:t>Drága barátaim, öreg barátaim, akkora öröm volt ez. Arra bátorítjuk a tanítók ezen csoportját, hogy továbbra is tartsanak efféle tanfolyamokat. Egy napon biztosan, akár ebben a létidőben is, emberek milliói és milliói és milliói lesznek, akik megint megtanulják, miképpen érezzenek ismét, akiket arra bátorítottunk, hogy érezze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széltek elképzelésekről, kreativitásról és szenvedélyről. Ezek mind ott vannak az érzésekben. Csodálkoztok azon, miért nem éreztek néha szenvedélyt az életetekben. Mert nem éreztek többé. A szenvedélyt az agyban akarjátok kiélni. Az pedig így nem működik. Az agyatok szenvedélymentes.</w:t>
      </w:r>
    </w:p>
    <w:p>
      <w:pPr>
        <w:pStyle w:val="Elformzottszveg"/>
        <w:jc w:val="both"/>
        <w:rPr/>
      </w:pPr>
      <w:r>
        <w:rPr>
          <w:rFonts w:cs="Times New Roman" w:ascii="Times New Roman" w:hAnsi="Times New Roman"/>
          <w:sz w:val="24"/>
          <w:szCs w:val="24"/>
        </w:rPr>
        <w:t>Te, angyal, és te, Isten, teli vagy szenvedéllyel. Ez az érzéseiden keresztül jön meg. Ha tudni akarod, hol van a szenvedély, abban a dologban rejlik, amit ti érzéseknek neveztek. Ott van ez, holott ti ezt az agyatokban próbáljátok felfede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ő öröm ebbe az iskolába járni!</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beszéljünk csak egy kicsit arról a dologról, amit Kauldre nem régiben jelentett be, a Shaumbra Egyetemről. Nagyon sokszor jött hozzánk avval. ,,Tóbiás, Tóbiás, mit kéne tennem?'' Nem számít'' feleltük néki. ,,Nem számít. Te nem tehetsz semmit. Vagy megtehetsz minde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hogy' kéne annak kinéznie?'' Erre mi: ,,Nem törődünk avval.'' (a hallgatók felnevetnek) ,,Rajtatok áll, meg a Shaumbrán, hogy döntsetek. Találj valakit Kauldre, aki formát tud adni ennek a festménynek. Találj valakit, aki csatornázni tud a Shaumbrának, aki a vászonra tudja ezt közvetít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Tóbiás,'' mondja Kauldre, ,,Ez túlságosan nagyszabású?'' Mire mi: Túlságosan az!'' (a közönség nevet) ,,Túl nagyszerű ez ahhoz, ahogyan most gondolkozol. Változtasd meg a gondolkodásmódod, az érzéseid és nyílj meg. Miért korlátozod magad, Kauld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Ó, és nem csak Kauldrét piszkáljuk evvel. Mindenkit piszkálunk közületek. (többen is felnevetnek) Hallottatok bennü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auldre pedig ezt mondja: ,,Hogyan végezzük el ezt a munkát? Mi lesz a logisztikája?'' Mi erre ezt válaszoljuk: ,,Kauldre, ez az oka annak, hogy TE mentél a Földre embernek lenni.'' (a hallgatók nevetnek megint) ,,Ez egy humán angyal utazása. Ezért is a te dolgod ezt kitalá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végső kétségbeesésében ezt mondotta: ,,De Tóbiás, mit érzel erről?'' Én meg azt mondtam erről néki: ,,Úgy érezzük, ez az Új Energia. Úgy érezzük ez a helyes. Ha úgy döntötök, hogy nem ezt választjátok, megértjük. Ha a Shaumbra világszerte úgy dönt, hogy nem vesz ebben részt, megértjük, hogy ez is így van jól. Megértendő, hogy ha ti nem teszitek ezt meg, akkor egy másik csoport majd meg fogja tenni.'' (többen is 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megosztunk valamit mindnyájatokkal. Hogy is kéne mondjam - vihorásztunk ezen. Vártunk már erre. Nem osztottuk ezt meg Kauldréval vagy bárki mással sem. De most megosztjuk ezt mindegyikőtökk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a hely, amit Shaumbra Egyetemnek hívtok, amit a festményen láttok, már létezik is. Nem ezen a bolygón létezik. Egy másik helyen, egy másik dimenzióban létezik. Közösen építettétek meg. Ez a fátyol felénk eső oldalán létez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elmúlt, nagyjából tizenkét év alatt épült meg. Ezen dolgoztatok. Ti állítottátok fel ehhez az energiákat. Ti helyeztétek el az összes ehhez kellő kereteteket,, töltöttétek fel az ehhez szükséges energiákkal. Ahányszor csak átestetek a mennybemenetelei folyamatotok nehéz, kihívásokkal teli tapasztalatain, akkor ti töltöttétek fel avval az energiával a Shaumbra Egyetem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ár létezik is ez egy másik helyen, egy másik dimenzióban. Már létezik is, és ez most olvad bele abba a helybe, amit az Új Földnek neveznek. Látjátok, az Új Föld a könyvtára és az egyeteme az Új Energiának. Az Új Föld a könyvtára, egyeteme és a kutató központja az Istenember számá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látjátok, ez a koncepció, amit ti magnak neveztek, már szárba is kezd szökkenni. Ezt egészen mostanáig nem akartuk megosztani Kauldréval, vagy bárkivel is közületetek egészen mostanáig. Azt akartuk, hogy hozzátok meg a döntései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álaszthatjátok azt, hogy a Shaumbra Egyetem energiáit idehozzátok a Földre, könnyű lesz megtenni. Már létezik is ez. Úgy fogjátok találni, hogy ez folyamatban van. Meg fogjátok látni, hogy lesznek már olyanok, akik támogatják ezt kellő bőséggel, a tehetség bőségével, pénzzel, szeretettel, együttérzéssel, tudással, bölcsességgel és minden egyéb dologgal. Elő fognak ők lépni. De, ők ehhez rátok fognak várni. Vártak rád... igen, Kauldre... rátok, Shaumbra... hogy elég merészek és bátrak legyetek ehh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széljünk csak egy picit most arról, hogy ezen dolgok közül pár hogyan is működik. A metafizikusok rengeteget beszélnek arról, hogy párhuzamos univerzumok és valóságok léteznek. Nem sokat beszéltünk eddig erről, mert azt akartuk, hogy most az életetek ,,jelen'' pillanatára összpontosítsatok. De valóban, vannak más valóságok, ezek pedig ott vannak mindenütt körülöttetek. Ott vannak az univerzum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az univerzumot. Kinéztek oda, és a szemeitek által biztosított dimenziókon keresztül látjátok azt. Csillagokat láttok, amelyek bizonyos pontokon helyezkednek el. Amit nem láttok, azok az összes rétegek és többszörös-dimenziók, melyek léteznek. Ti az emberi szem korlátozott képességén keresztül szemlélitek ezt. Ha azt gondoltátok volna, hogy az univerzum nagy, az emberi szemmel szemlélve, akkor gondolhatjátok, hogy mekkora egy angyal szemé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érzitek, hogy mi van odakint, fel fogjátok ismerni, hogy a fizikai univerzumotok egészen üres. De, az összes univerzum, a rétegeiben, amelyek benne és körülötte léteznek majdnem teli van. Ott kinn, ezekben a multi-dimenzionális állapotokban nagyon sok emberi tapasztalás és utazás foly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Például, Camelot és Artúr király legendája, amiben oly sokan hisztek, nem éppen a Földön történt meg, sajnáljuk, hogy ezt kell mondjuk. Ez más dimenziókban történt meg. Ez ahhoz az energiákhoz kapcsolódik, amelyek azt helyet veszik körül, amit ti Arcturusként ismertek. Abban a valóságban, azokban a dimenziókban. nem humán fizikai formákban, de az egész valósága, a koncepciója, a mögöttes energiái ott lettek előadva. Ott volt ez az Artúr király, ez a Guenevere és Merlin, meg az összes többi karakter. Drága barátaim, ez annyira fontos volt, annyira szimbolikus a változások idej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voltatok annak a darabnak színészei. Amikor nem szerepeltetek, akkor a színfalak mögül segítettetek. Máskor pedig kinn ültetek a közönség soraiban, néztétek Artúr király legendáját, hogy miképpen bontakozik ki Camelot története. És ez ott történt. Így törté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egy olyan forgatókönyv volt, ami nem lett előre megírva. Nem tudtuk, és ti sem ismertétek a történet végét. Bizonyos értelemben, mondhatjátok azt is, hogy Artúr király története ezekben másik dimenziókban folytatódik tovább. A történet nem ér véget soha. Folytatódik. Időről időre visszajártok oda, újra bekapcsolódni ebbe. Nagyon sok mindent ebből a darabból általatok került ide a Földre, mivel közötök volt ehhez a történeth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nagyon sok Artúr király van köztetek, nagyon sok Guenevere, rengeteg Merlin, az összes figura itt van abból a darabból. Néha így szóltok: ,,Ó, Tóbiás, úgy gondolom, én voltam Artúr király egy régi életemben. De hogyan lehetséges ez? Tegnap találkoztam valakivel, aki ugyanezt gondolta, meg az előtte lévő napon is egy másvalakivel.''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óváljátok a fejeteket és ezt mondjátok: ,,Hogyan lehetünk ennyien? Tényleg, meg vagyok kergülve. Csakugyan, mindez csak egy megkergült elme szüleménye, ami meg akarja tagadni a mindennapos életvitel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drága barátaim, ez nem így van. Ti voltatok... ti voltatok Artúr király. Egyszer csak színpadra léptetek, asszimiláltátok ezt az energiát és játszottatok abban a szerepben egy darabig. Azután más valaki jött tovább játszani a szerepet és utána megint másvalaki. Azután felcseréltétek a szerepeket. Különféle szerepeket játszottatok ebben a dinamikus drám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án, amikor a Földre jöttetek, annyira éreztétek a kötődést ehhez a történethez, a kötődést ahhoz a vidékhez, ahol ez történt. Ez történt. Részei és darabkái itt történtek a Földön. Részek és darabkák itt történtek, az összes többi pedig kozmikus síkok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igaz nagyon sok minden másra is, ami a multi-dimenzionális szinteken folyik. Ó, meglehetősen nagy sürgés és forgás van arrafelé. Csodálkoztok azon, hogy amikor egy számotokra kedves személy kilép az emberi testből, visszajön ide a mi oldalunkra, miért hallotok róluk még egy darabig, azután pedig egyáltalán nem hallotok róluk semmit sem. Drága barátaim, annyi minden történik itt a mi oldalunkon. Hogyan is mondanátok - bármelyik éjszakán, amikor itt vagytok a mi oldalunkon, beállhattok játszani, nagyon sokfajta játékba, ahol nagyon sok dolog kerül eljátszásra. Iskolákba mehettek. Otthagyhatjátok saját magatokat is... annyi minden történik i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ért hoztuk ezt elő, mert megerősítenénk azt a pontunkat, amit láthatok ezen a festményen, amit ti Shaumbra Egyetemnek hívtok. Ez már fel is épült. Ennek az energiáit hozzátok be a ti humán valóságotokba. Fölépíthetitek ezt ugyanígy itt a Földön is. Építsétek fel nagyon sok helyre. Ne csak egyetlen helyen hozzátok ezt létre. Építsetek Shaumbra Egyetemeket mindenütt a világ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azt mondottuk is néktek nagyon-nagyon sokszor, nagyon nagy szükség van tanítókra, nagy szükség olyan energetikai helyekre, ahol a többiek tanulhatnak, tanulhatnak az utazásotokból. Tanulhatnak tőletek. Járhatnak az osztályaitokba, olvashatják a könyveiteket. Ahol elfogadhatjátok tőletek a terápiátokat is, amivel rájöhetnek, hogyan nyílhatnak meg az érzések előtt, miképpen lehetnek ismét kreatív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a hely, ahová a gyerekek fognak eljönni. Másféleképpen fognak tőletek tanulni már. Azt fogják tőletek tanulni, hogy használják csak az összes számukra hozzáférhető erőforrásukat, nem csak az elméjüket, ne csak a matekot, tudományt, komputereket, hanem tanulják meg azt is, hogyan érezzenek ism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Lesznek köztük mindenféle fajta gyerekek, akikről csak beszéltünk eddig - indigók, clearek, kristályok, meg csak a Jóisten tudja még mifélék. De, azok a nebulók, akik kijönnek a Shaumbra Egyetemről, olyan gyerekek, akik isteniek és teli vannak kreativitással. Ez az Új Energia.</w:t>
      </w:r>
    </w:p>
    <w:p>
      <w:pPr>
        <w:pStyle w:val="Elformzottszveg"/>
        <w:jc w:val="both"/>
        <w:rPr>
          <w:rFonts w:ascii="Times New Roman" w:hAnsi="Times New Roman" w:cs="Times New Roman"/>
          <w:sz w:val="24"/>
          <w:szCs w:val="24"/>
        </w:rPr>
      </w:pPr>
      <w:r>
        <w:rPr>
          <w:rFonts w:cs="Times New Roman" w:ascii="Times New Roman" w:hAnsi="Times New Roman"/>
          <w:sz w:val="24"/>
          <w:szCs w:val="24"/>
        </w:rPr>
        <w:t>St. Germain és én nagyon jól mulattunk együtt azóta, hogy ő visszatért ide. Ő egy régi barát, mindkettőnkre jellemző, hogy rendelkezünk a múltunkban emberi tapasztalásokkal. Szóval, a közelmúltunk során ő meg én ,,elkaptuk egymást,'' újra egyesültünk, volt néhány nagy közös nevetésünk, meséltük az emberi történeteinket. Úgy gondolom, hogy a történeteink közül néhány - mindig megpróbáljuk ezekkel lepipálni a másikat - nagyszerű fikciók lenné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gyik dolog, azok közül, amiket közösen művelünk, az annak a nagy mennyiségű ,,a-mailnek,'' ,,angyal-mailnek,'' ahogy tréfásan nevezzük ezeket, az átrágása, átnézése, amelyeket később tőletek kapunk. (a közönség felnevet) Annyi kérdést kapunk tőletek, hogy teljesen elborít bennünket ez az üzenet halmaz. Mindegyiket meghallottuk. Mindegyiket meghallgattuk. Mielőtt megkezdődne a Shoud, ezen kérdésék közül néhányról szeretnénk most beszélgetni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St. Germain már kommentál is... ,,Az emberek tudják feltenni a legfogósabb/leghülyébb/legostobább/legsötétebb kérdéseket.'' Így hívjuk mi ezt, a ti televíziós műsorotok mintájára - az emberek teszik fel a legcikibb kérdéseket. (a hasonló című tévéshow-ra utal - a ford.)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kérdezitek a legegyszerűbb kérdéseket és a leglényegretörőbbeket is. Szóval beszéljünk ezek közül néhányról mo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e Isten?'' Ez az, amit újra és újra megkérdeztek tőlünk. A válasz pedig: ,,nem'' ... és ,,igen.'' A tradicionális emberi elgondolás szerinti Isten nem létezik. Az emberek úgy tanulták, hogy Isten egy nagyhatalmú, férfi karakter, valahol a mennyekben. Még ti is, Shaumbra, ti tudjátok a legjobban, még mindig ott van ez az idea beleégetve az elmétekbe. Még mindig úgy gondoljátok, hogy ez a jókora fickó ott van fenn. Még mindig megpróbáltok hozzákapcsolódni ehhez az energiá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n kikötéseknek megfelelő Isten nem létezik. Nincs olyan Teremtő, aki bármilyen ítélkezést is végrehajthatna rajtatok. Efféle Isten nincs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van Isten, az az Isten, aki ott van bennetek, aki mindig is ott volt. Ott van az Isten-forrás, az Otthon, ami megszült benneteket. Ott volt a Király és a Királynő energiája, akik annyira szerették egymást. Amikor ők egymás szemébe pillantottak, amikor a szeretetük összekapcsolódott... az szült meg benneteket... még egy új energiát... a Felfedező energiát... azt az energiát, ami a Szellem energiáját teljesen új helyekre viszi el... új dimenziókba juttatja el... olyan helyekre, ahol ez azelőtt még sohasem léteze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 olyan Isten, könyörület, valamint egység, amely örökké szeretett téged. Vannak olyan anya/atya energiák, amelyekről beszéltek. De, látjátok, úgy gondoljátok, hogy Isten külön van válva. Úgy gondoljátok, hogy Isten elfeledkezett közben rólatok. Úgy gondoljátok, hogy rossz irányba mentetek annak idején az utatokon. És, most azon kell dolgozzatok, hogy megleljétek a Hazafelé vezető utat. Ilyen értelemben véve nincsen Ist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an értelemben van Isten, ami itt ül most, meg ami mindenfelé körbe vesz benneteket, s aki az univerzum multi-dimenzionális rétegeiben létezik. Van olyan Isten, aki ott ül a Királyságban, hiányol benneteket, oly nagyon hiányoztok néki. Van olyan Isten, aki eljön hozzátok, hozzátok, akik kiterjesztitek az Otthon energiáját, és Isten eljön hozzátok. Szóval, amikor felteszitek nékünk a kérdést, és ezt a vicces választ kapjátok, hogy ,,igen és nem,'' annak ez az oka.</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an kérdezik közületek azt is: ,,Ki a legnagyobb angyal? Tudjuk jól, hogy a ti oldalatokon létezik egy hierarchia. Kicsoda a legnagyobb angyal? És, kedves Tóbiás, csak úgy mellékesen kérdve persze, hol van ebben a Te helyed?'' (a hallgatók felnevetnek) A ranglétra legtetején létezel, avagy csak egy középszintű angyal va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zok az emberek, akik megalkotják ezeket az angyali hierarchia-táblázatokat. Mi ezeket igen-igen viccesnek tartjuk. Teli vagytok ezekkel hierarchikus Rendekkel. Vannak ezek az angyali családfáitok, részletesen lebontva ágak szerint, mindenféle angyalokra, amelyben minden angyalnak meg van a maga egyéni helye. Nekünk meg szerfelett mulatnunk kell ez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án lenn, az alján a ti nagyléptékű angyali táblázataitoknak, ott legalul... néha megemlítitek az embert is. Amennyiben tényleg meg akarjátok tudni, hogy kik a legnagyobb angyalok, állítsátok csak fejre ezeket a listákat. Fordítsátok meg. Ti vagytok annak a listának a tetején! Ti vagytok a Főnökök! Mi a ti támogatásotokra vagyunk itt. Amint már mondottuk is, mi követjük a ti lábnyomai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rre válaszolhatjátok most, de Kauldre... azt mondja: ,,Akarjátok, hogy ez a hely, ez a Shaumbra Egyetem, megszülessen, felépüljön, kialakuljon?'' Mindnyájan itt buzgón bólogatunk erre: ,,Igen,'' mivel mi követjük a ti lábnyomaitokat, ide jövünk a Földre, végig megyünk a saját Mennybemeneteli folyamatunkon, szeretnénk, ha lenne eközben egy olyan hely, mint ez az egyetem. (a hallgatók felnevetnek) Szeretnénk, ha meglenne az összes információ és energia, amin ti mentetek keresztül. Azt szeretnénk, ha TI lennétek a tanítók o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igen, tényleg, ti vagytok a legnagyobb angyalok. Ezért is vagyunk itt, hogy támogassunk benneteket. Ezenkívül nincs más hierarchia.</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tezik egy olyan valami, amit az Ark Rendjének hívnak, az Arkangyalok Rendjének, amit az összes energia, az összes angyal egyesített konszenzusaként, közös megegyezéseként jött létre, amit ti sötétségnek és fénynek tekintenétek. Ők mindnyájan hozták létre a az Ark Rendjét, hogy a megértés következő szintje elérhetővé váljon. Látjátok, amikor az Univerzum elért egy holtpontra, nagyon, nagyon régen, az összes energia lelassult, és mozdulatlanná kezdett válni. Megoldást kellett találjunk, mert senkinek és semminek sem volt érdeke, hogy az energiák csapdába szorulja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mi, mindnyájan, a jó fiúk és a rossz fiúk, megalapítottuk ezt az Ark Rendjének nevezett dolgot. Archetipikus energiák rejlenek ebben. Gábriel, Ráfáel, Amáel és az összes többiek energiája ott van az Ark Rendjé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ők nem szinguláris arkangyali lények. Ők energiákat reprezentálnak. Igen, néha megláthatjátok, megérezhetitek Ráfáel energiáit. De ő nem ,,egyszemélyes'' angyal. Ez egy egyesített energia. Egy rész belőled is. Egy rész belőled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elég gyakran halljuk tőletek: ,,Ki a legnagyobb az angyalok között? Ki van legfelül?'' Metatron energiája, mint az sokan tudjátok közületek, ott ül a Szellem jobbján. De, mint azt is tudjátok, Metatron ti vagytok. Metatron a ti hangotok a Szellemben. Metatron tekinthető vagy szinguláris energiának, vagy mint sokrétegű, multi-dimenzionális energiának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l helyezkedem el én, Tóbiás mindebben? Ez egy vicces dolog. Drága, barátaim, egy olyan bizonyos elismerő kitüntetést viselek itt, amit a többi angyal és entitás nem mondhat magáénak. Szóval, ezért időről időre kapok is némi extra szolgálni valót is. Az a tény, hogy voltam már ember, az valahol azt is jelenti, hogy bizonyos megbecsültség és elismerés jár nekem. No, igen, és jó néhány angyal egész messziről is el szokott hozzám zarándokolni, hogy megnézhessen magának, hogy hallhasson tőlem a történeteimb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ljesen odáig vannak attól, ha egy angyal keresztül megy az emberi létezés folyamatán. Vagyis, amikor visszajöttök ide, nagyon nagy tisztelet fogad benneteket, rengeteg angyal, aki körétek gyűlnek, igen, mondhatjuk úgy, mindannyian az energetikai autogramotokat szeretnék megkapni, hallani akarják a földi történetei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ásik oly sokszor feltett kérdésetek: ,,Miért van háború? Miért van háború a Földön?'' Ez egy érdekes kérdés. Drága barátaink, elmondjuk néktek azt, hogy az emberek a konfliktusok megoldásának egyfajta módjaként alkalmazzák a háború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ár elég régen elmondtuk néktek, hogy az összes földi tapasztalásotok, bizonyos értelemben véve, azon régi tapasztalásaitoknak újbóli beiktatása, melyeket még jóval azelőtt szereztetek, hogy emberi formát vettetek volna fel. Újból törvényesítitek azokat a tapasztalataitokat, amiket az univerzum nagyon távoli helyein szereztetek meg még anno. Idejöttök a Földre, és eljátszátok ugyanezt egy nagyon lelassult energiában, olyan energiában, ahol lehetővé válik, hogy tudatos döntéseket hozzatok arról, hogy mi legyen a következő te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Lehet, hogy egy olyan tapasztalásotok van, amit még a Földre jöveteletek előtt szereztetek meg még, kinn valahol az univerzumban, egy jókora csata során egy másik lénnyel, ahol mindketten meg akartátok szerezni a másik energiáját. Na, idejöttök a Földre, nagyobb megértést akarván, hogy miért is történt ez az egész. Újra akarjátok ezt tapasztalni, de már új módon, ahol érzéseitek lehetnek er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belefutsz ebbe az entitásba ezen létidőd során. Most mindketten emberi formát viseltek. A múltból hozott egyezség szerint összejöttök. Ez nem karma. Ez egy döntés. Döntés valaminek az újra tapasztalásáról, ami nagyon régen törté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összeházasodtok azzal a személlyel. (a közönség nagyot nevet, ami csak fokozódik, ahogyan Linda és Geoff egymásra néz eközben) És ekkor megtapasztaljátok véle, hogy mi is a szerelem, mi az a szeretet, ami megosztható így. Ó, időről időre vannak persze nézeteltéréseitek. De, most már új módon tapasztaljátok meg a nézeteltérések kezelésének lehetségességeit, egy új módját az eltérő energiák kezelésének. Most megtapasztaljátok vélük, hogy milyen az, amikor totálisan szerelmes leszel valaki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azon a tapasztalataitok alapján, amikor még nem voltatok emberek, sosem gondoltátok volna, hogy ennyire kinyílhattok, összeolvaszthatjátok valakivel az energiáitokat. Féltetek volna attól, hogy esetleg elemészt benneteket az a más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 Földön, mint ember, kinyílhattok, szerelembe eshettek egymással. Megtanulhatjátok, miként oldhatjátok meg ezt a problémát. Látjátok, drága barátaim, amit itt a Földön véghezvisztek, az elősegíti a magasabb megértését annak, hogy mit tapasztaltatok annak idején a múl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ért van háború?'' kérdezitek. Vannak még csoportok... vannak még egyének, akik még mindig próbálják ezt megérteni. Szóval, ők csatáznak egymással. Ki fogják találni, épp úgy, ahogy ti is kitaláltátok, hogy a háború nem vezet sehová sem. Egyik fél sem válhat dominánssá, illetve nem igázhatja le a másik fel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tátok ezt már a földi történelmetek során elégszer. Láttátok ezt már, amikor egyik ország leigázta a másikat. De csak teljen el pár száz év, és már minden meg is változik. Adj csak pár száz évet, esetleg annyit se, és minden a viszályára fordul ennyi idő alatt. Egy energia sosem uralkodhat egy másik felett. Egy angyal sosem birtokolhat egy másik angya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Ők régi tapasztalatokat élnek meg újra. Ezért is mondottuk azt: ,,Engedd meg nékik, hogy keresztül mehessenek ezen.'' Ki fognak ebbe fáradni. Bele fognak fáradni, hogy teljesen kiégetik magukat evvel, kiégetik az országukat, az építményeiket. Ki fognak fáradni az összes ehhez kapcsolódó negatív energiát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kkor, kedves barátaim, akkor jön el a ti munkátok ideje, akkor kezdhettek ennek. Valahogy, valahol, meg fogják találni az útjukat hozzátok. Meg fogják találni a hozzátok vezető útjukat, ezt fogják mondani: ,,A háború nem bizonyít semmit sem. Merre tovább innentől?'' Bele fognak fáradni a dominánssá válás próbálkozásába, abba, hogy leigázzák egymást. Bele fognak fáradni abba, hogy próbálják megmutatni, milyen nagyok és hatalmasak is ők. Bele fognak fáradni a terrorcselekményekbe, amikor érzik, hogy a hangjukat nem hallja meg senki s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ért vannak hát háborúk. Ezért is kértük tőletek azt, hogy tiszteljétek ezt, de ugyanakkor értésétek is meg, hogy bele fognak ebbe fára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Tóbiás, kedves St. Germain, mondjátok, ,,Miért érzem magam most kelepcében? Miért van az, hogy olvasom a közvetítéseket, nagyon sok mindenféle mást is, nagyszámú tanfolyamot végeztem, s még mindig csapdába esetnek érzem magam? Még mindig nem vagyok képes létrehozni a kapcsolatot a saját isteniségemm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i azt mondjuk néktek, drága barátaim, hogy: ,,Nagyon elszántan akarjátok ezt az agyatokkal. Elfeledtétek, miként érezzetek. Kelepcébe kerültetek, mert nem engeditek meg magatoknak, hogy érezzetek. Annyira elfoglaltak vagytok avval, hogy megpróbáltok ki- és megtalálni dolgokat, hogy közben elfeledkeztetek arról, hogyan érezz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mi ezt mondjuk néktek: ,,Megtorpantatok, mivel nem nyitottátok ki a szíveiteket.'' Abban a pár kivételes esetben, amikor megpróbáltátok ezt... kitárni a szíveteket... akkor megijedtetek. Nem tudtátok mit tegyetek. Összecsuklottatok a túláradó érzelmek, érzések és víziók alatt. Ezért érzitek, hogy kelepcébe kerültetek. Nyissátok ki az ajtót. Engedjétek meg azoknak az érzéseknek, hogy előjöhessenek. Engedjétek meg magatoknak, hogy ismét érezz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Ugyanezen a vonalon továbbmenve, kérdezitek: ,,Miért nem érzek semmi szenvedélyt sem?'' Minő ellentmondás a szavakban... egyáltalán nem éreztek semmit sem, akkor miért éreznétek szenvedélyt? (a hallgatóság felnevet) Amikor lehetővé teszed a saját magad számára, hogy lényed legmélyebb szintjein is érezz, akkor érezni fogod a szenvedély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próbáltok szenvedélyt kreálni az elmétekben. Az úgy nem működik. Megpróbáljátok legyártani a szenvedélyt, megrajzolni a műszaki rajzát. Megpróbáltok a szenvedély építészei és kivitelezői lenni. Soha sem fogjátok így megtalá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zenvedély, a Rózsa Gyümölcse, mindig is ott volt bennetek. Most is ott van. Amikor éreztek, akkor ez hozzáférhető, amikor kinyíltok, amikor megengeditek magatoknak, hogy elvessétek a régi utakat, amikor kimásztok a régi elméből, amikor bejuttok a szívetekbe, drága barátaim.</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dves Tóbiás, írjátok, ,,Mit gondolsz a Bíbor Kör fórumáról?'' (a közönség felnevet) Ó, drága barátaim, ez a három legnépszerűbb kérdés, azok közül, amiket kapunk. Néha nevetnünk kell, hogy az összes feltehető kérdések közül azt kérdezitek, hogy mi van a fórumotokkal és az Internet rendszeretekkel. Hátradőlünk ültünkben és kuncognunk kel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csoda pompás hely az kifejezni a dualitást! Látjátok, annyit tanultok, de még mindig meg van az összes konfliktusotok. Ezek mind kibuknak a ti (webszájtotok) fórumában. Volt néhány nagyon bölcs és csodálatos eszmétek megosztva a közösséggel azon a fórumon. De, ugyanakkor, egy kis konfliktus is fellelhető ugyanott. Akkora nyomás van, drága barátaim, rajtatok most. Ti - hogyan is mondjam - ott robbantok ki.</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kotoktól halljuk, hogy tudni akarjátok miképpen érzünk, miképpen érzünk a moderátor státusszal kapcsolatban. (a hallgatók felnevetnek) Halljuk amint azt mondjátok: ,,De Tóbiás, azt mondtad nékünk, hogy nem kellenének a szabályok. Akkor miért vannak hát szabályok abban a fórumban? Tóbiás szólj Kauldrének. Szólj azoknak az átok moderátoroknak.'' (többen is nevetnek) (az ominózus fórum a http://www.crimsoncircle.com/bb/ webcímen érhető el... - a ford.)</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nem nekünk kell. Nem nekünk. Rátok hagytuk ezt, hogy a tiétek legyen. De, emlékeztetünk rá benneteket... és Kauldrét, mert most épp kuncog. Emlékeztetünk benneteket arra, hogy a szabályok amikről beszéltünk néktek - itt az ideje megszabadulni a szabályoktól - akkor HOZZÁTOK szóltunk, saját MAGATOKRÓL volt szó, a saját szabályaitokról, amiket magatoknak hoztatok. Mégis, az összes energiátokat a külső szabályokra összpontosítanátok, a többi szabály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mindig is lesznek szabályok. Még a mi oldalunkon is, vannak bizonyos paraméterek, vagy megegyezések amik meghatározzák, hogy bizonyos dolgok hogyan legyenek. Mi ezeket nem szabályoknak, vagy törvényeknek nevezzü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óta csak a Földön vagytok, mindig lesznek megegyezéseitek vagy szabályaitok. Amikor meglátsz egy stoptáblát, az azt jelenti, hogy meg kell állni. Ha keresztül szaladsz rajta, és balesetet szenvedsz nekiütközve egy fának, ne mond azt a rendőrötöknek, hogy Tóbiás azt mondta néked, hogy nem kellenének a szabályok, ezért hát, figyelmen kívül hagytad a stoptáblát. Nem, drága barátaim, a szabályok, amikről beszéltünk, azok voltak, amelyeket ti kreáltatok saját magatok számá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elvetitek-e a szabályaitokat... állítotok-e az energiáitokon... az igazi együttérzés terében maradtok-e és dráma mentesek maradtok bármilyen energetikai környezetbe jutva... legyen szó egy fórumról az Interneten... legyen az autóvezetés az úton, követve bizonyos közlekedési szabályokra vonatkozó egyezményeket... legyen az ragaszkodás bizonyos paraméterekhez és megegyezésekhez a munkahelyetek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Ismerünk benneteket, Shaumbra. Ti vagytok a rendszerpukkasztók. Egyáltalán semmilyen szabályt sem szerettek. De az igaz kérdés ez: ,,Félre tudod-e tenni a saját szabályaidat úgy, hogy bármilyen környezetben, helyen tudj áramlani a többiekkel? El tudsz-e menni bárhová... legyen az egy étterem vagy egy színház... legyen az egy hivatalos ügyfélfogadó vagy egy otthon... és érted, hogy miért hoztak azok az egyének, akik részeit képezik az ott lévő energiának, bizonyos megegyezéseket... de eközben mégis megmaradsz a saját isteni tered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Biztosan, biztosan, Shaumbra, a megvilágosodottságotok, a jelenlétetek bármilyen energiában segíteni fog azt a következő szintre eljuttatni. Biztosan, kifejezetten evvel a dologgal, amit ti a fórumotoknak hívtok, biztos ott lehettek és emelhetitek úgy a vibrációját, hogy ne legyenek paraméterek o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em ilyen, sem olyan véleményünk nincsen erről. De, örömünket leljük abban, hogy figyeljük, amint játszotok a dualitásban, amint figyelhetjük hogyan csavarjátok ki a szavaimat azon a helyen. Ó, igen! (a hallgatók fel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nk, a másik nagyon gyakori kérdés, amit kapunk, az következő: ,,Miért vagyok itt? Mit csinálok a Földön?'' Ez egy jó kérdés. Jó kérdés, mert bizonyos értelemben, erre a válasz a semmit és a mindent. Amennyiben most elhagynátok a Földet, szívélyes fogadtatásban részesülnétek itt. Ha most visszajönnétek ide, ó, minő újraegyesülésünk lenne!</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t csináltok a Földön? Új felismerésekre és új bölcsességre tesztek szert, segítitek ehhez a Szellemet. Olyan régen elhagytátok az Otthont - de nem is olyan régen - a Szellem miatt alanyi jogú teremtőkké váltatok, hogy kiterjesszétek a Szellem szeretetét. Ezért vagytok itt a Földön. Ilyen egyszerű. Itt vagytok, élve és tapasztalva a pillanatot, teremtve a pillanatot a Minden Létező számá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végül, drága barátaim, kérdeztek bennünket, ,,Mi a szeretet? Mi a szeretet?'' Ah, ez egyszerű. A szeretet mindennek az elfogadása. Amikor azt mondjuk néktek, hogy a Szellem előfeltételek nélkül szeret benneteket, az azt jelenti, hogy a Szellem mindenestül szeret benneteket, elfogadva mindazt, akik vagytok, mindazt, amik csak valaha is voltatok. A szeretet az összes dolgok elfogadása. Ilyen egyszerű.</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zeretet szenvedély. A szenvedély elfogadás. A szenvedély az a bölcsesség és megértés, hogy minden megfelelő, nem számít az, hogy minek látszik kívül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zeretet úgyszintén kifejezés. A szeretet ég a vágytól, hogy minden szinten megossza önmagát. A szeretet befelé figyel. Ugyanakkor kifelé fejezi ki magát. Amikor elhagytátok az Otthon és a Királyság kényelmét, az volt az a vágy, hogy kifejezzétek azt a szeretetet, ami miatt elmentetek onnan. A szeretet elfogadás, és az öröm kifejezése.</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ez csak egy pár abból nagyon-nagyon sok kérdés közül, amit megkérdeztek tőlünk, amire fel akartuk ma itt hívni a figyelmeteket. Még többet is fogunk ezekről a jövőben beszélgetni. Nyugodt szívvel - hogy is mondjam - kapcsolódjatok hozzánk bármikor.</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ost szeretnénk benneteket hallani. Azt szeretnénk tőletek, Shaumbra, hogy kapcsoljátok egybe az összes energiátokat abba csodálatos dologba, amit mi Shoudnak hívunk, amikor ti beszéltek és mi hallgatunk. Szóval, egy percet kérnénk, amíg átállítjuk az energiákat. A következő, amit hallani fogtok a saját hangotok a Shoud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 amíg Kauldre átvált Tóbiás közvetítéséről a Shaumbra csatornázására.)</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houd: Shaumbra vagyunk. Család vagyunk. Egyetlen hang vagyunk és nagyon-nagyon sok hang is vagyunk világszerte, teremtés szerte. Összejövünk mint ahogy most is összekapcsolódunk gyakran a Shoudokban, nem csak itt havonta egyszer. De, nagyon gyakran összekapcsolódunk egymáss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először találkozunk egymással, egyszerűen csak újraegyesülünk, mivel oly sokszor voltunk már együtt a múltban. Mint Shaumbra, nagyon sok aktivitás zajlik most az életünkben. Oly sok változás történik most szerte a bolygón, amiben érintve vagyunk. Mint Shaumbra kezdjük érezni az igazi örömét és izgalmát annak, hogy itt lehetünk emberekként, akik átköltöznek az Új Energiá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t Shaumbra, érezzük, amint a régmúlt sérülései elhagynak bennünket. Érezzük, hogy ezeknek a súlya egyre jobban lejön a vállunkról, elhagyja a biológiai testü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t Shaumbra, érezzük a jelen pillanat izgalmát. Érezzük mindannak az izgalmát, amit csak teremthetünk együtt. Mindig egy kicsit, lépésről lépésre, azok a múltbéli nehéz pillanatok, azok a napok, amikor a mennybemenetel rögös ösvényét rótuk, egyre távolabbinak látszik megettünk. Új megértésekre és megvilágosodásokra tettünk szert. Minden eddiginél többet osztunk meg ebből egymáss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 valami, amit mi, a Shaumbra, később vettünk csak észre. Ez nem Tóbiástól, Metatrontól vagy St. Germaintől és a többi angyaltól sem származik. Mi fedeztük ezt fel. Mi tapasztaltuk ezt meg apránként az életünkben. És, mi most ezt ki is fejezzük, hogy mit ismertünk f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njünk vissza azokba az időkbe, amikor elhagytuk az Otthont, amikor keresztülmentünk a Tűznek a Függönyén és először éreztük meg a saját egyéni azonosságunkat. Akkor, ott kezdtük érezni a hatalmat, annak a hatalmát, hogy képesek vagyunk arra, hogy csillagokat teremtsünk, galaxisokat, bolygókat. Megteremthettük ezeket a semmiből. Látjátok, ott voltunk az ürességben. Nem volt ott semmi.</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eztük, micsoda hatalom árad szét bennünk, ahogyan rajtunk keresztül kifejeződött ez, amint ott megteremthettük ezen nagyszerű dolgokat. Éreztük a hatalmat, amikor csatároztunk egy másik entitással, egy másik angyallal. Egymásnak ütköztethettük az energiáinkat. Harcolhattunk, megnézhettük, ki a legerősebb, ki a leghatalmasabb, ki a legjobb. Ennyi erőnk volt teremteni és rombolni. De, ha úgy vesszük, ez valójában csak az energiák egyik állapotból a másikba való áttranszformálása volt csup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hatalomtól rabjaivá lettünk. A hatalom üdítő volt, egyre többet akartunk belőle. Ez volt az egyik módja, ahogyan megtapasztaltuk a saját identitásunkat az Otthonon kívül - a hatalmat érezve, még több hatalomra törve, valamint élve is evv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egyszer csak, az univerzum energiái lassulni kezdtek és meg is álltak végül. Nem számított, mekkora hatalmúnak gondoltuk magunkat, valami miatt az összes energiánk lefagyott, csapdába ese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kkor lett az Ark Rendje megalapítva, megoldást találni arra, miként tudnánk ismét felszabadítani az energiáin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a Shaumbra úgy döntöttünk, hogy idejövünk a Földre, hogy emberi testet öltünk magunkra. Amikor leszálltunk ide, lelassítottuk a rezgéseinket, magunkra vettük az anyagot, felfedeztünk valamit. Felfedeztük azt, milyen hatalom nélkülinek lenni, hogy emberekként jóformán nem tudunk semmit sem teremteni, megéreztük azt, hogy az összes varázserőnk el lett véve tőlünk, hogy bármit teremtsünk akár a puszta levegőből, hogy univerzumot teremtsünk. Jó kis sokk volt ez bizony a számunkra, hogy megtanulhattuk, mit jelent hatalom nélkülinek le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 számtalan létidőn keresztül próbálkoztunk avval, hogy megleljük a visszavezető utat, próbálva ismét újra felfedezni a saját hatalmunkat ezen a Földnek nevezett mókás helyen, amihez nincsen más fogható. Miképpen válhatunk nagyhatalmú angyalokká, nagyhatalmú lényekké? Miképpen manifesztálhatnánk azonnal magunknak valamit, egyszerűen csak rágondolva, akarva a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részt vettünk ezen az igazi dualitásbéli utazáson, hatalmat akarva, akarva, hogy ismét szert tegyünk rá, mégis tovább hordva ezeket a vicces testeket, amikben semmi hatalmunk se volt jóformán... néha még az is nehézséget okoz, hogy valami megélhetést találjunk magunknak, hogy tápláljuk saját magunkat, vagy, hogy megteremtsük azokat a dolgokat, amiket akarunk az életün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élyebb szinteken emlékszünk arra, hogy milyen könnyen teremtettünk csillagot, hogy milyen könnyen teremtettünk egy új életformát, mielőtt idejöttünk volna a Földre. Szóval ezzel a dilemmával küszködtünk oly hosszú időn kereszt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meg jön az Új Energia. Jön a saját kinyíló éberségünk. És most jön az, hogy felismerjük, nincsen hatalom. Sohasem volt. Az csak egy illúzió volt. A hatalom illúziója... miatt tettük meg ezt a hosszú utat, jöttünk el ilyen messzire, hogy ezt felfedezhessük. Megvolt a hatalmunk ahhoz, hogy meglegyen bármink, amire csak gondolunk, aztán egyszer csak, elvesztettük minden képességünket a hatalomra, amikor a Földre jöttünk, hogy rájöjjünk itt arra, hogy sohasem létezett hatalom.</w:t>
      </w:r>
    </w:p>
    <w:p>
      <w:pPr>
        <w:pStyle w:val="Elformzottszveg"/>
        <w:jc w:val="both"/>
        <w:rPr>
          <w:rFonts w:ascii="Times New Roman" w:hAnsi="Times New Roman" w:cs="Times New Roman"/>
          <w:sz w:val="24"/>
          <w:szCs w:val="24"/>
        </w:rPr>
      </w:pPr>
      <w:r>
        <w:rPr>
          <w:rFonts w:cs="Times New Roman" w:ascii="Times New Roman" w:hAnsi="Times New Roman"/>
          <w:sz w:val="24"/>
          <w:szCs w:val="24"/>
        </w:rPr>
        <w:t>Energia van. És abból az energiából készíthetünk bármit, amit csak akarunk. De, az egész koncepciója a hatalomnak, mint olyan, nem létezik. Ez egy illúzió volt. A saját életünkben is a hatalomért küzdöttünk. De ez mégis csak illúzió. Nincsen több küzdel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szerűen csak energia van. Ez nem mérhető úgy, hogy mennyire tudjuk fenntartani ezen energia felett az irányítást, mennyit birtokolhatunk ebből. Ezt gondoltuk eddig a hatalomról. Csak energia van. Ez a miénk, hogy dolgozzunk véle, ne más ellen használjuk fel, nem azért van, hogy összegyűjtsük, felhalmozzuk, mint eddig a múltban tettük, ne arra használjuk, hogy másoknak megmutassuk, mennyivel nagyobbak vagyunk nálu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incsen hatalom, Shaumbra. Ez illúzió volt. Csak energia volt ez. Csak szeretet és kifejezés volt. Tudjuk jól, mire gondolunk evvel, még akkor is, ha most a saját elménk is próbálja kitalálni, hogy mi is ez valójában. Tudjuk jól, hogyan értjük ezt. Ez a hatalom illúzió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vethetjük az összes koncepciót arról, hogy milyen nagyhatalmú lények voltunk. Nincs erre többé szükségünk. 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 amíg Kauldre átvált Tóbiásra.)</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o, én, Tóbiás és a kedves St. Germainünk visszatérünk ide. Imádjuk, amit mondtatok. Szeretjük, amit felismer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ráhangoltuk magunkat a Shaumbra tudatosságra, hogy mit fogtok mondani ma itt, először teljesen elképesztett bennünket. Látjátok, valamit tanultunk tőletek. Nehéz ez a számotokra, mert úgy gondoljátok, hogy a mi oldalunkon... úgy gondoljátok mi tudunk mindent. Úgy gondoljátok, hogy a Szellem ismer mindent. De, drága barátaim, ez nem mindig így van. Néha ti fedeztek fel először. Ti világosodtok meg először. Néha bizony megleptek és elkápráztattok bennü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belétek pillantunk, s látjuk a felismerést, amire szert tettetek, drága barátaim, mi hozzuk azt vissza a többiek számára ide, a mi oldalunkra. Ezt mondjuk: ,,Idenézzetek, nem fogjátok kitalálni, mire jöttek rá az emberek?'' (a hallgatók felnevetnek) Mire a többiek: ,,Mire?'' Mi pedig erre ezt mondtuk: ,,Az emberek ma a hatalomról fognak beszélni.'' Az angyalok meg bólogattak, mondván: ,,Igen, a hatalom csodás dolog, szuper jó dolog.'' Erre mi: ,,nem, nem, félreértitek. A humán angyalok felismerik azt, hogy a hatalom puszta illúzi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a mi oldalunkon az angyalok könnyekben törnek ki erre. Ez új információ volt a számukra. Rajtatok keresztül ismerték ezt fel. Nagyon sok aspektusát megváltoztatta ez annak, hogy mit teszünk itt. Tudjuk jól, hogy ez mekkora összezavarodottságot okoz közületek jó pár embernek. Meg fogjátok érteni. De, öreg barátaink, gratulálunk néktek, megtiszteltek bennünket, tanító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égtelenül szeretünk benneteket. Sohasem vagytok egyedül. Folytatódjon együtt az ut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p>
    <w:p>
      <w:pPr>
        <w:pStyle w:val="Elformzottszveg"/>
        <w:jc w:val="both"/>
        <w:rPr>
          <w:rFonts w:ascii="Times New Roman" w:hAnsi="Times New Roman" w:cs="Times New Roman"/>
          <w:sz w:val="24"/>
          <w:szCs w:val="24"/>
        </w:rPr>
      </w:pPr>
      <w:r>
        <w:rPr>
          <w:rFonts w:cs="Times New Roman" w:ascii="Times New Roman" w:hAnsi="Times New Roman"/>
          <w:sz w:val="24"/>
          <w:szCs w:val="24"/>
        </w:rPr>
        <w:t>2004-05-30</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TÓBIÁS ANYAGO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 7. SHOUD</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KÉRDÉSEK ÉS VÁLASZOK”</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február 1-j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www.crimsoncircle.com</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drága barátaim, hogy visszatérünk a Shaumbra naphoz, az együtt töltött időnkhöz. És igen, rájöttetek, hogy azáltal, hogy egyre jobban elengedtek mindent, amiről azt gondoltátok, hogy ti vagytok, a régi egyéniségetek korlátjait, valóban újjászülethettek, és új megértéssel, belső meglátásokkal gazdagodhattok. Megérthetitek, hogy minden dolog nagyon is helyén való. Mikor elengeditek a régi egyéniséget, egy egészen új ént fedezhettek fel, úgy, ahogy arról addig nem is álmodhattatok, tele szeretettel, energiával és kreativitáss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A legutóbbi chanelling (csatornázási – a ford.) tanfolyamon, nagyon sokan belepillanthattatok ebbe a tapasztalatba, hogy milyen is az, amikor hagyjátok, hogy a Szellem áramoljon keresztül rajtatok, amikor előtérbe lép az istenségetek. Egy pillanatra felsejlett bennetek, milyen is az, amikor magatok mögött hagyjátok a régi elképzeléseket és az elméteket, és a pillanatban vagytok. Tudjátok az elmétek azt mondaná nektek, hogy ez rettenetesen unalmas dolog, és annak semmi értelme nem lenne, ha mindent elengednéte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drága barátaim, amint ezt megteszitek, olyanok lesztek, mint egy folyó. Ez megnyitja a zsilipkaput, és minden, ami eddig mögötte volt, most beáramlik.  A régi látószögből, ha ránéztetek a gátra, csak egy vékony erecskét láthattatok csordogálni. Amit nem láthattatok, az a hatalmas energia és szeretet mennyiség, ami a gát másik oldalán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elengeditek a régi egyéniséget, „itt és most emberré” váltok. (Tóbiás itt a Kérdések és válaszok rész előtti szünetben játszott Beatles feldolgozásra utal, aminek a címe „Nowhere Man”) Valóban mindenné válhattok, mindenné, a tapasztalat egy egészen új szintjére léptek ezzel, amit nagyon nehéz szavakba önteni. És annál a pontnál már nem kell tovább építeni az egyéniséget. Akkor már ti vagytok a minden. Ez egy örömteli megtapasztalás. Térdre fogtok esni, mikor megértitek ezt, amikor megértitek, milyen az, amikor lehetővé teszitek a Szellemnek, hogy általatok táncra perdüljön, hogy a Szellemetek korlátok nélkül, szabadon táncolj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hogy pár pillanattal ezelőtt a 7. Shoudban mondtátok, nincs szükség a hatalom építésére. Nincs arra szükség, hogy felhalmozzátok a hatalmat és megpróbáljatok azzá válni. Éreztétek már, milyen az, amikor a tiétek az összes hatalom az univerzumban, aztán pedig annak az elvesztését. Felismertétek, hogy a hatalom egy illúzió. Nincs szükségetek hatalomra. Már most minden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emmi szükségetek nincs arra, hogy megpróbáljátok felépíteni az egyéniségeteket és a hatalom alapját magatokban. Támadjon csak meg egy ember, üldözzön csak egy másik személy a szavaival vagy a fizikai lényével, nincs szükségetek hatalomra. Energiából álltok. Keresztül fognak rajtatok repülni. Nem lesznek rátok hatáss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ban megpróbáltátok felépíteni az erőtöket. Úgy éreztétek magatokat, mintha leváltatok volna a Szellemről és az Otthonról. Ezért létre kellett, hogy hozzatok egy hatalom burkot magatok körül. Most már felismeritek, hogy erre semmi szükség. Minden, amire szükségetek van, az benne foglaltatik a pillanatban. Amire már nincs szükségetek, az nem más, mint maga a hatalom a pillanatban. Miért is lenne szükségetek a hatalom illúziójára, mikor ott minden rendben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mberek arról beszélnek, hogy milyen hatalmasnak és erősnek lenni. Ezt keresik. Erre vágynak. Ezt hajszolják. Már nincs erre szükség. Használjátok ezt az életetekben. Használjátok a hatalom koncepcióját illúzióként. Vegyétek ennek hasznát az életetekben. Tapasztaljátok meg ezt az érzést. Eleinte kiszolgáltatottság érzéssel járhat. Úgy érezhetitek, hogy nem kívántok minden régi koncepciót egyszerre elenge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Felütheti bennetek a félelem a fejét, így szólva: „De ha szélnek eresztem az összes hatalmamat, akkor biztosan jönni fog valami, ami átveszi felettem a hatalmat és elpusztít” Próbáljátok meg, drága barátaim, elengedni ezt. Rá fogtok jönni, hogy nincs olyan entitás vagy csoport, aki valaha is el tudna benneteket pusztítani… soha. Egyedülállóak és egészek vagytok önmagatokban. Megtapsolunk ma benneteket ezért a felismerésért, hogy rájöttetek, hogy a hatalom pusztán egy illúzió. És ezzel örömünkre szolgál tovább folytatni veletek a beszélgeté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1: Tóbiás, azon tűnődünk, hogy az a rengeteg gyerek, akikre ráakasztották az „autista” címkét, azok vajon Shaumrák lennének, akiknek problémát okoz az Új energiához való alkalmazkodás? Az unokánk majdnem három éves és „autistának” diagnosztizálták. Születésétől fogva éreztük, hogy Shaumbra. Tudnál valami javaslatot adni arra vonatkozóan, hogy mit tudnánk tenni annak érdekében, hogy segítsünk ezeken a gyerekeken, hogy önmaguk lehessenek, és alkalmazkodni tudjanak ezekhez a számukra túláradó energiák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nagyon sok megvilágosodott, akik mostanában jönnek a Földre, - akik titeket választanak szüleiknek – karma nélkül érkeznek. Nagyon nyitottan és tisztán érkeznek ide. Ugyanakkor annyira érzékenyek, hogy nagyon mélyen érinti őket a környezetük vibrációja. Annyira érzékenyek, hogy ez időnként kibillenti őket a saját egyensúlyukból, és nem tudnak erre a világra emberként fókuszálni. Nagyon sokan titeket választottak szüleikként, vezetőikként és tanítóikként. Ismerik az energiátokat. A ti energiátok táplálni és védeni fogja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nnyira nyitottak, és érzésekkel telik. Ugyanakkor nehézséget okoz számukra a környezetükhöz való alkalmazkodás.  Nagyon fontos, hogy biztonságban érezzék magukat. Ez fog nekik a legtöbbet segíteni abban, hogy földelve legyenek. Beszéljetek hozzájuk! Beszéljetek nekik arról a biztonságos térről, amit velük együtt teremtetek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széljetek nekik arról, hogy földeljék magukat Gaia szeretetéhez… Gaia nagyon becses, drága szellem önmagában, és igazán tápláló és szeretetteljes szellem. Földeljék magukat Gaiahoz. Képzeljék el magukat egy életfaként, aminek a gyökerei erősen Gaia-ba mélyednek, az ágai pedig megnyílnak a menny energiáinak. Igen, ez a földelés és isteni energia behozatal kombináció segíteni fog nek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atában voltak annak, hogy egy nehéz szerepet vállaltak fel akkor, amikor ilyen nyitott és tiszta emberként visszatértek ebbe a világba. És bizony szükségük van a ti folyamatos biztatásotokra… különösen a cselekedeteik során. Bizonyos értelemben tudni akarják, hogy mindig számíthatnak rátok, történjék bármi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igen, ez a drága, akit említettél valóban Shaumbra… a Shaumbra azt jelenti, hogy otthonról származó család, család, ami már volt együtt korábban, aki olyan utazáson vesz részt, amiben behozza az Istenember energiákat ezekben az időkben a Földre. A Shaumbra az nem egy csoport, ahova csatlakoznod kellene. Mindössze azt jelenti, hogy voltunk már így együtt korábban, ugyanazt az ösvényt tapossuk, és lehetővé tesszük a Szellem számára, hogy földi létünk alatt kibontakozhass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2: Tóbiás, amikor valaki meghal 3 dimenziós halállal, és haraggal távozik, vajon magával viszi a haragját és a korlátozó meggyőződéseit a fátyol másik oldalára is? Tudunk segíteni azoknak a lelkeknek, akik nem régen távoztak azáltal, hogy az átalakulás ibolyaszínű sugarát küldjük nekik szándékunk által annak érdekében, hogy segítsünk abban, hogy átváltozzon a haragjuk, amíg az asztrál síkon tartózkod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 a kérdés lehetőséget ad számunkra, hogy egy pillanatra rátérjünk egy Shaumbra projektre, amin dolgoznotok kellene. Már említettük korábban – ez a téma a halál. Ezen addig kellene dolgozni, amíg a Földön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azt gondoljátok, hogy amikor valaki meghal, akkor az összes problémája, téves felfogása és egyensúlytalansága megszűnik. Drága, drága Shaumbra, ez egyáltalán nem így van. Mikor valaki haraggal a szívében hal meg a Földön, az itt is tele lesz haraggal. Ez pont olyan egyszerű, mintha elképzelnétek magatokat hirtelen test nélkül. A tudatosság nem feltétlenül változik meg, különösen azoknak az esetében, akik nincsenek megvilágosodv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kor Shaumbra tér ide vissza, ők általában megértik az átmenet folyamatát. Megértik, hogy nem kell továbbra is magukkal cipelniük a dualitást. De az emberek túlnyomó része esetében, mikor valaki haraggal hal meg, az ide is magával hozza a haragot. Mikor nagyon korlátolt és szigorú hittel bírnak Isten tekintetében, akkor azzal a hittel érkeznek id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hogy ezt már mondtuk is, millió és millió és millió ember van, aki maga mögött hagyva a Földi világot visszatért ide, és most várakozik. Várnak az ítéletre. Meg se hallják a legnagyszerűbb angyalokat, akik meglátogatják őket. Jézusra várnak, hogy jöjjön el értük, mentse meg őket és hirdessen felettük ítélet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kor közelítünk feléjük, nem engednek be minket, mert ők erre az egy entitásra várnak. Most azt is elmondjuk nektek, hogy még amikor Jeshua, Sananda energiája, ott járkált közöttük, őt sem ismerték fel. Azt mondták: „Ez valami trükk.” Szóval, egyszerűen fogalmunk sincs róla, hogy mire is vár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kor egy ember átjön ide, nagyon sokszor nem is jut el teljesen hozzánk. Az energiájuk valamiféle földhözkötött állapotban marad. Azt megértik, hogy már nem rendelkeznek fizikai testtel, de nem engedik meg önmaguk számára, hogy teljesen átjöjjenek a mi oldalunkra.  Ami általánosságban ilyenkor történni szokott az az, hogy egy nagyon rövid időszakra, testetlen állapotban marad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án egy erős vonzást éreznek, hogy azonnal visszatérjenek az emberi létbe. Nem töltenek időt azzal, hogy újra áttekintsék az életüket. Nem töltenek időt azzal, hogy beszéljenek a mi oldalunkon lévő „angyali pszichoanalitikusokkal”. (a közönség nevet) Azonnal fejest akarnak ugrani vissza a dualitásba. Nagyon sokszor tele vannak haraggal és dühvel. Nincsenek egyensúlyban, és aztán így nőnek f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nehéz, mivel lennie kell egy átmeneti szakasznak az életidők között. De a legtöbben nem így döntenek. Vannak olyan emberek, akik a haláluk után mindössze néhány nappal vagy néhány héttel már visszatérnek emberi formába. Nagyon sok ilyen akad példa akad azoknak az esetében, akiket háborúban ölnek meg. Vissza akarnak térni, hogy együtt lehessenek a szeretteikkel. Ez szinte abban a pillanatban visszahúzza őket a Föld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rra bátorítunk benneteket, hogy dolgozzatok a halál témakörén, és az átmeneten a Shaumbra Egyetemen. Az Új Energiás halál arról szól, hogy hogyan kell elhagyni a testet könnyedén… hogyan kell elengedni, mielőtt elmész… és mi vár rád, amikor odaér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Ó, lesznek persze olyanok, akik majd kihívások elé állítanak benneteket. Igen, igen, ők abban akarnak hinni, hogy ideát eljön az ítélet napja, és a bűnösök hosszú sorokban várakoznak a végítéletre. Ők abban akarnak hinni, hogy a Mennyországnak különböző szintjei vannak, ahova aszerint nyernek bebocsátást, hogy mennyit adományoztak, vagy mit tettek az életü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áim, ezeknek a dolgoknak semmi közük sincs a valósághoz. Az emberi érzékelésetek szerint volna ennek valami értelme, hogy így legyenek a dolgok? Szerintünk semmi. Ezért köszönjük ezt a kérdést, és a lehetőséget, hogy egy kis kinyilatkoztatást tehettünk ezekről a dolgokról.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3: Nemrégiben kaptam egy Régi Energiás könyvet, amit 30 évvel ezelőtt írtak, és a címe: „Én Vagyok Az”. Csak átfutottam, és az alapvető üzenete azonos volt azzal, amit Tóbiás mond nekünk – menjünk belülre, jöjjünk ki az elméből, és maradjunk a Most pillanatában. Ti nem vagytok azonosak a jogosítványotokban szereplő névvel. Ez egy illúzió. Akkor hogyan fogja érinteni az Új Energia azokat, akik harminc év múlva szemügyre veszik ezt? Könnyebb és gyorsabb lesz majd nekik? Tóbiás azt mondta, hogy azok az angyalok, akik a jövőben fognak inkarnálódni, nem lesznek képesek kerülő úton eljutni az Új Földre. Ez azt jelenti, hogy az üzenet ugyanez mar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Drága barátaim, ha megnézitek a bölcs könyveiteket a modern történelmetek tükrében, látni fogjátok, hogy újra és újra csak ugyanezt az üzenetet ismételjük. Nagyon sokféleképpen mondjuk el, mert nagyon sokféle fül hallgatja. De az üzenet lényege ugyanaz. Az Igazság változatl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 IS ISTEN VA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Cauldre, már nagyon várjuk, hogy az a könyv megjelenjen!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drága barátaim, a fátyol felénk eső oldalán vannak olyanok, mint mi, akik nagyon sok mindenkihez beszélünk újra és újra, annak érdekében, hogy beépüljön ez az üzenet. Én, Tóbiás, rengeteg emberrel álltam kapcsolatban az utóbbi időben azon munkálkodva, hogy előtérbe jusson ez az üzenet. Legtöbben észre sem veszik, (te sem) hogy csatornáznak, pedig azt tesz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folytatni is fogjuk ennek az üzenetnek az átadását – TE IS ISTEN VAGY! Istenemberek vagytok! Mindez ott van bennetek. A szeretet hatalmas mesterének, Jeshuának ez volt az egyszerű üzenete. De az egyház újra és újra eltorzította ezt, ezért most új hangokon és új utakon hozzuk vissza folyamatos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Jeshua találkozott egy emberrel az úton. Azt mondta neki: „Az Atya benned van. Isten benned van. Isten vagy! Meg akarsz gyógyulni? Én nem tudlak téged meggyógyítani, Nem tudok számodra csodát tenni. De azt meg tudom neked mutatni, hogy te hogyan gyógyíthatod meg saját magad. Azt meg tudom neked mutatni, hogyan nyerd vissza az egyensúlyi állapotodat!” Nagyon sokan követték a szavait. Nagyon sokan gúnyt űztek Jeshuából. Nagyon sokan voltak, akik követték a szavait, és megtanulták, hogy milyen az, amikor a Szellem felbukkan a belsőjükből, és meggyógyítja a fizikai testüket, és számtalan egyéb csodát teremt. És igen, valóban, Jézus soha nem tett csodát senki mással. Megmutatta nekik, hogyan tegyék meg ezt saját magu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4: Tóbiás, nagyon sok érdekes vendéget hoztál már el köreinkbe. Én szeretnék kérni tőled egy látogatást. Szeretnék hallani Mohamed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 rendkívül érdekes, mert pont beszélgettünk erről mi is. Cauldre kérdezte, hogy mikor lesz Mohamed a vendégünk. Energiái nagyon sokszor ott voltak a Második Körben. De, ahogy azt ti is tudjátok, bizonyos értelemben – hogy is mondjam – mostanában rendkívül elfoglalt más aktuális dolgok kapcsán. (a közönség nevet) El fog jönni közénk egy időpontban, de energetikai okok miatt nem akart közvetlenül elsődleges vendégként itt le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 zavar van bennetek a Mestereitek nagy része kapcsán. Időnként jobban szeretnek kívül esni a figyelmetek fókuszán. Nem akarják, hogy az energiák és a figyelem rájuk összpontosuljon. Nem akarják, hogy azok az emberek kövessék őket. És megértik, hogy egyensúly szükségeltetik az ellentmondások elkerülése végett. Köszönjük a kérdésedet, és megerősítjük, hogy Mohamed a vendégünk lesz. Tudd, hogy beszélünk vele – és elég sokkoló üzenete lesz a számotokra, mikor eljön közénk. (a közönség nevet) Igen, erről híres volt a maga idejében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5: Tóbiás, elmondanád nekünk, hogy Gaia hogyan termeli a nyersolaj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agyon sokféleképpen meg lehet válaszolni ezt a kérdést. Tudományos szempontból egyszerűen arról van szó, hogy a bolygótokon meglévő életformák molekuláris szerkezete újrarendeződik, amikor is nagyon sokféle energiaforrás együttesen kombinálód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Bizonyos értelemben úgy is fogalmazhatnánk, hogy az olaj „Gaia verítéke”. Az olaj, a Gaia-nak nevezett csodálatos organizmus energia mozgásainak és egész átalakulásának a mellékterméke.</w:t>
      </w:r>
    </w:p>
    <w:p>
      <w:pPr>
        <w:pStyle w:val="Elformzottszveg"/>
        <w:jc w:val="both"/>
        <w:rPr>
          <w:rFonts w:ascii="Times New Roman" w:hAnsi="Times New Roman" w:cs="Times New Roman"/>
          <w:sz w:val="24"/>
          <w:szCs w:val="24"/>
        </w:rPr>
      </w:pPr>
      <w:r>
        <w:rPr>
          <w:rFonts w:cs="Times New Roman" w:ascii="Times New Roman" w:hAnsi="Times New Roman"/>
          <w:sz w:val="24"/>
          <w:szCs w:val="24"/>
        </w:rPr>
        <w:t>Helyénvaló volt, hogy ezt a nyersolajat az emberek felhasználták. Nincs neheztelés Gaia részéről ez ügyben. De drága barátaim, ahogy ezt ti is tudjátok, itt az ideje, hogy az energiák következő szintjére lépjetek a Földeteken. Fogunk erről beszélni pillanatokon bel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UMBRA 6: Tóbiás, hogyan lehetnék én az együttérzés legjobb eszköze egy szeretett lény számára, ha ő mentális zavarban szenved, amit mi mentális zavarnak hívunk. És hogyan lehet gyógyítani a mentális zavart gyógyszerek nélkü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ár eddig is az együttérzés eszköze voltál. És ezt te is tudod. Meg voltak a magad frusztrációi ezzel kapcsolatban. De ugyanakkor mennyi örömet és új megértést hozott ez az életedbe. Ez olyan egyszerű, mint azt tudni, hogy az emberek ezt választják az életükben. Ez nem a természet tévedése. Ez nem Isten büntetése. Ők választják ezt maguknak, különböző okokból kifolyólag.</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 még több megértéssel és együttérzéssel szeretnél bírni, és tudni szeretnéd, hogy ez az egész miért így történt, kérd meg ezt a drágát csatornázó állapotban, érző állapotban, hogy segítsen neked megérteni annak a dinamikáját, hogy miért ezt választotta erre az életére. Még te is meg fogsz lepődni egy-két dolgon, amit majd hallani fogsz tőle.</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ha azt mondod: „De Tóbiás, és nem igazán tudom, hogy kell csatornázni”, akkor tévedsz, mert már elég régóta ezt teszed, különösen ezzel a drágával kapcsolatban. Engedd meg magadnak, hogy belemenj az érzéseidbe, és figyelj, hogy mit mondanak el neked. Egy csodálatos történetet fognak elmesélni neked, egy olyan történetet, aminek te is a részét képezted a múltban.  És akkor most elengedheted azt a Régi Energiát, ami odaköt téged. Egy egészen új módon láthatod majd ezt az egészet, egy egészen új megértéss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entális zavart nem lehet gyógyítani. Ez egy olyan állapot, amit a fátyol felénk eső oldaláról hoztok át egy megállapodással, amikor valaki megszületik. Ők ezt választják – amit ti akadályozottságként tartotok számon, ami egyáltalán nem az – különböző okokb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igen… hányszor kell még elmondanunk ezt? Ezek a drogok, gyógyszerek, amit az elmére fejlesztettetek ki, visszatartják a tudatosság fejlődését. Tudjuk, hogy időnként még abban is segít, hogy kiessenek bizonyos dolgok. Hogy látszólag még kényelmesebb legyen. De mi nagyon nem kedveljük ezeket a dolgokat. Vannak homeopatikus gyógyszerek, amit a homeopata orvosok fel tudnak írni, amik segítenek abban, hogy leálljanak ezek az emberek ezekről a gyógyszerekről, amik korlátozzák az elmét. Azt javasoljuk tehát, hogy menj el a homeopata orvosokhoz, akikből nagyon sok most is jelen van ebben a teremben. Meg fognak téged találni ez után az összejövetel után, és beszélni fognak veled, mert nekik tele van a szívük együttérzéss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UMBRA 7: Tóbiás, egy barátomról szeretnék érdeklődni, aki 2001 nyarán ment el, és hogy ő miért… mi annak a jelentősége, hogy van köztünk egy kötés, az utóbbi két hétben, mikor én egész idő alatt eddig nem kötődtem hozzá. És úgy tűnik, hogy sokszor átjön. Csak szeretném tudni, hogy van, és mi ennek az egésznek a jelentősége. </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aradj csak itt. (Tóbiás megjegyzése, mert a kérdező távolodni kezdett a mikrofontól) Beszélni szeretnénk veled. (a közönség nevet) Szóval, amikor beszélsz vele, mit mond neked, ho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Jól, nagyon jól. Tulajdonképpen elképesztően jól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hogy tetszik neki itt, a mi oldalunk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Nagy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És visszavágyik a Földre?   </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Ig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akkor mire v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Azt hiszem ránk, arra, hogy befejezzük az új iskolát, a Shaumbra Egyetemet. (a közönség hangosan nevet és tapso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i nevetünk, Cauldre is nevet. Cauldre… sokszor kihívást jelent számára, hogy olyan dolgokról beszéljen, mint a finanszírozás, mint például, hogy energiákra van szükség ennek az iskolának a támogatására. Szóval ilyen körmönfont módon tudjuk ezt csak felhozni. (a nevetés tovább folytatódik) És a legjobban ő tudja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mit érzel, milyen érzéseid vannak azzal kapcsolatban, hogy eltávozott, és miért kötődtél hozzá, még azelőtt, mielőtt eltávozott volna? Mi volt a jelentősége annak a nagyon rövid időszaknak? Legyél most nagyon nyitott erre. Tedd ezt lehetővé magadnak. Tudod te, hogy kell csatorná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Azt hiszem kíváncsi volt, vagy gondolom azért választott engem, mert én voltam a jelenlét számára akkoriban. Nagyon sokat találkoztunk. És nagyon meg tudott nevettetni. Teljesen lenyűgözött, hogy annyi mindenen keresztülment, és mégis képes volt… bizonyos bölcsességgel rendelkezett magár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Azt is tudta, hogy közeledik az ideje. És voltak bizonyos félelmei és aggodalmai, mint oly sok embernek van a halállal és a haldoklással kapcsolatban. Egy szinten megértette egy élettartam tapasztalatának a szépségét és az örömét, annak befejezését, és a visszatérést a mi oldalunk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szüksége volt arra, hogy erre emlékeztessék. Szüksége volt arra, hogy emlékeztessék az élet áldásaira. Szüksége volt arra, hogy emlékeztessék, hogy még a fizikai test levetésének is meg van a maga öröme, és, hogy nem létezik egy bosszúálló és ítélkező Isten a mi oldalunkon, aki arra vár, hogy lássa, hogy ő mit tett jól vagy rosszul. Elfelejtette ennek nagy rész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Olyan valakinek a jelenlétére volt szüksége, aki rendelkezett ezzel a bölcsességgel. Ezért aztán eljött hozzád. Volt egy kötés. Ez emlékeztette őt mindarra, ami volt, és mindenre, amit megtanult. És azóta is nagyon hálás neked. És ezért jön el folyamatosan hozzád és viccelődik veled.     </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igen, valóban vissza fog térni. És tényleg egy csoport olyan emberre vár, akik valóban saját istenségük központjában állnak földelve. Egy ilyen családhoz akar tartozni. Nagyon sok életidőt töltött már el nehéz családokban.  De ez a bölcs tudja, hogy nincs már értelme ilyet választania. Ha van választásod, akkor választhatod azt, hogy egy olyan családhoz térj vissza, amelyik szeretettel, gondoskodással vesz körül az Új Energiában. És ő erre v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UMBRA 8: Tóbiás, kérdésem a Columbia űrsikló ma reggeli incidensével kapcsolatos. Azt hiszem, hogy az a hét lélek önként vállalkozott arra, hogy ma eltávozzon erről a síkról. És azt szeretném tudni, hogy vannak jelenleg, és ha lehet, beszélj a nagyobb képről is, hogy miért hozták meg ma ezt a döntés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agyon örülünk, hogy felhoztad ezt a témát. Nem arról van itt szó, hogy te vagy bárki más a legtöbb esetben részletesen kidolgozzátok a kilépési forgatókönyveteket. Vannak potenciálok, amik léteznek. De azok, akik részt vettek ebben a misszióban, nagyon sok szinten tisztában voltak az itt felvállalt veszéllyel és kockázattal. De azt nem tudták, és ez soha nem szerepelt a forgatókönyvben, hogy ez a mai napon ér véget számukra. Azt szeretnénk, ha mindannyian megértenétek, hogy nincs egy előre meghatározott dátum vagy idő a jövőben, amikor vissza fogtok térni hozzánk. Minden csak potenciá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an éppen most… átmentetek egy halálközeli élményen, egy majdnem végzetes autóbaleset vagy tragikus helyzet kapcsán. De nem tapasztaltátok meg a halált. Megváltoztattátok azt. Megváltoztatt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dd beszéljünk most a mai napon a Columbiával bekövetkezett tragédiáról. Arra kérünk benneteket, hogy azt is értsétek meg, hogy nagyon sok szimbólumról van itt szó, és sok mindent kell, hogy megértsetek. Arra kérünk benneteket, hogy ne ragadjatok be a drámába azzal kapcsolatosan, amit mondani fogunk nektek, hanem mélyebb szinteken jussatok el a megértéshez. (a közönség nevet, mert Tóbiás hezitál, hogy folytassa) Cauldre-nek nem tetszik, amit most mondani fogunk, de ennek ellenére el fogjuk ezt nektek mond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 általatok űrmissziónak nevezett esemény zajlik a ti időtökben. Nagy kíváncsiság övezi, hogy mi történik a földi birodalmatokon túl, mi található a világűrben. Ez természetes. Az egyik dolog, amit a tudósaitok és a kormányaitok már jó ideje megtanult az az, hogy a dolgok meglehetősen megváltoznak, amikor elhagyjátok a Föld energetikai takaróját, és kijuttok a világűrbe. Amire rájöttek az az, hogy irdatlan nagy energiákhoz férhetnek hozzá.</w:t>
      </w:r>
    </w:p>
    <w:p>
      <w:pPr>
        <w:pStyle w:val="Elformzottszveg"/>
        <w:jc w:val="both"/>
        <w:rPr>
          <w:rFonts w:ascii="Times New Roman" w:hAnsi="Times New Roman" w:cs="Times New Roman"/>
          <w:sz w:val="24"/>
          <w:szCs w:val="24"/>
        </w:rPr>
      </w:pPr>
      <w:r>
        <w:rPr>
          <w:rFonts w:cs="Times New Roman" w:ascii="Times New Roman" w:hAnsi="Times New Roman"/>
          <w:sz w:val="24"/>
          <w:szCs w:val="24"/>
        </w:rPr>
        <w:t>Kryon ezekről az energiákról kozmikus szövedék gyanánt beszél. Léteznek óriási energiák, amiket meg lehet csapolni. De meglehetősen nehéz dolog ezt a Földről megtenni. Szóval, már egy jó ideje kísérleteznek ezzel. Kapcsolatokat teremtenek. Néha azt hiszik, hogy idegen lényekkel lépnek kapcsolatba. Még most sem teljesen biztosak ebben. De érzik, és tulajdonképpen képesek érzékelni ezeket a rezgéseket. Beáradó energiahullámokat érzékelnek. Azt próbálják megérteni, hogy mik ezek az univerzális energiák, és mindennél jobban pedig azt, hogy hogyan lehetne ezeket visszavinni a Föld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erről szólnak ezek az űrbe irányuló munkák. Azt gondoljátok talán, hogy azért mennek oda, hogy rájöjjenek, hogy hogyan lehet nagyobb kukoricát termeszteni? (a közönség nevet) Vagy, hogy megnézzék, hogy a patkányok hány nappal élnek így tovább? Nem. Bizonyos értelemben véve felfedezték az Új Energiát. (sóhajok és aha-k a közönség részéről) Igen. És most felhasználják azt a kísérletei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kuncogva) És ők tudják, hogy MI ezt tudjuk. Még az itteni beszélgetéseinkbe is belehallgatnak. Megpróbálják megérteni azt, amit mi már tudunk, hogy az segítse őket annak a jobb megértésében, amit nekik tudniuk kellene. Ezért most üdvözölni szeretnénk őket ma. (a közönség nevet) Köszönjük, hogy minket hallgattok! (később kiderült, hogy a 70 Internet becsatlakozás volt az amerikai hadsereg részéről ezalatt a csatornázás alat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fajta víz-alapú eszköz használatával próbálkoznak begyűjteni az űrben fellehető energiát. Tisztában vannak vele, hogy ez nagyon hatalmas. Amíg az űrbéli küldetéseiken tartózkodnak, a Föld erős mágneses hálóján kívül, fel tudják használni ezt az energiát. De az utóbbi erőfeszítéseik, hogy megpróbálják ezt visszahozni a Földre, kudarccal zárult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hogy ti is tudjátok, a hálók megváltoztak.  A dolgok mások lettek úgy egy jó hónapja. Ők kimentek a világűrbe, mostanában, úgy, hogy ezt tudták. Drága barátaim, tisztában voltak vele, hogy a hálók megváltozt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ért aztán megpróbálták ezt a hatalmas Új Energiát visszavinni a Földre. Megpróbálták keresztül szelni vele a síkokat. Megpróbálták ezt bejuttatni a Föld atmoszférájába. És, hát ez nem túl jól működött. Nem valami jól működött. Ez valami olyasmi, ami még nagyon nagy megértést igény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Bizonyos értelemben véve, úgy is fogalmazhatnánk, hogy az emberiség tudatossága nem engedi meg, hogy ezeket az energiákat ide visszahozzák. Túl hatalmas ahhoz, hogy az emberiség elkezdje most használni. Ehhez képest a nukleáris fegyvereitek fejletlenek és kicsik. Van elég bolygótudatosság és vibráció ahhoz, hogy tudja, hogy ha ezt most visszahoznák a Földre, és olyan emberek kezébe kerülne, akiknek elvárásai vannak, az nagyon katasztrofális lenne. Akik ott voltak a Columbia fedélzetén, bizonyos értelemben véve igen, az életüket adták ma azért, hogy biztosítsák, hogy ezt az energiát nem lehet ezekben az időkben visszahozni.              </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ég több felfedezés lesz ezzel kapcsolatban, de, hogy megnyugtassuk a tömegeket, egy jó ideig még a világ kormányai tudatában lesznek annak, hogy nehéz ezt az energiát visszahozni a Földön túli területekről. Folytatni fogják a kísérletei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ért van az, hogy a ma reggeli híradóban azt láttátok villogni, miközben a riporterek erről az incidensről beszéltek, hogy „Bárki, aki talál valami roncsot, az ne nyúljon hozzá. Maradjon távol tőle!” Ez azért van, mert fogalmuk sincs róla, hogy mi lehet az. Aztán majd napvilágot fog látni a hírekben egy széleskörű spekuláció a kémprojektekről, és mindenféle hasonló dolgokról. Ez is egy célt szolgál, mert ez feltárja az igazságot. Igen, megindulnak majd a nyomozások. És igen, lesznek, akik majd rájönnek, hogy olyan dolgokat tettek a világűrben, amiről itt mélyen hallgat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ost, drága barátaim, nem szeretnénk, ha túlságosan belebonyolódnátok ebbe a dologba. Azt próbáljuk az értésetekre adni, hogy mi történik egy mélyebb szinten. Ahogy elengeditek a dualitást, az elvárásokat és a drámákat az életetekből, akkor sokkal könnyebb ezeket megosztani, mert látjuk, hogy nem töltötök túl sok időt ezekkel a dolgo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ár hónapokkal ezelőtt elmondtuk nektek, hogy elkezdték megérteni azt, hogy mi is az Új Energia. Ti teremtettétek az Új Energiát. Már akkor elmondtuk nektek, hogy ezt ti most még nem tudjátok felhasználni, ugyanakkor ti teremtettétek az Új Energiát, és ez alakot öltött kint, az univerzumotokban. Ez ennek egy példá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9: Hello Tóbiás! Beszélnél nekünk a szabotázsról, és különösen az ön-szabotázsról? Ha én Isten és angyal vagyok, akkor mi szükségem er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n egy félelem… egy félelem attól, hogy hatalmas légy. És van benned egy másik félelem is attól, hogy nincs semmi hatalmad. Ez a konfliktus ott van benned. És nem vagy ezzel egyedül. Nagyon sokan vannak, akiknek ugyanezek a tapasztalataik. Azt érzed, hogy ha megnyílsz, akkor lehet, hogy előbújik a benned élő sárkány. Az a sárkány, aki a múltban univerzumokat és más embereket pusztított el, és elpusztított téged is. Itt van ez a konfliktus. Itt van ez az ön-szabotázs.</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tisztában vagytok vele, hogy az ajtókat ki kell nyitni. Tudjátok, hogy le kell bontani azokat a falakat. De ti csak résnyire nyitjátok azt az ajtót. És amikor éreztek valamit, ami egy kissé kellemetlen, amikor régi dolgokat éreztek a múltatokból, akkor abban a pillanatban becsapjátok azt az ajtót. Szóval mostanában rengeteget nyitogattátok és csukogattátok azt az ajtót, ami már nagyon fárasztó a sarokpántok számára!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Helyénvaló volt, hogy feltetted ezt a kérdést ma az ön-szabotázsról, mivel drága Shaumbra, ráébredtetek arra, hogy a hatalom nem más, mint egy illúzió. Engedjétek el a hatalom fogalmát! Nincs tovább szükség az ön-szabotázs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Engedjétek meg magatoknak, hogy a legteljesebben kifejezésre jutassátok magatokat, a legnagyszerűbb módon, abban a pillanatban, amiben épp vagytok. Engedjétek meg magatoknak, hogy ez eleinte kényelmetlenség érzéssel párosuljon. Tegyétek lehetővé azoknak a régi érzéseknek, hogy meglátogassanak benneteket a múltatokból. Tudjátok, hogy miért van az, hogy ezek a régi érzések, múltbeli tapasztalatok meglátogatnak benneteket mostanában? Mert látni akarják, hogy ti mivel rendelkeztek. Érezni akarják a megvilágosodásotokat. Érezni akarják az istenség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ért mi azt mondjuk nektek, hogy engedjétek el ezeket mind. Értsétek meg, hogy a hatalom nem más, mint egy illúzió, hogy ti egyszerűen csak vagytok. A szabotázs és az ön-szabotázs el fog tűnni. Tudjuk, hogy nagy konfliktus ez nektek. És ez mindennél jobban kifáraszt benneteket… nagyon, nagyon kifáraszt. Itt az ideje, hogy elengedjé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Shaumbra, egy újabb napot együtt töltöttünk… egy újabb napot a pillanatban… még egy napot új megértésekkel… új dolgok megosztásával… új vállalkozásokkal… Új energiáv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ha nem vagytok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Telegdi Ildikó</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Az Istenember Sorozat: ,,Shoud 8.: A hatalom illúziója II.''</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március 1-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drága barátaim és shaumbra, amint ismét egyesítettük energiáinkat ezen a szent helyen és ebben a szent időben. Én, Tóbiás már az előző találkozónk óta vártam ezt az alkalmat a családunkhoz való csatlakozás mostani lehetőségére. Vártam, hogy véletek lehessek, hogy hallhassalak benneteket a Shoud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lapvető jelentőségű dolgokat közvetítetek a Shoudjaitokban, drága barátaim, bölcsességeket, melyeket buzgón tanulmányozunk azóta is a fátyol felénk eső oldalán. Olyan mély, és mégis oly egyszerű megértésre jöttetek rá a szívetek mélyéből, arról, hogy kik is vagytok. A megértés a szívetekből fakadt, nem az elmétekb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Ó, se szeri, se száma, hogy hány könyv szól a vallásokról és a spiritualitásról, amelyeket mind az elméből írtak meg. De, kedves Shaumbra, megérkeztetek az érzéseitekhez. Az előttetek álló hónapok és évek során egyre többet is meg fogtok ebből érteni. De, ez az a különbség, amit mi látunk. Nincsenek hosszan részletezett, listákba szedett szabályok. Nincsenek nehéz anyagok, melyeket tanulmányozni kéne. Shaumbra, annyira egyszerűre hagytátok ezt, oly alapvetőre és oly bölcs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 havi találkozónkon, amikor azt mondottátok, hogy a hatalom illúzió volt... Ez bizonyos értelemben véve, hatalmas áttörést jelentett. Közületek oly sokan, ideértve Kauldrét is (Geoffrey Hoppe), még mindig nem ismeritek fel, hogy igazából mi is rejlik ebben. De, ez az egyik alaptézise, a magva az Új Energiának. Nem csak tőletek származó szép szavak, hogy kitöltsetek eme szavakkal némi teret s időt. Ez az új tudatosság.</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miértje annak, hogy közülünk mindenki, az összes angyal a fátyol innenső oldalán, sietett ide véletek lenni, hallgatni benneteket, érezni benneteket, megosztani a pillanatot véletek. Kezdjük el ezt most. Osszuk meg a pillanatot. Kezdjük el, Shaumbra, mindenütt a világon. egyesüljünk egyszerre, egy közös lélegzetben. Engedd meg, hogy megérintse ez az isteniségedet. Engedjétek meg magatoknak, hogy merészelitek ezt te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Engedjük meg mindnyájan magunknak, hogy csendben ebben a pillanatban legyünk és érezzük ezt. Mindenki közületek, aki hallgatja ezt (az Internetes közvetítéssel), semmi baja sincs a számítógépeiteknek. Majd esetleg azután lesz, hogy végeztünk (a hallgatóság felnevet), de most egy pillanatra engedd meg magadnak, hogy érzed ezt, a pillanatban, az egész Shaumbráva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 minden megosztható ebben a pillanatban együtt. Olyan sok érzés jön át. Oly sokan kinyíltok. Igen, ez tényleg azt igényli, hogy egy merész és bátor humán angyal a pillanatban legyen, teljesen a Mostba összpontosulva, érezve ezt. Merész és bátor humán angyal kell ahhoz, hogy ismét felnyíljon az érzései előtt. Itt van a magva a dolognak. Itt van a valódi információ. Itt kezdhet az isteniség keresztül ragyogni minden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uk, miképpen hántjátok le rétegről rétegre a lepleket,amelyek távol tartottak idáig az érzésektől. Ezek a rétegek akadályozták meg azt, hogy valóban megértsd, ki is vagy valójában. Igen, valóban, ehhez orcátlanul merész humán angyalnak kell légy, hogy ezt feltárd.</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 havi találkozónkon, nyugtáztátok, hogy a hatalom csupán illúzió volt. Ezért hát, drága barátaim, amikor kinyíltok, amikor megengeditek magatoknak, hogy ismét érezzetek, nem kell amiatt aggódjatok, hogy valaki betolakodhat a teretekbe, az energiátokba. Látjátok, mennyire szorosan bezárultatok. Felállítottátok ezeket a védőfalakat úgy, hogy egy másik entitás ne tudjon kontrollálni benneteket, visszaélni véletek, ellopni az energiátokat, ellenőrzése alatt tartani az elméteket, életeteket, avagy bármilyen más módon rabszolgasorsba taszítani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nyájan túl vagytok ezen. Mindnyájan voltatok rabszolgák és rabszolgatartók, nem csak a földi életeitek során, hanem jóval az emberi megtestesülésetek előtt is. Éreztétek milyen az, amikor valaki elveszi tőletek a hatalmatokat, erőtöket. Éreztétek azt, hogy milyen az, amikor valaki más életét tartjátok a markotokban. Miközben így cselekedtetek, lezárultatok. Elrejtettétek a saját érzéseiteket, saját magatok el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felismertétek, hogy a hatalom egy illúzió volt. Csak energia van, energia, hogy bármit játszhassatok, hogy bármit teremthessetek vele. De a hatalom illúzió volt, ezért hát, valójában, soha senkit sem tudtatok tényleg rabszolgaságban tartani. Nem tudtatok leigázni. És senki sem ellenőrizhet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 megértésetek és bölcsességetek jelenlegi szintjén, nincs oly erő, hatalom mely ellenőrzése alatt tarthat, leigázhat benneteket... Egészen addig, míg nem akarjátok azt, hogy ez így legyen. Szóval, itt az ideje, hogy merészeljetek és bátrak legyetek. Nyissátok meg az érzéseiteket és tudjátok azt, hogy senki sem jöhet be... senki. Semmi sem nyelhet el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ában most van itt az ideje annak, hogy valóban élj, igazán élj.</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dd vegyünk most együtt ismét egy nagy lélegzetet. Amint így tesztek, besuhanunk, még közelebb a teretekhez, még közelebb az érzéseitekhez. Arra kérünk benneteket, hogy érezzetek mindenkit közülünk... Ideértve a mai kedves vendégünket is, aki mai nap miatt jelent meg körünkben. (a hallgatók felnevetnek, mert Kauldre ugratja a Shaumbrát - most meg Tóbiás kötekedik ugyanevvel -, ugyanis a közvetítés előtt nagy találgatás volt, vajon ki lesz a mai meghívott vendég) Igen, nagyon kíváncsiak vagytok erre! Perceken belül be fogjuk mutatni a mai vendégü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kan ismeritek is ezt a vendéget. Nagyon sokféle formában dolgoztatok már evvel az entitással már. Sokféle módon hatott rátok ez az entitás. Nagyszerű lény ő!</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ielőtt is bemutatnánk a mai kedves vendégünket... aki nekem is kedves barátom... igen, valóban, nagyon sok kedves barátom van itt, ezen az oldalon. (nagy nevetés) ...Elmondanám annak, aki azon a rendszámtáblán látott engem... hogy nem én voltam abban a kocsiban! Kauldrének meg azt, hogy nem mindig gondolom azt, hogy nagyon viccesek vagytok, de ma, ez egy kicsit vicces volt. (többen is nevetnek, mert Tóbiás itt arra utal, hogy Kauldre már korábban avval ugratta Tóbiást, neki és hallgatóságnak mondva, hogy el tudná képzelni Tóbiást valami marha nagy batárt tudna úgy vezetni az úton, hogy csak úgy fröcsögne utána az aszfalt...) De, hogy tudjátok ezt is, kedves barátaim, az a rendszámtábla, amit láttatok, nem létezik azon a kocsin, amit láttatok. Az - ahogyan ti mondanátok - egy normális rendszámtábla volt, normális betűkk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éreztetek. A szívetek nyitva volt. Ott ültem mellettetek. Beszélgettünk. És, amikor kinéztetek, bármit is láttatok Tóbiásnak azon a rendszámon, Tóbiást autót vezetve az úton... veletek autóz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beszéljünk csak egy pillanatra arról a korról, amiben léteztek, ebben az Új Energiában, amibe átköltözőben vagytok, meg arról a dualitásról, ami a Régi és az Új között van. Beszéljünk csak egy picit a vallásaitokról. Beszélgettünk már erről. Szeretnénk ismét beszélni erről, mielőtt bemutatnánk a vendégü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világotok vallásai most nagyon sok belső káosszal szembesülnek. Rengeteg változáson esnek át. Még vannak olyan részeik, amelyek ragaszkodnak a Régihez. Nem akarnak változtatni. Félnek a változtatástól. Mindennél jobban gondolják - emlékezzetek a szavamra, gondolják -, hogy Isten nem akarja, hogy változtassanak Régi útjaikon, így hát kétségbeesetten kapaszkodnak azokba, mindannak ellenére, hogy minden azt mutatja a számukra, hogy itt az ideje változtatniu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mondják szolgálnának, a tagságuk mégis vészesen csökken. De, még mindig nem értik, miért. Tanulmányozzák ezt, hatalmas konferenciákat tartanak annak érdekében, hogy megtudják, hogy a miért fogyatkoznak ily mértékben a soraik. Nagyok sokszor az emberiséget okolják mindezért, hibáztatják az embereket, mert úgy vélik, az emberek elvesztik a spirituális érzékü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nagyon mulatságos a mi oldalunkról. Nevetünk ezen. Az emberek nem vesztik el a spiritualitásukat. Több spiritualitásuk van, mint valaha. Még több felébredés történik ezen a bolygón, a tudatosság olyan ébredése, aminek az eredménye egy kvantum ugrás lesz a létidőtökben... nagy változások fognak végig seperni a vidékek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vallásaitok a Régibe kapaszkodnak. Megpróbálják megtalálni annak a módjait, hogy létük fenn maradhasson továbbra is. Ezekben az elkövetkező években meg fogjátok látni, hogy miként dőlnek le a szó szerinti és az átvitt értelmű falak belülről. Ezek közül a falak közül nagyon sok belülről fog kidőlni. Továbbra is nagyon sok káoszt fogtok látni a világ egyházai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ostani háborútok is valláson alapszik. Ez nem a gazdaságé. Az olajé sem. Ez a vallásokról szól. Itt a régi karma játszik. A kereszténység és az iszlám közötti konfliktusokról van szó. Az összes egyház között konfliktusok feszülnek. Mindez most csúcsosodik ki. S oly jól van ez így. Oly helyénvaló 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ezért vagytok most itt a Földön és ezért vagytok Shaumbra. Igen, látjátok... ti voltatok azok, akik megalkottátok az egyházakat. Ti voltatok azok, akik megalkották az Új Gondolatot már nagyon régen. Ti segítettétek felépíteni a vallás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amikor a lelketekben, tudtátok, itt az ideje lelépni, megengedni magatoknak, hogy új igazságra jöjjetek rá, új megértésre tegyetek szert. Láttátok miként lett az isteni szó eltorzítva, kicsavarva, megváltoztatva, hogy emberi célokat szolgáljon már. És ez elszomorított benneteket. A magvatokban ez még mindig szomorít benneteket. Nagyon sokan közületek nem csak a vallásos rendektől oldalogtatok el, hanem magától az élettől is. Tudjátok ti jól, miről beszél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isszajöttetek a közelmúltatok inkarnációira, de magányos életvitelt folytattatok ezekben. Csalódtatok abban, amit teremtettetek, amivé váltak közben az egyházak, csalódtatok a háborúktól, az együttérzés és szeretet hiányától. Kiábrándultatok azokból az energiákból, melyeket az egyházak generáltak le, amik kiáradtak a templomokból és megpróbálták az uralmuk alá gyűrni a világot. Sokan közületek érintve voltatok így vagy úgy az elmúlt életeitekben a nagyon sokféle kereszteshadjáratban, nem csak a keresztény hadjáratokban, hanem az iszlám hadjáratokban is, valamint az összes többi vallás keresztesháborúiban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hagytátok a nagy egyházakat, melyeket annyira szerettetek, a nagy egyházakat, amelyek pedig a ti segítségetekkel épültek fel. Ezután visszavonultatok a magányba. Megpróbáltátok elfeledni, kik is voltatok. Láttátok a végeredményét annak, amit korábban megteremteni próbáltatok. Amely végeredmény nem volt igazán az ínyetekre való, sőt... Így hát elrejtőztetek. Magányos utazásra indultatok... vannak itt olyanok is köztetek, akik már nagyon, nagyon sok létidő óta... tucatnyi létidő óta... egyedül... félreállítva.</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nyetek mélyén tudtátok, hogy meg van ehhez az erőtök és a megértésetek. Tudtátok, hogy nagyon sok mindenre lehettek befolyással, de még rejtőzködtök. Nem engedtétek magatoknak, hogy előjöjjetek. Nem merészeltetek. Nem voltatok elég bátrak. Elbújt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zt is tudtátok a lelketek mélyén, hogy eljön számotokra az idő, amikor előjöhettek, hogy kifejezzétek az isteniségeteket, hogy tanítók legyetek, a többiek kalauza, de nem a Régi módokon, nem a régi egyházakkal. Ti lennétek az úttörők, az előőrsö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okozott nagyszámú nehézséget néktek ebben a létidőtökben. Tudtátok, hogy ez a létidő, amikor mennybe mentek és egyesültök saját magato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mikor a Shaumbra Egyetem koncepciójára tekintetek, ami a Földön épül, az ijesztően hat rátok. Emlékeztek. Így szóltok: ,,De hiszen, segítettem megalapítani az egyházakat. Nézd, mit tettek.'' Kedves barátaim, az volt a Régi, ami egy cél szolgálatában állott. Az egyházak vezették az emberiséget egy olyan útra, amin felébred az isteniségü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t már említettük volt, Gábriel arkangyal ismét megszólaltatta harsonáját, hogy ismét gyertek vissza... hogy tanítók legyetek... hogy lépjetek elő... nem azért, hogy egyházat hozzatok létre, hanem tudatosságot teremtsetek. A hívás kiment, nem azért, hogy végeláthatatlan írások, vaskos könyvek szülessenek arról, hogyan kéne élni, jóval inkább azért, hogy egyszerűen ragyogtassátok a saját isteniségeteket, hozzátok azt be az életetekbe. Istenemberként a Mostban létezve a lehető legjobb példa, a legjobb módszer példát mutatni mások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 fognak jönni hozzátok. El fognak jönni, nem azért, hogy végtelen szövegeket magoljanak be, nem azért, hogy hosszan kígyózó szabály gyűjteményeket kövessenek. Eljönnek hozzátok, hogy érezzék az isteniségetek ragyogását, azután meg kinyissák a sajátjukat is. El fognak jönni hozzátok, hogy lássák, lehetséges isteni angyalként élni itt a Föld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azt mondjuk néktek itt ám, hogy továbbra is látni fogjátok, amint rengeteg változás fog történni az egyházaitok soraiban. Egyre többször fogják kikiáltani, hogy bizony nékik van igazuk, hogy a jó út az övék. Ragaszkodni fognak a Régi utakhoz. És akkor a falaik le fognak dő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drága Shaumbra, miért is oly fontos, hogy most itt legyetek? Mert midőn az egyházak falai leomlanak, hová mennének az emberek? Kihez fordulhatnának? Csalódottak lesznek, csakúgy, ahogyan ti is csalódottak voltatok. Szükségük lesz valakinek az útmutatására, aki már megtalálta benn a megvilágosodását. Nem egy könyvből, nem a szabályok által, hanem belül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ért vagytok hát itt. Ezért kérjük hát tőletek, hogy legyetek orcátlanul merészek és merjétek ezt a saját életekben élni. Gyere elő, gyere elő drága Shaumbra, akárhol is rejtőzködsz! (a hallgatók felnevetnek) Továbbra is folytatjuk a bátorításotokat, hogy lépjetek elő a saját életetekben. Tudjuk, hogy még mindig rejtőztök. Tudjuk, hogy még mindig valahogy vonakodtok, ódzkodtok ettől. De most van itt az idő az előtérbe lépés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Evvel, most behívnánk a mai vendégünket. Drága barátaim, kérnénk benneteket, hogy érezzétek az ő energiáját. Igen ismerős ez jópáratoknak. Vendégünk nagyon szeret mindnyájatokat. (a hallgatók felnevetnek, amint Tóbiás egyre csak halogatja megmondani, ki is az aznapi vendég)</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ai vendégünk az, aki... (még többen kezdenek nevetni, amint Tóbiás továbbra is ugratja a hallgatókat, csak húzza az időt!) az, aki sétált már emberi formában és többféle cselekedetével is igen nagy közismertségre tett szert. Vendégünk állt már az égő csipkebokor előtt és hallotta Isten szavát. Vendégünk állt már egy hegy tetején, érezte, amint megnyílik az ég és oly módon lett inspirálva, hogy annak a hatása még mindig befolyásolja a világ folyását. Vendégünk elhozott egy üzenetet a népé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mutatnánk most Mósét - Mózest. Ő jött el ma látogatóba. Eljött hozzátok. És igen, válaszolva arra a kérdésre, ami csak most bukkan fel valakinek az elméjében, imádta azt a filmet. Imádta Charlton Hestont, amikor az ő szerepét játszotta. (többen is felnevetnek) Az emberek teszik fel a legfurább kérdéseket, különösen az ehhez hasonló helyzetekben, mint ez a mostani! (többen 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energiája jött el most, hogy vélünk legyen. Igen, volt ő ember is. Tudja jól milyen is az. Kivezette a népét a szolgaságból, olyan időkben tette őket szabaddá, amikor nagyon el voltak nyomva. Nagyon vissza lettek szorítva. Az egyiptomiak rabszolgái voltak, akik abban az időben kormányozt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Gyermekként, meggyilkolták volna, ha a szülei nem rejtik őt el, nem adják át a királyi családnak. Úgy nőtt fel, hogy nem tudott a zsidó származásáról. Így is maradt ez sok éven át, mígnem felfedezte saját zsidó származását, azt, hogy meg lett így mentve és védve. Ezen tapasztalása miatt kinyújtotta a kezeit Isten felé és köszönetet mondott Istennek, amiért megmentette ő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sok mindenen ment keresztül életében emberként, hasonló tapasztalatokon, mint amilyeneken közületek is sokan átestetek az elmúlt, vagy akár a jelenlegi létidőtök során. Igen jó iskolái voltak. Magas rangú, fontos tisztsége volt az akkori társadalom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napon, Mózes látta, hogy egy őr egy zsidó rabszolgát halálra ver. Erre ő megölte az őrt. A haragja és a saját népe iránti szeretete előtört. Ezután elrejtőzött, bujdokolt sok-sok éven keresztül, akárcsak közületek oly sokan cselekedtetek így, elrejtőzve a múltatok elől, bujkálva a múlt el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ő olyan erős kapcsolatot teremtett a Szellemmel és a saját isteniségével abban a létidejében, hogy nem tudott igazán elrejtőzködni, éppen úgy, ahogyan ti sem tudtok valójában elrejtőzködni. Nem tudtok valójában elrejtőzködni a saját isteniségetek elől és az elől, akik valójában vagytok. Szóval, egy napon, az égő csipkebokor előtt, Mózes megkapta ismét az üzenetét, amely érte dolgozott, hogy vigye ki a népét a szolgaságb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Móse - Mózes - dadogott. Hebegett. És ezt mondta: ,,Drága Isten, miképpen lehetnék én vezető? Miképpen vezethetem ki a népemet, amennyiben dadog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próbálta kitalálni, mi is lenne az ő munkája, mi lenne az ő küldetése. Szóval, valóban, Gábriel és Mihály arkangyalokon keresztül dolgozott a szellem, elültetve azt a gondolatot, hogy a testvérén keresztül szóljon Mózes, mivel mélyen belül, még mindig tartott attól, hogy előbújjon,, még mindig félt attól, hogy merész és bátor legy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shaumbra, értitek miről mesél néktek Móze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után egyszer csak felment a Sinai hegy tetejére. Meditációban és imájában arra kérte a Szellemet, hogy megérthesse, hogyan vezetheti ki a népét, hogyan kalauzolhatja ki őket. Ekkor lett a Tízparancsolat is átadva. Ha úgy vesszük, mondhatjátok azt is, hogy nem voltak parancsolatok. Ezek Istentől eredő állásfoglalások voltak... megbízások Mózesnek... megbízások az embereknek... megbízás az összes embernek a Föld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gen érdekes dolog, hogy miképpen változtatták ezeket parancsolatokká azok az egyházak, amelyeket ti segítettetek megteremteni. Miért is adott volna Isten parancsolatokat? Istennek javaslatai vannak. A Szellemnek állásfoglalásai vannak a számotokra. Mindjárt többet is mondunk er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Mózes segített a népének kijutni a jobbágysorsból. Hosszú út során kivezette őket a sivatagba, ami egy pompás metafora... és részben igaz is. Egy hosszú, hosszú útra, keresztül a sivatagon, keresztül a saját tisztulásukon, a saját lelkük hosszú éjszakáján. Ő egy egész fajt vezetett. Mózes és a zsidók akkori tudatossága alkotta meg az akkori Izrael államát. A történet többi részét pedig már egész jól ismeri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segített megteremteni egy új programot az emberek számára. Segített nékik megérteni, miképpen tudnának egy erkölcsösebb életet élni, ugyanúgy jobb spirituális életet is. Segített felállítani olyan szabályokat, amikre akkoriban szükség volt, szabályokat, melyek segítették a a megértésében a személyeket, hogy hol a helyük a társadalomban, a családban, Istennel való kapcsolatukban. Egy egész új nemzet számára biztosított remény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zava még mindig befolyása alatt tartja az egész világotokat, különösen a keresztényekét és a zsidókét. Amit Mózes majdnem négyezer éve elkezdett, annak még mindig erős hatása van az egész világotokra. Mózes segítette a Krisztus-kor eljövetelét, azt a korszakot, amikor az emberek elkezdhetik behozni a saját isteniségüket a külső birodalmakból ide a Földre, hogy integrálják azt a saját emberi mivoltukba. Mózes volt ennek a felbujtója, ő volt ennek az eszköze, sokotokkal együtt dolgozva.</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közületek sokan jártatok Mózessel. Ó, ti úgy tanultátok, hogy ő egy vasmarkú, öreg kormányzó volt. És az volt. Annak idején szigorú volt. Annak kellett lennie. Megpróbálta megmutatni néktek - és másoknak - az utat a saját isteniségetekhez. Akkor ez nagyon nehéz volt. A tudatosság annyira más volt akkor, mint mo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sszú és nehéz élet után, ami alatt beteljesedett és megjutalmaztatott, Mózes elhagyta a Földet. Látta, mi kezdett kialakulni, változások történtek mindenütt. De látta a kiegyensúlyozatlanságot is. Látta, hogy vannak még ember csoportok, akiket rabszolgaságban tartanak... akiket emígyen birtokolnak... akik számára nincsen remény... akiknek nem jutott kalauzolás. Annak a csoportnak abban az időben egy másfajta üzenetre volt szüksége.</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Mózesünk visszatért. A mi kedves Mózesünk visszajött a Földre, elfogadva a következő kihívást, merészen és bátran és visszatért Mohamedké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és Mohamed... ugyanazok... ugyanaz az entitás. A múltkori találkozónkon a feltett kérdés az volt: ,,Mikor jön el vendégségbe a Bíbor Körbe Mohamed?'' Akkor nevetnünk kellett ezen, mivel tudtunk erről a látogatásról. Ekkor mondtuk azt, hogy egy kis meglepetést tartogatunk a számotok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visszatért, hogy megteremtse az Iszlámot. Az Iszlámot, ami megadó, elengedő, elmenni hagyó. Arábia földjén élő embereknek régi karmája volt ez, ami feloldást igényelt. Szükségük volt valakire, aki kikalauzolja őket a lelkük börtönéb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és Mohamed roppant nagy befolyással volt a társadalomra. Szóval, képzeljétek csak el, hogyan érzi most magát, látva ezt a mostani dualitást, amikor látja milyen konfliktus van a kereszténység, a zsidók és az iszlám között. Na most, azt gondolhatnátok, hogy szomorú ezen események miatt. De, drága barátaim, ő nagyon mély együttérzéssel viseltetik az emberek irá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és Mohamed érti, hogy mi van most a világban. Érti, hogy az emberiség nagyon nagy változásban van. Érti, hogy azok a vallások, melyek annak idején nagyon jól megfeleltek a céljaiknak, most már nem helyénvaló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ma azért jött el ide, hogy bátorítson benneteket a munkátokban. Arra bátorít benneteket, drága barátaim, hogy álljatok az égő csipkebokor elé, hogy halljátok a bennetek élő Isten szavát. Arra bátorít benneteket, hogy üljetek a hegytetőn, éppúgy, mint amit most tesztek - nem a Sinai hegyen, hanem a Szén Pataki Kanyon hegyén (a hallgatók felnevetnek) -, hogy megértsétek az állásfoglalását, hogy a Szellemé vagytok, azt az állásfoglalást, amit a saját lelketekkel kötö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ért jött ma ide, hogy arra kérjen benneteket, legyetek olyan bátrak és merészek, mint ő volt annak idején. Mózes, a dadogós, az, aki egyetlen szót nem tudott hibátlanul kiejteni a száján, de mégis követte a szívét, hogy megváltoztassa a világot. Mózes, aki visszatért Mohamedként, hogy segítsen kivezetni egy másik embercsoportot a béklyóiból, hogy segítsen emelni a tudatosságot, segítsen ennek a csoportnak megszabadulni a múltjukt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nagyon nagy öröm, hogy itt van ma körünkben Mózes - Mohamed -, hogy együtt lehetünk, itt, ebben a Pillana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kérjük, hogy lélegezzetek mélyen be, engedjétek meg Mózes/Mohamed energiájának, hogy véletek lehessen, rátok mosolyoghasson, hogy köszönetet mondjon azért a munkáért, amit végeztek. Empátiával és együttérzéssel van irányotokba, mivel többször is járt már a ti cipőitekben, szűzföldeknek számító területeket feltörve, régi rendszereket letörve, a saját igazságában létezve.</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azt mondta... (szünet) kedves barátaim, most mondja nékünk, hogy a Tízparancsolat annak idején helyénvaló volt, noha bár cseppet félre lett értelmezve, mivel valójában az tíz állásfoglalás volt. De, Mózes most azt mondja nékünk, hogy ha most kéne írnia valamit az Új Energia számára... ha most a Shaumbrával dolgozna, akkor már egy új állásfoglalás kollekcióval állna elő. Itt van hát az az új állásfoglalás gyűjtemény, amit Mózes/Mohamed írna az Új Energiá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őször és mindenek előtt, drága barátaim, Mózes ezt mondja: ,,Ti is Istenek vagytok. Ti is Istenek vagytok. Becsüljétek ezt meg. Fogadjátok el. Legyetek szerelmesek ebbe. Érezzétek Istent ott bennetek. Ti is Istenek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ásodik számú javallat: Mózes/Mohamed azt mondja, hogy létezzetek a Pillanatban Istennel, Avval az Istennel, ami ott van benn, azzal az Istennel, ami ott van mindenben. Engedjétek meg azt magatoknak, hogy ezt érezzétek. Legyetek abban a térben. Valamikor azt mondta volna, hogy egy napot szenteljetek a Sabbath-nak. Ó, ez abban az időben nagy szó volt ám, hogy egy napot arra fordítottak volna az emberek, hogy abbahagynak mindent, hogy érezzék a Szellemet. Amit ma mondana az ez: ,,Légy a pillanatban a Szellemmel, saját magaddal. Érezd azt.'' Nem kell ezért egy konkrét napot ennek szenteljetek. Minden pillanatban fürödhettek a Szellem szereteté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rmadik számú javallat, Mózes/Mohamed ezt mondja: ,,Becsüld meg a származásod. Becsüld meg eredeted. Becsüld meg a múltadat.'' Oly sok létidőn és inkarnáción keresztül jutottál el ide, ahol most vagy. Néha még azt sem akarjátok elismerni, akik voltatok. Miért gondoljátok azt, hogy elfeledtétek az elmúlt életeiteket? Mert a szőnyeg alá sepertétek őket. Megpróbáltátok elrejteni őket. Tiszteljétek mindazt, amit csak tettetek, még azokat a létideiteket is, melyeket megvetendőnek tartotok. Becsüljétek meg magatokat és a múltatokat. Közel négyezer évvel ezelőtt Mózes ezt mondta: ,,Tiszteld Atyádat és Anyádat.'' Most ezt mondja: ,,Tiszteld a származásod. Tiszteld azt, aki vagy. Tényleg tiszteld azt, aki ma va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gyedik számú javallat: ,,Drága barátaim, legyetek a saját igazságotokban, Legyetek a saját igazságotokban mindvégig. Az emberek nagyon óvakodnak a saját igazságuktól. Igen, valóban, hazugságokat mondanak, mert nem szeretik látni a saját igazságukat. Most, légy a saját igazságodban. Ez új tudatosságot fog felfejleszteni benned. Ez fog segíteni néked érezni. Ez fog néked segíteni megérteni, hovatovább meghallani a saját isteniséged szav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ennyiben a Mostban éltek, az igazságotokban, drága barátaim, az megad néktek mindent, amire csak szükségetek van. Amennyiben óvakodnátok attól az igazságtól, akik a múltban voltatok, vagy olyan tettektől, melyeket a mostani létidőtökben követtetek el, az eltorzítja a valóságot. Bizonyos értelemben, egy megváltoztatott valóságban éltek. Kiléptek a Mostból. Legyetek az igazságotokban. Legyetek büszkék arra, akik vagytok. Ismerjétek el az összes tetteteket és vállaljatok felelősséget az életetekért. Éljetek az igazságotokban, drága barátaim.</w:t>
      </w:r>
    </w:p>
    <w:p>
      <w:pPr>
        <w:pStyle w:val="Elformzottszveg"/>
        <w:jc w:val="both"/>
        <w:rPr>
          <w:rFonts w:ascii="Times New Roman" w:hAnsi="Times New Roman" w:cs="Times New Roman"/>
          <w:sz w:val="24"/>
          <w:szCs w:val="24"/>
        </w:rPr>
      </w:pPr>
      <w:r>
        <w:rPr>
          <w:rFonts w:cs="Times New Roman" w:ascii="Times New Roman" w:hAnsi="Times New Roman"/>
          <w:sz w:val="24"/>
          <w:szCs w:val="24"/>
        </w:rPr>
        <w:t>Ötödik javallat: ,,Ti vagytok a teremtők. Megteremthetitek a saját életetek bőségét. Ti vagytok a teremtője mindennek, amire csak szükségetek van a pillanatban. Ismét, vállaljatok felelősség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régi időkben azt mondta volna: ,,Ne lopj mástól. Ne sóvárogd a szomszéd javait.'' De most ezt mondja: ,,Te vagy a teremtő. Nincs szükséged arra, ami valaki másé. Meg tudod teremteni magadnak... bármit... mindent az életedben.'' Ne nézz a másikra és irigyeld azt életüket és azokat a jó dolgokat, amijük látszólag van, mivel nem igazán érted, milyen nehézségeken mentek keresztül azokért. Légy a saját életed teremtője. Vállalj felelősség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végül, Moshe ezt mondja: ,,Drága barátaim, ünnepeljétek az életet. Lélegezd be az életet. Légy merész és bátor. Érezd az életet.'' Mond magadnak: ,,Igen, az életet választom. Azt választom, hogy élek. Azt választom, hogy itt és most élek a Föld bolygón, teljesen éberen arra, aki vagyok, teljesen éberen arra, hogy mit cselekszem i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ez az, amit Mózes és Mohamed most a kőtáblákra írna a számotokra. Ez egészen egyszerű. Lehet, hogy még egy mozit is forgatnának ebből! (a hallgatósá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Mózes és Mohamed energiája most nagyon erősen visszatér a Földre. Itt lesz még egy darabig, különösképpen addig, amíg le nem zajlik ez az átalakulási folyamat az egyházaitokban. Itt lesz még egy ideig.</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energiája továbbra is itt fog maradni - és igen, annak, aki csak most kérdezni - igen, annak idején voltak csodatételnek tűnő események... a Vörös Tenger szétválasztása nem olyan nagy csoda, de idő után annak látszik. És, igen, azok, akik ezen tűnődnek most - ő fogja megtisztítani előttetek a városba visszavezető utakat előttetek ma este. (Ez a megjegyzés a heves hóviharra vonatkozott, ami teljesen beborította azokat a hegyi utakat, amin a Shaumbra hazatért volna a közvetítés után.) Ő fog mellétek ülni. Ott fog ülni mellettetek és tisztítja az ut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előtt a Shoud megkezdődne, hadd szóljunk egy koncepcióról pár szót. Azt kérnénk, érezzétek ezt. Erős lesz bennetek a hajlam, hogy masszívan intellektualizálni kezdjetek erről. Már most szólunk miatta. És vigyorgunk. Azt kérjük tőletek, hogy ÉREZZÉTEK azt, amiről beszélni fog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most a Kiterjesztett Mostról fogunk beszélni, a Kiterjesztett Mostról és arról, amit ez jelent. Ebbe beletartoztok ti is ebben a pillanatban, teljesen jelen vélünk. De ez kiterjesztett, mivel most nem csak ti, emberek, a székekben ülve, vagy a kanapékon vagy a padlón heverészve vagytok. Ez nem csak azt a részeteket jelenti.</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zzétek, kiterjeszkedtek. Kinyitjátok az energia mezőiteket, hogy a pillanatban más dolgok is beletartozhassanak. Tartalmazzátok Mózest, engem, Tóbiást, noha mi csak halott zsidókból álló páros vagyunk. (a hallgatók felnevetnek) Bennünket is tartalmaztok ebben a pillana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iterjesztett Mostban, nem kell, hogy elhagyjátok a testeteket vagy a valóságotokat, azért, hogy kijöhessetek a többi dimenziókba hozzánk. Nem tagadjátok meg az emberi mivoltotokat, illetve azt a pillanatot, amiben éppen ültök. De kinyitjátok ez energiátokat. Kiterjesztitek az energia mezőtöket úgy, hogy mi is benne legyünk ab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kiterjesztitek az energia mezőtöket, ugyanakkor tartalmazni fogjátok mindazon aspektusaitokat is, akik a múltban voltatok. A Mostban mindazon energiákat tartalmazni fogjátok. Amint itt most ülünk, a legtöbbetek nem fél attól, hogy kinyíljon. Az isteniségetek megszentelt energiájában vagytok és a Shaumbra családjában. Szóval, mindazokat elmúlt életekben felgyűlt tapasztalatokat felnyithatjátok most. Megnyílhattok olyképpen, hogy a többi birodalmakat is tartalmazz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Kiterjesztett Most, mert teljesen jelen vagytok. Ti vagytok a horgonypont. Ti vagytok a fókuszpont. TI vagytok a forr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a múltban, megpróbáltátok elhagyni a Jelen pillanatát és a testeteket.Megpróbáltátok megtagadni a Jelen pillanatot azért, hogy valahová máshová menjetek. Ezt mondta Móshe is, amikor arról beszélt, hogy ,,Légy a saját igazságodban.'' Az igazságotok az, hogy emberek vagytok. Most itt vagytok. Ne próbáljátok ezt elhagyni. Ez a Kiterjesztett Mo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iterjesztett Most az Új Energia. Ez az egyik fizikai jellemzője az Új Energiának. Teljesen jelen lehettek, mégis tartalmazhatjátok az összes többit is. Amikor nem féltek attól, hogy valaki más visszaélhet véletek, megszerezheti felettetek az irányítást, akkor kitárhatjátok ezeket az energia mezőket és a Kiterjesztett Mostban lehet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udatosságotok kiterjeszkedik a multi-dimenzionális szintek felé, amikor a Kiterjesztett Mostban vagytok. Az energiátok nem csak a ti három dimenziós világotokba terjed ki, hanem most már a többi dimenziókat is keresztezitek immár. Abba a térbe léptek be, amit mi ,,az atomok közötti tér terének'' hívunk. A tér a térben az a hely, ahol hozzáférhettek ezekhez a multi-dimenzionális rétegekh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olgálnánk egy kis példával is néktek, a jobb megértés véget. Képzeljetek el egy nagy, nagy tavat. A tó gyönyörű szép, hegyek ölelik körbe. A tó nagyon szép, nagyon nyugodt. Olyan mint a felszíne, mint a tükör.</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ó egyik végén eloldozzátok a csónakotokat a stégtől. Elindultok egyenesen a túlsó part irányába. De ez az a part, amit nem láthattok. Feltételezitek, hogy az ott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ebesen szelitek a tükörsima vizet. Amint hátra pillantotok, látjátok a sodorvizeteket. Látjátok azokat a hullámokat, amiket a csónakotok keltett a mozgásáv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bben a metafórában, a mögöttetek lévő hullámok olyanok, mint az elmúlt életeitek összes tapasztalatai. Valamit teremtettetek. Mozgást teremtettetek, amit itt a hullámok reprezentálnak. A hullámoknak saját élettel és energiával bír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ppen úgy, amint az elmúlt életek energiáinak is meg van a saját identitások. Ők nem teremtők, mint ti. De az elmúlt életeitek élnek. Beszéltünk már róluk. Amikor elengeditek őket, akkor a kozmikus síkokra lépnek és a saját életüket kezdik élni. A csónak megetti hullámok mindazon tapasztalataitok és energiák, amik a múltatokban csak volt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o, amikor beléptek a Kiterjesztet Pillanatba, amiben éppen most vagytok, akkor a hajó megáll. A hajó megáll, de a hullám halad tovább. Saját életük van. Visszatérnek és beleütköznek a hajó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iterjesztett Mostban nem csak a tó felszínén vagytok, hanem a tó összes mélységeiben is. Nem csak egy csónakban vagytok a felszínen, hanem mintha egy tengeralattjárón lennétek a mélyben is. Látjátok, amíg azt gondoltátok, hogy egy szerfelett lineáris jellegű életet éltek, mennyi minden történt a többi szinteken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ó nagyon, nagyon mély. Amit teremtetek az jóval több annál, mint pusztán néhány hullám a felszínen. Mindent megváltoztattok az univerzumban. Csak a felszínt láttátok. Csak a hullámokat láttátok. Sosem láttátok a partot, vagy azt, hogy mi van a víz felszíne ala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iterjesztett Mostban, amiben ültök, teljes hozzáférési jogotok van a tó összes mélységeihez, az összes olyan tapasztalathoz, amit a felszíni hullámok teremtettek meg. Ezek mind visszatérnek hozzátok. Nem kell most már versenyezzetek a tavon a csónakoto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n odajön hozzátok... minden. A Kiterjesztett Pillanat tartalmazza a múlt összes energiáját, az össze inter-dimenzionális munkát, amit eddig végeztetek. Ez tér vissza most hozzátok. Ez tér vissza.</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 mindent fogtok felismerni. Meg fogjátok érteni azokat a dolgokat, amit ti Többszörözött Személyiség Zavarnak hívtok. Meg fogjátok érteni, hogy ezek a ti saját aspektusaitok voltak. Ezek áthallások volt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an közületek tapasztaltok ilyen Többszörözött Személyiség Zavarokat most. Csodálkoztok, mi történik az elmétekkel. Érzések öntenek el. Víziókat és képeket kaptok a múltból, a multi-dimenzionális aspektusaitoktól. Ezek átjönnek. Semmi rossz nincs ezekben. Vessétek meg jól a lábatokat a Kiterjesztett Pillanatban és meg fogjátok érteni, mi is ez az egé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an dolgok fognak megtörténni véletek, ami miatt csak csóválgatjátok a fejeteket, tűnődve egy rendszámtábla látványán, például, az egyik pillanatban azt gondoltátok, hogy menten egy borzalmas autóbaleset részesei lesztek, és menten az út másik oldalán találjátok magatokat a forgalmi iránnyal éppen szemben, teljes biztonságban. Csodálkoztatok azon, vajon mi történt azokban az ,,elveszett'' pillanatokban. Azt nem az angyalok tették. Ti voltatok. Ti voltatok a Kiterjesztett Pillanatban, másik lehetségességet választva.</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szélni fogunk a Kiterjesztett Pillanatról, ennek az értelmezéseiről, és arról, hogy ez milyen hatással vagyon az életetekre az elkövetkező Shaumbra összejövetelek során. Bele fogunk mélyedni ennek a mélyebb részleteibe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közben, tudjuk jól azt, hogy közületek páran már le is jegyezgettek dolgokat, megpróbálva mindezeket kitalálni, hogy mindez miről is szól. Drága barátaim, érezzétek ezt. Egyszerűen érezzétek. Legyetek a Kiterjesztett pillanatban. Tényleg, minden oda fog jönni hozzátok. Minden. Ez az Új Energia fiziká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drága Shaumbra, itt az idő a shoudra. Itt az ideje annak, hogy az összes energiátokat egyesítsétek. Itt az idő egyetlen hangon megszólalni. Itt az idő arra, hogy Móshe és én hátra dőljünk, és hallgassunk benneteket... üljünk és hallgassuk szavaitokat... érezzük a szerteáradó szeret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perc türelmet kérünk, amíg átállítjuk az energiákat ehhez itt. Amit pedig ezután fogtok hallani, az saját hangotok le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drága barátaim, mielőtt is belevágnánk... legyetek bátrak. Nyíljatok ki. Adjátok az energiátokat a Shoud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 amíg Kauldre előkészíti a közvetítést a Shaumbra számára a Shoud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houd: shaumbra vagyunk. Egyetlen család vagyunk. Család vagyunk, szerte a Földön és az univerzumban. Egyetlen hang és nagyon sok hang vagyunk ezen a nap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nagy öröm a számunkra, hogy ma itt lehetünk Mózessel, Mohameddel és Tóbiással. Hatalmas öröm nékünk, hogy szívünkből szólhatunk, az érzéseink mélyéről. Örömet okoz a számunkra, hogy az Új Energiát fejezhetjük k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 hónapban, amikor összegyűltünk a Shoudban, a hatalom illúziójáról beszéltünk és arról a tényről, hogy valójában hatalom nem is létezik. Valójában mindösszesen az energia van. Energiával dolgozunk. Energiával teremt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n új megértéssel, tudjuk, hogy a Kiterjesztett Pillanatunkban, valóságunkban, nincsen világos és sötét. Nincsenek egymás ellen feszülő erők. Most, az összetevők együtt dolgoznak, egymásé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n meglátással, meggyógyulhatunk. Kiegyensúlyozhatjuk a saját fizikai testünket. Amennyiben betegek lennénk, a testek ezekkel az összetevőkkel dolgoznak, amelyek megpróbálnak gyógyítani bennünket, az immun erőkkel, biológiánk azon részeivel, melyek próbálják helyreállítani az eredeti állapo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már nem csak két erő van bennünk, akik ide-oda csatároznak. Csak egyetlen egy. Egységben, egységesen dolgoznak már. Ezek mind együtt dolgoznak azon, hogy kiegyensúlyozottan tartsanak bennünket az Új Energi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kell azon aggódjunk, hogy bacikat és mindenféle fertőzéseket szedünk össze a többi embertől. Nyugodtan lehetünk olyan irodai környezetben, ahol náthások és influenzások vannak, anélkül, hogy azon aggódnánk, hogy azok a bizonyos bacilusok ledöntenének bennünket a lábunkról. Kinyílhatunk és az összes energiánknak lehetővé tehetjük, hogy beléphessenek a valóságunkba, az életünkbe és a testünkbe is, mert amint megjelenik ez testeinkben, akkor az összes energia együtt dolgozik. Ezek az Új Energiában teljesen új egyensúlyban kombinálódnak egy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Nincs az influenzának hatalma, vagy hatalma a testnek, hogy meggyógyítsa magát. Az egy illúzió volt. Most minden egységbe tömörül. A Kiterjesztett Pillanatban megfiatalítjuk magunkat. Shaumbraként, felismerjük azt, hogy nem kell csatázzunk. Nem kell küzdjünk olyan erőkkel, melyeket eddig sötét energiáknak, betegség energiáknak, egészségtelen energiáknak tartottunk, mivel ezek illúziók volt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kell aggódjunk kiegyensúlyozatlan érzelmek miatt, sötét érzelmek miatt, mert az összes érzelmünk együtt dolgozik már. A múltban folyton a démonainkkal harcoltunk, a saját sötétségünkkel. Jó volt az így, mert ez adott energiát nékünk, hogy folytassuk a saját utazásunkat továbbra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ost, megszabadulva a hatalom illúziójától, megszabadulva az ítélkezéstől a a világos és a sötét felett, mindezek már egységben működhetnek már. Teremtők lehetünk, megválaszthatjuk a valóságunkat, és az összes energiák támogatni fogják a döntései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kell aggódjunk többé mások ránk gyakorolt negatív rezgései miatt. Beléphetnek már ezek a rezgések az energia mezeinkbe, a többiek negatív érzései, negatív aspektusai. Nem kell már effélék miatt összeesnünk. Ez csak energia és táplálhat bennünket. Kiegyensúlyozottak maradhatunk. Tele lehetünk együttérzéssel és szeretettel még egy olyan embercsoport közepén is, akik mindnyájan haragosak vagy depressziós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engedve a hatalom illúzióját, az energiák teljesen új birodalma előtt nyílhatunk meg, melyek mind-mind támogatják teremtőkként hozott döntéseinket. Bármilyen energiát beengedhetünk a lényünkbe. Ekkor egy transzmutáció történik. Olyan folyamat, melyben minden támogatja azt az istent, akik vagy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ötétséggel harcolva, amint ezt eddig tettük, csak erőt adtunk a sötétségnek. A sötétség, próbálva megsemmisíteni a fényt, mindösszesen csak erőt és reményt adott a fény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elengedjük az ítélkezés energiáját. Elengedjük a hatalom illúzióját, így ezek már mind együtt dolgozhat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gyógyítva magunkat, megnyitjuk magunkat minden előtt. Gyógyítva a testünket, lehetővé tesszük az energiáinknak, hogy egyesülhessenek. Emígyen, mondhatjátok azt is, hogy nincsen szükségünk ezekre az antibiotikumokra. Semmiféle szükségünk nincs azokra a dolgokra, amelyek megpróbálják kipucolni a negativitásokat. Elfogadjuk és üdvözöljük azokat az energiákat, amelyekkel találkoz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unkán keresztül, melyet St. Germainnel végzünk, transzmutátorokká válunk. Az energiák változtatóivá válunk. Elengedjük az összetevők sötét és világos töltését olyképpen, hogy mindkettő megfelelő lehessen. Megváltoztatjuk az életünket úgy, hogy felelősséget vállalunk minden múltbéli aspektusunkért. Felelősséget vállalunk azért is, ha most a testünk éppen beteg is, megengedjük magunknak azt, hogy transzmutálhassuk ezt az állapotot gyógyulássá. Felelősséget vállalunk minden érzelmi kiegyensúlyozatlanságé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egengedjük az ellentétes erőknek az elménkben, hogy egységbe kerülhessenek, nem rabszolgasorba taszítva az egyiket vagy, hogy megsemmisítsék a másikat, hanem harmonikusan dolgozzanak együtt, összeolvadva egy új táncba, a világos és a sötét összejöhessenek, megteremthessék az Új Energiát, a harmadik energi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hatalom illúzió volt. Csak energia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vagyunk. Mi vagyunk az utazók. Teremtők vagy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 amíg Kauldre előkészíti Tóbiás visszatért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ost, én, Tóbiás és Mózes visszatérünk. Igen, volt pár érdekes találkozónk. Valószínűleg nem gondoltatok volna arra, hogy életetekben meglátjátok azt, hogy együtt ültök egy napon Jeshuával, a rákövetkező napon Mózessel, meg az összes többivel, akik csak eljöttek ide. De, drága barátaim, ti vonzottátok ide ezeket az energiákat. Ti vontátok magatokhoz az angyalok érdeklődését a munka iránt, amit végez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mondjuk néktek, újra és újra - tisztelünk benneteket. Nagyszerű lények vagytok. Nem láttok a tó felszíne alá. Nem látjátok valójában, hogy mit is tesztek. Hajlamosok vagytok magatok mögé pillantani és csak ennyit mondani: ,,De hát mindösszesen csak hullámokat keltettem!''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tettetek, az teljesen megváltoztatta az emberi tudatosság nagyüzemét. Ugyanúgy megváltoztattátok az univerzális tudatosságot is. Ezért is érezzük örökké megtiszteltetésnek, hogy megoszthatjuk véletek a szeretetünket, hogy idehozhatjuk az angyalokat és a Mestereket. Az Új Energia igaz Mestereiként tisztelünk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óban, arra kérünk benneteket, hogy legyetek merészek az életetekben. Gyertek elő shaumbra. Gyertek elő, játszani. Gyertek elő teremteni. Gyertek elő mindenki számára világítótoronyként szolgá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égtelenül szeretünk benneteket. És továbbra is véletek lesz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az univerzum legnagyobb angyalai figyelnek benneteket. Szeretnek és támogatnak benneteket ezen a hihetetlen utazásotokon. sohasem vagytok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TÓBIÁS ANYAGO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8. SHOUD</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Kérdések és válaszok</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március 1-j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www.crimsoncircle.com</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drága barátaim, folyatjuk ennek a napnak az energiáját, ezt a Shaumbra összejövetelt, és az Új Energiába való átmenet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nagy megtiszteltetés ez Mózesnek, hogy itt lehet velünk ezen a napon, és megoszthatja veletek ezt a teret. Úttörő volt ő a maga idejében, új utakat teremtett, új megértéseket és olyan törvényeket, amire szükség volt azokban az időkben. Nektek nincs szükségetek szabályokra ezekben az időkben… az egyetlen törvény az, hogy kövessétek a szíveteket, az érzéseiteket és bízzatok a saját istenségete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gyik dolog, amit Mózes megpróbált megértetni a népével, az a Szellemmel való kapcsolatuk fontossága volt, ami több ezer évet vett igénybe.  Ez az a valami, amit ti, mint Shaumbra valójában tesztek ebben a mostani létidőtökben. Összekapcsolódtok a Szellemmel, a saját istenségetekk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idejében a „Te Is Isten Vagy” ideája annyira idegen volt, hogy ezeket a szavakat ki sem lehetett ejteni, mert léteztek olyan hatalmak – igen, hatalmak – akik ezt rövidre zárták volna. Magáról a gondolatról, hogy az ember isteni, hogy az emberek egy szent utazáson vesznek részt, még csak beszélni sem lehete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ózes által átörökített parancsolatok nagy része olyan formával és érzéssel bírt, amit most láttok… „tiszteld anyádat és apádat”, „ne ölj”, „ne lopj”, ne kívánd meg felebarátod javait”. De amit Mózes a hegytetőn valójában kapott, az a Szellem elkötelezettsége és biztatása volt, hogy az angyalok vele van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azon a napon a hegy tetején hallott, az a Minden Létező elkötelezettsége volt, ami szerint mindennek célja és értelme van. Az univerzumban megmozdult az energia. A Szellem elkötelezte magát, hogy örökké ott le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hegytetőn álló Mózesnek adott elkötelezettség arról szólt, hogy valójában nincs halál, mindössze átmenet van. Mindössze változás van. Csak új tapasztalat létez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Mózes kapott, az a Szellem elkötelezettsége volt arra nézve, hogy örökké szeretni fogja az összes angyalt. A Mózesnek adott elkötelezettség szerint a Szellem egy nap mindannyiótokhoz eljön, egyikőtök sem elveszett, és nem hagyott el benneteket. Elkötelezettsége értelmében a Szellem nagyrabecsül benneteket a munkátokért, amit végez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zellem arra kötelezte el magát, hogy egy nap megszületik bennetek és általatok, még mialatt emberi formában tartózkodtok, miközben az Isteni Pillanatban léteztek. Elkötelezettsége értelmében a Szellem ott lesz, hogy támogasson, szeressen és becsüljön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k voltak az igaz elkötelezettségek, amit Mózes kapott. Később ezeket úgy értelmezték, hogy a nép megértse őket, így lettek belőlük parancsol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engedjétek meg magatoknak, hogy ÉREZZÉTEK a Szellem Mózesnek tett elkötelezettségeit. Érezzétek a Szellem elkötelezettségét. Ó, ti beszéltek az érzésekről. Beszéltek valamiről, ami által majd megnyíltok, és ami majd megérinti a szíveteket. Érezzétek annak a valódi energiáját, amit Mózes kapott a Szellemtől aznap, az elkötelezettséget, miszerint a Szellem örökké veletek le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ért mondjuk el nektek újra, és újra, hogy: „Soha nem vagytok egyedül” A Szellem kötelezettséget vállalt arra, hogy veletek és bennetek le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 mai Shoud során a hatalom illúziójának egy új aspektusáról beszéltetek. Arról az illúzióról, miszerint két egymástól elkülönülő erő csatázik bennetek az uralomért, megpróbálva legyőzni egymást. Ahogy azt kifejezésre is juttattátok a Shoud során, nincs szükség erre a harc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gy gyógyítjátok meg magatokat? Lehetővé teszitek, hogy ezek az energiák együtt dolgozzanak. Tudjátok, drága barátaim, ezeknek az energiáknak közös céljuk van. Mindannyian a spirituális megvalósítást, az isteni megvalósítást keresik. Bízzatok magatokban annyira, hogy tudjátok, hogy minden, ami a biológiátokban, az elmétekben, az érzelmeitekben és a Szellemetekben van, az az isteni megvalósulást áhítozza.</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Engedjétek elmenni a dolgokat egy pillanatra, hadd menjenek! Ez az, amit Mózes/Mohamed próbált elmondani az iszlám népének. Az Iszlám szó jelentése az „elengedés” és a „a teljes elhagyás”. Hadd menjen! Ezt akkoriban más módokon kellett a nép tudomására hozni, hogy az emberek képesek legyenek ezt meghallani és megérteni, és magukévá tenni ezt a lényükön belül. Nagyon sok, több ezer évvel ezelőtt elhangzott üzenet ma is éppen olyan aktuális, sőt, sokkal inkább részét képezi a mai tudatosságotoknak és megvalósításotoknak, mint az akkori időkbe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Bízzatok a saját istenségetekben, és tudjátok, hogy ezek az energiák mind együtt dolgoznak. Engedjétek el azt a dualista tudatosságot, miszerint ti csak fény lehettek… csak sötétség lehettek… hogy ezt a kettőt nem lehet összekombinálni. Figyeljétek csak, hogy gyógyul meg a testetek. Figyeljétek csak meg, hogy az elmétek hogyan kerül új egyensúlyba! Figyeljétek csak magatokat, hogy váltok istenivé, igazi teremtővé! Bízzatok magato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Legyetek tisztában azzal, hogy minden, ami bennetek van, az isteni megvalósulást keresi. Időnként a testi folyamataitokat az elméteken keresztül próbáljátok meg kontrollálni. Azt gondoljátok, hogy ha az elmétek nem mondja meg a testeteknek, hogy az mit tegyen, akkor a testetek rossz irányt fog venni. És ellenetek fog dolgozni.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lmétekkel tartjátok vissza magatokat! Féltek kinyitni az elmétekben lévő néhány szekrényt! Féltek a csontvázaktól! Pedig azok mindössze a múlt tapasztalatai. Még a sötét élményeitek legsötétebbjei is az isteni megvalósításon munkálkodtak. Abban segítettek, hogy általuk új megértésekhez, a dolgok új értelméhez, és végül új energiákhoz juss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Meg tudtok bízni magatokban fenntartások nélkül? Meg tudtok bízni az istenségetekben lényetek legmélyén? Nem arra kérünk benneteket, hogy valami egyház kreálta fehér szakállú, mennyországban ücsörgő, ítélkező istenben bízzatok meg. Nem arra kérünk benneteket, hogy egy olyan istenben bízzatok, akit nem is ismertek, akivel nem tudtok azonosulni. Az ostobaság lenne.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re mi kérünk benneteket az az, hogy legyetek bátrak és merészek. Bízzatok meg saját magatokban és az istenségetekben! Bízzatok meg minden egyes aspektusotokban, minden múlt életbeni és multidimenzionális aspektusotokban, mert azok mind az isteni megvalósulást keresték. Az Isteni megvalósulás pedig akkor következik be, amikor a Kiterjedt Pillanatban vagytok!  A csónaknak nem kell többé átszelni a tav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pesek vagytok fenntartások nélkül olyannyira megbízni magatokban, hogy megfiatalítsátok a testeteket, hogy be tudjátok hozni az életetekbe a bőséget? Meg tudtok ilyen mélyen bízni magato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ózes eljött hozzánk a mai napon. Mohamed eljött hozzánk a mai napon, hogy hívást intézzen az új korhoz, az Új Energiához, hogy méltányoljon benneteket a munkátokért, és hogy arra kérjen benneteket, hogy folytassátok ezt a munkát. Maradjatok itt a Földön. Folytassátok a munkátokat! Legyetek tanítók! Lépjetek ki a régi dobozból! Bízzatok magato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ost örömünkre szolgál megválaszolni a kérdései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1: Csak pillanatokra vagyok képes boldognak érezni magam. Úgy érzem, mintha egy érzelmi hullámvasúton ülnék. És egyedül érzem magam ezzel. Két fiam van, egy 10 éves és egy 8 éves, és úgy érzem, hogy ők is sokat küszködnek. Ez az év még keményebbnek tűnik, mint a tavalyi. Segítenél abban, hogy megértsem, mi történik velem és a fiaimm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Hát igen, te és a fiaid Shaumbrák vagytok! (Tóbiás itt szünetet tartott, mintha ezzel meg is válaszolta volna a kérdést, a közönség pedi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leegyezésedet adtad egy nagyon nehéz utazáshoz. Egyetértésedet fejezted ki, hogy ez az életed a felemelkedésedről fog szólni. Beleegyeztél abba, hogy véget vetsz a tó átszelésének, az új hullámok teremtésének, az új életidők létrehozásának, és az új tapasztalatok teremtésének.  Azt választottad, hogy ebben az életedben ezeket mind összehozod. Ez nehéz. Ez nem a – hogy is mondjam – a bátortalan szíveknek való. A Shaumbrák – szívósak. Drága barátaim, drága barátaim, ez egy nehéz utazás. Bizony, az.</w:t>
      </w:r>
    </w:p>
    <w:p>
      <w:pPr>
        <w:pStyle w:val="Elformzottszveg"/>
        <w:jc w:val="both"/>
        <w:rPr>
          <w:rFonts w:ascii="Times New Roman" w:hAnsi="Times New Roman" w:cs="Times New Roman"/>
          <w:sz w:val="24"/>
          <w:szCs w:val="24"/>
        </w:rPr>
      </w:pPr>
      <w:r>
        <w:rPr>
          <w:rFonts w:cs="Times New Roman" w:ascii="Times New Roman" w:hAnsi="Times New Roman"/>
          <w:sz w:val="24"/>
          <w:szCs w:val="24"/>
        </w:rPr>
        <w:t>Bizonyos értelemben hasonló ez Mózes és népének a tudatállapotához, amikor elindultak a 40 évig tartó sivatagi vándorlásukra. Negyven éven át hordozták az istenségüket, miközben azon fáradoztak, hogy egy nyugodt helyet találjanak. Ez egy metafora volt. Bár bizonyos dolgok valóban megtörténtek. Ugyanakkor ez egy metafo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 és szerte a világon élő összes Shaumbra gyakorlatilag ugyanezen mentek keresztül. Egy változási folyamaton mentek keresztül, ami nem könnyű. A Régiből mentek át az Új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gyan teremthetnél örömöt az életedben? Nézd csak meg, mi mindent megtettél már. Engedd meg magadnak, hogy érezd. Élj a pillanatban! Engedd meg magadnak, hogy érezd ezt. El fog jönni hozzád, először apránként, de el fog jönni. Egy halál folyamaton mész most keresztül, hogy aztán újra újjászülethess… ezúttal másképpen… ezúttal isteni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e számodra azt tudom most mondani, hogy túl erősen akarod. Túl keményen próbálod. Látjuk. Az elmédben küszködsz. Azon csodálkozol, hogy a dolgok miért nem úgy történnek, ahogy azt te előre eltervezted. De a terveid Régiek volt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most ÚJ. Ülj a pillanatban! Lélegezz! Ezek egyszerű eszközök, egyszerű eszközök. Tudjuk, hogy sok Shaumbra most azt gondolja, hogy: „Az nem létezik, hogy ez ilyen egyszerű, úgy hogy meg se próbálom ezt, mert túl könnyűnek hangzik” Pedig ez ilyen könnyű. Ezeket az eszközöket ti adtátok saját magatok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hogy keresztül mész ezen a transzformációs folyamaton, megtalálod az örömet. Érezni fogod az örömet. Ez nem az a fajta csalóka, múló öröm lesz, amit a múltban megtapasztaltál. Ez egy teljesen új öröm lesz, telve együttérzéssel, szeretettel és igaz megértéss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2:  Azok nevében teszem fel ezt a kérdést, akik meghíztunk, hogy így védekezzünk… most, hogy itt az Új Energia, ezt szeretném felhasználni annak érdekében, hogy segítsen nekem a fogyásban, és hogy egészségesebb legyek. És mivel ez nem működik, szeretném, ha javasolni tudnál valami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Azt mondjuk neked viccesen: „Egyél csokit”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2: Azt eszem. Pont ez a probléma. (még több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 a súly kérdés sokakat foglalkoztat már jó ideje. Ahogy mondtad is, ez egy védelem volt. De most már elengedhetitek. Megmondhatjátok a testeteknek, hogy már nem szükséges, hogy továbbra is védekezzen. Elengedhetitek azt m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ég mindig van bennetek egy ezzel kapcsolatos félelem. Azt gondoljátok, hogy ha elengeditek ezt a védelmet, akkor sebezhetőek lesztek. És igen, azok lesztek. Sebezhetőek lesztek az új érzésekre, sebezhetőek lesztek a többi emberrel kapcsolatban, és mindezekre a dolgokra. Ugyanakkor ezek nem kell, hogy hatással legyenek rátok. Nem kell, hogy ezek a dolgok legyőzzenek ti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Mondjátok meg a testeteknek, hogy itt az ideje, hogy ezt elengedje. Eljött az elengedés ideje. Itt az ideje – hogy is mondjam, ahogy Mózes mondaná – a saját testetek iszlámjának, hogy elengedjétek mindazokat a dolgokat, amik már nem szolgálnak benneteke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gyétek bele az energiátokat az ételbe, mielőtt elfogyasztjátok. Meg fogjátok érteni, hogy a pillanatról pillanatra alapon mi a megfelelő egyensúly a számotokra. Nincs szükségetek azokra az előírt diétákra, amik pontosan megszabják, hogy mikor és mit ehettek. Ez napról-napra, pillanatról-pillanatra történ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Lesznek olyan napok, amikor a testeteknek rengeteg cukorra lesz szüksége. Aztán lesznek olyan napok, amikor meg magas protein tartalmú ételre lesz szükségetek. A testetek elmondja ezt nektek. Érezni fogjátok. Ez valóban elég sok zavart fog okozni a bevásárlásotok során. (a közönség nevet) De ez így működ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uk, hogy egyszerű eszközökhöz folyamodunk, de ezek nagyon hatékonyak. Lélegezzétek be. Lélegezzétek be a biológiátokba és a testetekbe! Érezzétek, ahogy ez végigárad rajtatok! Mondjátok meg a testeteknek, hogy elengedheti a védelmet. A sejtmemóriátokba és a szöveteitekbe van ez beépülve, amik azt mondják: „Védeni. Védelmezni. Tárolni. Raktározni. Lehet, hogy nehéz időnk állnak előttünk, ezért aztán raktároznunk kell az élelmet. Meg kell védenünk magun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Úgy működik ez, mint egy csatába készülő hadsereg. Beraktároz és falakat húz fel. Mind ezt tettétek eddig. Mondjátok azt magatoknak: „Nincs háború. Most már elengedheted.” Lélegezzétek ezt be. Lélegezzétek ezt be és érezzétek! Meg fogjátok látni, hogy el fog távozni! Meg fogjátok látni, hogy el fog távozni. A testetek mindennél jobban el akarja ezt enge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uk, hogy a Shaumbra azt szeretné, ha egy csoda diétával állnánk itt elő. (a közönség nevet) De a varázslat a légzésben, a pillanatban van. A testetek, amikor biztonságban érzi magát… akkor a testetek el fogja ezt engedni. Amennyiben mégsem engedi el a felesleget, ha még ezután is raktározni fog, és védelmi módban fog dolgozni, akkor menjetek be, és tegyétek fel a kérdést, hogy mi az, amihez még mindig ragaszkodik a testetek? Kérdezzétek meg azt is, hogy miért ragaszkodik hozzá. Mesélhet majd nektek egy-két érdekes dolg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estetek tudja, hogyan kell önmagát szabályozni. Ez a bizalom. Ez a bizalom. Tudja, hogyan kell magát szabályozni, ha ti ezt hagyjátok. De amikor egyfolytában arra gondoltok, hogy nehéz idők állnak előttetek, és hogy az élet milyen kíméletlen, és hogy mennyire ki vagytok szolgáltatva mások számára… akkor a legjobbat fogja tenni számotokra. Raktározni és védeni fog.</w:t>
      </w:r>
    </w:p>
    <w:p>
      <w:pPr>
        <w:pStyle w:val="Elformzottszveg"/>
        <w:jc w:val="both"/>
        <w:rPr>
          <w:rFonts w:ascii="Times New Roman" w:hAnsi="Times New Roman" w:cs="Times New Roman"/>
          <w:sz w:val="24"/>
          <w:szCs w:val="24"/>
        </w:rPr>
      </w:pPr>
      <w:r>
        <w:rPr>
          <w:rFonts w:cs="Times New Roman" w:ascii="Times New Roman" w:hAnsi="Times New Roman"/>
          <w:sz w:val="24"/>
          <w:szCs w:val="24"/>
        </w:rPr>
        <w:t>Nyíljatok meg és lélegezzetek! Lélegezzétek be az istenségeteket! És akkor eltávozik ez a súlyfelesl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UMBRA 3: Tóbiás, el tudnád nekünk magyarázni, hogy mi a különbség a Régi Energiás karma, a hét kúp alakú csakra és a karma nélküli Új Energia egyetlen egyesített mezője közöt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Igen, a Régi Energiában hét fizikai és öt éterikus csakra volt. Ezek megfelelőek voltak a maguk idejében. Ezek a csakrák egyesülnek, ahogy beléptek az Új energiába. Többé már nincs szükségetek arra, hogy részekre osszátok maga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kor egy ember elkezdi a valódi felébredési folyamatát, egy ugrás következik be ezekben az energiákban. Ez sok kényelmetlenséget okozhat – ez az egyik oka a testi fájdalmaitoknak. Ahogy ezek az energia központok egyesülnek, eggyé válnak, az egy meglehetősen nehéz időszak számotok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akik energia munkások, gyógyítók vagytok, vizsgáljátok meg a különbséget aközött, aki még mindig független csakra rendszerrel rendelkezik, és aközött, aki egyesült csakra rendszerrel bír. Nagyon eltérőek a lesznek a gyógyítási módszerei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integráljátok teljes önmagatokat. Integráljátok az előző életeiteket. Integráltok mindent jelenlegi életetekben. Ezt az életidőtöket választottátok és jelöltétek ki lelketek összességének „felemelkedésére”.(a közönség nevet) Most egyesítitek minden múltbéli tapasztalato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ban minden egyes életetek egymástól független és különálló volt, nagyon kevés kapcsolat kötötte össze őket. Ugyanaz volt a helyzet, mint a csakráitokkal, azok is függetlenek és önállóak voltak. És most, drága barátaim, ezek összeolvadnak. Ez az Új energia – Mikor minden egymásba olv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gyógyítók és az energia munkások számára sokkal egyszerűbb ezzel az egy, egyesített mezővel dolgozni. Csak engedjétek meg magatoknak, hogy érezzétek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4: Tóbiás, annyira hálás vagyok neked, hogy visszatértél az életembe. A kérdésem a következő – tudom, hogy az istenségemet az elmémmel próbálom megérteni. A kérdésem az, hogy most próbáljuk azt egyesíteni. Az istenségünk bennünk van. Ez egy gubóban volt eddig bennünk, több millió, billió éve, vagy már eonok óta. És most ezt mi integráljuk, felébredünk, és tartjuk az istenségünket. Mikor a fátyol másik oldalán tartózkodunk… a kérdésem az, hogy amikor a másik oldalon vagyunk, akkor ébren van az istenségünk? Az a mi részünk? És miután visszatérünk ide, akkor újra végig kell ezen mennünk, és az istenségünk újra bekerül a gubóba, majd felébred? Úgy értem… a te istenséged ébren van, amíg te a másik oldalon vagy, ott ahol most tartózkodsz?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Örülünk a kérdésednek. Egyszerű választ fogunk adni a meglehetősen összetett kérdésed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kor visszatértek a fátyol felénk eső oldalára, akkor az istenségetek nem jön elő automatikusan a gubóból, ahogy mi erre a folyamatra a gubó hasonlatot adtuk nek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ak azért, mert én, Tóbiás, vagy akár Mózes visszatértünk a fátyol felénk eső oldalára, az még nem jelent teljes hozzáférést az istenségünkhöz. Ezért is becsüljük az általatok végzett munkát annyi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Ahogy végigmentek az integrációs folyamaton, ahogy lehetővé teszitek, hogy az Isteni részetek belépjen a valóságotokba és a pillanatotokba, és lehetővé teszitek ennek megszületését, ezáltal az Istenségetek kilép a gubóból. Így biztonságos környezetet teremtetek számára, hogy előjöjjön. És ugyanakkor ez változással és hatással van a mi saját istenségünk hozzáféréséhez is.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hogy ezt már említettük nektek, ti mentek át ezen elsőként. Ti integráltok először. Mikor ezt megteszitek, mikor elhozzátok magatoknak az Otthont, ez megváltoztatja az egész univerzumot. Megváltoztatja az omniverzum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ez nehéz, mert most sokan azt gondolják, hogy hogyha ők nem tudnak hozzáférni az istenségükhöz a mi oldalunkon, akkor mi ennek az egésznek az értelme?(a közönség nevet) Itt, a fátyol felénk eső oldalán - és ezt ti is érezhetitek, hiszen már sokszor jártatok itt – a tiétektől eltérő megértéssel bírunk. Egyfajta áttekintéssel rendelkezünk a dolgok felett. Kiterjesztett érzéseink és intuícióink vannak. Kiterjedt tudással és bölcsességgel bírunk ennek az áttekintésnek a következtében. Ugyanakkor az összes angyal azon dolgozik, hogy lehetővé tegyük az istenségünk kibontakozás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ülönbség van az istenség és az intelligencia között. Még az istenség és a tudás vagy bölcsesség között is különbség van. Ezt nagyon nehéz elmagyarázni. Ugyanakkor az istenség valami olyan kivételesen különleges dolog, hogy semmihez sem hasonlítható, amit valaha is gondoltatok volna róla.  Időnként teljesen szokatlan helyeken keresitek. Pedig az készen áll, hogy belőletek bukkanjon elő.</w:t>
      </w:r>
    </w:p>
    <w:p>
      <w:pPr>
        <w:pStyle w:val="Elformzottszveg"/>
        <w:jc w:val="both"/>
        <w:rPr>
          <w:rFonts w:ascii="Times New Roman" w:hAnsi="Times New Roman" w:cs="Times New Roman"/>
          <w:sz w:val="24"/>
          <w:szCs w:val="24"/>
        </w:rPr>
      </w:pPr>
      <w:r>
        <w:rPr>
          <w:rFonts w:cs="Times New Roman" w:ascii="Times New Roman" w:hAnsi="Times New Roman"/>
          <w:sz w:val="24"/>
          <w:szCs w:val="24"/>
        </w:rPr>
        <w:t>Alapvetően azt szerettük volna megértetni veletek, hogy azzal, hogy behozzátok az Istenségeteket, azzal elhozzátok az Otthont mindannyiunk számára. Köszönjük ezt nek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5: Szociális fóbiától szenvedek. Félek és gátlásokkal küzdök, ha mások jelenlétében kell ennem vagy innom. Ilyenkor gyakran nagyon feszült vagyok. És szinte reszketek, vibrálok a félelemtől… nem tudom pontosan, hogy kell ezt angolul mondani. Mit tehetné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Arról van itt szó, amiről beszéltünk már korábban a mai megbeszélésünk alkalmával. Nagyon sokan már olyan régen elbújtatok. Te szó szerint visszavonultál a társadalomtól sok életen át. Most ebben az életedben visszatértél a társadalomba, de nem vagy hozzászokva, hogy „személyes” dolgokat a nyilvánosság előtt végezz. Ugyanakkor a múltban olyan csoportokhoz tartoztál, ahol nagyon szigorúan szabályozták az étkezést és az ivást. És most mindezek befolyást gyakoroltak rád, és az általad szociális fóbiának nevezett dolgot váltották ki nál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gy szabadulj meg ettől? (Tóbiás szünetet tart) Egy kicsit konzultálunk most itt. A te saját istenségedtől és a veled dolgozóktól kapott válasz az, hogy: „Ne vidd bele magad ilyen szituációkba. Ne keveredje bele ilyen helyzetekbe!” Van egy olyan rész benned, ami tulajdonképpen nagyon sokat nyer az egyedül történő étkezések által. Igen, ezt sokszor nem könnyű kivitelezni, különösen családi vagy baráti körben. Ugyanakkor fogadd el ezt! Túl keményen küzde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egfelelő időben sokkal kényelmesebben fogod majd magad érezni ennek kapcsán. Addig is, egyszerűen fogadd el ezt magadban. Tisztelt magad! Tudjuk, hogy ez nem egyenes válasz a kérdésedre. Ugyanakkor kedvesem, fogadd el ezt egyelőre! Megvan ennek az oka.</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6: Tóbiás, kérdésem a véradásra vonatkozik. Ilyenkor leveszik a vért, és az keresztüláramlik a gépen, majd visszaáramlik a testembe. És van egy barátom, akit nagyon aggaszt az a dolog, hogy vajon elég hatékony-e a berendezés tisztítása a véradások között. Fennáll annak a lehetősége, hogy valami fertőzés vagy ehhez hasonló előfordulhat, mert a berendezést nem tisztították ki megfelelően. Szeretnék ezzel kapcsolatban egy második véleményt kérni.(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Hadd kérjünk egy harmadik véleményt! Te hogy érzel ezzel ennek kapcs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6: Tudtam, hogy meg fogod ezt kérdezni tőlem. Ezért tettem fel a kérdést a barátom kapcsán. Úgy érzem, hogy a vér adása az életem ajándéka. És ezért egyáltalán nem aggódom emiatt. De szeretnék egy második véleményt… egy harmadikat, egy negyediket, egy ötödi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Ahogy ez már a mai napon korábban a Shoud alatt elhangzott, még a baktérium is, vagy amit negatív energiának vagy betegségnek neveztek, az is munkába állítható, egységesíthető. Még azok a betegségek is az isteni megvalósulást keresik. Segítenek neked és másoknak is annak keresésében. Szóval, végső soron nem szükséges ezen aggodalmasko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égső soron mindannyian képesek vagytok bármit átalakítani. Most ezzel nem arra akarunk benneteket bátorítani, hogy menjetek és próbáljatok meg bravúroskodni, hogy bebizonyíthassátok azt, amiről itt beszéltünk.  Mindössze arra kérünk benneteket, hogy teremtsetek olyan szituációt, ahol ez nem fenyeget benneteket, sem a barátaitokat, sem pedig más ember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Összefoglalásképpen elmondhatjuk, hogy ez egy jó dolog. Egészségesnek is nevezhető.</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7: Tóbiás, szeretem a csatornázásaidat. Otthon érzem magam, amikor olvasom a szavaidat és válaszolok az energiádra. Hatalmas szeretetet érzek.  És tudom, hogy már felemelkedtem. Melletted, az arany angyal mellett álltam, és hallottam, ahogy azt mondom: „Igen, visszamegyek, és tanító leszek.” És ez tényleg nagyon jó érzéssel töltött el. Ugyanakkor a férjemmel való kapcsolatomban semmi felemelő nincs. Próbálom elengedni ezt a kapcsolatot, de nem sikerül.  Azt gondolom, nincs hozzá elegendő bátorságom vagy türelmem. Érzem a fájdalmat, de amikor ott van mellettem, képtelen vagyok szeretetet érezni. Tudnál valamit mondani erről a szituációr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nagyon sok elmúlt életekből származó Régi Energia tölti meg ezt a kapcsolatot. Erre már te is rájöttél. Meg is értetted. Ezen kívül, ott van a félelem. Attól félsz, hogy ha elhagyod a partnered, akkor egyedül maradsz, és nem fogod birtokolni egy másik ember energetikáját magad kör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rra kérünk téged, hogy nézd meg ezt a mélyen fekvő félelmet, és ismerd fel, hogy soha nem vagy egyedül, és ha úgy döntesz, hogy változást eszközölsz ebben a párkapcsolatban, az gyakorlatilag kitisztít előtted egy ösvényt. Az új ajtókat tár eléd. Az lehetőséget ad másoknak, hogy belépjenek az életedbe, ami nagyon is helyén való lenne számod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Cauldre nem szereti, amikor ilyen tanácsokat adunk. De kedvesem, te és a párod tudjátok, hogy itt az ideje annak, hogy tovább lépjetek. Tudjátok ezt a belső szinteken. Itt az ideje az elengedésnek. Itt az ideje, hogy szembenézz a saját félelmeddel. És vannak olyanok, akik arra várnak, hogy beléphessenek az életedbe, de addig nem tehetik meg, amíg nem változtatsz a jelenlegi helyzeten. Emlékezz, hogy soha nem vagy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8:  Tóbiás, van egy látomásom, ami valamiképpen ijesztő számomra, mert olyan hatalmasnak érzem, mint a Shaumbra Egyetemet. Ez egy új típusú egyház vagy vallási hálózat. Szeretném kérni az ezzel kapcsolatos álláspontod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i kérjük a te álláspontodat!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8: Az én templomi látomásom a szeretet új megértésének van szentelve, amiről te is beszéltél, arról, ho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De mit ÉRZEL ezzel kapcsolatban a szívedben? Mit ÉRZEL? Most a fejedből beszélsz. (Tóbiás Cauldre fejére mut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8: Izgatottságot. Szenvedély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mi az, ami visszatart téged vissza ettől a szenvedélyt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8: Az, hogy a vallások annyira… Tudom, hogy én is része voltam a vallások elindításának, amik mostanra a végüket járják. És gondolom  félek megint valami olyan új dolog megteremtésétől, amivel aztán visszaélnek, vagy … látni azt, ahogy rossz irányt vet ez az egé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Korábban a mai napon beszéltünk arról, hogy a régi vallások falai leomlóban vannak, és ez nagyon is terjedőben lesz az elkövetkezendő évek során. Nagyon, de nagyon sok ember marad majd olyan hely nélkül, ahol gyakorolhatná az istenimádatot. Nagyon sokan lesznek, akik kellemetlenül éreznék magukat, ha engem, Tóbiást kellene hallgatniuk. Rengeteg ember érezné magát kellemetlenül azzal az újdonsággal, amit a Shaumbra csinál.</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Az az érzésünk, – és ez a te érzésed is – hogy még a továbbiakban is szükség lesz egy olyan helyre, amit templomnak neveznek. Még ezek után is szükség lesz olyan helyekre, ahol a Régi Energiából át lehet menni az Újba. </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is helyénvaló az, amit érzel. Teljesen rendben van. Ugyanakkor te nem adsz magadnak elég bizalmat. Vannak olyan angyalok, akik ott ülnek melletted, dolgoznak veled, és abban segédkeznek, hogy tovább éljen benned ez a szenvedély. Szóval legyél rajta ezen. Fogadd ezt el. Az új megértések el fognak jönni hozzád.</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ahogy még most is zavar van benned a régi érzések és az új megértések között, a régi és az új látomások között. Ez az egész ott kavarog benned. Foglalkozz ezzel a dologgal. Lélegezd be! És új megértésekhez fogsz jutni azzal kapcsolatban, hogy milyen típusú helyek legyenek ezek, sőt még azzal kapcsolatban is, hogy milyen típusú emberek azok, akiket ez a legjobban tudna szolgálni. De valóban követned kell a szíved hangját. A megfelelő helyen vagy. Kövesd a szív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9: Végre valahára nagyon sok beszélgetés zajlik a Shaumbra internetes fórumon a többszörös személyiség zavar diagnózisa tekintetében. Azért mondom, hogy „végre”, mert már régóta keresem ennek a diagnózisnak a spirituális perspektíváját. És hála a fórumnak, arra jöttem rá, hogy ezzel nem vagyok egyedül. Elkezdek válaszokat találni magamban. Ha volna valami, amit te is hozzá tudnál adni ehhez, azért nagyon hálás lenné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ez egy érdekes dilemma. Először is, ezek nem zavarok, nem rendellenességek.  EZEK többszörös személyiségek. Minden egyes embernek közületek vannak széttört részei. Ezek azok a részeitek, amik a multi-dimenziókba mennek tapasztalatot szerezni. Valamint ugyanilyen szilánkok az elmúlt életbeli aspektusai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mindezek együtt működnek. Megnyíltok az érzéseitekre. Elengedtek mindent. És most mindezek az aspektusaitok belépnek a tudatosságotokba. Ezek a vérvonalak. És most jönnek, hogy újraegyesüljenek veletek. Azért jönnek, hogy megmutassák magukat nektek, hogy kicsodák is ők. Ezek nem rendellenesség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dőközönként ez meglehetősen nehézzé teszi a pillanatban való létezést. Ezek az aspektusaitok mind a figyelmetekért ácsingóznak. Ez olyan valami, amit mindegyikőtök egyre inkább tapasztalni és érezni fog az előttetek álló hónapok során. Ez nem rendellenesség, nem személyiség zavar!</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nak olyanok, akik nagyon szét vannak töredezve. Sok részük és önmaguk darabkái szét vannak szóródva univerzum szerte, különböző helyeken. Itt az ideje ezeket az energiákat újra összehozni, hogy a lélekdarabkák újra összeállja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gy kell ezt megtenni? Ez egyszerű – újra csak azt mondjuk, hogy lélegezzetek és legyetek a Kiterjesztett Pillanatban. Mikor ezek a részeitek visszatérnek hozzátok, azonosítani próbálják majd önmagukat. Játszani fognak nektek. Ne hagyjátok, hogy ez kibillentsen benneteket az egyensúlyotokból. Egyszerűen tegyétek lehetővé ezeknek a részeknek és darabkáknak a számára, hogy újra integrálódhassanak. Amikor erről a dologról beszélünk, akkor elsősorban a Shaumbrákhoz szól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bban az esetben, amikor a Régi Energiákban tartózkodók tapasztalnak magukon többszörös személyiséget, azt teljesen másképpen kell kezelni és gyógyítani. A Régi Energiában tartózkodó többszörös személyiséget megtapasztaló emberek számára ez a dolog időnként igencsak elsöprő, pusztító leh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miről itt most mi beszélünk, az nektek, az Új Energiában tartózkodóknak szól. Sokkal inkább, mint eddig bármikor, itt az ideje, hogy a Mostban legyetek, és lehetővé tegyétek magatoknak, hogy újra egyesülj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vagytok a kijelölt felemelkedők. Az összes multidimenzionális síkokon keresztüláramló aspektusaitok rátok számítanak. Rátok számítanak, hogy ti legyetek mindezen energia összességének az integrálói. Rátok számítanak, hogy ti legyetek azok, akik besétálnak az Új Energiá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És azzal, hogy így tesztek, sokkal közülük találkozni fogtok. Értsétek meg, hogy ők mindössze a ti részeitek. Értsétek meg, hogy integrálni fogjátok őket. Akkor fognak visszatérni hozzátok, amikor úgy érzik, hogy ezt biztonsággal megteheti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talmas felelősségetek van önmagatokkal szemben ebben a létidőtökben. Nagyon sok élet, és önmagatok sok aspektusának felelősségét veszitek magatokra. És azon csodálkoztok, hogy mitől olyan nehéz ez az életetek, és miért merít ki ennyire benneteket. Hát azért, mert hihetetlen szerepet vállaltatok f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jövőbeni csatornázásokon még fogunk beszélni a Többszörös Személyiség témaköréről. Most csak érintőlegesen beszéltünk róla, a kérdésedre adott válaszként. De még nagyon sokat fogunk erről beszé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10: Hello Tóbiás, én a tengerentúlról jöttem. Szeretnék köszönetet mondani magamnak azért, hogy eljutottam ide. (a közönség nevet) Mindennek, amiről ma beszéltünk, köze van a kérdésemhez. Próbálok tömören fogalmazni. Egy hálózathoz tartozom az országomban (Dél Afrika), ami igen spirituális, Fénymunkások és olyan emberek vagyunk, akik minden értelemben segítjük, támogatjuk egymást. Ugyanakkor nagyon sokan úgy érezzük, hogy eljutottunk egy olyan pontra, ahol beleütköztünk egy végső akadályba. Nagyon is tisztában vagyunk azzal, hogy mi teremtjük a saját valóságunkat. És, hogy leckéket adunk magunknak azzal kapcsolatban, hogy milyen irányba kellene haladnunk. Ugyanakkor közülünk sokan – a tisztulást, és a munkát és az összes csomagunk elengedését követően hirtelen egy utolsó nagy sorompó előtt találjuk magunkat, amit folyton megteremtünk, valamint újra és újra újrateremtünk. A megoldást szeretném. Tudni akarom, meg akarom érteni, hogy mi az amit csinálunk, hogy kell ezen túllépni, mert ugyan felismerjük a leckét, ugyanakkor nem tudjuk azt megoldani, mivel nem találjuk a megoldást. Tudsz nekünk segít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Igen, és magunkhoz kérjük Mózes energiáit is a tanácsadáshoz.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végső határ, amivel a Shaumbráknak szembe kell nézniük, az a bizalom. Az énbe vetett alapvető bizalom.</w:t>
      </w:r>
    </w:p>
    <w:p>
      <w:pPr>
        <w:pStyle w:val="Elformzottszveg"/>
        <w:jc w:val="both"/>
        <w:rPr>
          <w:rFonts w:ascii="Times New Roman" w:hAnsi="Times New Roman" w:cs="Times New Roman"/>
          <w:sz w:val="24"/>
          <w:szCs w:val="24"/>
        </w:rPr>
      </w:pPr>
      <w:r>
        <w:rPr>
          <w:rFonts w:cs="Times New Roman" w:ascii="Times New Roman" w:hAnsi="Times New Roman"/>
          <w:sz w:val="24"/>
          <w:szCs w:val="24"/>
        </w:rPr>
        <w:t>Bizonyos értelemben olyan ez, mint egy átadás. De ez egy átadás, átengedés a saját istenségeteknek. Ez az abba vetett teljes bizalom, hogy az összes aspektusotok az isteni megvalósulás felé tart. Ti az isteni megvalósulás felé tartotok. Nincsenek olyan részeitek vagy darabkáitok, amelyek ezzel ellentétesen működnek vagy megpróbálnak benneteket legyő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Földön töltött oly sok létidő után nehéz megbíznotok az Énetekben. Szó szerint úgy is fogalmazhatnék, hogy az összes vallás, amiket ti teremtettetek, arra tanított benneteket, hogy ne bízzatok önmagatokban. A vallásaitok azt tanították nektek, hogy valami másban bízzatok, legyen az egy egyház, egy könyv, vagy egy megvált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utolsó lépcső a bizalom. Mindannyian szembenéztek ezzel. Ez nem csak a te országodra és az ott élő emberekre vonatkozik. Ez mindenhol megtörténik Shaumbraföldjén. Tetszik nekünk ez a kifejezés.(a közönség nevet) Ez olyan valami, amit mindannyian megtapasztal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Azon csodálkozol, hogy a dolgok miért nem működnek tökéletesen. Mindannyian ezen gondolkodtok. „Már majdnem ott vagyok. Érzem. Olyan közel vagyok. Úgy érzem, mindjárt sikerül az áttörés. De még mindig nem teljesen vagyok ot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bizalomról szól. Arról, hogy valóban megbízz az istenségedben. Engedd el. Engedd el a kontrolt, amivel az elmédben bírsz. Engedd el, és tedd lehetővé az istenségednek, hogy megnyilvánulj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egy nehéz lépés. Olyan ez, mintha lelépnél egy szikláról, és bíznál abban, hogy segítséget kapsz, miközben lelépsz, bíznál abban, hogy ki fogod növeszteni a szárnyaidat, hogy repülhess, vagy hogy te magad gondoskodni fogsz egy következő szikladarabról, amire ráléphet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bizalomról szól. Arról szól, hogy a pillanatban légy. Ez egy nehéz és kihívásokkal teli időszak, amin keresztülmentek. Valóban meg tudsz bízni magadban és az istenséged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öszönjük, hogy ennyit utaztál, hogy eljöhess közénk. És még nagyon sok utazás áll előtted.</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Shaumbra, egy újabb együtt töltött nap végére értünk. Ismét befejeztünk egy olyan napot, amikor beléphettünk az életetekbe, mikor valóban közel kerülhettünk az energiáitok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k mindent megtárgyaltunk itt ma. Ne gondolkozzatok ezeken túl sokat, inkább szívjátok magatokba, érezzétek. Olyan sok minden van, amire mindannyian felkészültetek. És ahogy ezt az utolsó kérdésben is elmondtuk, itt most a bizalom dolgáról van szó, hogy meg tudtok-e bízni magatokban ebben a nagyon kemény és kihívásokkal teli világban? Valóban meg tudtok-e bízni az istenségetekben?</w:t>
      </w:r>
    </w:p>
    <w:p>
      <w:pPr>
        <w:pStyle w:val="Elformzottszveg"/>
        <w:jc w:val="both"/>
        <w:rPr/>
      </w:pPr>
      <w:r>
        <w:rPr>
          <w:rFonts w:cs="Times New Roman" w:ascii="Times New Roman" w:hAnsi="Times New Roman"/>
          <w:sz w:val="24"/>
          <w:szCs w:val="24"/>
        </w:rPr>
        <w:t>Mózes itt ült ma közöttetek, Mohamed itt ült ma közöttetek, drága barátaim arra szeretnénk emlékeztetni benneteket, hogy szeretünk benneteket az utazásotokért. És soha nem vagytok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Telegdi Ildikó</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Az Istenember Sorozat: ,,SHOUD 9.: Az isteni tervete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április 5-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az így van, drága Shaumbra, amint összegyűltünk itt ismét ezen a helyen, ahol a szívetek annyira ki van nyílva, ahol új szintekre léptek át, új megértésekre tesztek szert. Én, Tóbiás, és az összes többiek az angyali birodalmakból beáradunk ide most a ti teretek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kérjük tőletek, hogy érezzetek bennünket. Nyissátok ki a szíveteket. Érezzétek, amint az elmúlt pár percben hogyan változott meg itt az energia. Érezzétek miképpen változik most, amint tudatosan lélegez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dolgokat nem mi, erről az oldalról változtatjuk meg. Hanem ti. Amikor kinyíltok, amikor előjöttök a rejtőzködésből, jóval közelebb bírunk jönni hozzátok. Olyan közel tudunk jönni, hogy ha megengeditek ezt magatoknak, akkor egészen közel érezhetitek magatok mellett az energiánk melegét. Amennyiben megengeditek magatoknak, érezhetitek a megbecsülésünket, a szeretetünket, amit elhoztunk néktek. A szavak nem igazán képesek leírni, hogy mi éppen érzünk irántatok. Szóval, hadd meséljenek erről az érzései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legezzetek be, drága barátaim. Lélegezzetek be. Fogadjátok el a szeretetünket, a megbecsülésü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uk, hogy az utazás nehéz is lehet. De ugyanakkor igen egyszerű is lehet. Az utazás hosszú és kihívásokkal teli volt. De most teli lehet örömmel és időtlenné válh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óban megvetettétek a lábatokat ebben a dologban, amit mi Új Energiának hívunk. Valóban elkezdtetek kinyílni, magatokba integrálni mindazt, amik csak voltatok valaha, megérteni azt, hogy Teremtők vagytok, kezditek megérteni azt, hogy minden pillanatotokat ti teremtitek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Annyira erősen a humán aspektusotokra kellett idáig figyeljetek. Az összpontosítás annyira harsány, durva volt - és igen nehéz. De most kiterjesztitek a figyelmeteket. Megváltoztatjátok a fókuszotokat magatokban arra, hogy ,,Én vagyok'' miközben még itt vagytok a Föld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an közületek mondtátok magatoknak a múltban: ,,Arra a napra várok, amikor elhagyhatom ezt a bolygót, hogy emlékezzem arra, ki vagyok és kicsoda voltam. Úgy gondolom sohasem leszek képes erre addig, amíg itt vagyok ebben az emberi testben, ezekben humán dimenziók között járkálva.''</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ez most megváltozik bennetek. Kezditek megérteni, hogy az a jó a számotokra, hogy kinyíltok, emlékeztek, ismét éreztek mindent, miközben még mindig itt vagytok a Földön. Nincs szükség a sírba szálljatok ahhoz, hogy ismét emlékezhessetek, hogy éberek és tudatosak lehess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drága barátaim, lélegezzetek ismét mélyen. Lélegezzétek be szó szerint azoknak az energiáját, akik most itt ülnek véletek az angyali birodalmakb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pár évvel ezelőtt elkezdtük véletek ezeket a beszélgetéseket, akkor ez elég nehéz volt a számunkra, hogy olyan közel jöhessünk hozzátok, mint amilyen közel jöhettünk most. Védfalak akadályoztak meg bennünket abban, hogy ennyire közel jöhessünk hozzátok. Nehéz volt ilyen közel jöjjünk, mivel nem akartuk összekavarni a biológiátok különleges egyensúlyát, az elméteket, és a lelk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ebben az Új Energiában, a kinyílt tudatosságotokban, azzal a képességetekkel, hogy a Jelenben tudtok lenni, most közel tudunk jönni. Valószínűleg, nem fogtok bennünket meglátni, mivel nem lenne túl üdvös, hogy meglássatok bennünket a fizikai szemeitekkel. Az a jó, ha éreztek bennünket, amint kinyitjátok a szívközpontotokat. Akkor, képessé váltok azokra a dolgokra is, amikről álmodtatok - meglátni a lelkeket, meghallani a beszédü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 legelső dolog, érezni és érzékelni bennünket. Ez nem az elmén keresztül fog megtörténni. Ez a teljes lényeteken keresztül jön át, azon, amit ti a szívközpontnak hívn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n, Tóbiás, itt vagyok. Nem sokkal Kauldre (Geoffrey Hoppe) felett lebegek. Ugyanakkor ölelem Lindát is (Geoff feleségét), amiért segíti a kommunikációs csatornát ennyire nyitottnak és tisztának megtartani. És ott ülök mellettetek is. Mindezt egyazon időben. Valóban, ott lehetek Kauldre, Linda és mellettetek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 mindent fogunk elmesélni néktek az Új Energiáról. De a legfontosabb megértendő az, hogy ez az érzések útján történik meg, a szíven keresztül. Amennyiben az elme küzdene evvel, gyengéden állítsátok félre. Érezzetek, érzékeljetek bennünket, az érzéseken keresztül. Gyengéden, kedvesen járuljatok ehhez hozzá. Gyengéden bízzatok magatokban, hogy éppúgy lehetek egyszerre emberi és spirituális kondíciók között is most. Ez az Új Energia működési mód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micsoda öröm, hogy ma is megkértetek bennünket arra, hogy itt legyünk véletek, hogy szóljunk hozzátok. Annyi mindenről szeretnénk ma beszélni. Kezdjük csak avval, amit ti dimenzióknak hívnátok, időnek és tér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öbb-dimenziós tudatosság az, amit ti, Shaumbra éppen kezdtek megtapasztalni. Egyre többet és többet fogtok ebből megízlelni a mai nap folyamán. Idő és tér nincsen, de mégis van valami, ami segíthet a tudatosság különféle szintjeit körvonalazni és meghatáro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pzeljétek el, mi történne, ha levennétek a kezetekről a karóráitokat. Képzeljétek el azt, hogy a Nap folyamatosan ragyogna, nem róná az útját az égboltotokon. Honnan tudnátok, mennyi az idő?</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dő az a kondíció volt, amit ti teremtettetek meg, amikor a Földre érkeztetek. Ez a csillagok nagyléptékű mozgásain alapult és Föld keringésén. Ez arra lett tervezve, hogy segítse a progresszió, az előrehaladás meghatározását, vagy a tapasztalataitok fejlődését. Az idő segít elhelyezni az eseményeket egy meghatározott perspektívába. Ez csomagolja az eseményeket általatok könnyebben megérthető formák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dő, mint olyan a mi oldalunkon nem létezik, de itt is van az eseményeknek egyfajta progressziója, és a tudatosság is progressziója van. Néhány ember azt tételezi fel, hogy minden egyszerre történik meg - múlt, jelen, jövő. De megértendő az, hogy a jövő még nem teremtődött meg. A jövő nem ismert a Szellem előtt, vagy előttetek. A jövőt még meg kell határo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jövőt mindazok a lehetségességek határozzák meg, amelyek közül választanotok kell. Olyan ez, mint amikor bementek az egyik nagyáruházatokba, ahol árucikkek ezrei, akár milliói közül kell eldöntenetek, hogy melyiket is fogjátok kiválasztani a magatok számára. A jövő, bizonyos értelemben, olyan, mint egy nagy áruháza a lehetségességeknek. Ti választjátok ki, hogy mit akartok megtapaszta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után a meglévő lehetségességek között vannak ,,lehetetlenségek'' is - tudjuk jól, hogy a fizikusok nem nagyon fognak ennek a szónak annyira örülni. De, vannak olyan ,,lehetetlenségek,'' melyek bizony léteznek. ezeket még definiálni kell. A tudatosságnak van egy olyan tere is, ami ezeket a még figyelembe nem vett lehetségességeket tartalmazz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jövő még nincsen megteremtve. Rátok vár az a feladat, hogy eldöntsétek, mit akartok megtapasztalni. Végső soron, rajtatok áll, a lelketeken múlik, hogy mit akartok megtapaszta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Nincsen idő. Nincsen tér sem. A teret ti úgy definiáljátok, hogy megméritek egyik pont távolságát egyik ponttól a másikig. Mérési eljárásaitok vannak, amelyek meghatározott mértékegységeket használnak, olyanokat, mint hosszúság és tömeg. Ugyanakkor egy utazást is olyképpen becsültök fel, mint amennyi idő alatt a fény eljut egyik ponttól a másikig. De, kedves barátaim, ez szintén illúzió. Valójában nincsen tér.</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érdekes, hogy a tudósok folyamatosan próbálják meghatározni az univerzum méreteit. De ők a régi emberi eszközökkel mérik ezt. Olyan eszközökkel mérnek, amelyek energetikailag alkalmatlanok a mérésre a földi birodalmakon kívül, vagy akár csak ebben a naprendszerben is. Olyan tér, amit ti ismernétek, nem létez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k mind olyan eljárások, amit az emberek azért választottak, hogy segítsék a megértést és a tapasztalataitok definiálását. Amikor életetekben valami jelentős esemény történik, meghatározhatjátok azt a megtörténési idejével és helyével, ahol voltatok éppen, abban a pillanatban. Ez segít mindent távlatokban ábrázo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általatok ismert tér és idő nagyon, nagyon hosszú ideig még továbbra is jelen lesz a Földön. De... de, az Új Energiában megtanuljátok, miképpen lehet kilépni a tér és idő jól ismert birodalmaiból. Ezt nagyon fontos megérteni. Azért említettük meg ezt, mivel ez olyan valami, amit közületek nagyon sokan kezdenek megtapasztalni. Bizonyos mértékig, vannak, akiket ez megrémiszt. Kiegyensúlyozatlannak érzitek magatokat. Úgy érzitek, elvesztettétek a kontrol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ába költöztök át. A Kiterjesztett Pillanatban tapasztaljátok az életet. Megérkeztek ezekre a több-dimenziós szintek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tudjuk jól, hogy időnként keményen átkoztok bennünket, mert többé nem emlékeztek arra, milyen nap is van ma, vagy, hogy mennyi az idő éppen. (a közönség felnevet) Felizgatjátok magatokat miattunk, mivel fizikálisan zavarodottnak érzitek magatokat. Úgy érzitek, elvesztettétek az irányítást. Ó, ti... olyan áldott és különleges úton jár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nemrégiben lezajlott Isteni Szerszámok workshopon, nagyon sok csoportot kalauzoltunk el egy olyan utazásra, ahol megtapasztalhatták a Kiterjesztett Jelent. Túlmentünk időn és téren. Ez a tapasztalás segít megérteni néktek, hogyan lehettek Istenember a pillanatban, miközben ugyanakkor hozzáférésetek van az összes multi-dimenzionális szintekhez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nagyon közeli múltban beszélgetünk arról, amit mi a ,,tudatosság szeparációjának szakaszainak'' hívunk. Ezek a tudatosság szeparációs pontjai. Önmagában nincsen tér is idő. De, a tudatosság szeparációjának vannak szakaszai.</w:t>
      </w:r>
    </w:p>
    <w:p>
      <w:pPr>
        <w:pStyle w:val="Elformzottszveg"/>
        <w:jc w:val="both"/>
        <w:rPr>
          <w:rFonts w:ascii="Times New Roman" w:hAnsi="Times New Roman" w:cs="Times New Roman"/>
          <w:sz w:val="24"/>
          <w:szCs w:val="24"/>
        </w:rPr>
      </w:pPr>
      <w:r>
        <w:rPr>
          <w:rFonts w:cs="Times New Roman" w:ascii="Times New Roman" w:hAnsi="Times New Roman"/>
          <w:sz w:val="24"/>
          <w:szCs w:val="24"/>
        </w:rPr>
        <w:t>Pár perce együtt ültünk itt, amikor a zene szólni kezdett. A zene hozott össze bennünket csoportként, Shaumbraként, a tudatosság szeparációjának egyik szakaszába. Együtt léptünk át az egyik szintjéről, vagy egy pontjából a másik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mármost, most együtt vagyunk a szeparáció egy új pontján. Ezen a szinten jóval éberebbek vagytok a saját lelketekre,a körülöttetek lévő lelkekre. Még mindig emberek vagytok, itt ültök ezekben a székekben, vagy a számítógépetek mellett ülve. De, most kinyíltatok a többi birodalmak felé is. A szeparáció egy újabb szakaszába érkeztetek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Felidézhetitek annak az emlékét, tapasztalását, amikor egy folyóban, vagy tóban voltatok. Emlékeztek, miképpen éreztétek a különböző vízmélységekben érződő hőmérsékletek különféleségeit? A felső réteg meleg volt, s az egyre mélyebb vízrétegek egyre hűvösebbé váltak. De amikor egy kicsit még mélyebbre mentetek be, megint egy melegebb réteget találhatt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vízben nincsenek egzaktul meghatározható rétegek. De vannak olyan szakaszok, ahol a hidegebből a melegebbe mehettek át. A testetekkel érzékelhetitek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ulti-dimenzionális szintek ehhez hasonlóak. Bizonyos értelemben, ezek erősen össze vannak olvadva, de megtalálhatjátok a tudatosság szeparációjának a szakaszait. Ily módon kezditek meg az utazásotokat a több dimenziós szintek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Nincsen tér vagy idő. A tudatosság szeparációjának vannak szakaszai. És ma véletek egy ilyet tapasztalunk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Shaumbra, gyűjtsük össze ismét az energiáinkat egybe és nyissuk meg magunkat a tudatosság szeparációjának egy másik pontja előtt, egy olyan ponton, ahol értjük jól, hogy mindnyájan emberek vagyunk. Isteniek vagyunk. De megnyílunk az új energiák és az új információk előtt is. Amennyire engedélyezitek ezt, hozzájárultok ehhez, akkor a tudatosságotok a szeparáció egy új pontjára jut 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vegyünk együtt egy nagy lélegzetet Shaumbraként, és menjünk a szeparációnak ezen új pontjára. Ez a tudatosság egy új szintje. Ez nem jobb, vagy rosszabb. Egyszerűen csak kiterjesztett. egyszerűen csak nagyobb, vagy még többet tartalmaz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tezhettek szilárdan a humán valóságotokban, miközben hozzáfértek a tudatosság szeparációjának az összes pontjához is. A megértés nagyon sok rétegéhez juthattok el, amikor a tanítványaitokkal, a klienseitekkel dolgoztok. Nagyon lineárisan dolgoztatok ez idáig. Egy olyan ösvényt próbáltatok követni, ami vagy az elméjükhöz, vagy a testükhöz kapcsolódott. De most, drága barátaim, szó szerint ezekbe az új szakaszokba léphettek vélük. Olyan utazásra vihetitek őket, kalauzolhatjátok el őket, ahol teljesen új megértésére tehettek szert arról, hogy mik a rendszereik kiegyensúlyozatlanságának a gyökér-okai.</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juthattok a saját lelketek tudatosságának szeparációs szakaszaiba. A lelketek nem lineáris. Nagyon mély. Nagyon széles. Nagyon keskeny. Nagyon piciny - mindez egyszerre. Ez terjeszkedik ki, ez kapcsolódik. A lelketek annyira multi-dimenzionális. Idáig egyetlen, lineáris szinten operáltatok véle.</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megnyílhattok a szeparáció minden szintje előtt. A szeparáció szakasza lehet egy létidőre terjedő is. Ez lehet a viszonyotok az összes többi angyalhoz is. Megengedhetitek magatoknak, hogy a szeparáció szakaszainak összes rétegeihez hozzáférésetek legyen. Ott mindenhol információ van, bölcsesség és megér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juthattok egy elmúlt élet szeparációs pontjára, miközben a jelen pillanatban maradtok. Felfoghatjátok, és emlékezhettek annak az életnek az összes információjára. Látjátok, oly sokan közületek blokkoltátok idáig magatok elől az elmúlt életeiteket, mivel azokat az elmétekkel akartátok kifürkés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próbáltátok rávenni az agyatokat, hogy emlékezzen tapasztalatokra. Az elmétek erre a valóságra van felprogramozva, amiben most vagytok. Nem arra lett programozva, hogy az elmúlt életek tapasztalatait dolgozza fel... egészen mostanáig. Most, megengedhetitek a tudatosságotoknak, hogy az elkülönülés olyan pontjára jusson, a lelketek olyan rétegéhez, ahol információkhoz juthat, érezhet 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Így fogtok utazni az Új Energiában, miközben végig itt fogtok maradni emberekként a Földön. Nagyon sokféleképpen ki fogtok terjeszkedni. Sokkal többet fogtok megért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Ide tartotok hát, Shaumbra. Ez annak képessége, hogy minden a jelen pillanatotokba juthasson. Beleértve a múltra emlékezést, a képességet, hogy egyéb dimenziókba jussatok el, hogy igazán érezzétek és értsétek a mennyei birodalmakat, hogy az univerzum olyan részeibe utazzatok el, amiről eddig nem is álmodtatok volna és olyan dimenziókba, amelyek az összes csillag és rétegek között terül 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Lassan lesz ez elvégezve, shaumbra, úgy, hogy ne legyetek emiatt túlterheltek. Látjátok, a saját Énetek szabályozza azt, hogy mennyi jöhet át. Nem kell, hogy túlterheljétek a testeteket és az elméteket. Most éppen ez történik. Ezért érzitek most néha ama furcsa érzeteket a testetekben, elmétekben és lelkete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csepp időbe fog telni annak a megértése, amit ma elhoztunk ide néktek. Nem akarjuk, hogy agyon intellektualizáljátok ezt. Tudunk jól erről a hajlamotokról. De az Új Energiában, amint belélegeztek, amint éreztek, amint a pillanatban éltek, elkezdhetitek a kapcsolódásokat a tudatosság szeparációjának ezen szakaszaiv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legezzünk be még egyszer, és vigyük az energiáinkat a szeparáció egy másik pontjára, a tudatosság egy másik szintjére, ahol a körülöttünk zajló dolgokra teljesen éberek vagyunk, de ahol nem kell érintetté váljunk az összes érzelemben és a teljes dualitásban. Lehetünk a körülöttünk lévő világ együttérző szemlélői is. Menjünk a szeparáció ezen pontjára, s ott legyünk tisztán megértően és bölcsen arra, hogy mi is történik éppen. Most a jelenlegi világotokról beszél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legutóbbi találkozásunk óta, tényleg, kitört egy háború. Háború dúl, most, ebben a pillanatban is, amint itt beszélgetünk. Életek vesznek el most is, kedves barátaim. Szenvedés van ott. Könnyek hullanak. Harag van ott, harag az egész földgolyó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i perspektívánkból, a mi szeparációs pontunkból, nem szükséges érintetté váljunk a Régi Energia dualitásában. Mégis, együttérzőek lehetünk azon utazókkal, akik azt a játékot játszák még.</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háború a régi Föld tudatosságának a tükörképe, nem szükségszerűen az Új Energiáé, amiben ültök, de egy reflexiója annak, hogy mi is történik szerte a régi Földön. Néhány érdekes dinamizmus jelenik ebben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karma háborúja, a vallások háborúja. Ez a Régi Energia háborúja, ami próbál meghódítani és megsemmisíteni. Ez a kontroll és a hatalom háborúja. Ez az a háború, ami Föld minden emberének és asszonyának a szívében dúl most, talán a Shaumbra kivételév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dves barátaim, ti már túl vagytok a háborún. Azért is van ez a háború, mert páran közületek, annyira mélyen érintve vagytok ettől, s ez nagyon fájdalmas. A többiek számára, Shaumbra, csodálkoztok azon, hogy miért nincs ez rátok hatással. Tűnődtök azon, hogy miért nem mozgat meg ez benneteket. Valószínűleg, még bánt is egy kicsit benneteket, hogy miért nem kelt ez érzelmeket bennetek. Shaumbra, ti már túl vagytok a háborún.</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zzetek csak ezekre az analógiákra. Adott két erő, mindkettő igényt formál arra, hogy Isten szemében a megfelelő helyre kerülhessenek, harcolva egymással. Véletek ez a saját létidőtökben történ meg, a saját tudatosságotokban, a saját lelketekben. Ott az egyik oldal, aki felszabadító akar lenni, a másik oldal pedig jogot formál arra, hogy ragaszkodjon Isten igazságos energiájához. Emlékszel, Shaumbra, a saját benső csatádra, ami ehhez hasonló volt, az ide-oda csatározásra, arra a küzdelemre, ami bizonyos értelemben, a Régi és az Új harca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háború ugyanakkor a férfi-nő kiegyensúlyozatlanságon is alapszik. Ez a vallások háborúja és a férfi-női egyensúly háborúja, az egyik oldalon nagyon erősen ragaszkodva a patriarchaikus energiákhoz, nem akarva azt elengedni, követelve azt, hogy az Atyaisten mondja meg nekik, hogy ragaszkodjanak ehhez az energiá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érdekes, hogy a ,,háborús hős,'' legalább is a média szemében, éppen egy nő. Elkapták, de azután megmenekült, kiszabadult. Ez egy szimbóluma annak, hogy mi történik a Föld színén. Ez már meg is történt benn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háború egyoldalúnak , asszimetrikusnak látszik. Az egyik fél nagyon hamar győzni akar. De, drága barátaim, evvel nincsen vége a dolognak. Miközben nyilvánvaló, hogy ki lesz legyőzve, az egyáltalán nem nyilvánvaló, hogy később mi kerül még majd a felszínre. Ezek a dolgok ismét fel fognak bukkanni, máshol. Másféle csomagolásban. Ez csak a kezd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mlékeztek, drága barátaim, amikor igazságosnak gondoltátok megsemmisíteni a sötétséget magatokban? (a közönség felnevet) Emlékeztek, amikor azt gondoltátok, hogy csak mert azt mondtátok, hogy Fénymunkások vagytok, akkor a sötétség mindjárt el is fog tűnni. Olyan büszkék voltatok arra, hogy úgy érzitek a sötétség le lett győzve bennetek. És igazságosnak éreztétek maga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 amikor jóllakottan és boldogan üldögéltetek, nézzétek mi történt. (többen is felnevetnek) a sötétség előjött a rejtekéből, akár a csótány, vissza az életetekbe, nyomorulttá téve benneteket, nyomorultabbá, mint amilyenek a csata előtt voltatok. (többen nevetnek) Emiatt elvesztettétek a hiteteket, a bizalmatokat saját magatokban, Istenben és a tanítóito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régen túljutottatok a háborúkon és csatákon magatokban. egy olyan új térbe jutottatok, ahol új egyensúly és megértés van már, ahol nincs jó, vagy rossz. Csak tapasztalás van. Nincsen sötétség és világosság. Csak energiák vannak, amelyek együtt dolgoznak azon, hogy tovább terjeszkedhessen a tudatosság és fejlődhessen az egész emberiség tudatossága. Túl jutottatok a háborúk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ti televíziókészelükeiteken láttok, amit az újságjaitok hasábjain olvastok, azon mind túl vagytok már. Igen, hamarosan bekövetkezik a ,,végszó'' ebben. De a valóságban, sosem lesz lezárva semmi sem abból, amit csak tesztek, vagy abban, ami a Szellem birodalmaiban zajl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vetnünk kellett egy shaumbra csoporttal, (az ,,1. Bíbor Kör Iskolában'') amikor azon kihívás elé állított bennünket valaki, hogy feltette a kérdést: ,,Tóbiás, mikor lesz ez lezárva?'' Nagyot nevettünk és ezt mondottuk: ,,Soha!'' Csak evolúció van, csak változás van, csak tovább terjedő tudatosság és bölcsesség van. Végszó nincs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háború nagyon megszentelt földön zajlik. Ez a vidék szülte meg a világ számára a nagy Mestereket. Ugyanakkor ez terület az is, ahol közületek majdnem mindenki járkált már valamelyik létideje során. Keresztül mentetek azon a területen, hogy hozzáadhassátok az energiátokat. A háború a világnak abban a szegletében tört ki, ami telis-teli van szentelt energiákkal, de kiegyensúlyozatlan a túlnyomórészt férfiúi, rosszindulatú, haragvó, hatalomleső energiákt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an kérdeztétek tőlünk nemrégiben, hogy ,,Drága Tóbiás, kedves Tóbiás, miként éreztek ezen háború miatt, ti összes angyalok? Miért nem avatkoztok közbe? Miért nem állítjátok meg a fájdalmat s a szenvedést?'' Drága barátaim, szeretünk mindnyájatokat, végtelen szenvedéllyel. Nem merészelnénk leállítani azt a játékotokat, amit ott játszotok, amin a folyamataitokban keresztüljuttok, s amelyekkel új megértésekre tesztek sze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zellem oly végtelenül szeret benneteket. Rátok bízza, hogy azt válasszátok, és úgy, amit csak akartok választani a növekedésetek, tanulásotok érdekében, hogy a ,,Vagyok''-ká válhassatok. Nem merészelünk beleavatkozni abba, ami most a Közép-Keleteteken zajl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ért vagyunk itt, hogy felvidítsunk bárkit, aki ezt kéri tőlünk. Ó, s akkor, eljön a szeparációnak egy olyan foka, ami akkor történik meg, amikor meg vagyunk szólítva, mert akkor odaülünk ama humán angyalok mellé és beszélgetni kezdünk vélük. De állást nem foglalunk. Nem vagyunk érdekeltek abban, hogy az egyik csapat nyerjen, a másik vessz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n, ami ott történik, nagyon helyénvaló. Ezt kérdezzük ma tőletek: ,,Meg tudjátok-e ezt becsülni? Éreztek-e szenvedélyes szeretetet, együttérzést amiatt, ami ott történik?'' Tekintsetek a nyilvánvalón túlra. Nézzetek a könnyek és a vérfürdőn túlra, és értsétek meg azt, hogy mindez miképpen segíti a Föld változását. Ez egy olyan lehetségesség, amiben nagyon sok ember, és bizonyos mértékig, az emberiség tudatossága választott tapasztalatául, hogy a következő szintre léphess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tiszteltünk benneteket, amikor néha a legnehezebb tapasztalásokat választottátok magatoknak az életetekben, a mennybe emelkedési folyamatotok során. Tiszteltünk benneteket akkor is, annak dacára is, igen, amikor még nézni is nehéz volt azt. Tiszteltünk benneteket, amikor a szegénységet választottátok, a betegséget választottátok, a mentális kiegyensúlyozatlanságot választottátok, azért, hogy keresztül jussatok a felemelkedési folyamaton. Tisztelünk benneteket azért, mert itt maradtok a Földön, lehetővé téve a magatok számára, hogy Istenemberekké válj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eretjük a szeparáció ezen állapotát, szintjét, ahol nincsen tér és idő. Szeretünk itt ülni a tudatosság ezen pontján véletek. Szeretjük azt, amit megosztotok vélünk, és befogadjátok az energiáin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Ma különleges vendégünk van. A mai vendégünk sem férfi, sem nő, de mi férfiként fogjuk azonosítani, megszólítani őt, a könnyebb beszélgetés végett. Vendégünk nem volt még emberi formában eddig. A neve bele lett írva a könyveitekbe. De a neve és az energiája régóta ismerős már mindnyájatok számá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aki ma itt megjelent, a Mennybemenetel Angyalának hívják. Ő egy csodálatos, jószívű angyal a fátyol felénk eső oldalán, aki mindegyikőtökkel rendszeresen együtt dolgozik. Ő dolgozott végig véletek a teljes - és nehéz - mennybemeneteli folyamatokban, amin keresztül jutottatok. Ő a Változás Angyala, az angyal, aki segít kalauzolni benneteket, aki bátorítani segít benneteket, miközben generáljátok az energiákat, aki segít átköltöztetni benneteket az egyszerű emberi létből az Istenember létbe. Ez a név nem közismert a ti emberi könyveite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kérjük, hogy lélegezzétek be a Mennybemenetel Angyalának az energiáj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kicsit olyan ő a számotokra, mint egy kiképző őrmester, de jószívű kiképző őrmester, aki folyamatosan véletek dolgozik. Most új szerepet fog kap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ennybemenetel Angyalának a neve Hosszaf. Jól ismeritek őt onnan, amikor az éjszaka folyamán alvó állapototokban átjöttök a fátyol innenső oldalára. Hosszaf olyan, mint egy barát, egy tanító, egy támogató, és egy igen fapados szállítójármű.</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sszaf már egy ideje el akart jönni ezekre a találkozókra, de az energiák nem voltak igazán készek erre. Nem lett volna helyénvaló, hogy ez az energia idejöjjön. Jóval megfelelőbb volt a számotokra, hogy evvel az energiával akkor kerüljetek kapcsolatba, amikor átjöttök erre az oldalra, amikor utaztok a dimenziók között éjjelente.</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Hosszaf belép és teli van örömmel amiatt, hogy láthat benneteket emberi formában. Kissé el is van képedve, hogy mit nem tudtatok választani! (a közönség felnevet) Ő benneteket energetikailag ismer. A színeitek szerint ismer benneteket, amikor a mi dimenzióinkban jár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sszaf érkezik most meg - hogy is mondjam - egészen fel van dobódva. Úgy találja... olyan ez, mintha megpróbálná megjeleníteni az energiát az arcon. (többen is nevetnek) Látja mindkettőt. Látja az energia mintázatotokat, a színeiteket, ahogy ti hívnátok ezeket. De, ugyanakkor most látja a dicső arcotokat, dicsőséges testeteket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sszaf teljesen el van képedve! Ez is az oka, amiért nem hívtuk meg előbb. (többen is nevetnek) Teljesen el van képedve, hogy bírtátok magatokat belerámolni ebbe a - hogy is mondjam - szilárd anyagba, mivel ő még sohasem volt a létezés efféle állapotában. Akár egy kisgyerek, úgy rohangál körbe ebben a teremben. Annyira el van képedve attól, hogy ez lehetséges.</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llotta a történeteiteket. De most ennyire közel jöhetett. Bizonyos értelemben, ez egy újfajta együttérzést és megértést ad Hosszaf számára az utazásotokról. Valószínűleg ideengedhettük volna már előbb is!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szerű tanító ő, aki érti a spirituális fizikát, aki ért a dimenziókhoz, akit tudja, miképpen mozognak az energiák, hogyan lehetett mostanság energiákat teremteni. Hosszaf meg akart benneteket tapasztalni itt ebben a nem-természetes környezetetekben is, emberi formátokban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Ő ugyanakkor már másképpen fog dolgozni véletek. Bizonyos értelemben, valamennyire a munkája is megváltozott. Ő fog segíteni néktek fenntartani az egyensúlyotokat, amint a Kiterjesztett Mostban éltek és kezditek megtapasztalni a több-dimenziós valóság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on a napon érkezett ide ő, amikor a szeparáció szakaszairól beszéltünk, vagy az új tudatosság szakaszairól, szóval ő segíthet majd néktek egyensúlyozni a fizikai és a nem-fizikai birodalmak között. Ő lesz az, aki véletek fog dolgozni, miközben kiterjesztitek az energiátokat a Jelen pillanatában és integráljátok a multi-dimenzionális szin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Fenn áll a lehetősége annak, hogy kibillenjetek, hogy kiessetek az egyensúlyotokból, amint azt Kauldre is tapasztalta néhány héttel ezelőtt az egyik közvetítésünk során (a san franciscoi ,,Isteni szerszámok'' workshopon). Fennáll a lehetősége annak, hogy kiegyensúlyozatlanná váltok, miközben tova terjeszkedtek a Jelenetekben, amint tovább mentek ezen további rétegek és szintek felé. Hosszaf beleegyezett abba, hogy most már közvetlenül dolgozik véletek az emberi állapototokban is, hogy segíti megtartani az egyensúlyt akkor is, amikor kiterjeszkedtek multi-dimenzionális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nehéz ügy, a visszaesési hajlam miatt. Hajlamosak vagytok befékezni az életetek energiáit, hogy még szorosabbra húzzátok magatok köré ezeket. Meg akarjátok határozni, hogy milyennek kéne lennie az életeteknek, mindezt a Régi Energia agyi beállítódásai alapján elfogadva, hogy milyen az élet és milyennek is kéne lennie az Új Energiá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ha azon csodálkoztok, hogy miért nem változik meg az életetek, miért nem teremtetek, manifesztáltok többet, miért nem érzitek még azt, hogy ez egy döntési folyamat. Azért, mert hajlotok visszahúzni az energiáitokat, bevonni őket, túldefiniálva mindet. A kihívás az, hogy kiterjesszétek ezeket, miközben ti maradtok ezek forrása a Jelenben. Itt fognak életetek nagy változásai megtörté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sszaf, mint egyfajta jármű a számotokra, ezt kérdezi most tőletek: ,,Mit vesztenétek? Mit vesztenétek a kinyílással, a kiterjeszkedéssel, a saját magatok számára történő megengedéss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megharagudtok magatokra, vagy ránk, vagy a Szellemre, és csodálkoztok azon, hogy miért nem változnak a dolgok, vessetek csak egy pillantást az energiáitokra. Ti zárjátok le ezeket. Vegyetek levegőt ekkor. Érezzetek ekkor. Fogadjátok el Hosszaf kalauzolását, és egész csapatáét, akik segíteni jöttek néktek fenntartani az egyensúlyt az emberi kondícióitok és az isteni előjogotok közö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sszaf most lenyugszik kissé. (a közönség nevet) Itt van most, hogy dolgozzon véletek. Nagyszerű felvidító volt és angyal-tanító a többi birodalmakban. Ő az, akihez visszatértek éjszakánként, összezavarodva, könnyes szemmel, mérgesen, kudarcot vallottan. Ő az, aki erős, de együttérző energiával tart az úton benneteket. Most másra fog már koncentrálni és a munkája is megváltozik. Sokkal közelebb jön hozzátok és ehhez az emberi valósághoz. Nagyon nagy öröm a számunkra, Hosszaf, hogy itt vagy vél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Hadd beszéljünk egy percre az utazásotokról, drága barátaim, az egyik további aspektusáról annak, ami most történik. Hadd szóljunk az Isteni Tervetekről, vagy ahogyan szerfelett kedveljük ezt hívni, ,,az egész terv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az utazásotokra eddig a korlátozott emberi szem perspektívájából tekintettetek, és ez jól is volt így. Ti raktátok eme korlátokat saját magatokra. Ti kreáltátok meg a saját emberi terveteket. Azt mondtátok, hogy kellenek bizonyos dolgok az életetekben. Meg akartatok házasodni. Gyerekeket akartatok magatoknak. Azt akartátok, hogy egy bizonyos típusú házatok legyen, bizonyos típusú barátaitok legyenek. Ez egy emberi terv volt, amit ti alakítottatok k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a terv nem működött megfelelően, megharagudtatok és csalódottá váltatok. Az egyházak azt mondták néktek, hogy bűnösök voltatok, és ti ezt elhittétek nékik. (a közönség felnevet) Úgy gondoltátok, hogy ezért nem nem működik az emberi tervetek. Csalódottá és összezavarodottá váltatok. Számosan közületek ,,számolatlan számú órákat'' töltöttetek el térdepelve, imádkozva, azon tűnődve, hogy mi legyen a következő cselekedetetek, kalauzolást kérve, megbocsátást kérve egy olyan Istentől, akit nem ismertetek. De, kedves barátaim, lefektettetek egy olyan emberi tervet, ami nem szükségszerűen volt egybecsengő az Isteni Tervv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 Terv nem olyan, mint amilyenre ti egy emberi tervhez képest gondolnátok. Ezt nem egy papírdarabra írták, amin célok, menetrendek, határidő bejegyzések, költségvetések vannak, meg mindenféle ehhez hasonló káprázatosságok, ahogyan ti szeretitek az effélét. (páran nevetnek) Nekünk itt, ezen az oldalon nincs ehhez foghatónk. Ennél nagyobb mókáink vannak. (a közönség nagyot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 Tervetek nem olyasmi, ami papírra lett írva. Sokkal inkább a lelkeitek szenvedélye. Ez egy vágy, tanulni valamit, vagy növekedni, vagy kiterjeszkedni, vagy érzékelni, vagy tapasztalatot szere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áig az Isteni Tervetek blokkolva lett általatok. Amikor Földre jöttök, akkor egy bizonyos típusú dualitást jellegzetességeit veszitek magatokra, és a fátylat, ami az Isteni Tervet hozzáférhetetlenné teszi.</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 ember van, akik visszajönnek a mi oldalunkra, visszatérnek az angyali energetikai formáikba, akik még mindig nem értik ezt, vagy nincs is hozzáférésük az Isteni Terveikhez. Néha ez még az angyalok előtt is elrejtve marad. Néha ez annyira el lesz rejtve, hogy maga az angyal vagy ember is úgy eshet át egy tapasztaláson, hogy tehermentesül az útelágazásokbéli döntés terhe alól, nem kell gondolkodnia a lehetséges következményeken, úgy, hogy teljesen mentesül bármiféle terv megkötéseit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az Isteni Terv, vagy egész terv, egyáltalán nem is terv. Ez egy ,,valamivé válás,'' ami mindig megtörténik. De, ez egy olyan ,,valamivé válás,'' aminek néha biztos útiránya van, vagy egy bizonyos csavarulata. Ez egy bizonyos vágy, ennek a beteljesítésé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 Tervetek nagyon nagy misztérium volt előttetek oly sok létidőtökön át, különösképpen ezen létidőtökben. Halljuk, amint újra és újra elmondjátok: ,,Szellem, mit kéne tennem most?'' És a felelet, amit erre kaptok - nem is nagyon szeretitek ezt -: ,,Mit érdekel bennünket, válassz bármit, dönts bárhogyan.'' (a közönség felnevet) Na, ez eddig nehéz volt, és tudjuk, hogy mekkorát csalódtatok ezért bennünk, mivel meg akartátok érteni az Isteni Ter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n, Tóbiás, Hosszaf, és bármelyik másik angyal sem tudja megmondani néktek, hogy mi is az egész terv. De azt most el tudjuk mondani, mint az Új Energia embereinek, hogyan férhettek ehhez hozzá és miképpen integrálhatjátok ezt. Elmondhatjuk néktek, miképpen építhetitek be az életetekbe. Ez a tiétek. Ez a ti ajándékotok. Ez köztetek, az emberi kondícióitok között és az isteni énetek között van. Ez a tié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 Teljes Terv olyan, mint a medrében hömpölygő folyó. Vannak partjai, vagy határai, de ezek átléphetőek bármikor. Nagyszerűen, gyönyörű szépen, természetes áramlása van. Nem kell manipulálni vagy kontrollá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 Tervetek a lélek beteljesítése. Ez a lélek szenvedélye. az Isteni Tervet nagyon nehéz lenne szavakba foglalni. Tudjuk, próbáljátok ezt intellektualizálni, lehet, hogy le is írni, kitűzni a falra, és ezt mondani: ,,Ez itt az Isteni Tervem.'' Ezzel éppen most hiúsítottátok meg a kapcsolódásotokat az Isteni Tervv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 Terv folyamatosan változik, mivel ti is folyamatosan változtok. Az Isteni Terv a Jelen pillanatban él, de éppen úgy áthatja a teljes múlt, mint ahogyan tartalmazza a jövő összes lehetségességeit is. Az Isteni Terv integrálható az emberi tervetekkel. Ezek egymást kiegészíthetik. Az Isteni terv meghozhatja a materiális beteljesülést, miközben még beteljesíti a szellem igényeit is, a teremtő energia miatt. Ezek képesek együtt dolgozni. Más szóval, az Isteni Tervetek képes meghallani az emberi énetek szükségleteit is. És most az emberi énetek érezheti az Isteni Terveteket áramlása köz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gyan juthattok ehhez, kedves barátaim? Miképpen kapcsolódhatok az Isteni Tervhez és ötvözhetitek össze az emberivel? Avval, hogy megengeditek magatoknak, hogy a szeparáció azon pontjára mentek el, ahol az energetikai keresztutak találkoznak - azon a ponton, ahol éppen most ültök. Az Isteni Tervetek vesz mindenütt körbe benneteket. Amennyiben versenyezni akartok az elmétekben és ezt szavakba akarjátok foglalni... analizálni próbáljátok ezt... megpróbáljátok a szegmenseire szedni... amint azt az idővel és a térrel teszitek... akkor ez el fog előletek sikl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Emlékezzetek, azt mondottuk, az idő egy illúzió. Ez az, ami a karotokon lévő eszköz mér. Ez annak a következménye, amit az égbolton láttok. Ez egy illúzi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 Terv, drága barátaim, nem szedhető darabkáira, vagy csomagolható be, nem analizálható úgy, mint ahogyan azt szeretitek tenni az idővel, vagy a térrel. Ez csak úgy van. Ez egy érzés, ami nem önthető szavakba, nem írható le egy pergamentekercsre. Ez egy érz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határozhatjuk meg a számotokra. Mi csak azt mondhatjuk néktek, ez létezik, ebben a pillanatban, a szeparációnak ezen pontján, ahol éppen együtt ülünk. Behozhatjátok ezt a valóságotokba, itt ülve velünk a mostani pillanatban, lélegzéssel. Aaah... ez fogja behozni ezt a testetek összes zsigerébe. Ez hozza el az Isteni Tervet a tudatosságotok minden aspektusába. Amint belélegeztek a pillanatban, az fogja összeolvasztani az Isteni Tervet az emberiv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vetnünk kell, mert bizony az emberi ,,terv'' szó nem megfelelő. Ez egyszerűen egy beteljesedés, egy valamivé válás. Ez a lelketek, aki játszani akar. Ez a lelketek, nagyon mély együttérzéssel az élet iránt. Ez a lelketek szenvedélye valami új után. Ily módon olvadhatnak össze az Új Energiában ez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nnyire egyszerű ez! Shaumbra, ne bonyolítsátok ezt túl. Ilyen egyszerű 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Bármelyik pillanatban ülhettek úgy, hogy összeolvasszátok az istenit az emberivel. Ehhez nem kell olyan összejövetel, mint most ez itt, a Bíbor Körben. Amit most tapasztaltok meg, azt bármelyik Most pillanatban is megtapasztalhatj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i Terv többé nem lesz elrejtve. Az Isteni Tervnek többé nem kell tünékenynek lennie. Nem titok. Itt van a Pillana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nem olyan energia, mint amivel eddig dolgoztatok. Nem ellenőrizhető. Ezt csak átölelhető. Bebörtönözhetetlen, mivel folyamatosan növekszik. Nem lehet rabul ejteni és zárkába csukni, a diszkréciótokat felhasználva ehhez, mivel ez ti vagytok. Az Isteni Terv nem vehető el tőletek, mert nem jár, tartozik hozzátok. Ennyire egyszerű. Örökké ott le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öreg barátaim, ebben az Új Energiában, kiterjeszthetitek a tudatosságotokat, utazhattok a rétegek között, utazhattok az összes dimenzióba. Az Isteni Terv beléphet a pillanatotokba, egy magasabb megértés céljáb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odálkoztatok: ,,Drága Szellem, hová lett a szenvedélyem?'' Ez van most itt. Lélegezzétek be. Érezzétek. Ez adja az életet. Ez hoz új megértést. Óvakodjatok a késztetéstől, hogy megpróbáljátok ezt analizálni. Óvakodjatok a késztetéstől, hogy megpróbáljátok ezt lelakato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olyan ez, mint egy madár. Be akarjátok zárni egy kalitkába, úgy, hogy csak ti örülhessetek neki. Nincs arra szükség, hogy kalickába zárj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ig ott van, folyton fejlődve, örökké a rendelkezésetekre állva most már. Nincs többé szükségünk arra, hogy legyen egy dualisztikus jelegű emberi tervetek és egy elkülönített isteni tervetek, esetleg nem egyenletes éberségetek. Ezek vannak itt most m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univerzum, drága barátaim, te, kedves Isten, mindig beteljesedik, mindig kibomlik. Az univerzum, az omniverzum, semmi olyan módon nem korlátozott, ami bármi problémát is okozhatna a számotokra. Minden pillanatban válaszol néktek. Ti és a lelketek válaszoltok saját magatokra minden pillana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Nincsen hiány, csak az illúziótokban létezik. Nincsen betegség, csak az illúzióitokban létezik. Isten nem tart vissza tőletek semmit sem. De, Isten... néha olyanná váltok, mintha nem is lenne, így hát megtapasztalhattok valamit. De most már az efféle tapasztalásokra való szükségleteitek félretehetővé vált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udatosságotokat és a megértéseteket már valódi teremtésre használhatjátok. Az univerzum, az omniverzum folyamatosan bomlik ki, válik valamivé, állandóan beteljesedik. Megengedhetitek magatoknak, hogy a szeparáció azon pontján legyetek, hogy mindig részesülhessetek a beteljesedés áldásaiból. Ilyen egyszerű ez. Ennyire egyszerű - különbözik minden mástól, mint ahogyan idáig viselkedtetek, vagy gondoltátok, cselekedtetek eddig. Ez az Új Energia. Ez mostantól más m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ma egy kicsit másképpen cselekszünk, mint megszoktuk volt idáig. Azért tettük ezt, hogy Hosszafnak egy kóstolót biztosítsunk abból, ami ebben a spirituális osztályteremben végzünk együtt, hogy megízlelhessen benneteket. Nem volt szükség elkülönített Shoudra. Nincs arra szükség, hogy én, Tóbiás beszéljek először, azután külön Shoud is következzen. Mindezek egyé váltak. Itt ülünk a szeparáció, elkülönülés azon fokán, ahol minden réteg keresztezi egymást, vagy ahol ezek összeolvadóban van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houd maga a közvetítés. Én vagyok ti. Ti vagytok én. Minden hang egy. A Shoud a közvetítés. Nincs többé a megkülönböztetés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pró változtatás... figyelmeztethettük volna Kauldrét... elég rendesen ideges is lett emiatt. (nagy nevetés a közönség soraiban) Az elmúlt negyedórában folyamatosan ezt hajtogatta: ,,De Tóbiás, nagyon sokat beszélsz ma. Marad idők a Shoudra?'' Shoudban voltunk, drága barátai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 még valami, amit kértetek, hogy hozzunk elő a mai napon. Ez elég szimpla dolog, de pont az egyik olyan, amit szerfelett hangsúlyoznátok saját magatoknak. Drága Shaumbra, túlságosan komolyan veszitek magatokat. Küzdötök. Elfeledtetek nevetni. elfeledtétek, hogyan legyetek fergetegesen jókedvűek. Még mindig teli vagytok szabályokkal arra nézvést, hogy mit kéne gondoljatok arról, hogy mit kéne tegyetek és mit ne adott esetben. Elfeledtetek móká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bátorítsátok magatokat, hogy jóval örömtelibbek legyetek, bizonyos értelemben, igen, törődjetek kevesebbet az életetek mindennaplós dolgaival, az emberekkel, akik megfordulnak az életetekben. Tudjátok, igazán szerethettek valakit akkor is, ha kevesebbet kezdtek véle törődni. A törődésetek az aggodalmaitok. Azt gondoljátok, hogy cipelnetek kell az ő terheiket az ő érdekükben, aggódnotok kell értü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ggódtok amiatt, hogy merre tart a világ. Öreg barátaim, a világ köszöni szépen nagyon jól meg van. Ez így igaz. A világ neki megfelelő módon kibontakozóban van. Szenvedéllyel és együttérzéssel legyetek ez irá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at törődtök saját magatokkal és a spirituális fejlődésetekkel. Amennyiben abbahagyjátok a törődést, akkor az akár meg is történhet végre. (nagy nevetés) Akkor, örülhettek mindennek, ami éppen véletek történik. De, ti úgy gondoljátok, hogy annak egy bizonyos módon, egy bizonyos jellemzővel kell bírnia. Azt gondoljátok, ha nevettek, ha elmentek valahová, és nagyon jól érzitek magatokat, akkor az kisiklat benneteket a vágányotokr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n, Tóbiásként közismert voltam a boros flaskámról - néha flaskáimról. De, kedves barátaim, néha rátok nézek és ezt gondolom: Ha én járnék a ti cipőitekben, én bizony még ennél is többet innék és egy csepp bűntudatom sem lenne emiatt!!'' (nagyon nagy nevetés) Minden éjszaka ünnepelném az életemet, és a shaumbra barátaim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miért lesztek fejfájósak? Mert annyit a aggódtok azokon az istenverte mindenféléken, amiken ügyködtök. Miért szedtek fel annyi súlyt, amikor esztek? Mert túl sokat aggódtok miatta. Szénné aggódjátok minden miatt maga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Legyetek kevésbé komolyak, és sokkal örömtelibbek. A lehető legnagyszerűbb változtatásba vagytok az emberiség történetében, a Régi Energiából az Újba váltásban, valami olyanban, amiről azóta álmodoztak és prófétáltak, amióta csak az első angyalok idejöttek a Földre. Ez az Új Energia teremtése. Ti meg elszalasztjátok ezt, mert mindenen csak aggód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halljuk ám a kifogásaitokat. ,,De, Tóbiás, muszáj aggódjam. A kocsim rakoncátlankodik. És az állásomat is elveszthetem. Muszáj aggódnom.'' Szóval, drága barátaim, akkor örüljetek ENNEK.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kértétek tőlünk, hogy hozzuk ezt ma fel, emlékeztetőképpen. Gondolkodtatok erről. Azután azon tűnődtetek, hogy miképpen ne legyetek annyira komolyak. Annyira komolyak vagytok, hogy elfeledkeztetek arról, hogyan örülj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lépjünk az elkülönülés ezen fokához. Menjünk együtt az öröm eme pontjához. Váltsuk át a tudatosságot oda, ahol már öröm, móka lehet az életünkben. Meg fogjátok látni, mennyire szándékolatlan, könnyű is ez. Meg fogjátok látni, hogy meg van minden energia ahhoz, hogy bármit megteremthessetek az életetekben. Szóval, drága Shaumbra, örüljetek. Mosolyogjatok. Mosolyogjatok még gyakrabban. Öleljetek még többet. Esténként igyatok egy kicsivel több borocskát. És, ne fordítsátok ezt magatok ell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vvel, drága barátaim, Hosszaf számára megtiszteltetés volt, hogy itt lehetett ma. Megtiszteltetés volt a számára, hogy felvehette ezt az új szerepet, melyben segít benneteket az új multi-dimenzionális kiterjeszkedésetek közben, miközben még mindig teljesen jelen vagytok, lélegezve, érezve a Jelen pillanat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Új Energia és ti vagytok az úttörők. Ti vagytok azok, akik kitörtetek a Régi Energia falai közül, hogy ide juthassatok. Ti vagytok azok, drága barátaim, akik megváltoztattátok a világot, mert megváltoztattátok a tudatosságo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odálkoztok néha, és ezt mondjátok: ,,Drága Szellem, nem érzem úgy, hogy bármit is tettem volna.'' De MI tudjuk, hogy hihetetlen mértékben tettetek, csak avval, hogy itt vagytok. Nem kell fizikailag bármit is tegyetek azért, hogy nagyon nagy hatást gyakoroljatok a Minden Létezőre. Megváltoztattátok a világ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megtörténni láttok ebben a háborúban, az a változó tudatosságotok eredménye. Igen, a háború a ti hibátok. (a közönség felnevet) Mindent elpusztító is lehetett volna. Lehetett volna Armageddon is. Az egész világon is végigsöpörhetett volna - Harmadik Világháború gyanánt - de most nukleáris bombákkal dobálózva. A háború, igen, a ti hibátok, mivel ez csak egy kis területre lett izolálva.</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ak egy kis számú ember kelt át a folyamat során. Ők ennek a megtörténésének szentelték magukat. A háború gyors lesz. Nem kell azt játszania, hogy elpusztítja az emberi tudatosságot. A háborút valós időben közvetíti a televízió a Kiterjesztett Pillanatotokban, így láthatjátok a hatásait, így az egész emberiség részesülhet benne és egy tudatosság váltáson eshet át, az elkülönülés újabb pontjára érve.</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igen, drága barátaim, ez nem az aktivitás, amit mi elsősorban javallottunk volna, mint elsődleges választást. De, néha, néha, hátra kell lépjünk és tisztelnünk kell az embereket a döntésükért. Ti, kedves Istenemberek, legyetek együttérzőek és tiszteletteljesek azokkal a hasonmásaitokkal, akik most a Régi Energiában élve átesnek ez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hasem vagytok egyedül az utazásotokon. És, most Hosszaf jön el segíteni benneteket az új, inter-dimenzionális megértéseitekben. Végtelenül szeretünk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TÓBIÁS ANYAGO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 9. SHOUD</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KÉRDÉSEK ÉS VÁLASZOK”</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április- 5-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www.crimsoncircle.com</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drága barátaim, folytatjuk a mai nap energiáját. Folytatjuk a veletek való munkát, hogy a segítségetekre legyünk annak megértésében, hogyan lehet eljutni ezekhez a különböző szeparációs pontokhoz, ezekhez a rétegekhez, ahol a tudatosság egybeolvad és elmozdul. A bölcsesség elérhetővé válik számotokra. Megünnepelhetitek az összes ott lévő tapasztalat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anok ezek, mint az égboltot beborító csillagok. Ezek fénypontok… legalábbis ti így nevezitek a csillagokat. Bizonyos értelemben minden körülöttetek lévő dimenzió tartalmaz csillagpontokat, szeparációs pontokat, ahol a különböző energetikai sajátosságok összetalálkoznak egy útkereszteződésben. Ott egy ajándék vár benneteket, amihez hozzáférhettek, mialatt a Mostban tartózkodtok Istenemberi mivoltoto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csillagok valóban szeparációs pontok. Valóban megengedhetitek magatoknak, hogy összeolvadjatok ezekkel az energiákkal egy olyan éjszakán, amikor a csillagok tisztán ragyognak az égbolton. Olvadjatok össze velük. Hozzátok be ezt az energiát a Most-otokba és érezzétek azt. Ez egy szeparációs pont, mely egy hosszú idővel ezelőtti eseményt rögzít az univerzumotokban. A csillagok szimbólumok. A csillagok olyan események szeparációs pontjai, amik azokban az időkben történtek, amikor az univerzumot építetté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n egyes csillag, bolygó, galaxis és naprendszer egyedi jellemzőkkel bír. Mindegyikük jellegzetes információt tartalmaz. Minden egyes csillagpont olyan, akár egy könyvtárnyi bölcselet. Ez egy jó gyakorlat arra, hogy hogyan hozzátok a szeparációs pontot a tudatosságotokba, hogyan érezzétek azt. Valóban, a csillagok tartalmazzák az utazásotok történetét, mindannak a történelmét, ami még azelőtt történt, hogy a Földre jöttetek volna. A ti masszív univerzumotok az Új Energia új játszótere. Már korábban is mondtuk, hogy nincs ott kint túl sok minden, mint megépítendő és megtapasztalandó potenciál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nnénk egy megjegyzést, mielőtt rátérnénk a kérdés-válasz témakörünkre. Drága barátaim, ma az Isteni Tervről beszélgettünk veletek, amit mi szívesebben nevezünk „teljes terv”-nek, az egységes tervnek, ami a ti emberi szükségleteitek és vágyaitok, valamint a lelketek, a szellemetek célja és beteljesülése között található. Ez a kettő egyesülhet egymással. Ez a teljes terv.</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Mikor nehézségekkel és kihívásokkal találjátok szembe magatokat, álljatok meg egy pillanatra, vegyetek egy lélegzetet, és kérdezzétek meg a következőt: „Mi az Isteni Terv lényege?” Majd ezután olvasszátok ezt össze az emberi tervetekkel és szükségleteitekke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 teljesen új képet fogtok így látni. Teljesen új megértésekkel fogtok bírni azzal kapcsolatban, hogy a dolgok miért éppen úgy történtek, ahogy történtek. Meg fogjátok érteni, hogy nem az áldozatai vagytok a saját Isteni Terveteknek. Mindössze nem fogtátok fel, hogy lélek szintetek merre próbált menni. És most ti, mint emberek és Istenemberek együtt folytatjátok ezt az utazást. Már nem szükséges külön utakat járno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steni Terve nem csak az egyéneknek van, hanem csoportoknak is. Létezik Isteni Terve a Shaumbrának is, amit ti teremtettetek. Érezhetitek, ha lehetővé teszitek ezt magatoknak. Ez az Isteni Terve egy csoportnyi embernek, akik kutatnak… egy csoportnyi embernek, akik megértésre törekednek… akik új tudatosságot akarnak… akik közösen dolgoznak ezen… megosztják ezt egymással…támogatják egymást… és egy teljes csoportnyi energiát át akarnak hozni a Régiből az Újba… egy egyesített, összeolvasztott energiá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unkahelyeteknek is van Isteni Terve. Engedjétek meg magatoknak, hogy érezzétek ezt – van egy csoportnyi ember, akik együtt dolgoznak egy irodában… egy épületben… egy cégnél egy cél érdekében… ami talán nem ismeretes a tanácstermekben… de mégis mindez az összes résztvevő más szinteken meghozott egyetértésével történ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nemzeteknek is van Isteni Tervük. A családok is rendelkeznek Isteni Tervv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bben az Új Energiában, amiben vagytok, elkezdhetitek érzékelni, érezni és megismerni az Isteni Tervet, és egyesíteni azt az emberivel. Ez egy egészen új perspektívát és megértést tár elétek azzal kapcsolatban, hogy bizonyos dolgok miért történtek meg az életete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Nem Isten diktálja a feltételeket. Nem is valamiféle Mennyei Rend továbbítja azt. És nem egy 300. 000 főt számláló Angyali Tanács az, ami ezt megtörténtté teszi.  </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Ez a ti Isteni Tervetek. Ez egészen eddig el volt rejtve előletek annak érdekében, hogy keresztül tudjatok menni egy sor új megértésen. Drága barátaim, ettől a ponttól kezdődően minden esetben hívjátok be az Isteni Terveteket, hogy megértsétek, hogy mi is történik az életetekbe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kor bepillantotok ennek a háborúnak a forgatókönyvébe, ami éppen most zajlik a Közép-Keleten, akkor ne csak azt lássátok, amit leírnak az újságok, vagy amit a televízióban mutatnak. Menjetek be a felszín mögött lévő Isteni Tervbe. És akkor teljesen új megértéssel és együttérzéssel gazdagodtok majd a történtek valódi értelmével kapcsola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ost örömünkre szolgál megválaszolni a kérdései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1: Kedves Tóbiás, én itt most egy meglehetősen furcsa, szokatlan emberekből álló csoportot képviselek, amit Egyesült Nemzetek Személyzetének neveznek. Azokat képviselem itt ma, akik a terepen dolgoznak, és akik – akár elismerik, akár nem – azt választották, hogy a legszebb éveiket folyamatos költözéssel töltik, egyik helyről a másikra ingázva, olyan helyekre menve, amik tele vannak negativitással, nagyon nehéz energiákkal, veszélyesek… stb. Általában a háborús időszakok alatt és a háború után van az, amikor mennünk kell. És ez a csoport nagyon elfáradt mostanra. És úgy hiszem, hogy egy tőled jövő üzenet megerősítené, és további munkára ösztönözné őket, mert tudják, hogy folytatniuk kell a munkát. Ugyanakkor azt is tudni szeretnék, hogy mi a szerepük a teljes terv tekintetében.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agyon örülünk, hogy jelen vagy itt a közvetlen energiáiddal, és képviseled a többieket is, akiknek a nevében beszélsz. Az egész világon mindenütt vannak energia kiegyensúlyozók és helyrögzítők. Na most, ez a helyfenntartó munka, amit időnként békefenntartónak is neveznek, valóban igen fárasztó, mivel téged és a csoportodat lerohanja mindkét energia, nem csak az egyik, hanem mind a kettő. Ebben az időben azért jöttél ide erre a világra, hogy tartsd az egyensúlyt, rögzítsd az energiákat, hogy így megőrizz egy nagyon finom egyensúlyt.</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Ez rendkívüli fontossággal bír mostanság, mindazoknak az eseményeknek a tükrében, amik a Régi Energiából az Újba való átmenet változásaiból erednek. Ez nem csak a háborúról szól. Hanem az egyensúly megőrzéséről. Ahogy azt ti is látjátok, rendkívüli, hihetetlen Régi energiák vannak, amik megpróbálnak kitartani. Aztán ott vannak az Új energiák, amik előre próbálnak haladni. És vannak olyan egyének, angyalok, mint amilyenek te és a munkatársaid vagytok, akik a Régi és az Új ajtajában állnak, megpróbálva ezáltal egy egyensúlyt fenntartani.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önéletrajzodban és a névjegykártyádon egyaránt az áll, hogy béke fenntartó vagy. Ugyanakkor valójában energia fenntartó és egyensúlyozó vagy. Ez az egyik legnehezebb és leginkább kihívásokkal teli munka, mivel mindenféle irányba húznak téged, aminek a következtében ugyancsak elfáradtál. Megállapodás alapján kerültél ebbe a típusú munkába. Beleegyeztél abba, hogy a világ egyik helyéről a másikra költözz, mindig arra a helyre, ahol szükség van az energiád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tsd meg azt, hogy az általad végzett szolgálat önzetlen. Az emberiséget szolgálod a munkáddal, annak érdekében, hogy egyik oldal se dominálhasson a másik felett. Ez egy nagyon különleges megbízat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is értsd meg kérlek, hogy tehermentesítheted magad ezektől a fáradt érzésektől, ezektől a nyomasztó érzésektől, azáltal, hogy egyszerűen megengeded, hogy ezek az energiák keresztül áramoljanak rajtad. Van egy olyan irányultságod… mindannyian a csoportodban hajlamosak vagytok arra, hogy feltartóztassanak benneteket ezek az energiák, mert túlságosan hatást akartok rájuk gyakorolni. A történtekre a puszta jelenlétetek gyakorolja a hatá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tapsolunk benneteket a fátyol felénk eső oldalán. És hamarosan látni fogjátok, a következő pár éven belül… Cauldre azt kéri, hogy határozzuk meg, hogy pontosan mit értünk azon, hogy „hamarosan”, mivel az, hogy mi és ő mit értünk alatta, az nem minden esetben ugyanaz. A következő pár évben meg fogjátok látni, hogy az energia egyensúlyozókra, a helyfenntartókra már nem lesz akkora szükség, mint eddig. Más szavakkal kifejezve, beteljesítettétek a munkátokat és a feladatotokat, és egy nagyobb kreativitást igénylő munkába kezdhettek bele, talán ugyanezen a szervezeten belül, de valami nagyobb kreativitással járóba, mint a jelenlegi nyomást gyakorló helyze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Földön mindig is voltak energia helyfenntartók és egyensúly megtartók. Mindannyian rendelkeztetek spirituális vezetőkkel egy bizonyos pontig. Ők voltak az energia helyfenntartói. Eltávoztak tőletek, amikor alkalmassá váltatok arra, hogy birtokoljátok a saját istenségeteket. Nagyon sok olyan elementál és állat van a Földön, akik hosszú időkön át őrizték az energiát. Ők egyensúly megtartók és helyfenntartók voltak. Közülük sokan döntöttek most a távozás, vagy egy új feladat melle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olyan emberek, mint te és a csoportod tagjai… észre fogjátok venni, hogy a következő pár év során… nem kell majd olyan mértékben kiegyensúlyozni az energiákat, ahogy azt most teszitek. Ennek a Földön jelenleg bekövetkező változások az okai, olyan események, amik ebben, és a következő évben fognak bekövetkezni, ami elő fogja segíteni az emberiség tudatosságának az előremozdulás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óban nagyra becsüljük ezt az általatok végzett önzetlen munkát.  Értsétek meg azt, hogy a változás a küszöbön áll, ezért más típusú munka után nézhettek most m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2: Tóbiás, a halál nekünk, ember angyaloknak, nagyon nagy kihívást jelent. Oly sok kétlábú és négylábú lélek dönt amellett mostanság, hogy maga mögött hagyja az Anyaföldet. Szeretett társam, Rascal számára úgy tűnik, közeledik az átmenet ideje. Nem akarom, hogy fájdalmai legyenek. De aggodalmat érzek amiatt, hogy nem tudom, mikor jön el az ideje annak, hogy megtegyem a szükséges lépéseket. Biztos vagyok benne, hogy tudni fogom, ha itt lesz az ideje. De létezik valamiféle ceremónia vagy valami ilyesmi, ami segítene ebben neki és nekem is? Mivel tudnánk a legjobban segíteni az átmenetükben? És általánosságban véve, tudnál egy pár szót szólni vagy javasolni a fájdalom megtapasztalásával kapcsolatban, amikor ember és nem-ember társaink átmen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ostanában beszéltünk az emberek kapcsán a halál megtapasztalásáról. A múltban az emberek a halál áldozatainak tekintették magukat. Shaumbra, ahogy egyre inkább leföldelitek magatokat az Új Energiában, a halál döntés kérdése lesz számotokra. Nem fogtok tudni úrrá lenni a halálon, legalábbis ebben a létidőtökben. Ez egy olyan folyamat része, ami nagyon mélyen belétek ágyazódott, és van egy bizonyos mennyiségű intelligencia ebben az esemény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Ugyanakkor ahelyett, hogy alávetnétek magatokat a halálnak, egy testeteket megtámadó betegség vagy valami más fájdalommal teli tapasztalat következtében, választásotok lesz abban, hogy hogyan akartok távozni, sőt abban is, hogy mikor. Ez akkor következik be, amikor egyesültök az Isteni Tervetekkel. Szóval nem fogtok tudni megmenekülni a Hazatéréstől, a haláltól. Ugyanakkor képesek lesztek ezt sokkal inkább ti magatok meghatározni és megteremt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állatok távozásával kapcsolatban visszautalunk itt az előző kérdésre adott válaszra. Nagyon sok fajta helyfenntartó létezik – vannak emberek, vagy az állati királyságok lakói, sőt az angyali birodalmak képviselői is. Szeretnénk, ha ránéznél a háziállatodra- te, aki feltetted ezt a kérdést – éreznéd a kedvencedet, és megértenéd, hogy ez a drága egy egyensúly fenntartó és egy helyfenntartó volt a számod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kedves társ rengeteg energia feldolgozásában segített neked. Ez a te drága szeretett háziállatod néhány, a fizikai testedben lévő egyensúlytalanságod átalakításában is a segítségedre volt. Néhány egyensúlytalanságodat átvitte a saját testébe, feléd való szolgálataként. Beteljesítette a munkáját. Azt szeretné, ha most elfogadnád, hogy Isten va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háziállat újra visszatérhet hozzád, de ezúttal a te energiád megőrzésére irányuló felelősség nélkül. Nagyon hamar visszatérhet hozzád. Meg fogja találnia hozzád vezető utat. Nem kell emiatt aggodalmaskodnod. Nagyon hamar visszatérhet hozzád, de ezúttal a teher és a szerződés nélkül. És mind a kettőtöknek sokkal jobb lesz így. Ez a te házi kedvenced magától fog elmenni. Nem kell őt elaltattatnod. Nem kell, hogy ez a teher nyomja a lelkedet. Ez az állat sokkal jobban szeret téged annál, mint hogy egy ilyen tapasztalaton át kelljen menn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kommunikálj ezzel a drága állattal. Az isteni szintjén beszélj hozzá. Beszéld meg vele az Isteni Tervét. És mindennél jobban arra kérlek, hogy engedd őt el. Engedd most elmenni ezt a kedves kis barátodat. Bevégezte a munkáját. Engedd hát 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Ugyanez a helyzet az emberekkel is. Engedjétek el őket. A legnehezebb dolog, amit mi innen, a fátyol felénk eső oldaláról látunk az az, amikor szomorkodtok valaki halála miatt. Ó, tudjuk mi, milyen nehéz elveszíteni valakit, akit szerettek. De azt is tudjuk, hogy ami még nehezebb, az a bennetek felgyülemlett bűntudat érzése, és azoknak az elengedése. Ez egy fajta csávában hagy titeket, amin nektek kell keresztülverekednetek maga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drága barátaim, hagyjátok őket elmenni. Engedjétek el őket. Becsüljétek meg őket. Találjatok örömet ebben a tapasztalatban. Mert ez valóban a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nnyi félreértés esett a halál kapcsán, hogy ez aztán ahhoz vezetett, hogy az embereknek meglehetősen szégyenteljes módokon kell meghalniuk. Engedjétek el őket, ahogy már említettem ezt az imént. Ha van olyan drága személy az életetekben, akinek a küszöbön áll a távozás ideje, azt kérdeztétek, hogy mit mondjatok nekik, hogyan bánjatok velük és milyen gyógykezelést, vagy egyéb gyógyszert adjatok nek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legnagyobb dolog, amit tehettek az az, hogy fogjátok a kezüket. Ezáltal a saját szeretetteljes, Most pillanatotokba hozzátok őket. Tudassátok velük, hogy az átmenet tele van örömmel és szeretettel. A mi oldalunkon ott vannak azok, akik fogadni fogják őket. És hozzátok a tudomásukra, hogy most már elengeditek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3: Azt hiszem már megválaszoltad az összes kérdésemet, szóval elég fura most bármit is kérdeznem. De akkor most a térdem kapcsán fogok siránkozni. (A közönség nevet) Hogy gyógyíthatnám meg? Fáj a térdem. És már belefáradta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az emberi test olyan sok mindenen ment keresztül, és nem csak a tied, de mindenkié, aki Shaumbra. És nálad még mindig problémák vannak a térdben, mert… drágám, elég bátor voltál, hogy feltetted ezt a kérdést… szóval mi is bátrak leszünk a válaszadásban. Még mindig nem földeled magad megfelelő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Nem tudom, hogy kell azt csiná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élyen be kell lélegezni, a Most pillanatában kell tartózkodni és neked – amin lehet, hogy vitába fogsz szállni - és neked, drágám az életet kell választanod. Még mindig nem döntötted el, hogy menj vagy maradj. Szeretnénk, ha visszatérnél hozzánk, de sokkal inkább „szükség van rád” a Földön. És egyáltalán nem tréfáltunk, amikor azt mondtuk, hogy „térdelve állsz” a Földön. (Ez egy szójáték Tóbiás részéről, mert az angol ”térdelni-knee-ded” és „szükséges - needed” szavaknak megegyezik a kiejtésük – a ford.) (Tóbiás szünetet tart, amíg a közönségnek leesik Tóbiás szójátéka, és nevetni kezde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Szeretnék veled alkut kötni! Ha valahogy segítenél nekem meggyógyítani a térdemet… és megfiatalítani a testemet, … úgy, hogy minden este partit tarthassak… (A közönség nevet)… és, hogy ne legyek allergiás az alkoholra… abban az esetben maradok. (még több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Akkor arra kérünk, hogy kezdj el lélegezni, mert ez annyira egyszerű, és nincs időhöz kötve, hogy bármikor csinálhatod. Lélegezz be egészen a térdedbe, onnan a tovább a lábadba, majd kezd újra elölről az egész körforgást, keringtesd újra. Lezárt energetikai területek vannak ott. Ha nehézséget okoz számodra, hogy egészen a térdedig belélegezz, majd onnan tovább a lábfejedbe, és végül a Földbe, vannak ebben a teremben olyan szakértői ennek, akik örömmel segítenek neked eb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Ugyanakkor megfigyelhető itt egy érdekes folyamat is. Amennyire bátor voltál, hogy ide kiállj, és ezt beismerd, bizonyos értelemben ahhoz is elég merész vagy, hogy kijelentsd, hogy valóban készen állsz ennek az elengedésére és a tovább haladásra.  Ezért most kezdj neki az azon a területen felgyülemlett energiák elengedésé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rendkívül egyszerű, nagyon szimbolikus. Nem teszed lehetővé, hogy az élet teljesen végig áramoljon rajtad, leföldeljen, és újra energetizáljon. Nem adunk itt neked semmiféle egészségügyi tanácsot. Mindössze annyit mondunk, hogy tégy a fentiek szerint, ami által nagy megkönnyebbülést fogsz ére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4: Tóbiás, annyira tele vagyok haraggal és fájdalommal, mint még soha életemben. Fel akarom venni a fényemet, és haza akarok menni. Mivel mentál egészségügyi dolgozó vagyok, tisztában vagyok azzal, hogy az érzéseim és a gondolataim meglehetősen komolyak, mégis azt választom, hogy nem eszerint cselekszem. Mostanában bármerre is fordulok, bármit is teszek azért, hogy életem valamelyik részét jobbá tegyem, erőfeszítéseim rendre nem járnak sikerrel, nem kifizetődőek. A nagyobb tükör az, ami a világban történ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igen, valószínűleg megőrülök a Szellemtől. Mivel én is Szellem vagyok, magamra is dühös vagyok. Biztos vagyok benne, hogy a huszonkettes csapdájában vergődöm, de az egy cseppet sem tesz boldogabbá, ha tudom, hogy minden bizonnyal én vagyok az oka az összes problémámnak. (a közönség nevet) Teljességgel képtelen vagyok olyan életet teremteni, ami táplál és gondoz engem, és ha a földi testvéreim annyira elkötelezettek abban, hogy továbbra is szenvedést és háborúkat teremtsenek, akkor egyáltalán nem vagyok biztos abban, hogy tovább akarom játszani ezt a játék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kat gondolkodtam azon, hogy a döntéseim miképpen vehettek ilyen öngyilkos fordulatot, ironikusan fogalmazva. Vagy az is lehet, hogy az az oka, hogy akkora poklon megyek keresztül, ahogy a mondás állítja:” Ha mindössze harminc nap lenne hátra az életedből, mit tennél másképpen?” Ma majdnem megvettem egy nevetségesen drága kanapét csupán azért, mert boldoggá tett ügyes tervezésének és csodálatos színének a látványa. Világosan fogalmazva, ha figyelembe veszem azt, hogy itt nem létezem, akkor semmi értelme spórolni a spórolt pénzemmel. (a közönség nevet) Vagy az is lehet, hogy arra fogom a megtakarított pénzemet költeni, hogy egy évet kihagyok a munkából… ez megnyitja a lehetőségeket előttem, n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tudnál nekem segíteni abban, hogy túljussak ezen a belső hatalmi harcon, hogy végre szabad lehessek? És kérlek, legyél annyira konkrét és specifikus, amennyire csak lehetséges! (még több nevetés) Már rég túl vagyok azon az általánosnak számító közhelyen, hogy jót akarok cselekedni. (még több nevetés) Szeretettel és némi önvédelmi fölényességg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Igen, és megbecsüléssel és tisztelettel válaszolva a kérdésedre, igen, konkrétak és egyenesek leszünk a válaszunkban. A válaszunk pedig az, hogy „Mi nem tehetünk semmit” (elszórt nevetés) Ugyanakkor szeretünk téged az utazásodért. A válaszunkhoz tartozik az is, hogy egy nagyon intenzív folyamaton mész most keresztül. Olyan típusú energiát teremtesz a dühöddel és a frusztrációddal, ami elérhetővé válik számodra, hogy általa egyedül eljuss oda, amit te a következő szintnek gondolsz… és, tudod, amiről te azt gondolod, hogy az a következő szinted, és amiről azt gondolod, hogy most ott kellene lenned, az valójában nincs sehol, ahová te gyakorlatilag ténylegesen tartasz. (a közönség nevet Tóbiás nyakatekert mondat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is mondhatnánk, hogy a mai Shoud nagy része neked szólt. Nagy része energetikailag neked szólt. Itt az ideje, hogy elengedd az elvárasaidat. Itt az ideje, hogy kapcsolatba lépj az Isteni Terveddel. És akkor hatalmas felismeréseid lesznek majd arról a típusú örömről, ami elérhető számod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lehetősen előre meghatározott elképzeléseid vannak arról, hogy a dolgoknak hogyan kellene működniük. És bizonyos értelemben véve, ebbe te beledobozoltad magad. És most fogalmad sincs róla, hogy kellene innen kijutnod. A rendelkezésedre álló megmentőd, a segítséged ebben a saját istenséged, és a saját terv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nem bíztál meg eléggé magadban ahhoz, hogy szemügyre vedd ezt, hogy lehetővé tedd, hogy ez bejöjjön az életedbe. Haragszol magadra. Kívülről vársz segítséget. Még ha meg is próbálnánk valamiféle speciális segítséget adni számodra, hogy kisegítsünk téged ebből, ez nem elégítené ki a benned mélyen zajló dolgokat. Arról nem is beszélve, hogy csak még dühösebb lennél ránk, ha ezt megtenné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rra kérünk téged, hogy tekintsd át még egyszer azt, ami a mai Shoud-ban elhangzott, hogy megértsd, mit értünk az alatt, amikor a teljes tervről, a saját Isteni Tervedről beszélünk. Valamint arra is megkérünk, hogy engedd el az összes elvárásodat. Bizonyos értelemben véve arra kérünk téged, hogy engedd meg magadnak, hogy meghalj, miközben emberként élsz. Engedd elmenni az összes Régi elvárásodat, a Régi karmádat, a Régi mód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zdj tisztán és frissen. Ez jó útbaigazítás lehet számodra, hogy továbblépj onnan, ahol jelenleg tartózkodsz, ha adsz magadnak egy igazi friss kezdetet. Úgy gondoljuk, meg fogod érteni, hogy mit akarunk ezzel mondani. Köszönjük a kérdésedet. És a bosszankodás és a frusztráció, amit érzel, vissza fog térni, hogy szolgáljon téged, amikor azt választod.</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5: Drága Tóbiás, vagyunk egy páran, akik már valóban, valóban, valóban készen állunk arra, hogy továbblépjünk a Régi energiás intézményekből és munkahelyekről, mert úgy érezzük, hogy már rengeteg időt töltöttünk ott. És a kérdésem arra az érzésre vonatkozik, hogy úgy érezzük, mintha megálltunk volna, vagy mintha légzésszünetben lennénk éppen ezen a bolygón. És ugyanakkor ott munkál bennünk a szenvedély, a kreativitás és a továbbhaladás látomása iránti vágy. És azon tűnődöm, hogy vajon mi a következő lépés? És addig is mi a dolg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Itt az ideje, hogy te, és a többiek, akik ugyanígy éreznek, elkezdjetek tovább haladni. És az is egyenként rajtatok múlik, vagy esetleg kollektíven mindannyiótokon, hogy megteremtsétek erre a lehetőségeket. Rengeteg olyan Régi intézmény van a Földön, amelyek most is tökéletesen megfelelnek azoknak az embereknek, akik a Régi Energiában van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i úgy látjuk, hogy a Shaumbrák nagyon frusztráltnak érzik magukat ezeken a helyeken… legyen az egy kórház… vagy egy mentál egészségügyi klinika… vagy egy hagyományos iskola… vagy bármely hasonló jellegű hely. Egyre inkább frusztrálttá váltok ezeknek a régi intézményeknek a korlátait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volt egy álom, ami egyre inkább valósággá válik interdimenzionális szinteken, és készen áll arra, hogy valósággá váljon így vagy úgy a Föld bolygón. Cauldre ezt Shaumbra Egyetemként definiálta. Ennek nem kell egy helynek lennie. Bizonyos értelemben, nem kell egy fizikai helynek lennie. Ez bárhol lehet. Ez a kezdete annak, hogy mindannyiótokat arra bátorítsunk, hogy kezdjetek bele az új munkába, indítsátok be azokat az új intézményeket, az egymástól kapott – érzelmi, anyagi, és a Shaumbrától jövő összes létező támogatások segítségév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zdjétek el megírni ezeket a tananyagokat. Vállaljátok az ezzel járó kockázatot, és hirdessétek meg ezeket a programokat! El lesztek képedve, hogy milyen sok ember fog eljönni hozzátok. De addig ezt nem lehet megtenni, drága barátaim, amíg nem hozzátok meg a kezdésre vonatkozó döntés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Itt van a Shaumbra Egyetem festménye, ami eljöhet minden egyes találkozótokra. És megtekinthetitek, majd azt mondhatjátok: „De szép is lenne ez egyszer!” Vagy most azonnal megteremtitek. Elkezdhetitek ennek a teremtését, akár egy épület, akár egy fajta egymással való virtuális kapcsolat képében, ahhoz hogy ez létrejöjj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Nem győzöm eléggé hangsúlyozni, hogy a világnak nagyon nagy szüksége van arra, amit ti, mint egyes emberek fel tudtok ajánlani. Ezért vagytok most itt ezen a bolygón. Először átmentetek a kihívásokon, majd beléptetek az Új Energiába, hogy kifejleszthessétek ezeket az új programokat, legyenek azok fizikaiak, mentálisak, spirituálisak, szóljanak azok az egyes embereknek vagy csoportoknak. Itt az idő, drága barátaim.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önyveket említjük, amiket meg kellene írnotok. És ez egy metafora. Ezt használjuk arra, hogy ez nem csak a könyvekről szól, hanem a tanfolyamokról is. A pénz és az üzleti élet megközelítésének új módszereiről. Jelenleg a pénzzel való bánásmód nagyon is a Régi Energián alapul. És rendkívül lassan halad, és csak nagyon kevesekhez jut 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nak új módszerek. És ezek megteremtése nem rám, Tóbiásra, és nem is a többi angyalra vár. Ezt nektek kell megtennetek. Ezért vagytok most itt a Föld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drága barátaim, tegyétek ezt magatokévá! A Shaumbra Egyetem létezik az interdimenzionális szinteken. Elég bátrak és merészek vagytok, hogy behozzátok ezt a Földre? Köszönjük neked ezt a kérdést, és a lehetőséget, hogy kinyilatkozást tehettünk.(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ÉRDÉS SHAUMBRA 6: Fénymunkásként, és muzulmánnak születve Iránban, kérlek, mondd meg nekem, hogy mi a legjobb módja annak, hogy Tóbiás és Mohamed tanításait továbbadjam az embereimnek, és a lehető leghelyesebb módon segítsem hozzá őket, mert tudod, manapság a vallás nagyon érzékeny téma Iránban, és az emberek még a saját árnyékuktól is megijedne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nagyra becsülünk téged és köszönjük a kérdésedet. Arra kérünk most, hogy állj meg egy pillanatra. Hadd hozzuk most az összes Shaumbrát egy olyan szeparációs pontra, ahol a Régi tudatosság átlép az Újba. Idehozva a szeparációs pontot, öleljünk magunkhoz téged a pillanatban a munkádért, amit végzel. Néhányan a Shaumbrák közül… néha azt gondolják, hogy nehéz feladatot kaptak. És aztán azt halljuk sok mindenkitől ma, hogy neked aztán tényleg nagyon nehéz dolgod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 kérdésedre válaszolva, ne idézd se Tóbiást, se Mohamedet, se Mózest, se Jeshuát, vagy bárki mást. Az Új Energiában azok a szavak számítanak, amik a szíveden keresztül jönnek a szádra. És ezáltal megváltoztatod a dolgokat. Abban a pillanatban, ahogy elkezdesz valaki mást idézni, már nem a pillanatban vagy. Nem a teljes igazságodban áll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mikor engem idéztek, amikor Tóbiást idézitek… bizonyos értelemben féltek kiállni a saját igazságotok mellett. Ezért aztán az én hátam mögé bújtok. És amikor a többieknek nem tetszik, amit mondtok, akkor azt mondjátok: „ Nos, én sem mindig értek egyet azzal, amit Tóbiás mond”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széljetek tehát a saját szívetekből feltörő saját szavaitokkal! Ott fogunk állni közvetlenül mellettetek. Ott leszünk, hogy támogassunk és szeressünk benneteket. De ez az, ahogy az Új Energiában beszéltek! Nagyon köszönjük ezt a kérdé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7: Egy „Hidrogén Most” nevű szervezetben dolgozom, aminek az a célja, hogy megkísérelje felváltani a Földön használt energiaforrásokat megújítható energiára és hidrogénre. (a közönség tapsol) Van valami javaslatod arra vonatkozóan, hogy hogyan… milyen célpontokat kellene kitűznie a szervezetünknek, és merre kellene továbbhaladn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Igen. És munkád elismeréseként megtapsolunk téged, és a csoportod tagjait. Jelenleg a hidrogén az egyik leginkább hozzáférhető fizikai energia a Földön. Mindössze az ezekkel végzett munka kérdése a potenciálok megnyitása. Ez biztonságos. Bőséges. És sokkal hatalmasabb annál, mint ahogy erről most a tudósok véleked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unka, amit a csoportoddal végeztek, megváltoztatja a dolgokat. Amit itt most javasolnánk az az, hogy szükség van arra, hogy minél több helyen írjanak a munkátokról, ahol megmagyarázzátok, hogy mit is csináltok, annak érdekében, hogy a szervezetetek nagyobb ismertségre tegyen szert. Még az is, hogy most itt erről beszélsz, amit az egész világon több ezer Shaumbra hallgat, ez is felhozza a tudatosságot és az éberség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féle energia áll rendelkezésre, ami képes fenntartani az emberi tevékenységeket és az emberi életet. Mi úgy látjuk, hogy rövidtávon a hidrogén rendelkezik a legnagyobb potenciállal. Egy bizonyos idő eltelte után majd elkezditek megérteni a kozmikus energiákat, amiket be lehet hozni. De a Föld rövidtávú előrejelzésében, ez a hidrogén energia nagyon lényeges szerepet játsz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Úgy is fogalmazhatnánk, hogy a tudósok túl mélyen keresik a megoldásokat, és ezek használatát. A válasz meglehetősen nyilvánvaló. Mi – hogy is mondjam – időnként nagyon nehéz tudományos információt áthozni Cauldre-n keresztül. (a közönség nevet) De tudjuk, hogy hogyan kell áthatolnunk a korlátain. (több nevetés) És ő is érti, hogy mit is mondunk it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 örömünkre szolgálna, ha az ezzel kapcsolatos választ négyszemközt adnánk meg neked, vagy ezek leírásra kerülnének. Ugyanakkor van egy-két dolog, ami elkerülte ez alkalommal a figyelmet. És valóban, Cauldre nem érti, hogy vannak olyan időszakok, amikor nem tudjuk pontosan megfogalmazni az információt, ezért ilyenkor más utakat kell találnunk az információ átadásá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Nagyon sok minden hangzott el ma, amin érdemes elmélyednetek és megemésztenetek. Mindössze arra emlékeztetünk benneteket, hogy ne az intellektusotokkal akarjátok ezt megtenni. Érezzétek, ahogy ez belétek áramlik! Érezzétek, ahogy ez átáramlik rajtatok! És ami helyénvaló, az el fog jutni az elmébe! És akkor jó megértéseitek leszne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orosan veletek fogunk dolgozni a következő hetekben. Előfordulhat néhány elég meglepő és érdekes esemény globális szinten, részben a most zajló háború eredményeképpen, részben pedig néhány most beáramló Új Energia hatására. Ne lepődjetek meg! Ne vegyetek részt a drámában! Értsétek meg, hogy ez helyénvaló. Legyetek együttérzőek azzal kapcsolatban, ami a Régi világban zajlik, és tartsátok meg az egyensúlyotokat az Új Energi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soha nem vagytok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Telegdi Ildikó</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Az Istenember Sorozat: ,,Shoud 10.: A Spirituális Művész''</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május 3-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kedves Shaumbra, amint az isteniség beárad ide ebbe a terembe, ebbe térbe. Ez nem csak azon angyaloknak az energiája, akik azért jöttek el, hogy véletek legyenek ma. De, ti, Shaumbra lehetővé teszitek ennek az ékességnek, az Én becses isteniségének, hogy ott lehessen a valóságotokban. Mennyire megváltozott az energia, csak az alatt a pár perc alatt, amíg hallgattuk a zenét (a közvetítés előtt). Kitártátok a szíveiteket... bíztok magatokban... bíztok abban az isteni részetekben, mely annyira tünékeny maradt, de mégis örökké jelen benn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csoda öröm az a számomra, Tóbiás számára, hogy beáradhatok ide, minden egyes szívbe, aki csak kapcsolódik ehhez. Megtiszteltetés a számomra, hogy az összes vendégünket elvezethetem ide a teretekbe. Nagyon sok mindenről kell beszélgessünk ma, szokásunkhoz híven. Nagyon sok vendégünk érkezett ma ide, akiket menten be is fogunk mutat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kedves barátaim, azt kérjük tőletek, hogy lélegezzétek be az Isten-énetek energiáját. Lélegezzétek be, és az isteni részeteknek engedjétek meg, hogy itt biztonságban lehet most. Tudjátok arról, hogy az élet tartogathat még nehézségeket és kihívásokat, mert az Új Energia isteni angyalai vagytok, még mindig a Régi Energiák világában dolgozva. De ez most már biztonságos. Az istenit és az emberit már biztonságos összeolvasztani. Biztonságos már megengedni, hogy megszülethessen az, akik vagytok, itt, ebben a valóság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Örökké kapaszkodtatok ebbe a valóságba - amit emberi kondícióknak hívnak - saját magatok számára. Nem nagyon invitáltátok be ide azt a becses, érzékeny Isteni Ént a valóságotokba eddig. Úgy éreztétek, hogy ez a világotok, túl nehéz, túl durva lett volna az isteniségeteknek. Szóval csak az emberi körülményeket engedtétek meg magatok számára. Egyedül jártátok a magányos ösvényt, létidőről létidőre, mert annyira szerettétek az isteniségeteket. Nem akartátok kitenni annak, amiről ti úgy gondoltátok, hogy túl nehéz és túl nyers lett volna néki ebben a valóság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az isteniségeteket biztos helyen, elkülönítve tartottátok eddig, akár csak az édesanya, aki meg akarja óvni a gyermekeit az ártalmaktól. De drága barátom, egész idő alatt, te az angyal, az Isten-én, be akart jönni ide játszani, látni akarta, hogy milyen is az az emberi valóság. Arra várt, hogy ti ezt engedélyezzétek néki. Ez a dédelgető, feminin jellegű aspektusotok nem akarta kitenni az isteni angyalt, hogy olyan dolgokkal szembesüljön, mit például háború, harag, betegség, kudarc és szegénység. És ez csak a ti életetek dolgai! Gondoljatok ennek csodálatos, ugyanakkor kihívásokkal teli világotok összes többi aspektusára is, amelyeknek nem akartátok kitenni az isteniség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az isteniségetek ide akar jönni és játszani kíván. Tudjuk, hogy kezditek ennek megtörténtét megengedni. Láthatjuk itt ma is, amikor megkezdődik a Shoud. Láthatjuk, amint kinyíltok és beengeditek az isteni gyermeket játsz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nagyon sok mindenről kell ma beszéljünk. De, mindenek előtt is, azt kell kérjük tőletek, hogy ÉREZZETEK, kérjük érezzetek. Igen, valóban, sokkal jobban fogjátok érezni magatokat, amint ki bírtok szállni a fejeitekből! Úgy találjátok, hogy valóban hatásos ismét ÉREZNI. Érezni biztonságos.</w:t>
      </w:r>
    </w:p>
    <w:p>
      <w:pPr>
        <w:pStyle w:val="Elformzottszveg"/>
        <w:jc w:val="both"/>
        <w:rPr>
          <w:rFonts w:ascii="Times New Roman" w:hAnsi="Times New Roman" w:cs="Times New Roman"/>
          <w:sz w:val="24"/>
          <w:szCs w:val="24"/>
        </w:rPr>
      </w:pPr>
      <w:r>
        <w:rPr>
          <w:rFonts w:cs="Times New Roman" w:ascii="Times New Roman" w:hAnsi="Times New Roman"/>
          <w:sz w:val="24"/>
          <w:szCs w:val="24"/>
        </w:rPr>
        <w:t>Ma, ma szeretni fogunk benneteket... tisztelni fogunk benneteket... dédelgetni fogunk benneteket az együtt töltött idő alatt. Az egész lényeteket egyfajta spirituális masszázsban fogjuk részesíteni. Ez a masszázs fog néktek segíteni annyira ellazulni, hogy mindazt valóban érezni kezdhessétek, akik csak valójában vagytok... és azt, ahonnan jöttetek... ez így elkezdhetitek kiterjeszteni a tudatosságotokat... és minden pillanatban engedhetitek beáramlani a kreativitásotokat, hogy teljesen megerősödhess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ma ismét kihívás elé állítunk benneteket. Sokat fogtok kérdezni arról, amiről ma beszélni fogunk. Vissza fogtok térni térni fejeteket csóválgatva... vitázva vélünk... alkudozva vélünk. De, ez így van jól. Ez termeli az energiákat, amik teljesen új megértési folyamatokat fognak beindítani benn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akarjuk tőletek, hogy legyetek kihívás elé állítva, mert ez hozza meg a kellő kurázsitokat. (a közönség felnevet) Emiatt csalódtok bennünk... néha még Kauldre (Geoffrey Hoppe) és Linda is. De, ezzel indul meg egyfajta energia mozg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Ma még többet is fogunk erről beszélni. Ki fogunk hívni benneteket. Sok mindent fel fogunk ma hozni, ami bennetek van. Esetleg még kényelmetlenül is érezhetitek magatokat emia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ég Kauldrét is egy kicsit többet fogjuk ugratni. Jobban, mint egy átlagos közvetítés során... ma mindezeket el fogjuk követni.(többen is 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mádunk itt ülni véletek. Elmondhatjuk, hogy ami energiát elhoztunk ide néktek, teljes mértékben kézbesítve lett. Teljes mértékben el is fogadtátok. Most hagyjátok teljesen felszívódni ezt. Hagyjátok magatokat ellazulni és kinyí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k vendég érkezett ma ide. Általában, csak egyre szoktuk korlátozni a számukat, azért, hogy ne legyetek túlterhelve. De ma nagyon sokan akartak eljönni ide. És tudjuk azt is, hogy ma már sokkal könnyebben vagytok képesek egyensúlyozni a többszörözött energiák között, mint akár csak hat hónappal, vagy egy évvel ezelőtt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kérjük tőletek, hogy tárjátok ki a szíveteket és érezzétek a mi kedves Metatron barátunkat, aki ma visszajött látogatóba... hogy véletek lehessen... hogy nyomjon rajtatok egy cseppet... hogy tényleg egy kicsit nyomjon rajtatok. Metatron közvetlenül ebbe a körbe jött el, mivel, Metatron tényleg a ti hangotok a Szellemben. A Metatron az Isten-énetek szimbóluma.</w:t>
      </w:r>
    </w:p>
    <w:p>
      <w:pPr>
        <w:pStyle w:val="Elformzottszveg"/>
        <w:jc w:val="both"/>
        <w:rPr>
          <w:rFonts w:ascii="Times New Roman" w:hAnsi="Times New Roman" w:cs="Times New Roman"/>
          <w:sz w:val="24"/>
          <w:szCs w:val="24"/>
        </w:rPr>
      </w:pPr>
      <w:r>
        <w:rPr>
          <w:rFonts w:cs="Times New Roman" w:ascii="Times New Roman" w:hAnsi="Times New Roman"/>
          <w:sz w:val="24"/>
          <w:szCs w:val="24"/>
        </w:rPr>
        <w:t>Emlékezzetek vissza, amikor Metatron először jött el ide, ebbe a körbe. Emlékezzetek mennyire csikorgós, mennyire erős, túlterhel volt ez az energia. Tudjuk jól, mennyire kiütődtetek sokat közületek napokra ett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ost, most érezzétek Metatront - másmilyen - lágy, együttérző, de mégis tűzzel és szenvedéllyel teli... telve vággyal... telve feszültséggel. Metatron most ideteheti középre az energiáját. Már nem égeti ki az áramköreiteket és a rendszereteket. Metatron áthatja a szíveteket, és a lelketeket... úgy érinthet meg benneteket, ahogyan egy éve még nem tehette volna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tatron mint a mai Shoud energiájának a hordozója van itt. Metatron el jött ide, hogy egy olyan részetekkel szembesítsen, akinek nagyon sokáig ellenálltatok. De ami most igen fontos részetekké vált és az Új Energiának is fontos része.</w:t>
      </w:r>
    </w:p>
    <w:p>
      <w:pPr>
        <w:pStyle w:val="Elformzottszveg"/>
        <w:jc w:val="both"/>
        <w:rPr>
          <w:rFonts w:ascii="Times New Roman" w:hAnsi="Times New Roman" w:cs="Times New Roman"/>
          <w:sz w:val="24"/>
          <w:szCs w:val="24"/>
        </w:rPr>
      </w:pPr>
      <w:r>
        <w:rPr>
          <w:rFonts w:cs="Times New Roman" w:ascii="Times New Roman" w:hAnsi="Times New Roman"/>
          <w:sz w:val="24"/>
          <w:szCs w:val="24"/>
        </w:rPr>
        <w:t>Ugyanakkor idejön a teretekbe. mellétek ülni... a Mennybemenetel Angyalának, Hosszafnak is az energiája, aki először a múlt hónapban jött el ide. Eljött ide és annyira boldog volt, és meglepett, hogy láthat benneteket ezen másmilyen formában is. annyira boldog volt, hogy meg lett hívva ide, ebbe a körbe, hiszen nem volt még emberi körülmények között eddig.</w:t>
      </w:r>
    </w:p>
    <w:p>
      <w:pPr>
        <w:pStyle w:val="Elformzottszveg"/>
        <w:jc w:val="both"/>
        <w:rPr>
          <w:rFonts w:ascii="Times New Roman" w:hAnsi="Times New Roman" w:cs="Times New Roman"/>
          <w:sz w:val="24"/>
          <w:szCs w:val="24"/>
        </w:rPr>
      </w:pPr>
      <w:r>
        <w:rPr>
          <w:rFonts w:cs="Times New Roman" w:ascii="Times New Roman" w:hAnsi="Times New Roman"/>
          <w:sz w:val="24"/>
          <w:szCs w:val="24"/>
        </w:rPr>
        <w:t>Ő dolgozott véletek a túlsó oldalon, és intenzíven dolgozott rajtatok az álmaitokban. Ő az az entitás és az az angyal, aki most véletek lesz. Most mint segítő lesz itt, olyan valaki, aki kiegyensúlyozza az összes energiát, amint multi-dimenzionálissá kezdtek vá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Leléptetek a Régi útról, az Régi útról, mely egyik létidőből a másikba vezetett benneteket, az a Régi út, ami a karmával volt kikövezve. Most, több-dimenzióssá váltok, kilépve a karmikus ösvényből, kilépve a Régi energiából. Csodálkoztok azon néha, miért érzitek annyira furcsán magatokat, miért cselekedtek olyan furcsákat. Azért, mert tényleg több-dimenziós lényekké váltatok, magatokba integrálva mindazt, ami idáig csak voltatok, mindazt, akik csak vagytok ebben a pillana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elkülönülés azon pontja, ahol az utazás beteljesedik, ami akkor kezdődött, amikor elhagytátok a Királyságot, amikor eljöttetek az Otthonból. Ez egy lehetőség volt, hogy az Otthont elhagyva, megértsétek a saját identitásotokat mint a teremtés Hercegei és Hercegnői. Ez egy lehetőség volt arra, hogy megtudjátok, hogy néktek is Teremtő energiáitok vannak, és hogy megteremthettek valami olyasmit, amit ,,kozmosznak'' hívnak. Megteremthetitek azt, amit az ,,Ark Rendjének'' neveznek, ahol az arkangyalok energiái rejlenek. Ez egy beteljesítése volt annak, hogy megtudjátok, hogy ide jöhettek a Földre, mint az Új Energia rakétakilövő helye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Föld meg lett teremtve azért, hogy a megmerevedett energiákra megoldást jelentsen. De, ez csak egy része volt a dolognak. Ide jöttetek a Földre, kibocsáthassátok az Új Energiákat, hogy beteljesítsetek egy teljesen új szintű megérté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t avval értétek el, hogy álruhát vettetek magatokra - saját magatok elől való elrejtőzésre... magatokra véve a dualitást és a fátylat...emberi testet öltve magatokra. Ti, a Spirituális Művészek, olyanra terveztétek ezt meg, amivel megérthetővé válhatnak a dolg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pedig itt ültök a Shoudban, Metatron vibrálását hallgatva a lelketekben, nagyon hosszú idő után ismét a saját lelketek vibrációit hallgatva. Tudni akarjátok, miképpen alakult a múltban ez a korlát, amit magatok hoztatok létre, a dualitásnak ezt az illúzióját, ezt az illúzióit, miszerint el vagytok különülve a Szellemt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ért vagyunk mi itt. Erről fogunk ma beszélgetni. Ez az, amire mindegyik közös összejövetelünkön, minden egyes személyes találkozásunk alkalmával folyamatosan emlékeztetünk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Hosszaf érkezik, hogy segítse mindezen energiák kiegyensúlyozását, amint átléptek a lineáris ösvényről a több-dimenziósra. Bármikor beszélhettek véle. Bízzatok az érzéseitekben, amit visszakap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őlünk nem szavakat fogtok hallani, hiszitek-e, vagy sem. Amennyiben szavakat hallanátok a fejetekben, többségében, nem minket hallotok. A Régi intellektuális rendszerre kapcsolódtok ilyenkor, arra az intellektuális rendszerre, ami idejét múlt és ősrégi. Az nem közvetítés. Amikor azt gondoljátok, hogy szavakat kéne halljatok, vagy leírjatok az ujjaitokkal, az a Régi módja az üzenetek keresztül hozatalá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ket a szívetekben fogtok hallani, az érzéseitekben. Az egy mozgás, egy ösztönzés lesz. Egy esszencia és egy érzés. Később, tudni fogjátok, hogy mit kezdjetek avval. Meg fogjátok érteni, mit is jelentett ez a számotokra. Midőn beszéltek hozzánk, csak engedjétek meg magatoknak, hogy a pillanatban maradjatok és érezzetek bennünket. Érezzetek bennün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amit Kauldre most is csinál. Néha azt gondolja, hogy jó előre egy teljes beszélgetési tervezetet adhatnánk át a számára, amivel jóval kényelmesebben érezné magát. (a közönség felnevet) Ő szeretné ezt. Minden egyes, fárasztó hónapban ezt kéri tőlünk. (többen felnevetnek) ,,Tóbiás, Tóbiás, elmondanád? Csak pár mondatban, hogy miről is fogsz beszélni. Tedd könnyebbé az életem. Tóbiás, megosztanád ezt először vél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nem, Kauldre, azt akarjuk, hogy ÉREZD. Azt akarjuk, hogy légy a Mostban, mert amikor így teszel, akkor mindenkivel kapcsolatba kerülsz. Amennyiben előre megtervezed, akkor akadályokat hoznál létre, amelyek nem engednék meg az energia áramlás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auldre... most búsan csüggeszti a fejét. Mindig attól fél, hogy valami sületlenséget fogunk mondani a következő pillanatban, (többen is felnevetnek) olyasmit mondunk, ami a hallgatókat sokkolja, ami azoknak a megtorlását vonná maga után, akik olvassák vagy hallgatják ezt az anyag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drága barátaim, ennél jóval messzebbre jutottunk együtt. Először is magadban bízz. Bízz a Szellemben. Bízz abban, ami keresztül jön rajtad. Az isteni. Az ist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Hosszaf nagyon örül, visszajöhetett a csoportunkhoz, Metatron energiáival egyetem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ai napon igen sok vendégünk van. Egy nagyon kedves energia érkezik meg éppen, nagyon-nagyon fontos okból történt ez így időzítve. Ez az Anyának az energiája, Máriáé - sugárzó kékek, ragyogó fehérek táncolnak együtt. Komoly felsorakozás történik itt m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ária - Maritként ismerjük őt - azt kéri, lélegezzétek be az energiáit, azért jött ide ma, hogy dédelgessen benneteket, amikor szükségetek van erre... amikor fáradtak vagytok... amikor valami nagyon ég, sajog... amikor arra van szükségetek, hogy a szellem a karjai közé öleljen benneteket - Márián keresztül szimbolizálva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ha eddig nem sikerült ilyen energiákat így, együvé összehozni, méghozzá egyszerre ebbe a körbe. Nem akartuk az energia egyensúlyotokat felborítani. De most mindnyájan itt vannak, hogy kifejezzék tiszteletüket iránt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ária hozza a születés, a dédelgetés és a kreativitás energiáit. Ennek a Shoudnak a fontos energiájával érkezik. Akkor, amikor az egész világon ezen a héten, és annak egyik napján az anyákat ünneplik (a május 11-i anyák napjára utal), ami a női energiára reflektálnak, az istennő energiákra, a születés energiái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Ő arra kér benneteket, hogy a most következő héten lélegezzétek be az energiáit, a Király és a Királynő energiáit... az Otthonét... a benneteket szülő Isten energiáját... azt a szeretetét Istennek, ami ugyanazokat a teremtő energiákat adta néktek, amivel ő is bír. Micsoda ajándékot! Micsoda ajándékot! Micsoda eljárása ez a Szellemnek, ahogyan valóban érti a szeretetet - ez teremtett benneteket és azután szabaddá tett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csoda munka is egy anyának, hogy gyermeket szül, hogy dédelgeti azt a gyermeket korai éveiben, amikor a gyermek annyira függ az anyai szeretettől, de egy napon a gyermeket szabadon szárnyaira bocsátja. Ez igényli a legtöbb szeretetet és együttérzé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amit a Szellem értetek tett. A Szellem így szólt: ,,Ugyanazon Teremtő képességeket adom néktek, mint ami nékem is van. egy napon pedig meg fogjátok örökölni a trónt. Egy napon, az összes tapasztalás után, az összes dimenziókban, meg fogjátok örökölni a trónt.'' Ezért vagytok itt a Földön. Ezért alkottátok meg ezt a dinamikus, bámulatos tapasztalást, az emberi formában lévő angyal lét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nem a valódi formátok. Nem igazán ezért vagytok itt. De ez vagytok ti, ebben a pillanatban. Tehát lélegezzétek ezt be. Lélegezzétek be ezt az esszenciát, amit magatoknak teremtettetek. Ez bámulatos. Isteni. Néha pedig nagyon nehé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anya energia, Márián keresztül reprezentálva, mindegyikőtökhöz eljut. Kivétel nélkül mindnyájatokat egy anya szült. (páran nevetnek) Függetlenül attól, hogy az anyukátok itt van a Földön, avagy már visszatért hozzánk, az innenső oldalra, drága barátaim, az az energia ma itt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zt kérnénk tőletek, hogy kissé másképpen nézetek erre, ne azt az anyát lássátok, amit az emberi szemeitekkel láttok, hanem azt a nagyszerű energiát, egy angyalt, aki képes volt idehozni benneteket, dédelgetni benneteket, azon nehézségek dacára, amit evvel a számára okoztatok. Ez olyan szimbólum, olyan metafora, ami most köztetek és az isteni énetek között zajlik. Az egy születés. Ti szülitek meg. Ez szül meg benneteket. Tiétek ez az anya, ez az istennő energia, ott, benn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Mária eljön, hogy véletek legyen a következő héten. Legyetek éberek arra, hogy mi történik véletek az életetekben, ahogyan a gondoskodás megtörténik, mind bennetek, mind avval a dédelgetésben, amivel a többiek felé irányultok. Tudjatok arról a szerető, kreatív energiáról, ami itt van, amit Mária hozott ide, a számotokra. A saját anyukátok energiája jött el ma ide, hogy odaüljön Metatron mellé, Hosszaf és Mária mellé és átöleljen benneteket az utazásotok ezen részé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Hadd ejtsünk pár szót a világotokról, mi folyik benne, miképpen viszonyul ehhez a saját életetek. Amikor egy hónappal ezelőtt együtt ültünk evvel a csoporttal, éppen egy háború tört ki. Ez volt az emberiség tudatosságában, mert, látjátok, a dolgok ilyen gyorsak. A hírek gyorsan terjed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hírek még a katonai hírszerzéseknél is gyorsabban terjednek napjainkban. (a közönség nagyot nevet) Tudjátok, mi történik, s ki tudjátok találni még azelőtt, hogy akik a Pentagonban vannak, vagy más katonai létesítményekben vannak kitalálnák. Nem találjátok ezt érdekesnek? A dolgok megváltoztak. Egy hónapja csak, hogy a háború felfokozódott, és akkor minden szándék és cél véget is é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gy, talán mégs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gyors háború volt. A múltban a háborúk évszázadokig elhúzódtak. De, ez oly hirtelen volt, oly gyors. Éppen olyan, mint ezek az idők, amiben éltek, különösen a Régi Energia ideje, ami mindenütt körbe vesz benneteket. Minden gyorsan fog lezajlani. A munkahelyi csetepaték... a családjaitokban... nagyon gyorsan fognak lezajlani. Igen pedánsan. A dolgok magváig fognak hasít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drága barátaim, ebben az egész Közép-Keleti háborús metaforában van valami, amire emlékezni kell. Amint az többször is elmondtuk, még mielőtt ez a háború kezdetét volna, ez gyors lefolyású lenne, de szokatlan körülmények öveznék. A háború nem az lenne, mint amire számítanátok, hogy milyen következményekkel járn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meg tudjátok nézni. A háború be lett fejezve? A bombázásnak talán vége. A lövöldözésnek is talán vége. De a háború folytatódik. Amikor a seregek visszavonulni kezdenek, új küzdelem veszi kezdetét. Látjátok, ez egy vallási háború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 itt történ, hogy az erősek bementek - a britek, az amerikaiak és a többiek, akik hozzájuk csatlakoztak - bementek, és felszabadították az azon területen élő embereket, hogy megoldják a régi háborúskodásukat. (a közönség felnevet) Pár évtizedig le voltak erről tiltva. Nem harcolhattak úgy egymással, ahogyan akartak volna. Ott volt a harmadik összetevő, a diktátor, aki véget vetett a csatáknak, félelemmel, terrorral, szabályokkal, rendszabályozással és struktúrá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ost új dilemma keletkezett. Amennyiben az idegen erők ott maradnak azon a vidéken, annak a területnek az emberei lázadókká válnak. Megpróbálják kiűzni onnan a betolakodókat. Amennyiben elmennek, mint ahogyan mi ezt sejtjük, amennyiben visszavonják az összes csapataikat, nos, a Régi vallásos energiák, harcolni kezdenek. Ez a háború semmiféleképpen sem ért vég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Bizonyos értelemben, az Egyesült Államok elnöke, és a világ többi vezetői, akik támogatták ezt az akciót egy nagyon nehéz, megnyerhetetlen szituációban vannak. Ha most visszavonulnak, avval lesznek vádolva, hogy felborították az egyensúlyt azon a területen. De az egyensúlytalanság már előtte is jelen volt. Ha maradnak, akkor nagyon sokféleképpen fogják őket kezelni azok az emberek, akik ott élnek. Amennyiben ott maradnak, akkor ezzel magukra vonják a világ többi részének a kritikáját, akik azt fogják mondani, hogy megpróbálják elfoglalni azt a vidé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a lehetővé teszi a számotokra, hogy beállhassatok a kerítés mögé, hogy megfigyeljétek mi is folyik éppen. Lehetővé teszi néktek, hogy megfigyelhessétek, hogy az egész világon mi is zajlik körülöttetek. A dolgok nagyon gyorssá kezdenek válni. A konfliktusok felforrósod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onfliktusok nagy része, és ez továbbra is így lesz, a vallásokról szól. Emlékezzetek, hogy a ,,vallás'' szó energiája azt jelenti ,,vallani valamit...'' Arra kérünk benneteket, tartsátok ezt tiszteletben - nem azt a tényt, hogy ott nehézségek és konfliktusok vannak -, tartsátok tiszteletben azt, hogy ami ott van, az az ottani emberek döntése, ami az utazások ezen porciójában választottak. Tiszteljétek azt a tényt, hogy ott a Régi Energia keresi megoldás lehetőségei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mlékeztek arra, hogy ez milyen volt a számotokra, a háború, ami a benső lényetekben zajlott le az elmúlt néhány évben. Közületek sokan küszködtek olyan külső helyzetekkel, amelyek teljesen elborítottak benneteket, dolgok, melyek távol tartottak a saját szabadságotoktól. Amikor a karmák eloldozódtak, amikor a az elmúlt életek leoldozódtak rólatok, úgy gondoltátok, minden tökéletessé és rózsássá fog vá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amivel szembesültetek: a Régi Energia harcolni kezdett, és az elmétek vált ehhez csatatérré. A Régi Energiáknak meg kell találniuk a megoldásai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beléptek az Új Energiába, és felismeritek, hogy mindezen dolgok igen helyénvalóak voltak. Mindezen tisztulásoknak meg kellett történniük. Meg kellett tanulnotok, hogy nem elég egy régi sebet szimplán csak friss kötszerrel átkötözni. Az nem működ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Gyógyítók és facilitátorok: Rá kell jöjjetek arra, hogy nem elégséges csak bekötözni a kliensetek mély sebeit. A régi sebesülésekre kell odafigye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ezt tettétek magatokkal meg. Le kell vegyétek a kötszereiteket. Mindezen régi energiáknak hagynotok kell, hogy előjöhessenek. És ezek fognak idehajtani benneteket az Új Energiába, ebbe a Mostba, amibe éppen most ültö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nak még nehézségek és kihívások az életetekben. De egy pillanatra álljatok le és érezzetek. Az összes probléma az életetekben, mennyire áll kapcsolatban a többi emberhez kapcsolódó szituációkkal? Mennyi ezek közül az, ami csak rátok vonatkozik? Problémáitok túlnyomó többségének az az oka, hogy más emberek is érintve vannak veletek kapcsolatban. Érintve vagytok az életükkel. És ez többféleképpen is tiszteletre mélt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ti mégis úgy kezelitek a gondjaikat, mintha a tiétek lenne... problémáikat a gyerekeikkel... problémájukat a munkájukkal... problémáikat a barátokkal. Olvassátok az újságokat, és magatokévá teszitek az előttetek lévő címlapon lévő problém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Itt az ideje annak, hogy ez véget érjen. Itt az ideje felismerni, hogy önmagadban teljes és egész vagy. Valójában nincsen olyan sok nehézség vagy kihívás az életetekben most. Igen, valóban, néhányotok testében van némi kiegyensúlyozatlanság, mivel magatokra vettétek a többi ember energiáiból oly sokat, oly sok egyéb dolgot. Amikor hagyjátok ezeket elmenni, a testetek ismét egyensúlyba kerülh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zzétek mindezeket a világban, a háborúkat, a kihívásokat, a nehézségeket. Ezek folytatódni fognak. Ne féljetek, ne legyetek depressziósak, vagy felizgatottak, amikor továbbra is háborúkat láttok. Jól van ez így mo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vel lehettek hatással és hogyan változtathatjátok meg a tudatosságot? Legyél a Mostban. Lélegezd be. Töltsd fel magad élettel. Mondj ,,Igent'' az életre. Ez emelni fogja a vibrációdat. A rezgésed ekkor kiterjed a világ többi részébe. Ki a az összes többi multi-dimenzionális zóná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dja meg a többi embernek, életformának változtatáshoz a kellő energiát. akkor azután már az rajtuk áll, hogy akarják-e ezt használni. Amikor szeretetben vagy, kiegyensúlyozódva a Mostban, meg van a lehetőséged, hogy megváltoztasd a világost, hogy befejezz párat ezekből a konfliktusokból. De, ugyanakkor azt is kérnénk tőletek, hogy tiszteljétek azokat az embereket, azokat az országokat, azokat a törzseket, akik úgy döntenek, hogy a Régi csatákat vívják továbbra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világotokban jelenleg egy egy nagyon érdekes vírus van (a SARS). Legutoljára, amikor a Föld állapotáról beszélgettünk, említettük, hogy egy új vírus bukkanhat fel. Bizonyosan ez volt az. Biztosan ez elég kevés érdekeltséget kapott, biztosan elég kevesen érintettek ebben, és sok félelmet okozo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mondjuk néktek Shaumbra... és Kauldre kérlek... azt mondjuk néktek, Shaumbra, hogy ennek a dolognak, amit SARS-nak hívnak, a kellős közepében lehettek. Lehettek olyan emberek között, akiket ez megfertőzött, és nem lesz rátok hatással, mert megtanultátok belélegezni az élet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zzétek ezt a járványt. Mire van hatással? A légzőrendszerre. Ez egy légzési betegség. Ez vonja a figyelmet a légzés fontosságára, az élet fontosságára, és mond ,,igent'' az élet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nincsen rátok hatással. Igen, ehettek kínai kaját.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vírus indikálja azt, hogy mi történik most az emberiség tudatosságával. Az emberiség elfeledett lélegezni. Ennyire egyszerű ez. Ez a vírus emlékeztet mindenkit, hogy lélegezzen, de így téve, ez egy csomó félelmet is fel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ARS terjedni fog. Még ha azt is mondják, hogy találtak rá gyógymódot, rá fognak jönni, hogy ez vírus sokkal okosabb ennél. A gyógymód csak időleges lesz, továbbra is nagymértékben terjedni fog még a világban még egy ideig. Igen, s végül magától ki fog halni. Úgy el fog tűnni, mint ahogyan megjele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nem a vakcinák és a gyógyszerek miatt fog eltűnni. Ez a tudatosság változása miatt lesz így. Erre a tudatosság váltásra hatással lehet egy kis shaumbra csoport is, aki tudatosan lélegzik. És, ha egy nagy csoport Shaumbra lélegzik, az lehet ám az igazi változás. Arra hívjuk ki ezt a csoportot, hogy lélegezzen mélyen, hogy lélegezze be az életet saját magának és legyen hatással az egész emberiség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júliusban ismét összejövünk (a breckenridge-i nyárközépi Új Energia konferencián) - Kauldrét ismét vegzáljuk itt -, hogy legyen ott egy 45 perces periódus, ami alatt az egész világ Shaumbrája mélyen lélegzik. Jó lesz az a számotokra. És ez meg fogja változtatni a világot. És, igen, meg fogjátok lelni a módját, hogy egy internet kapcsolatra tegyetek ez időre szert, úgy, hogy mindannyian együtt lélegezhetünk. (a hallgatósá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amikor ezeket a dolgokat látjátok az újságjaitokban, álljatok be a kis kerítés mögé. Értsétek meg, mi is az, ami valójában történik. Megérthetitek avval, hogy igen egyszerűnek hagyjátok mindezt. Ez nagyon egyszerű - olyan dolgok, mit a háború, mint a SAR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án, ott van a gazdaságotok. Nem kell, hogy ez hatással legyen rátok. Látjuk, amint sokan közületek hallják a gazdaság híreit. És látjuk azt is, hogy az energiáitok rendesen összegyűrődnek ilyenkor. (nagyot nevet a közönség) Ez mondjátok: ,,Tényleg, elég nehéz idők ezek. Valóban, nem nagyon dúskálok a javakban. Csakugyan, a gazdasági rendszer összeomlóban van.'' S ekkor visszatértek a Régi bőség-hiányos üzemmódotok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ában vagytok. Az Új Energiában totális beteljesedettség van, nem szükségszerűen úgy, ahogyan azt a Régi Energiás elmétek elképzelné magának. De, teljes beteljesedettség van a számotokra. A gazdaság lehet valami kráterben, és néktek még mindig bőségetek leh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nem állítunk fel most előrejelzéseket itt. A gazdaság továbbra is folytatni fogja a maga hullámvasutazását, fel és le, minden látható logikát nélkülözve eközben. Nézni fogjátok mit mondanak az újságjaitok, és hallani fogjátok, amint az úgy nevezett szakértők tanakodnak azon, hogy a gazdaság miért tesz bizonyos dolgokat. A következő napon pedig be lesz bizonyítva, hogy amit mondtak, az téves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semmi logika sincs most abban, ami a Régi Energia szemszögéből látszik történni a gazdaságban. az Új Energia szemszögéből viszont van... van egy olyan pillanat, ami a hullámvasút-hatás miatt alakul ki. Minden alkalommal egy újabb emelkedőcske, ami segíti felépülni azt az energiát, ami a segíti egy Új típusú bőségbe való katapultálá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ndtuk már, hogy az egész világ pénzpiaci politikájának lesz egy revíziója az elkövetkező évek során, nem is kell sok évet várni erre. Még mindig Régi energiás módon bántok a pénzzel. És, ez változni fog. Meg kell változni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közben látni fogjátok a fenteket és a lenteket. De ezek nem lesznek hatással rátok. Teremthettek bőséget bármelyik pillanatban. Legjobban úgy tudjátok ezt megvalósítani, hogy az összes előzetes elképzeléseiteket elvetitek arról, hogy milyennek is kéne lennie a bőségeteknek. avval tudjátok ezt megvalósítani, hogy nem halmozzátok fel a pénzeteket a rossz időkre, mert, mint azt tudjátok is, ha ezt teszitek - ha készleteztek, rettegni fogtok attól, hogy azt elkölthetitek - akkor tényleg meg FOGJÁTOK kapni azt a szomorú napot. (a közönség felnevet) Szóval, drága barátaim, ennek nem kell hatással lennie rátok. Teljes, teljes bőségben élhettek ebben az Új Energi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ásik lényeges dolog, avval kapcsolatban, ami most történik a világotokban - továbbra is látni fogjátok a bomlasztó időjárási mintákat. Oly nagy örömmel számolhatunk be arról néktek, hogy a Föld változásai eléggé simán zajlanak le. Vannak viharok, földrengések, és más típusú természeti jelenség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ismét, azt mondjuk, hogy az élő veszteségek igen, igen alacsonyak maradnak. Ez azért van, mert van egy kis csoport, aki változtat, változtat saját magán. Ők segítenek eloldozni a múlt energiáit, az elmúlt életeiket, a régi útjaikat. Ők segítik Gaiát kiengedni a nyomást, ezért hát most ő csak böfög egyet,egyet, ahelyett, hogy sugárban okádna.(a hallgatóság nevet) A Föld gyengéden szabadul meg a terheit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kell nagy számú emberi veszteséggel számolni. Ehelyt, az emberek másképpen élnek már. Igen, van egy kevés, aki távozik, többen, mint eddig. De, ez már nem a háború miatt van. Nem az áradás miatt. Vannak más módok is. Csendesen távoznak ő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teljesen el is képeszti az orvosi szakértőket, akiknek a halálozási rátákhoz társított trendjeik vannak. És, ők ezt a járványokhoz mérik, a háborúkhoz, az Istencsapásokhoz - érdekes kifejezés önmagában is - és egyéb dolgokhoz. De úgy fogják találni, hogy folyamatosan egyre több ember hal meg. Nem értik, mié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ért, mert nagyon sok lélek, aki úgy dönt, hogy addig távozik, míg a Régi Energiában van. Tudják ők azt a benső szintjeiken, hogy az átmenet a Régi emberi energiából az Újba, miközben ugyanabban a biológiában maradnak igen-igen nehéz ügy. Oly sok ember nem akar még átköltözni az Új Energiába. Nem érzik azt, hogy készen állnának erre. Át fognak kelni. Maguk mögött fogják hagyni az emberi testet. Átjönnek hozzánk, a fátyol felénk eső oldalára. Átjönnek ide megérteni, szeretetért és dédelgetésé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indennél jobban, idejönnek, hogy megfigyelhessék, ti mit tesztek. figyelik az utatokat. Figyelik, miképpen végzitek el a változtatásaitokat. Modell gyanánt fogják ezeket használni majdan, amikor visszatérnek a Földre a következő létidejü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ténykedtek annyira fontos. Amit csendben tesztek, és ezidáig oly magányosan, nagyon fontos. Beállítjátok az energiákat az átmenethez az Új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ismételve, azt kérnénk, hogy amikor összegyűltök ezen a nyáron az Új Energia konferenciáján, fordítsatok időt arra, hogy lélegezzetek be és ünnepeljétek az életet. Ünnepeljétek az életet és küldjétek ki az energiákat a világ többi részébe, arról, hogy az élet milyen örömteli leh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öreg barátaim, gyűjtsük hát össze egybe az energiáinkat most, abba, amit mi Shoudnak hívunk. Tóbiás, Metatron, Hosszaf, Mária és mindnyájatok biológiai anyukáinak az energiái gyűltek itt össze véletek. Kreáljunk egy egy nagy, egyesített Shaumbra energiát, a Szellem energiáját. Váljunk eggyé. És legyünk nagyon sokan. Legyünk a hang a szellemben, Metatronon keresztül. Legyünk az összes emberi tudatosság hangja.</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Van egy rész bennetek, amely hosszú ideig ott szunnyadt bennetek. Ez a ti kreativitásotok, a kreativitásotok. A kreativitásotok születési előjogotok. Spirituális Művészek vagytok! Ti vagytok azok akik megteremtettétek a csillagokat... az összes dimenziót... ezt a Földnek hívott helyet... a fizikai testet, amiben most vagytok... a tapasztalatai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apasztalataitok nem predesztináltak. az életeteket nem határozza meg valami ismeretlen Isten. Nem egy labirintuson mentek át azért, hogy bejelentkezzetek ismét a Szellemnél. Engedjétek el ezt a Régi eszmét. Ti vagytok a saját életetek minden pillanatában annak megteremtői. Felelősek vagytok azért. Esetleg nem teljesen értitek, hogy mit is mondunk most evvel. Esetleg ez csak egy idegen koncepció a számotokra. De, drága barátaim, érezzétek ezt. érezzétek, miképpen teremtettétek mind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pirituális Művész, akik vagytok, teremtette azokat az ösvényeket, ami idevezetett benneteket, erre a helyre. A Spirituális Művész, akik vagytok, a kreativitást használta festék és ecset gyanánt, hogy mindez megtörténjen. A vásznatok kezdetben az üresség volt. Nem volt ott semmi, és ti kitöltöttétek a kozmosszal. Kitöltöttétek valamivel, amit életnek hív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a Földre jöttetek, és magatokra vettétek a testeteket, a dualitást, nagyon sok mindent elfeledtetek a kreativitásról. Itt nem csak a művészi kreativitásról beszélünk - egy dal komponálásáról, egy kép megrajzolásáról - ezeket a dolgokat tekintitek tipikusan kreativitásként. Mi egy energiáról beszélünk, egy életerőről, ami keresztül folyik rajtatok és az adott pillanatban terem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MEGÉRTENDŐ AZ, HOGY NEM INTELLIGENCIA VAGYTOK. ENERGIA VAGYTOK. Amint elkezdtétek magatokat intelligenciaként meghatározni sok létidővel ezelőtt, elvesztettétek a kreatív áramlást. Az intelligencia valami olyasmi volt, amit ti fejlesztettetek ki egy sor inkarnáció ala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ifejlesztettétek ezt az elmének nevezett dolgot. Ez jól szolgált benneteket, de most már elfáradt. Azt akarja, hogy a kreativitás ismét jöjjön vissza az életetek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reativitás az Új energiában olyan esszenciális dolgot, akár a lélegzés. A kreativitás és a lélegzet most egybeolvad a Pillanatban, a jelenben. A kreativitás a születési előjogotok. a kreativitás az életerő, az isteni Szellem, ami keresztül folyik rajtatok a Mostban. Ki akarja fejezni magát. Kifejezheted magad, amikor elengeded magadtól a jó előre kialakított elképzeléseidet arról, hogy az életnek milyennek kéne lennie.</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képzeléseid vannak arról, hogy a bőség mit is jelenthet - X számú dollár egy bankban. Elképzeléseid vannak arról, hogy a kapcsolatoknak milyennek kéne lenniük - mennyi baráttal, akik miképpen is szeretnek tég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k mind a Régi módjai, amelyek meggátolják, hogy kreativitás átjöhessen rajtatok. A kreativitás egy természetes áramlás, de ez nem jöhet az agyon keresztül. Nem lehet tölcsérrel betölteni az agyon keresztül. ez rajtatok keresztül érkezik. A Mostotokban landol. S ekkor bármit, amire csak vágytok, magatokhoz vehet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oly sok konfliktusotok volt már amiatt, hogy hogyan teremtsetek. Még azon is csodálkoztok, hogy Teremtők lennétek egyáltalán. Néha még azt is gondoljátok, hogy ti az élet nagy folyójában csak lökdösődtök tovább, nem képesen arra, hogy legyőzzétek az áramlatokat, vagy a folyó sodrát. Néha csak széttárjátok a kezeiteket és feladjátok. És, ezt mondjátok: ,,Csak hagyom, hogy hajtson az ár, így, vagy úgy, az élet sodra, nem tudom kontrollálni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igen, tényleg tudjátok. Tényleg tudjátok. Lehettek a folyó áramlásának a részei, mégis elszeparáltak attól. Manifesztálhatjátok ezt az életetekben. Teremthet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kori találkozónkon beszéltünk az Isteni Tervről, ami valójában nem is terv. Beszélgettünk arról, hogyan valósíthatjátok ezt meg a Mostotokban. Ez különbözik az emberi tervetektől, az emberi tervtől, amin egész életetekben dolgoztatok, gyakorlatilag nagyon, nagyon sok létidőn keresztül. Most az emberi terv és az isteni terv eggyé olvadhat össze a Mos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üzdötök ezekkel a koncepciókkal, amiről beszéltünk néktek... olyasmiről, hogy beállni a kerítés mögé... arról, hogy táncra perdülni avval, ami megjelenik a bejárati ajtótokban. Küzdötök avval, hogy mit kell tenni az alkotáss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próbáljátok mindezeket kitalálni a Régi Energia paradigmái alapján mindezt kitalálni. Megpróbáltok logikusnak lenni. Megpróbáljátok kitalálni, miképpen teremtsetek még több pénzt, hogyan teremtsetek még több boldogságot. De mindezt a Régi Energia elméjével teszi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vek során át nagyon, nagyon sok szót mondtunk néktek. Végül is, mindezek az elengedésről, a megszabadulásról, az elmenni hagyásról szóltak. És, mi elismételtük ezeket a szavakat néktek újra és újra, mindenféle módokon, különböző címeket adva a különféle csatornázásoknak. De, a lényege mindegyiknek egy volt, az elengedésről szó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egy Régi úton voltatok, egy Régi lineáris úton. Bátorítanunk kellett benneteket, hogy hagyjátok... hogy engedjétek meg... hogy kijuthassatok a Régi Energia elméjéből. Arra bátorítottunk benneteket, hogy menjetek az ürességbe, egy semleges helyre, úgy, hogy az Új Energia bejöhessen az életetekbe. Arra bátorítottunk, hogy az összes Régi utat engedjétek 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a Régi energia elméje, amitek volt csak még több Régi energiás problémát kreált, még nagyobb gondokat. Több pénzt a bankban, biztosan, de ez még mindig Régi energia volt. És, ez még mindig egy probléma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uk, közületek sokan elvesztettétek az otthonotokat... elvesztettetek dolgokat, melyek kedvesek voltak a számotokra... kapcsolatokat vesztettetek el... elvesztettetek mindent, amiről azt gondoltátok, hogy mindezek a tiétek voltak. Ez nehéz és fájdalmas volt. De, egy Régi Energiájú úton járt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 teljes mértékben megértettétek volna a Régi módszerrel, hogyan lehet igazán teremteni, még jobban belemerültetek volna, még jobban a Régi módszerek kelepcéjében találtátok volna magatokat. Jóval nagyobb régi Energiájú házakat emeltetek volna, sokkal gyorsabb Régi Energiás kocsitok lenne, amivel versenyezhetnétek az utakon egy ismeretlen úticél felé. (a közönség felnevet) Jóval több Régi Energiájú barátotok lett volna, akiknek szeretniük kéne benneteket, holott valójában neheztelnének rátok. Egy másik Régi Energiájú házasságban élnétek. (többen 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uk, hogy magányosak voltatok. Összetörtetek. Betegek voltatok. De, ez jobb volt, hogy ezt elengedtétek, ahelyett, hogy visszaültetek volna a Régi körhintára ami már nagyobb, gyorsabb és még zűr-zavarosabb körhint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úl vagyunk ezen már véletek. Alkalomadtán emlékeztetünk még benneteket az elengedésre persze, de lényegében már túl vagyunk ezen. Csodás munkát végeztetek avval, hogy hagytatok mindent elmenni, amiről úgy gondoltátok, hogy mindaz a tiétek volt. Ó, néha még egy darabig, még hajlanátok ara, hogy visszatérjetek a régi trükkjeitekhez, a régi módszerekhez. De, legtöbbször, kezditek elfogadni már azt, hogy többek vagytok annál, mint amit valaha is el tudtatok volna magatokról képze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zditek elfogadni azt a koncepciót, hogy az Új Energia nem lineárisan dolgozik. Ez annyira más. Kezditek megérteni, hogy a boldogság, öröm és beteljesedés Új módokon érkezik meg. Kezditek megérteni, hogy az emberi terv egy fajta védekezés volt, a félelem terve, és azt, hogy az isteni Terv egyfajta beteljesedettség, teremtés és Új Energi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a esszenciája a kreativitás. Ez engedi meg a kreatív erőknek, hogy most keresztül áramolhassanak rajtatok, de már Új és másmilyen módokon teremtsen, egy olyan úton, hogy még mi sem, akik csatlakoztak ma hozzátok, sem tudunk definiálni és leír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dves barátaim, a légzés és a kreativitás kombinálása a Mostban igen hathatós. Ez nem az, amire számítottatok volna. Nem olyan valami, amit analizálhatnátok az elmétekkel. Ez jóval dicsőségesebb mindannál, amit valaha is elképzeltetek volna, különösképpen a Régi Energiás módjaitok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Itt az idő arra, hogy megnyissátok magatokat a kreatív áramlás előtt. Féltetek ettől. Mentegetőztetek: ,,Én nem vagyok kreatív. Nem tudom, hogyan rajzoljak, vagy fessek, táncoljak, vagy bármi effélét végezzek, amiről előzőleg azt gondoltam volna, hogy ez kreatív tehetség, vagy hajlam.</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a kreativitás másmilyen. Ez az áramló élet, a Szellem áramlása, bennetek kifejezve a pillanatban. Itt az idő a kifejezésre, Shaumbra. És, ez az oka annak, hogy Metatron ott ül mellettetek, ismét bátorítva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jutottak hozzátok a vélemények, az érzések, a késztetések. Új szenvedély ébredését éreztétek, de nem voltatok képesek még megérteni ezeket. De, féltetek kifejezni. Féltetek attól, hogy beengedjétek ezt a kreativitást az életetekbe. Nem nagyon bíztatok benne. Tartottatok attól, hogy kicsúfolnak. Tartottatok attól, hogy elveszítitek az egyensúly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engedjétek meg a kreativitásnak, hogy keresztül folyhasson rajtatok, az élet kifejezése keresztül folyhasson rajtatok. Máskülönben, ez egyfajta fájdalmat fog okozni. Amikor a kreativitás az Új Energia emberében blokkolva van, vagy meg van tiltva, akkor valamiféle fájdalmat keletkezik. szüksége van a kifejezésre. Szüksége van az áramlásra. Azóta bírjátok a kreativitásotokat, kreatív energiátokat, mióta csak elhagytátok az Otthont. Blokkoltátok ezt nagyon, nagyon sok létidőn kereszt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reativitás, ha úgy vesszük, ez az antitézise mindannak, amit most láthattok a benneteket körülvevő világban. A világ többi része erőst digitalizálttá kezd válni. (a közönség felnevet) Nagyon, nagyon intellektuálissá kezd válni. Megpróbálja meghatározni a Régi Út lineáris ösvényét, úgy gondolva, hogy ha sikerül azt intellektuálisan definiálnia, akkor felülkerekedhet rajta.</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nem így működik. Sosem lesztek képesek kifürkészni Istent, vagy a Szellemet az elmétekben, az elmétekkel. Sosem lesztek képesek a kreativitás kellő áramlását létrehozni rajtatok keresztül szabályokkal vagy struktúrá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bben rejlik az egyházak jelenlegi tévedése is. Ezért is fognak a falaik leomlani. Megpróbálják definiálni Istent szabályokkal, rituálékkal, a Régi utakon. Nem így fog megtörténni. Isten, és a Szellem szeretete, az angyalok szeretete és az isteniségetek szeretete abban a pillanatban volt érzékelhető, amikor lélegeztetek, amint megengedtétek a kreatív áramlá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legezzetek be, kedves barátaim. Vegyetek észre valamit. Nem lehetséges az intellektuális beszélgetés magatokban, amikor lélegeztek. (a közönség felnevet) Az elmétek abbahagyta a zakatolását. Amikor lélegeztek, abba hagyjátok az analizálá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egyetek mély levegőt. Próbáljatok meg egyszerre lélegezni és gondolkodni is. Nem fog sikerülni. Micsoda ajándék a légzés. Az összes érzés központot megnyitja - a humán és az isteni érzőközpontokat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lélegezzetek egyet, és érezzétek amint rajtatok keresztül a kreatív energiák áramlanak. Korlátoktól mentesen, nem meghatározva. Ők egyszerűen csak táncolni akarnak a Mostotokban. Vegyetek mély lélegzetet és érezzétek a kreatív energiáitokat a Mostban. Ők - ti - ki akarnak fejező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nnyira elfojtottnak éreztétek később magatokat, azon csodálkozva, hogy mit is kéne tennetek. Nem számít, mit tesztek. Bármi működik. Tegyétek meg az első lépést. Kezdjétek bármivel, nem számít mivel, akár valami nagyon rosszal.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aját isteniségetek egyensúlya a megfelelő helyre fog juttatni benneteket. Próbáljatok meg valamit olyat tenni, amit a Régi energia szerint rossznak tekintenétek, amint lélegeztek. Az isteniségetek újra kiegyensúlyoz benneteket, a megfelelő hely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Próbáld meg megírni azt a könyvet, amin már oly régen gondolkozol, még ha nem is hiszed magadról azt, hogy író lennél. Kezd el a folyamatot. Nem egy könyvvel fogod befejezni. Olyan valamivel fogod befejezni, amiről eddig sosem képzelted volna, hogy lehetséges. De, legalább elkezdted a folyamat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zdj énekelni. Nem egy dallal fogod befejezni. A végén teljesen új megértésre jutsz - saját magadr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zd el létrehozni azt az osztályt. Nem úgy fogod befejezni, hogy egy csomó ember előtt fogsz beszélni. Hanem, a végén olyan nagyszerű dolgot fogsz csinálni és beteljesíted vele a lelked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 legyenek arról elvárásaid, hogy hol fog végződni, amikor a kreatív energiák áramlása megindul. A Régi Energia működött úgy. Az elvárások puszta korlátozások voltak. Tedd lehetővé a kreatív áramlá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zd el azt a projektet, amiről álmodtál. És, amikor megteszed az első lépést, nem ott fogod találni magad a végén, amiről előzőleg úgy gondoltad volna, hogy ott kéne befejezd. A végén olyan helyen leszel, ami messze multi-dimenzionálisabb, jóval beteljesítőbb, és sokkal-sokkal kreatívabb.</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reativitás nem korlátozott, vagy limitált. ez egy olyan kifejeződés, ami olyan helyre juttat, amiről még csak nem is álmodtál eddig, mivel az annyira nagyszerű. Mindez elkezdődik amikor elkezd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odálkoztál rajta, miért nem volt pénz, vagy szerelem, vagy egészség az életedben. A Régi Energia elméjével közelítetted meg a dolgot. Most, engedd el az összes ilyen problémát. Hagyd abba a koncentrálást ezek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inálj valamit az életedben. Mindezek a problémák maguktól el fognak tűnni. Csinálj bármit. Végezz valami radikálisat. Egyél valami mást ma vacsorára. (a közönség felnevet) Tégy egy sét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Gyere elő a rejtőzködésből, kedves Shaumbra. Engedd meg, hogy a kreativitás mozgasson. És, értsd meg azt, hogy egész idő alatt ez vagy te, de ez az a részed, amit nem voltál hajlandó oly hosszú ideig megismer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reativitás, életenergia, pezseg benned korlátlanul, rajtad keresztül és ez az esszenciája az Új Energiának. Tégy valamit, kezd el most. Amennyiben nem vagy biztos benne, hogy mit, lélegezz be, lélegezz, azután kövesd a szenvedélyed. Ilyen egyszerű ez, drága Shaumb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tettétek ilyen bonyolulttá. Ti közeledtetek ehhez a Régi Energia elméjével. Most, közeledjetek ehhez az Új Energia lelkével és kreativitásával. Elő akar ez jönni. Elő akartok jönni, játszani. Itt az idő er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tatron itt van az energiáival, bátorítani az előre lépéseteket. Hosszaf itt van, hogy segítsen egyensúlyban maradnotok, amint az Újba léptek át, ami inkább feltérképezetlen területeknek számít. Marit energiái itt vannak, hogy dédelgessenek, kényelembe helyezzenek és szeressenek, miközben előre léptek, amint kezdtek kifeje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zen energiák itt épülnek össze a számotokra. De nem kérhetitek meg őket arra, hogy ők tegyék ezt meg a számotokra. Kényeztetni vannak itt benneteket, ők, akik szeretnek. De, ez rajtatok múlik, kedves Shaumb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Feldobtuk ezt a kihívását az Új Energiának. Ti vagytok a Spirituális Művészek. Kezdjétek ezt kifejezni a Mostotokban, ebben az Új Energi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előtt befejeznénk ezt a Shoudot, lenne egy különleges kérésünk, valami, amit már elég régóta szerettünk volna kérni. Szeretnénk, ha Kauldre kinyitná most egy percre a szemét, és én, Tóbiás szeretnélek megölelni benneteket. Szeretnék öleléseket adni néktek. Amint öleltek, kinyíltok és érzitek a kreativitás áramlás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helló Kauldre. (a közönség nevet, amint Geoff/Kauldre tétován mocorogni kezd)</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ha kapnánk némi zenét... és az ölelés alatt végig szólna. (határozatlanság és szünet, amíg Geoff/Kauldre kezd felál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Lassan fogja csinálni. (többen nevetnek) Ha zenélnénk egy kicsit és mindenki most felállna és öleln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csoport elkezd felállni és körbe járni a teremben, hogy szívből jövően megöleljék egymást, miközben Tóbiás/Geoff/Kauldre elkezdi megölelni a résztvevőket. Nagyon sok ,,köszönöm'' hangzik el, Tóbiás és az ,,öleltek'' között. Amint telik az idő az öleléssel, Tóbiás hangja egyre jobban Geoff hangjává válik. Geoff egyik kommentárja ez volt: ,,Lehet, hogy Tóbiás nem is fog többé csatornázni. Csak öle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Ennek a közvetítésnek nem volt tipikus a befejezése. Amint a csoport folytatta az ölelést, néhányan kezdtek kiszállingózni a többi helyiségekbe, úgy mint a konyhába ételért. Csakhamar teljesen világossá vált, hogy a szünet a közvetítés és a Kérdések és Válaszok között már el is kezdődöt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TÓBIÁS ANYAGO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 10. SHOUD</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KÉRDÉSEK ÉS VÁLASZOK</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május 3-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www.crimsoncircle.com</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És ez így van, drága barátaim, hogy folytatjuk ennek a napnak a kreatív energiáit. Metatron, Hossaf, Mária és az összes többi angyal és entitás mind itt ül egy csoportnyi Spirituális Művész előtt. Megteremtettétek az utatokat az Otthontól egészen idáig, és most egy teljesen új megértést és tudatosságot teremtetek. A Szellem valódi kibontakozását teremtitek meg. Olyanok vagytok, mint egy nyíló virág, mindent elfogadtok magatok körül, kinyíltok, hogy feltárjátok azt, akik valójában vagyto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tiszteltetés és öröm volt nekem, Tóbiásnak, hogy végre magamhoz ölelhettelek benneteket. (a közönség nevet) És azoknak mondva, akik azt kérdezték a szívükben, hogy: „Ez Tóbiás volt? Vagy Cauldre? (több nevetés) Valójában mindketten. Ezen kívül Metatron, Hossaf és Mária energiái is jelen voltak. Mindannyian át tudtunk jönni, köszönet illeti ezért Cauldre-t, aki megosztotta velünk a testét erre az alkalomra. (még több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volt ám mindig ilyen könnyű számunkra, hogy ennyire közel jöjjünk hozzátok. Néha azt feltételezitek, hogy az angyalok szabadon jöhetnek és mehetnek, amikor csak akarnak. Ez nem teljesen igaz, drága barátaim. Nehéz átjönnünk a fátylon, ugyanúgy, ahogy nektek is nehéz túllépni rajta. Az angyalok, bizonyos értelemben egyfajta távolságból szemlélhetik a dolgokat. De mindig is nagyon nehéz volt számukra ennyire közel jönni hozzátok, mint ahogy azt ma sikerült megtenn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csoda megtiszteltetés volt számunkra kapni tőletek, kapcsolatba kerülni veletek! Mekkora öröm volt számunkra látni benneteket, ahogy megnyitottátok a szíveteket, hogy annyira biztonságban éreztétek magatokat, hogy meg tudtátok nyitni a szív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ölelés egy érdekes dolog. Mikor egy ember eléggé biztonságban érzi magát ahhoz, hogy megöleljen egy másikat… akkor valóban biztonságosnak érzik, hogy kifejezzék kreatív istenségüket.  A test akkora korlátot képvisel. Olyan közel menni egy másik emberhez, megérinteni őt, annyira korlátozott 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i éreztünk benneteket, amikor megnyíltatok, amikor megérintettetek minket. Mi éreztünk benneteket. Nincs ugyan fizikai alakunk, de éreztük az energiátok és a szeretetetek túláradó érzését, oly módon, ahogy én, Tóbiás ezelőtt nem voltam erre képes.</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hányan időnként idegesek és követelőzőek vagytok. Hallottuk, amikor néhányan még azt is mondtátok nekünk: „Ha valóban létezel, akkor jelenj meg előttünk. Mutasd meg magad nekünk. Bizonyítsd be, hogy létezel! Látni akarok egy angyalt az emberi szemeimmel!” Néhányan tesztként állítottátok fel ezt magatoknak, aztán voltak, akik meg talán nek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kell, hogy mondjuk nektek, hogy amikor így gondolkoztok, ilyen logikusan, amikor bizonyítékot követeltek a Régi Energiás valóságotokban, akkor akár ott is állhatunk előttetek, akkor sem láttok minket. Amikor kinyitjátok a szíveteket, amikor kiléptek a Régi valóságból, akkor először érezni fogtok minket, majd utána látni is képesek lesztek bennünket. Elkezditek majd tudni, hogy mikor állunk ott mellettetek, és mikor nem. Nem lesz több kétségetek efelől az elméte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ár most is érezhetitek ezt időnként. A szemetek sarkából egy csillogó fénypontnak láttok bennünket. De amikor erre ráfókuszáltok, akkor intellektuálissá váltok. Analitikussá váltok. És ekkor úgy tűnik, hogy ez a ragyogó fénypont eltűnik a szemetek elől. Pedig nem. Mi akkor is ott vagy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bben a ragyogó fényben a Szellem esszenciáját látjátok. De amikor visszaváltotok az analitikus elmétekre, akkor nem vagytok képesek tovább érzékelni minket. Néha úgy láttok minket, mint egy elsuhanó mozzanatot a szemetek sarkából. Vagy egy melegség érzet fut át rajtatok. De abban a pillanatban, amikor elkezditek azt analizálni, az tovatűn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ha legközelebb ilyen történik veletek, mikor ott vagyunk közvetlenül mellettetek a saját valóságotokban, akkor tudjátok mit kell tennetek. Engedjétek meg, hogy kreativitásotok táncra perdüljön a miénkk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ha azon tűnődtök: „Vajon ezt csak én találom ki?” Ilyenkor bizonyos értelemben nevetünk, és azt mondjuk: „Számít ez valamit?” (a közönség nevet) Mi a valóság? Régi valóságotok egy szűk, lineáris út volt… száraz… nehéz… kemény. Az Új valóságotok pedig az, aminek megteremtitek… bármi lehet. Ezt mondjuk nektek i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Fejezzétek ki magatokat! Legyetek multidimenzionálisak! Tegyétek lehetővé magatoknak, hogy kigyertek az elmétekből! (elszórt nevetés) Az a valóságotok, amit megteremtetek magatoknak, és ez bármi lehet! Nem kell többé a Régi világú valóságotokban lennetek, ami mindössze arra korlátozódott le, amit a szemetekkel láttatok, vagy amit esetleg az emberi érzékeitekkel felfogtatok. Most már ennél sokkal tágabbra és mélyebbre tudtok menni.  A valóságotok bármi lehet, aminek a létére odafigyeltek. Azzá válik, amit kézzelfoghatóan valódinak tartasz, ha a valóság Most pillanatán belül fejezed azt ki.</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igaz az egyetlen valóság megléte. Ó, persze időnként az emberi érzékeitek megpróbálnak ennek az ellenkezőjéről meggyőzni benneteket, és azt próbálják bebizonyítani, hogy pusztán az a valóság, amit éreztek. A valóság egy fa, amikor belevered a fejed. Ugyanakkor a valóság egyben mindaz, ami a Mostban körülötted létezik. Lélegezd hát be, és fejezd ki! Fejezd ki a kreativitásodat! És akkor az a valóságoddá válik, akárcsak az a fa, ami a fejed számára nyomban valóságos lesz, ha belevered a fej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ost, drága barátaim, örömünkre szolgál megválaszolni a kérdései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1: Tóbiás, miért érzem magam mostanában olyan üresnek és szomorúnak? Nincs kedvem semmihez sem, csak üldögélni, és nem csinálni semmit, pedig ott a munkahelyem, ahova mindennap be kell mennem, és ott a férjem, és a kisbabám, akik figyelmet követelnek től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Hát igen, ez az a kérdés, amit minden Shaumbra feltesz vagy esetleg már feltett – az üresség érzése, a szomorúság érzése. Valóban az egyik energiából mész át a másikba. Valóban megváltoztatsz mindent, amiről azt gondoltad, hogy te vagy. Bizonyos értelemben haldokolsz, egyik létidőből mész át a másikba, de úgy, hogy közben a fizikai testedben maradsz, valamint úgy, hogy még mindig nagyon mélyen hozzá vagy kapcsolódva a Régi energiás valóságokhoz.   </w:t>
      </w:r>
    </w:p>
    <w:p>
      <w:pPr>
        <w:pStyle w:val="Elformzottszveg"/>
        <w:jc w:val="both"/>
        <w:rPr>
          <w:rFonts w:ascii="Times New Roman" w:hAnsi="Times New Roman" w:cs="Times New Roman"/>
          <w:sz w:val="24"/>
          <w:szCs w:val="24"/>
        </w:rPr>
      </w:pPr>
      <w:r>
        <w:rPr>
          <w:rFonts w:cs="Times New Roman" w:ascii="Times New Roman" w:hAnsi="Times New Roman"/>
          <w:sz w:val="24"/>
          <w:szCs w:val="24"/>
        </w:rPr>
        <w:t>Korábban a Shoud alatt beszéltünk arról, hogy miután óriási elengedési perióduson mentek keresztül, jön egy üres időtartam. És ez az a pont, ahol a nagy szomorúság belép. Úgy tűnik, hogy ez a folyamat velejáró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nak dolgok, amivel kellemesebbé tehető ez a helyzet. Nagyon egyszerű dolgok ezek. Ezek közé tartozik a légzés – az elfogadás belélegzése, és annak az elfogadása, hogy ebben a térben vagytok. Nincs értelme az ettől való bujkálásnak vagy harc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szteljétek magatokat azért a szomorúságért, amit éreztek. Tiszteljétek magatokat! Az a részetek, amiről azt gondoltátok, hogy oly jól ismeritek, nincs többé. Tiszteljétek az üresség érzését! Ne próbáljatok meg föléemelkedni, megküzdeni vele vagy megtagadni azt. Érezzétek azt át a maga teljességé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udjuk, hogy most sokan azt mondjátok: „De Tóbiás, mi egyáltalán nem akarjuk azt megtapasztalni. Próbálunk innen kiszabadulni. (a közönség nevet) Annyi sok ajándékban lesz részetek nektek, magatoknak, ha tisztelitek, elfogadjátok és megengeditek ezt az állapoto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Attól féltek, hogy beleragadtok ebbe az állapotba, ha még ráadásul meg is becsülitek, ezért aztán kétségbeesetten menekültök ebből a helyzetből, olyan gyorsan, ahogy csak bírtok. Olyan ez, mint a zsákos ember, aki el akar rabolni benneteket a zsákjában, hogy aztán elpusztíthasson titeket.  De ti nem… nem fogtok ebbe beleraga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Így hát áldottak vagytok ti bizonyos értelemben. Azt tapasztalod meg, amin a Shaumbra világszerte keresztülment, vagy éppen most megy keresztül. Lélegezz be és ünnepeld meg a Régi én halálát! És ne támassz semmiféle elvárást az Új énnel kapcsolat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2: Igen, van egy kérdésem. Rengeteg gyermeket diagnosztizálnak figyelemhiány zavarral és figyelemhiányos hiperaktivitás zavarral, különösen az amerikai társadalomban. A kérdésem az lenne, hogy nem egyszerűen csak félreértik őket? Nem arról van szó, hogy ezek a gyerekek részei a most közeledő Új Energiá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nagyon jó az ítélőképességed. Azok a gyerekek, akiknek problémáik vannak a figyelem összpontosítással, sokkal inkább kiterjedtek, mint ahogy közületek a legtöbben ideérkeztetek. Nagyon érzékeny gyermekek ők. Rengeteg, az általatok „nem valódi”-nak nevezett birodalmakban körülöttük zajló dolognak vannak a tudatában.  De ahogy ezt mi tudjuk, azok nagyon is valóságos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kolák és a családok jelenlegi felépítése azon próbálkozik, hogy a figyelmüket egyszeri, lineáris és analitikus állapotba hozza. Annak ellenére, hogy ők nagyon multidimenzionálisak és rendkívül érzékenyek. Folyamatos stimulációra van szükségük mindenféle forrásból. Szükségük van arra a képességre, hogy kifejezhessék magukat. És nagyon soknál visszautasítják ezt a fajta önkifejezését. Az iskolák, ahogy ezt már korábban is említettük drága barátaink, nem biztosítják ezeknek a gyermekeknek a megfelelő környezet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Ki fogja létrehozni ezeket az iskolákat? Ti, Shaumbra. Mikor fogtok hozzá? Millió és millió Új Energiás gyermek érkezik mostanság. Hol lesznek ezek a gyermekek felnevelve, ha ti nem hozzátok létre az iskolákat? Mikor fogjátok már használatba venni saját teremtő képességeteket, hogy létrehozzátok végre ezeket a helyeket? Mikor lesztek hajlandóak magatokra venni Metatron hívását, miszerint „most van itt az idő?” </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 rendkívül jó ítélőképességgel bírsz az Új Energia gyermekeivel kapcsolatban. És ez elszomorít engem, Tóbiást. Igen, minél többet vagyok köztetek, egyre több emberi jellemvonást szedek magamra.(a közönség nevet) Elszomorít azt látnom, hogyan kezelik ezeket a gyerek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Pontosan tudjátok, hogy mi történik. Diagnosztizálva vannak. A Régi Energia rendszer szerint, és a Régi Energiás agy alapján analizálják őket azok, akik orvosoknak hívják magukat. Analizálják, és bizonyos gyógyszerekkel tömik őket, hogy elnyomják a bennük áramló kreativitá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szükséges többet beszélnem arról, hogy mi a teendő. Itt az ideje Shaumbra, hogy elkezdjétek a munkátokat. Mikor elkezditek saját magatok kreatív kifejezését, minden ilyenféle dolgok megalkotásában, mint az iskolák létrehozása, ne aggódjatok azon, ha az nem jön létre azonnal, ha nem ölt testet mindjárt teljes egészében. Ne ijesszen meg benneteket az, ha menet közben változnak a dolg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kkor is legalább lépéseket tesztek és megengeditek, hogy az isteni energia belépjen a Mostba. De ez növekedni és épülni fog, ahogy megteszitek a lépéseket. Ne aggódjatok azon, hogy hibákat követhettek el. Természetes, spirituális egyensúly helyreállító van bennetek most már. Ez működni fog. Köszönjük ezt a kérdést, és az alkalmat a kinyilatkoztatásra.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3: Tóbiás, mesélnél nekünk a Jehova Tanúi Szervezet szerepéről? Tehetnék valamit azért, hogy a barátom családjában a Jehova Tanúinak az életét félelem mentesebbé tegyem?(a közönség nevet) Mindig szeretl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agyon sok karmikus szellemi csoport létezik, akik életről életre mindig ugyanazon a csoporton belül jönnek össze. Ott van az a csoport, amit az előbb említettél- a Jehova Tanúi. Ha visszavezeted tagjainak származását, ők nagyon sok időt töltöttek együtt a múltban, esetlegesen egy másik típusú spirituális vagy vallási szervezet tagjaként. Ezekben a modern időkben újra összeállnak, hogy újraegyesüljenek. Ami összehozza őket, az talán egy könyv vagy egy közös hitrendszer. De ami valójában összeköti őket, az a régi csoport karma.</w:t>
      </w:r>
    </w:p>
    <w:p>
      <w:pPr>
        <w:pStyle w:val="Elformzottszveg"/>
        <w:jc w:val="both"/>
        <w:rPr>
          <w:rFonts w:ascii="Times New Roman" w:hAnsi="Times New Roman" w:cs="Times New Roman"/>
          <w:sz w:val="24"/>
          <w:szCs w:val="24"/>
        </w:rPr>
      </w:pPr>
      <w:r>
        <w:rPr>
          <w:rFonts w:cs="Times New Roman" w:ascii="Times New Roman" w:hAnsi="Times New Roman"/>
          <w:sz w:val="24"/>
          <w:szCs w:val="24"/>
        </w:rPr>
        <w:t>Rengeteg törvényt és szabályozást alkalmaznak, legyen szó akár a Jehova Tanúiról, vagy bármelyik más rendkívül szűk, egy dologra összpontosított vallásról, amik jelenleg megtalálhatóak a Földön. Azzal próbálkoznak, hogy külső embereket próbálnak bevonni maguk közé, akik aztán jönnek és mennek. Lehet, hogy csatakoznak egy rövid idő erejéig hozzájuk, de előbb utóbb távoznak, mivel ők nem hordozzák ugyanazt a karmikus energiát, mint amit a gyökér csopo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jól szolgálja a tagokat ez az újraegyesülés. Erőt adnak egymásnak. És nagyon sok karmikus szituációt dolgoznak így le. Tehát a te dolgod az, hogy tiszteld mindannyiukat. Ez nem azt jelenti, hogy el kell fogadnod a hitrendszereiket, vagy, hogy nekik el kell fogadni a tiéd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családi kapcsolatodra visszatérve, te is kötődtél ehhez a karmikus csoporthoz a múlt során. Most pedig felszabadítod magad a Régi Energiák alól. Nem érzed már jól magad a Jehova Tanúinak családi dinamikájában. Értsd meg, hogy nem lenne helyénvaló megváltoztatnod őket. De az helyénvaló  lehet, ha megváltoztatod a helyzetedet. Nagyon sok bűntudattal fog ez járni. És azért is lesz rendkívül nehéz, mert még most is erős kötelék fűz a Régi családi módok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Jehova családi kötelék nem csak a Földi létidőkből ered. A Földre jöveteletek előtti időkből származó csoport ez, még mielőtt a Föld meg lett volna teremtve. Ez sokkal inkább egy mennyei csoport volt, amit, - most betűzöm C-I-D-A - Cida-nak hívtak, és mindannyian a részei volt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tudod, hogy eljött az ideje a távozásnak. Ez nehéz. Sok frusztrációt és elkeseredést okoz neked. Ugyanakkor mi azt mondjuk neked, hogy kövesd a szívedet. Tudni fogod, hogy mit kell tenn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eretnénk hangsúlyozni, hogy nagyon sok most jelenlevő csoport és vallás már sokkal régebbi kötődéssel bír, mint mielőtt a Földre érkeztek volna, beleértve Izrael törzsét, aminek a tagja voltam. Egy olyan csoport voltunk, akik nagyon jól ismertük egymást, még mielőtt a Földre jöttünk volna. Nagyon sok karmát hoztunk magunkkal Földre jövetelünk alkalmáv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csak intenzívebbé vált az Atlantiszi periódus alatt, ahol csoportunk szándékában állt uralni Atlantiszt. Uralkodni akartunk. Nagyon elit csoport voltunk. Volt egy karmikus feltétel és egy karmikus tisztítás, amihez Izrael gyermekei, a zsidó törzs a beleegyezését adta. Ti ezt II. Világháborúként ismeri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4: Hello Tóbiás. Joseph vagyok Izraelb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Joseph, tudom ki vagy. (a közönség nevet) Már jó ideje ismerjük egymás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4: Nagyon sok érzelmet váltott ki belőlem, mikor megöleltelek. Köszönöm. És üdvözlök mindenkit ebben a csodálatos és nagyszerű családban az egész világon, és a családomat Izraelben, (ekkor a kérdező pár szót mond héberül) ahol most ébren vannak… ebben a késői órában, ott most késő éjszaka van.  A kérdésem az, hogy mit tudnál mondani erről a nagyon, de nagyon rettenetes és feszült helyzetről, ami most Izraelben kialakult?  Mit tudnál mondani azokról a fiatalemberekről, akiknek be kell vonulniuk a hadseregbe? Ők most beleestek a háború csapdájába, és az ilyesmi helyzetekbe, de számomra úgy tűnik, hogy ez az egész az ő világuk, legalább az Egyesült Államok támogat, valami módon. A másik kérdésem az, hogy mi volt az a vihar a gép fedélzetén, amikor Coloradóba jöttem?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Igen, már ejtettünk néhány szót Izraelről, a szülőföldemről. Már rengeteget beszéltünk az Izraelben jelenleg kialakult konfliktusokról. Ezek folytatódni fognak. Egészen addig, amíg az összes Régi vallási energia a felszínre nem kerül, és egy új és az eddigiektől eltérő megoldás nem születik. Ez akkor fog bekövetkezni, amikor belefáradnak a Régi utak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ég most is a terrorizmus, a bombázás, az elfojtás és az elnyomás Régi útjaival játszanak. Ezek visszanyúlnak Atlantisz idejéhez. Sőt, azokra az időkre, még mielőtt az emberiség a Földre jött volna. Szóval ezek egyre inkább csak erősödni fognak, mert ez a módja a tisztulás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ost, kedves Joseph, te nem vagy odarögzítve Izraelhez. Megváltoztál. Nagyon sok ottani energiát elengedtél. Ha úgy döntesz, hogy elhagyod azt a helyet, az nehézséggel és szomorúsággal fog járni, de nem vagy odakötve. Ha úgy döntesz, hogy ott maradsz, akkor veled lesz a Shaumbra és az Új Energia esszenciája. És bizony nehéz lesz ott maradnod egy bizonyos ideig. Ezt a döntést neked kell meghoznod. Tőled függ, de tudd, hogy ez egy nehéz megbízat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konfliktus még el fog tartani egy jó darabig. Nem akarunk itt próféciákba bocsátkozni, de úgy látjuk, hogy a helyzet a következő hónapok során kissé enyhülni fog, aztán pedig sokkal rosszabb lesz, sokkal rosszabbá válik.  Értsd meg – úgy, hogy beállsz a kerítés mögé – hogy ez mind rendjénvaló. Ez mind része az megújulási folyamat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alán a napokban a Föld emberei rendelkezni fognak az Új Energiás megoldásokkal és azzal a kreativitással, ami mindannyiótokban meg van. Nem lesz szükséged a Régi utakhoz folyamodnod. De addig is, egy jó darabig nem fog változni a helyzet azon a hely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özbeszúrnék itt egy személyes megjegyzést. Már egy jó ideje próbálom rávenni Lindát és Cauldre-t, hogy menjenek el arra a területre.(a közönség nevet) És most ezt nyilvánosan is kijelentem. (még több nevetés) Ne legyen kétség afelől, hogy rendjénvaló lenne, hogy visszamenjünk oda. Ez nem arról szól, hogy én újra meglátogassam a világnak azt a részét, mely oly szent és szentimentális számom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drága Linda és Cauldre, elmentetek Koreába, és biztonságban voltatok.  Már rengeteg nehéz helyen jártatok, és mindig biztonságban voltatok. Nemrégen voltatok Indianapolisban, és az is biztonságos volt. (a közönség nagyon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 védelmező energia lesz körülöttetek. Szeretnénk, ha erre az útra egy éven belül sort kerítenétek. (nevetés, különösen azért, mert Linda forgatja a szemeit, és arcára kiül a döbbenet, és azt mondja: „Lemaradtam volna valamiről, mikor azt mondtad, hogy a helyzet csak rosszabb lesz?”) Jobb lenne, ha hamarabb mennétek. (még több nevetés) De nem számít, hogy mikor mentek, mert meg fogjátok látni, hogy nem lesznek rátok hatással azok az energiá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unkánk van ott, amit el kell végeznünk, amit mindannyiunknak meg kell tennünk. Az Új Energiát kell oda bevinnünk. Segítenünk kell, hogy enyhítsük Joseph terheit, aki egy csoporttal közösen dolgozik ezen. Nagyon jó lenne számukra, ha sok Shaumbra elmenne arra a terület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érdésedre válaszolva az érkezésedkor a repülőn beállt viharral kapcsolatban – bizonyos értelemben kétféleképpen lehet ezt értelmezni. Ez a hegyekkel körülvett terület néha igen csak turbulens szélviharokat képes létrehozni, és ez megnehezítette a gép dolgát. Másrészről pedig, ez a személyes utazásod szimbóluma volt Joseph, amelyben új helyekre utazol. És időnként, amikor már szinte teljesen biztonságban éreznéd magad afelől, hogy megérkeztél egy új szeparációs pontra, akkor a levegőben turbulencia keletkez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egy jó példa mindannyiótok számára. Ez az utazás nem mindig zökkenőmentes.  Nem minden esetben könnyű. Fogadjátok el drága barátaim, hogy mind teljesen biztonságban vagytok, még akkor is, ha ilyen dolgok történnek veletek.  Fogadjátok el, hogy ez is az utazáshoz tartozik, és fejezzétek be a harcot. Értsétek meg, hogy még a vihar is Új Energiát és Új tisztulásokat hoz számotokra. Köszönjük a kérdésedet és várjuk, hogy újra találkozzunk a szülőföld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5: Honnan tudom, hogy akarok valamit? Komolyan kérdezem. Mikor néha megnézem azokat a dolgokat, amiket akarok, azt veszem észre, hogy nem is igazán akarom őket. Honnan fogom tudni, hogy mi az, amit valóban akarok? És kérlek szépen ne gyere nekem azzal, hogy: „Honnan tudod, hogy te tényleg nem akarod azt a valamit?” Valóban nem akarok itt beleragadni a szavakba, a tudatosságba vagy bármiféle cselekvésbe. De akkor is, nagyon sok haszontalan dolog van. Tudnál nekem valamit mondani er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te most egy zűrzavaros perióduson mész keresztül, (a közönség nevet) csakúgy, mint a Shaumbrák szerte a világon. Már nem tudod, hogy mi is az, amit valójában akarsz, ugyanakkor képtelen vagy meghatározni azt az új dolgot, amit akarsz. Ez egyfajta zűrzavarban tart téged ezalatt az átmenet folyamat alatt. Lehet, hogy azt gondoltad, hogy akarsz egy új autót, de amikor elmész és elkezdesz új kocsikat nézegetni, rájössz, hogy téged ez egyáltalán nem is érdekel. Nagyon sok dologgal ez lesz a helyzet még egy jó darabig.</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nnan fogod tudni, hogy mikor jön eléd valami, amit valóban akarsz, ami szenvedélyt ébreszt benned, és ami csak a tied, és hogy ez nem csak egy hóbort, hanem valami mély dolog? Hát érezni fogod. Egyfajta olyan szeretetet, kapcsolódást, szenvedélyt és kreatív vágyat fogsz érezni, amit nem lehet szavakkal kifejezni. Ez több lesz, mint pusztán egy érzés vagy egy ösztön. Egy vágy és szenvedély hullám borít el majd, de mindez egy teljesen helyénvaló módon, egy beteljesülésre áhítozó kreatív vágy formájában születik meg benn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addig is egyszerűen lélegezz be, és értsd meg, hogy körülötted minden változik. És ezek a változások azért vannak, mert te egy Új Energiás emberré vál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6: Ezt a kérdést a fiam nevében teszem fel, aki épp most esett túl egy újabb két hetes perióduson, amikor is nem volt képes enni, és ennek következtében lefogyott. Mi történik a testemmel? Miért ilyen érzékeny a gyomrom a gyümölcsre és még sok más ételre? Miért jönnek folyton a bélgázok, amikor emészt a gyomrom? És miért van ez a sok fájdalom? És miért van az, hogy amikor meghívok másokat, ők nem vállalják s felelősséget, és nem hívnak vissza? És miért halnak meg olyan gyakran az ember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A szervezeted rendkívüli módon érzékeny, különösen azzal a fajta energiával, amit ebbe az életedbe hoztál, és azokkal a változásokkal kapcsolatban, amiken most mész keresztül. Szinte mindent elutasítasz, ami kapcsolatban áll a Régi Energiával és a Régi módokkal. Ebbe beletartozik az étel is, amit beviszel a szervezetedbe. Ez zavart okoz benned. Ez a Régi utak elutasítása miatt van í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 kell értened, hogy a testednek a saját fenntartása céljából ezen a ponton élelemre van szüksége. És a testednek szüksége van az ezzel kapcsolatos energiákra. Szüksége van a tápanyagokra. Meg kell most értened, hogy csak azért, mert olyan valamit veszel magadhoz, amit te Régi módúnak gondolsz, amit te durvának és primitívnek tartasz, az attól még rendkívüli fontossággal bír a szervezeted számára. Azzal, hogy élelmet viszel be a szervezetedbe, még nem fogsz beragadni a Régi Energia csapdájába. Szükséges erre emlékeztetned mag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pes leszel – személyesen te – képes leszel energiákat magadba olvasztani a környezetedből, úgy, ahogy erre vágysz is, azáltal, hogy belélegzed a körülötted lévő dimenziók energiáit. De a tested még nem áll erre készen. Bizonyos értelemben jelenleg elutasítod magát a Régi energiás élet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hogy azt már oly sokszor elmondtuk a Shaumbrával folytatott beszélgetéseink alkalmával, tisztelni kell a Régi utakat. A Régi utak, akármilyen nehezek voltak is, de azok juttattak el téged eddig. A Régi utakat nem lehet megtagadni, vagy bizonyos értelemben nem lehet azokat megváltoztatni. Ezek voltak. Tiszteld őket! És ha így teszel, és ha tiszteled magadat és az utat, amin jársz, akkor sokkal zavartalanabbul fogsz átmenni a saját átalakulási folyamatodon. És ennek nem az a módja, hogy elvágod magad az általad Régi Energiának érzett életerőt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is figyelembe kell venned, hogy nem szabad a világ összes terhét magadra venned! Folyton ezt teszed. Ismerlek téged a múltból, és tudom, hogy nagy versenyző hírében állsz, aki nagyon gyorsan képes haladni. Itt van ez a létidőd, és most mindent egyszerre akarsz megcsinálni. Ugyanakkor még mindig vannak benned olyan dolgok, amiket el kellene engedned – harag, neheztel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Azt javaslom neked, hogy ezek elengedésére engedd meg, hogy drága vezetőd, azaz édesanyád kivigyen téged valahova a szabadba, ahol ezeket kiordíthatod magadból. Igen, ordítsd ezt ki magadból a természetben, és ne a lakásodban, (elszórt nevetés) és így engedd el azokat. Ennek a légzéshez van köze természetesen. De ugyanakkor köze van a mélyen gyökerező múltbéli harag elengedéséhez. És értsd meg, hogy az Új Energiába való átmenet nagyon is helyénvaló mostanság.        </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7: Kérdésem arra vonatkozik, hogy az afrikai származású emberek hogyan illenek bele az Új Energiába? És továbbá a fiatalság hogyan illik bele az Új Energiá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rdekes. Nincsenek határok és korlátok az Új Energiában. Már elengedhetjük azokat. Mikor Hossaf eljött hozzánk a múlt hónapban, és meglátott benneteket emberi formátokban, és észrevette, hogy az energiátok mennyi változatos alakban és formában pompázik, mikor visszajött a mi oldalunkra, elkezdte körvonalazni, hogy ő hogy szeretne kinézni, ha ember lenne.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őször is azt mondta, hogy sötétebb bőrszínt szeretne, mert szerinte az jobbam néz ki. Ugyanakkor vörös hajat is akar, mert lenyűgözte ez a lángoló szín. Azt mondta, hogy inkább alacsonyabb testméretben szeretne visszatérni, mert szívesebben lenne kisebb és kecsesebb. Cauldre ezt egyáltalán nem találja viccesnek. (nagy nevetés e megjegyzés kapcsán, mert ez Cauldre magasságára utalt, aki kb.: 2 m magas) És azóta is azt próbálja eldönteni, hogy férfi vagy nő legyen. Esetleg mindkettő.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zzel csak azt akartuk a tudtodra adni, hogy – hogy is mondjam – ez egyáltalán nem számít.</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gy egyenesebb és ésszerű választ is adjunk a kérdésedre – ez nem egy bizonyos fajról vagy nemről szól. Az Új Energia a különböző Földön lévő alcsoportokból sarjad ki, majd összeolvad. Ez nagyon lényege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fiatalokról szólva, ők nagyon sok Új Energia sajátossággal érkeznek közénk. Nekik már nem kell átmenniük mindazokon a megpróbáltatásokon és küzdelmeken, amin nektek kellett. Habár jönnek a fiatalok, nekik is szükségük van tanítókra. Emberi vezetőkre. Új Energiás jellemzőkkel jönnek be ebbe a nagyon is Régi Energiás világba. És össze lesznek zavarva és meg lesznek hökkenve, ha nem lesznek tanító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zel eljutottunk a Bíbor Kör lényegéhez, és ahhoz, amiért ti itt vagytok. Mindannyiótokat arra bátorítunk, hogy legyetek tanítók és vezetők, és használjátok azokat a kreatív erőket, amik elő akarnak jönni belőletek most, hogy elkezdhessétek kifejleszteni az új uta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8: A kérdésem abszolút illik az előző kijelentésedhez. Az idő kontíniummal és a szavak fizikai cselekedetté tételén dolgozom. Például: benne voltam a forgalomban, és nem tudtam lefordulni, és erre azt mondtam: „Miért nem lehet szétválasztani a piros autókat?” – és széttártam a karomat. (a kérdező egy kézmozdulatot tett) És találd ki mi történt? A piros autók kiváltak. Anya és én le tudtunk fordulni, és az össze piros autó együtt haladt. És volt más ehhez hasonló tapasztalatunk is. Fogsz erről tanfolyamot tartani? Tanítókra lenne szükségünk, akik megtanítják nekünk, hogy hogyan kell… nem akarom a „manipulálni” szót használni, de valahogy irányítani ezt… bár ez sem jó szó erre – de úgyis tudod, hogy mit akarok mondani – hogy többet lehessen ezt gyakorolni. És kérdezhetek még egy dolgot? Ebben a bizonyos térben részleges a hálód – piros, sárga, zöld. Miért részleges?  És mit állítasz itt fel?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Annak értelmében, amit mi szinkronicitásnak hívunk, ami olyan dolgokat jelent, mint például, hogy mindig van rendelkezésre álló parkolóhely, vagy, hogy a forgalom beindul, amikor arra van szükséged… ezek mind olyan szinkronisztikus események, amik egyre inkább jelen lesznek az életedben. Egyszerre csak ott teremnek. Amikor megpróbálod ezeket az elméden keresztül manipulálni vagy irányítani, akkor nem fognak működni. Sőt, valójában pont az ellenkezője következik be.  És ezáltal még nehezebbé válik a dolog.</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mindannyiótokat végigvezetünk a megértés ösvényén. Ez egy kissé lehangoló jelenleg, mert még mindig nem vagytok biztosak abban, hogy hogyan kell teremteni és manifesztá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mi tettünk az az volt, hogy megpróbáltuk félreállítani az összes Régi utat, hogy teljesen nyitottan és tiszta térben figyelhessétek az életetekbe természetesen beáramló szinkronisztikus eseményeket, anélkül, hogy erőlködnötök kellene vagy megpróbálnátok irányítani ezeket az eseményeket. Amikor egyszer elkezditek majd meglátni, hogy hogyan jön létre az összes szinkronisztikus esemény, hogy hogyan terem ott minden az életetekben, akkor majd képesek lesztek részleteiben megérteni, hogy hogyan tudnátok ezeket sokkal tudatosabban előidézni. Az aggodalmunk, és bizonyos értelemben a tiétek is – az, hogy ha ezzel az Új Energiás szinkronicitással próbálkoztok, miközben a Régi Energiás elme felépítésetekkel teszitek ezt, az bizony nagyon sok nehézséget és fájdalmat fog nektek oko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összes Shaumbrának, az összes Shaumbrának azt mondjuk most, hogy egyelőre csak figyeljétek, hogy hogyan jön el hozzátok minden dolog.  Ne próbáljátok azokat korlátozni! Ne próbáljátok meghatározni azokat! Csak hagyjátok, hogy eljöjjenek! Bele fogunk menni ennek a részleteibe a későbbi beszélgetéseink során. De egyelőre csak azt figyeljétek, hogy hogyan érkezik meg minden az életetek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sztában vagyunk vele, hogy ti több irányítást szeretnétek a dolgok felett. Azt akarjátok érezni, hogy ti határozzátok meg a dolgokat. Megnyugtatunk benneteket, hogy most is ti határozzátok meg azokat, csak nem azokon a szintjeiteken, amit most teljességgel meg tudnátok érteni. El fogunk oda is jutni, de ne a Régi Energiás elmétekkel tegyük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a hálók és a színek tekintetében – ne menjünk ebbe bele most rögtön. Csak érezzük! Olyan sok energia van, amit nem vagy képes érzékelni. Egy területre fókuszálsz. Sokkal több energia van itt jelen most, mint amit el tudnál képzelni, különösen a ma itt összegyűlt csoport kapcsán. Arra kérünk tehát, hogy légy multidimenzionális, miközben a Most-ban tartózkodsz és érezd azokat a rezgéseket, amiknek eddig nem voltál teljesen tudatában, mert valahogy megbújtak a többi frekvencia mögött. De attól ott van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DÉS SHAUMBRA 9: Hello Tóbiás! Mi annak a célja, hogy ilyen nagy az univerzu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Tulajdonképpen nem olyan nagy az.(a közönség nevet) Az univerzum csak akkor tűnik nagynak és zavarbaejtőnek, ha Régi Energiás agy felépítéssel vagy teleszkóppal nézitek. A mérésére szolgáló eszközök, amit az emberek az univerzum felmérésére használnak, a mi nézőpontunkból kissé nevetséges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udósok nap mint nap előállnak újabb és újabb elméletekkel arra vonatkozóan, hogy mikor keletkezett az univerzum. És mi ehhez hozzátennénk egy kacsintás kíséretében, hogy közel sem olyan régi, mint amit ők erről gondolnak, nem bizony. Már annyiszor elmondtuk nektek a korábbi megbeszéléseink során, hogy… visszautalunk itt a megfogalmazásunkra: „Hosszú, hosszú idővel ezelőtt, ugyanakkor egyáltalán nem hosszú idővel ezelőtt” Drága barátaim, az univerzum, ti és az utazásotok, annyira új, annyira új keletű, hogy ez szinte vicce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gondoljátok, hogy már nagyon régen itt vagytok, és hogy az univerzum meg még annál is régebben létezik? Ez meglehetősen szórakoztató, mivel ez annyira új. Csak egy pillanattal ezelőtt hagytátok el az Otthont, csak egy pillanattal ezelő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egy illúzió, miszerint az univerzum nagy és régi.  Az univerzum kör alakú, önmagába visszatérő és spirálisan tágul. Az univerzumot nem lehet meghatározni semmilyen általatok jelenleg használatos mérőeszközzel. Úgy tudjátok felfedezni az univerzumot, ha kitágítjátok a tudatosságotokat, a forrásban maradtok, de nem igazán hisszük, hogy ha ezt az információt átadjátok a tudósaitoknak, akkor ők el lesznek ettől ragadtatva. (elszórt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univerzum a táguló Szellem új Otthona. Mikor felnéztek az égboltra, és milliónyi csillagot láttok ott tündökölni, amikor hatalmas, nyitott tereket láttok, nincs ott túl sok minden. Nem bővelkedik idegen életben. Az idegen élet más dimenziós szinteken létezik. És nem a ti fizikai univerzumoto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akkor miért, de tényleg miért is rendelkeztek ekkora nappalival? Azért, hogy a vendégek bejöhessenek. Ez úgy van, hogy amikor a Szellem kiterjed a Királyságból általatok, van egy tér, ahol játszani lehet, amit ti kozmosznak vagy univerzumnak hívtok. Amit megtanultok itt a Földön az életerőről és az életformákról, továbbvihető aztán más bolygókra, más terekbe, olyanokba, amik jelenleg lakhatatlanok olyan emberi formák számára, mint amilyenek ti vagytok. De az emberi forma hamarosan egy teljesen új dinamikát vesz fel, ahogy belépünk az Új Energiá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univerzum nem igazán nagy, valójában egyáltalán nem az, aminek ti gondoljátok. Az univerzum a táguló Szellem új Otthona. És ti vagytok azok, akik ezt megteremti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k után nem csoda, hogy Metatron, Hossaf, Mária és az összes többi angyal miért jön el ide közétek, hogy megköszönje nektek ezt a jó munkát, amit végez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ha nem vagytok egyedül. Mindig veletek vagy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Telegdi Ildikó</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Az Istenember Sorozat: ,,Shoud 11.: Az Új Energia Négy Paradigmája''</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június 7-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drága barátaim és Shaumbra, amint ismét összegyűltünk, gyógyulni, megosztani, egy kis szünetet tartani az eléggé hektikus menetrendetekben, amelyben a Régi Energiából az Új felé tartotok. Kicsit tovább nyújtjuk a zenét... (a Shoud előtt játszott zenét) mert, ó, ez az az idő, amikor igazán tudunk hozzátok szólni, amikor valóban be bírunk áramo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t ma kerestek - kényelmet, új egyensúlyt a testben és az elmében, egy váltást, amin nehéz volt keresztül esni - ebből a munkából oly sokat végeztünk, amíg szólt a zene... amíg kitártátok a szíveiteket... amíg nem az elmétekben voltatok... amíg kinyitottátok az átjárókat előttünk, hogy beáradhassunk. Ti adtátok ezt az ajándékot saját magatok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 átalakítást lehet végezni a hanggal. A Shaumbra, akik most hallgatják, vagy olvassák olvassák ezt, akik mint egyfajta terápiával dolgoznak evvel. Azoknak, akiknek nehézségei vannak, felborult az egyensúlyuk, azoknak léteznek olyan frekvenciák, melyek elősegítik visszanyerni az egyensúlyu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egyáltalán nem új gondolat. A tudósok régen felfedezték már, hogy a hangnak milyen drámai hatása van az életenergiá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zenének a saját életedre is nagy hatása lehet. Az a gyönyörű zene, amit most hallottatok (,,Schubert Ave Mariája, Natalie Campbell előadásában a 'Láng kékje' című cédéjéről''), bizonyos értelemben véve, közvetítve, csatornázva lett. A zeneszerző és az énekes hozzájárultak ahhoz, hogy a megfelelő energiák keresztül áramolhassanak rajtuk. Igen, valóban, ők voltak azok a kreatív művészek, akik kifejezték ezt az energiát a hangjukon és a hangszereiken keresztül. Megengedték, hogy mindezek átjöhessenek. Ebben a felvételben roppant nagy újraegyensúlyozó energiák van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Shaumbra, oly sok újfajta jellege, oly sok új forrás áll mindnyájatok rendelkezésére, hogy végezhessétek a munkátokat. Tekintsetek a nyilvánvalón túlra. Tekintsetek a már teljesen kifejlesztett gyakorlatokon túlra. Játszatok a hangokkal és a színekkel. Játszatok az összes energiával, amelyek inter-dimenzionális szempontok szerint határozódnak meg. Ezek mind hozzáférhetőek a számotok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íg a zene szólt, ez tette lehetővé néktek azt is, hogy erősen jelen legyetek itt a Mostban a családdal, aki itt van ebben a teremben, a családdal, aki az Interneteteken keresztül kapcsolódik ide. Ez teszi lehetővé a számotokra, hogy a pillanatban lehessetek, hogy biztonságban, mélyen lélegezzetek. Amíg ezt tettétek, az egész vibrációját megváltoztattátok annak, akik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nergetikai források vagytok. Mindent magatokhoz vonzotok, és visszakülditek a saját vibrációs aláírásotokkal ellátva mindannak, ami csak körbe vesz benneteket. Ez egy beteljesítése az energiakörötöknek. Beszélünk még erről ma még.</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lehetővé teszitek magatoknak, hogy ellazuljatok és a jelen pillanatban legyetek és ilyen csodás energiákat hallgassatok, akkor kinyíltok egy fenomenálisan dinamikus energia előtt, ami lehetővé teszi a számotokra minden megfelelő eljöjjön az életetekbe. Elmondtuk ezt újra és újra. Tudjuk, hogy ez nem kevesetek számára ez milyen nehéz koncepció. De, ez el fog jönni hozzátok. eresszétek el azokat az elvárásokat, amelyek alapján megítélnétek, milyennek kéne lennie az életeteknek. Nyissátok ki a szíveteket és érezzétek az összes lehetségességet. El fog ez jönni hozz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teljesen Új módját tanuljátok annak, hogy miképpen lehet élni. Tanuljátok, hogyan legyetek az Új Energiában, ahol valóban minden el jön hozzátok. ahol valóban a kiterjesztett pillanatban lehettek. Ebben a kiterjesztett Mostban, minden, ami csak voltatok, visszatérhet hozzátok, hogy a szolgálatotokra lehessen. Minden visszatér hozzátok, de egy új, egy másmilyen, és megfelelő mód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anuljátok, hogy nem kell apró részletekbe menően megtervezni az életeteket. Nem kell megtervezzétek, hogy mi fog történni egy hónap múlva, vagy hat hónap múlva, vagy hat év múlva véletek. ez egyszerűen csak el fog jönni hozzátok. tudjuk, hogy ez egy kihívás. Tudjuk, hogy milyen mélyen megkérdőjelezitek ezt. De ez az útja az Új Energiá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jól megtanultátok, miképpen tervezzetek meg mindent. Mesteri fokra fejlesztettétek ezt. Most, hogy értitek az összes tervezést, szervezést, az életet a Régi, lineáris ösvényen... most elhagyhatjátok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nagyszerű Mester művészek megtanultak mindent a festési technikákról. Nagyon jártassá kellett válniuk a festési technikákban azért, hogy Mesterré válhassanak. Amint a régi festési eljárások mestereivé váltak, elvetették a Mester címet, és elkezdték teljesen új módokon felfedezni, hogy miképpen lehet teremteni a vásznakon. A nagy Mester festők, tudták, hogy a festő technikák igen jártas szakemberei. A technikák megtanulása után, elengedhették mindezeket, a kifejezés új felfedezései felé indulhattak el, olyan kifejezés felé, ami ellent mondott mindennek abban a korban, amiben él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is ilyenek vagytok, Shaumbra. Megtanultátok, hogyan tervezzetek és szervezzetek, hogyan egyensúlyozzátok ki a csekkönyveiteket, hogyan végezzétek az összes ilyen emberi dolgotokat. egész jól megtanultátok. Nem vetettétek el, vagy utasítottátok el, hogyan éljetek egy lineáris ösvényen. egyszerűen transzcendeltátok ezt. Egyszerűen a mestereivé vált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itt az ideje, hogy letegyétek ezeket a technikákat azért, hogy felfedezzétek az Új tudatosságot. Ez az, amit most tesztek. Kis lépésenként, de biztosan, megengeditek az Új Energiának, hogy belépjen az életetekbe és azután táncolni kezdtek avval. Ezt tanuljátok az összes tervezéssel, az összes cselszövésetekkel, szervezésetekkel, sosem csináltátok ilyen nagyszerűen még. Tanuljátok, miképpen legyetek Teremtő a Most pillanat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fog történni, amikor abbahagyjátok az összes tervezést, körmönfonást? Emberek milliói és milliói fogják a számotokra elvégezni ezt! (a közönség felnevet) Ők még mindig tanulnak. Imádják ezt tenni. E szerint él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Ó, igen, még néha át kell menjetek megmozdulásokon, a munkakörnyezet miatt, amiben vagytok. De tudni fogjátok, hogy ezek csak megmozdulások. Még az üreg festőművész is alkalomadtán megismételt egy régi vonást, egy régi mozdulatot, de tudta jól, hogy mi volt az. Tudta, hogy csak kapcsolatban maradt avval a régi energiával. De, az a festőművész tudta, hogy valóban meghaladta már a régi mód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ahol most vagy, Shaumbra. Leszálltál a Régi, lineáris ösvényről. Kezded megtapasztalni, milyen az, amikor minden beáramlik az életedbe. Kezded megtapasztalni azt helyet, ahol minden annyira nyitott, bizalom és elegancia van, ahol minden beáramlik az életetekbe... mind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egy nagy váltás. Továbbra is beszélünk még erről. Azt akarjuk, hogy újra és újra dolgozzatok evvel. Amikor megtorpantok, csalódottak lesztek, amikor zsákutcában találjátok magatokat, megértendő az, hogy a Régiben dolgoztok. Vegyetek mély levegőt, és csak hagyjatok mindent hozzátok jö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uk, hogy páran közületek csak rázzák a fejüket és így szólnak: ,,Tóbiás, ez lehetetlen, hogy ilyen egyszerű legyen!'' Á... ha nem akarjátok, hogy így legyen, akkor nem lesz. De ennyire egyszerű lehet. Ennyire beteljesíthető leh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Kedves Shaumbra, csodálatos vendégünk van ma itt, egy vendég, akit egész jól ismertek. Jól ismeritek az energiákat. Épp úgy, mint ti, ez a vendég is változásban van és egy elengedési folyamatban. Vendégünk támogatja az életet a Föld bolygón. Oly roppant nagy energiát tartott fenn az emberiség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dves barátaim, mai vendégünk Gaia energiája. Gaia - a Földanya, amint néhányan hívjátok őt - egy angyal. Ő egy szinguláris, angyali energia. Ez az angyal, Gaia, volt felelős az életenergia áramlásban tartásában a Földön. Ő már akkor idejött, amikor a legkorábbi angyalok jöttek látogatóba a Földre, hogy bevessék a Földet az új energiákkal, azokkal, amiknek eredményeképpen ide jött az élet erre a szikladarabra. Gaia oly sok előkészületen esett át, mielőtt idejött volna.</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ki egy díszszéke van az Ark Rendjében (az arkangyaloknál). A széke oly sokáig betöltetlen volt, amíg itt volt a Földön látogatóban. Ő a születés és élet istennőjének az energiá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élyen elhelyezte a szeretetét a Földbe, és a Földet körülvevő mindenféle energiákba. Jóval előbb ideért, mielőtt bármelyikőtök is ideérkezett volna. Ezt mondta: ,, Itt leszek szeretni és dédelgetni azokat, akik idejönnek megtapasztalni ezt a nagyszerű helyet, amit földnek hívnak.Én leszek az élet adója, és én leszek az élet elvevője. Én fogom segíteni ehhez megtartani az összes energiák kellő egyensúly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Gaia érkezik, hogy véletek legyen. Gaia lép be, hogy megossza energiáit, ugyanakkor megossza az átmenetét is, amiben éppen van. Azt mondanátok, bizonyos értelemben, hogy Gaia egy energia influenzát tapasztal meg éppen, hasonlót, mint amit közületek is sokan megtapasztaltak már. Drasztikus változásokon esik át a Régi rendszereiben, Ley vonalaiban, a hálózatában, és a Föld teljes energia áramlásában. Ez némileg megterhelő Gaia angyal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tudjátok mit, kedves barátaim? Ő ünnepli ezt. Ünnepli a saját rendszereinek a változását. Tiszteli a folyamatot. azt kéri tőletek, ne sajnáljátok ezért. Ő sem sajnált benneteket, amikor ti voltatok betegek! (a hallgatóság felnevet) Ő érti azt, hogy ez csak a folyamat egy része.</w:t>
      </w:r>
    </w:p>
    <w:p>
      <w:pPr>
        <w:pStyle w:val="Elformzottszveg"/>
        <w:jc w:val="both"/>
        <w:rPr>
          <w:rFonts w:ascii="Times New Roman" w:hAnsi="Times New Roman" w:cs="Times New Roman"/>
          <w:sz w:val="24"/>
          <w:szCs w:val="24"/>
        </w:rPr>
      </w:pPr>
      <w:r>
        <w:rPr>
          <w:rFonts w:cs="Times New Roman" w:ascii="Times New Roman" w:hAnsi="Times New Roman"/>
          <w:sz w:val="24"/>
          <w:szCs w:val="24"/>
        </w:rPr>
        <w:t>Gaia nagyon sok birodalmat kreált az energia egyensúly megfelelő megtartásáért. Megteremtette a növények birodalmát - a fákat, a növényeket, a virágokat. És a növényi királyságon keresztül fejezi ki ő az afeletti örömét, hogy itt vagytok a Földön. Kifejezi szeretetét és szépérzékét irányotokba. Szereti amikor a kertjében játszo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növényi királyságban van egy nagyon különleges energia. Ez biztosítja a táplálékot, a menedéket és a fűtést. Gaia és a növényi birodalom folyamatosan megújul, újra hasznosul, hogy segítse fenntartani a fizikai testeteket itt a Föld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Gaia segítette megteremteni az állatok királyságát, azokat, akik táplálékot és melegséget biztosítanak néktek. Néhányotok úgy érezte, hogy nem helyes dolog állatok húsát megenni. Tiszteljük a döntéseteket, de azoknak, akik így döntöttek, megértendő az, hogy ezek az állatok annak szentelték magukat, hogy segítsék fenntartani a testeteket itt a Föld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állatok birodalmának energiái most változóban vannak. Többé nem támogatják úgy a fennmaradásotokat, mint ahogy eddig tették. Bizonyos értelemben véve, ők távozóban vannak. Ó, még fogtok látni amerikai mókusokat... őzeket, egy-egy grizzly medvét itt-ott... elég sok tehenet... egy csomó mindenféle egyéb állatot. De, a vibráció változ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ár nem annyira kívánjátok a húst és a húsételeket, mint amennyire a múltban tettétek. Ez nem egy vallásos dolog. Ez nem egy szabály. Nem akarjuk, hogy bárki is azt állítsa, hogy Tóbiás hozott egy új szabályt a húsról. azt mondjuk, hogy a vibrációtok változik, és így változik az állatvilág vibrációja is. Tehát, esetleg úgy találjátok, hogy nem vagytok már annyira érdekeltek az effajta étkek fogyasztásában. Hallgassatok a testetekre. Az meg fogja mondani mit akar.</w:t>
      </w:r>
    </w:p>
    <w:p>
      <w:pPr>
        <w:pStyle w:val="Elformzottszveg"/>
        <w:jc w:val="both"/>
        <w:rPr>
          <w:rFonts w:ascii="Times New Roman" w:hAnsi="Times New Roman" w:cs="Times New Roman"/>
          <w:sz w:val="24"/>
          <w:szCs w:val="24"/>
        </w:rPr>
      </w:pPr>
      <w:r>
        <w:rPr>
          <w:rFonts w:cs="Times New Roman" w:ascii="Times New Roman" w:hAnsi="Times New Roman"/>
          <w:sz w:val="24"/>
          <w:szCs w:val="24"/>
        </w:rPr>
        <w:t>Gaia ugyanakkor segítette létre hozni az emberi királyságot is, azt a birodalmat, amiben ti vagytok, a humán biológiát és a testet. Segít fenntartani ás táplálni az emberi királyságot. Ő adja ehhez az energi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Helyezzétek az energiátokat egy pillanatra a lábatokba. Lélegezzetek be a lábaitokba. Áh, Gaia szereti a lábaitokat. (a közönség felnevet) Ő segíti elő a megfelelő leföldelés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Föld korai napjaiban az angyalok egyáltalán nem voltak leföldelődve. Gaianak keményen kellett dolgoznia azon, hogy segítse lehozni az energiát a lábakba, le a Földbe. Ő adja az életenergiát a Földből. Alulról éppen úgy juttok ehhez, mint felülről. Nagyon nagy támogatótok volt gy. energiát ad vissza néktek, csakúgy, mint ahogyan most is teszi a lábujjaitokon keresztül, az életenergiát adva néktek, segítve elengedni a Régi Energiát, ami nem szolgál benneteket többé, és friss energia betáplálást ad újra és új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mberi királyság változóban van a földön. a vibráció változik. Minden nap ezt érzitek. Mindezen dolgok változásban van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 még egy királyság, az akvatikus királyság, amiről nem régiben beszéltünk is a víz és a sziklák helyén, amit ti Pahrumpnak hívtok (Nevadában). Odamentetek és Gaianak adtátok az energiátokat a vízben. Gaia támogatott benneteket, amikor először odajöttetek, és nem voltatok ebben a nyers biológiában, amiben most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engedtétek az angyal energiáitoknak, hogy ússzon az óceánokban, hogy beleolvadjon a delfinekbe és a cetekbe. Erről szólt a Biblia is, az első oldalain. Azokban a passzusokban magatokra ismerhettek. A Szellem - ti - teremtettétek az óceánokban úszó ceteket. Annak idején abban a valóságban léteztek. Az akvatikus királyság is változ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z, drága barátaim, egy része annak az átalakulási folyamatnak, és annak az új felelősségnek, amiben részt kezdtek venni. Látjátok, Gaianak mennyi energiát kellett fenntartania, mennyi egyensúlyt értetek. folyamatosan segített néktek megszületni, újra és újra. Most a szerepe sokféleképpen - a növényi királyságban, az állatok királyságában és az akvatikus királyságban kifejeződve - megváltozik. Ő, bizonyos értelemben véve, átveszi a felelősségeteket az energiák megújhodás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nagyon, sok változás történik most, Shaumbra. Azon tűnődtök néha, hogy miért érzitek annyira kizökkentnek magatokat. Tudjuk, hogy azért jártok ilyen találkozókra, mint a mostani is, hogy ezek segítségével megtaláljátok a visszazökkenést. Mindez azért van, mert Gaia elengedésben van. Az idők eonjai óta itt van m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Ő is, hamarosan Haza fog térni - nehéz ügy a Földet Gaia nélkül elképzelni. Azt akarja tőletek, hogy kezdjétek elfogadni a biológiai újjászületés energiáit, a test újra és újra átalakulásának és újraegyensúlyozódásának energiáit. Nem egycsapásra fog eltávozni... jelentsen ez bármit is, (a hallgatók felnevetnek) mint ahogyan a múlt héten tette az a csoport (az Anasazi Santa Fé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Ó, az Anasazi erre várt. Akkora energiát tartottak fenn, várva a Shaumbrára, hogy eljöjjön, várva a shaumbrát, hogy előlépjen. Évezredek óta vártak erre. Várták a múlt heti találkozót, és örvendtek. Örvendeztek. Ünnepeltek, énekeltek és táncoltak. Hálásak voltak azért az időért, amit itt töltöttek el. De, tudták, hogy itt az idő a staféta átadására a Shaumbrának. Itt volt az idő a számotokra, hogy a tükrözés energiáit átvegyétek tőlük, amit oly sokáig ők tartottak fenn.</w:t>
      </w:r>
    </w:p>
    <w:p>
      <w:pPr>
        <w:pStyle w:val="Elformzottszveg"/>
        <w:jc w:val="both"/>
        <w:rPr>
          <w:rFonts w:ascii="Times New Roman" w:hAnsi="Times New Roman" w:cs="Times New Roman"/>
          <w:sz w:val="24"/>
          <w:szCs w:val="24"/>
        </w:rPr>
      </w:pPr>
      <w:r>
        <w:rPr>
          <w:rFonts w:cs="Times New Roman" w:ascii="Times New Roman" w:hAnsi="Times New Roman"/>
          <w:sz w:val="24"/>
          <w:szCs w:val="24"/>
        </w:rPr>
        <w:t>Gaia nem hatalmas orkánként fog távozni. De, az energiáit megváltoztatja most. Változik; ezért hát, meglátjátok, amint a növények, az állatok és az akvatikus királyság mind megváltoz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uk, hogy néha haragra gerjedtek.Csodálkoztok azon, hogy bizonyos dolgok miért történnek meg a Földön. De próbáljatok ezekre a kerítés mögül tekinteni. Néha, amit ti az emberi ügyetlenség meggondolatlan tettének láttok, ami a környezet kárára van... az a változás részét képezi. Ők csak nem tudatos résztvevőkként ténykednek az elengedés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átok, drága barátaim, Gaia annyira nagyhatalmú. Képes meggyógyítani saját magát - hála nektek. Nem kell megmentsétek őt. Mindösszesen csak magatokat kell megmentsétek. Egész jól meg tudja magát gyógyít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gondja éppen a nagyon nagy ereje miatt keletkezik, mivel néha - hogyan is kéne ezt mondjam - moderálnia kell a saját energiáit olyképpen, hogy nehogy egyszerűen lerobbantson benneteket a bolygóról. (a hallgatók nagyot nevetnek) Ezen dolgozik. Imád kifejezni. De, mi és ti, megkértük őt, hogy ott fejezze ki magát, ahol nincs annyira hatással oly sok emberélet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áltozásban van a tudatosságotokban történt változásra való feleletként, lassan visszavonja az energiáit, lassan visszavonul az Ark Rendjébe, ami miatt már ezeket az energiáikat már megtarthatjátok saját magatokban. Amint így tesztek, teljesen új megértésre fogtok szert tenni - egyetlen kérésünk az, hogy most csak egy kicsit érezzétek ezt - arról, hogy miként történik meg valójában a biológia újjászületése, a tisztulás, az elenged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Gaia azt kéri tőletek, hogy érezzétek át benne ezt a képességét egy rövid időre csak, a képességet a megtisztulásra, a megújhodásra, az újra és újra születésre, ahol valójában semmilyen energia sem hal meg. Csak megtisztul. Látjátok, ezeket az energiákat fogjátok átvenni. Ti lesztek azok, akik biztosítják az életenergiát és egyensúlyban tartjátok azt, ami ezzel jár.</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legezzetek be egy kicsit és érezzétek Gaia energiái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rövid szünet a légzésre)</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Ő valóban istennő. Kérdezitek: ,,Meddig fog ez tartani?'' Nem tudjuk - évek sorába a ti lineáris idővonalatokon. Ezek a dolgok el fognak tartani egy darabig. De a folyamatot Gaia beindította.</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amióta a Bíbor Páholy beszélgetni kezdett véletek, a Régi Energiákból nagyon sok minden eltávozott már. Kezdődött a segítőitek eltávozásával. Ők befejezték a munkájukat. Idáig benneteket szolgáltak. Azután a lehető legnagyobb szeretettel megkértek benneteket arra, hogy viseljétek saját magatok innentől tovább a felelősséget a saját isteni energiáitokért. Nagyon sok csoport folytatta ezt a megkezdett távozási folyamatot a fátyol felénk eső oldalára.</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okan tudnak közületek egy kedves személyről, aki idejött látogatóba. (Tóbiás evvel egy hölgyre utal, aki a román Bíbor Körrel állt kapcsolatban és aki nem régiben látogatóba jött Colorádóba. Nem sokkal ezen közvetítés előtt életét vesztette autóbalesetben.) Ne érezzetek sajnálkozást miatta. Ez nem baleset volt. Igen nagy körültekintéssel teremtette ezt meg. A vizeken túlról jött ide. Úgy gondolta (a Régi emberi elmével elgondolva), hogy eljön ide, hogy a Shaumbrával lehessen ezen a találkozón.</w:t>
      </w:r>
    </w:p>
    <w:p>
      <w:pPr>
        <w:pStyle w:val="Elformzottszveg"/>
        <w:jc w:val="both"/>
        <w:rPr>
          <w:rFonts w:ascii="Times New Roman" w:hAnsi="Times New Roman" w:cs="Times New Roman"/>
          <w:sz w:val="24"/>
          <w:szCs w:val="24"/>
        </w:rPr>
      </w:pPr>
      <w:r>
        <w:rPr>
          <w:rFonts w:cs="Times New Roman" w:ascii="Times New Roman" w:hAnsi="Times New Roman"/>
          <w:sz w:val="24"/>
          <w:szCs w:val="24"/>
        </w:rPr>
        <w:t>Bizonyos értelemben, Monica itt van. Ő itt van és azt is tudta, hogy az ideje szintén itt van. Tudta, hogy értékes szolgálatot láthat el mindnyájatok számára, hogy átjön ide, a mi oldalunkra, hogy vélünk legyen. Itt ül ma vélünk együtt a Második Körben, becsülve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volt fájdalom... tényleg tudnotok kéne. Valójában elment, mielőtt a karambol történt volna. Azért tűnik úgy, hogy baleset történt, mert addigra már el is hagyta a testét. Micsoda csodálatos módja annak, ahogyan mindannyian elrendeztétek ezeket az esemény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Gaia változik, változtat, átruházza rátok a felelősség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ige, néhányan halljátok a hangot a háttérből - Metatron hangját, amint ezt mondja: ,,Készen álltok-e arra, hogy felelősséget vállaljatok a továbbiakban az emberi életenergiáért és egyensúlyban tartsátok, amit eddig Gaia tartott fenn oly hosszú ideig? Készen álltok-e arra, hogy a növényi királyságból, az állati birodalomból és az akvatikus szférából pár energiát magatokba ötvözzetek, akik eddig megtartottak egy energiát az újjászületés, a gyógyulás mia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Gaia nagyon meg van tisztelve amiatt, hogy itt lehetett ma véletek. Ő egy nagyon szép és nagyon nagy hölgy. (a közönség felnevet) Nagyon nagy megbecsülés a számára, hogy mai itt lehet evvel a csoporttal. És érti azt, hogy amíg a zene szólt ma, ő ugyanakkor azért is jött el ma ide, hogy egy ízelítőt adjon abból, hogy milyen is az, amikor megújítjátok magatokat, hogy bátorítson benneteket ezen folyamat köz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Vegyetek még egy mély lélegzetet, kedves barátaim, és érezzétek Gaia energiáit. Napra készen fogunk benneteket tartani, miközben ő elindu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nnyi minden történik most, előkészíteni azt, amit ti ,,kvantum ugrásnak'' hívtok, amit mi az Új Energiára váltásnak hívunk - akkor, amit mi valamikor a 2007-es évre tennénk, talán egy kicsit előbb, talán egy kicsit később. Valahol egy nagyobb változás fog történni az emberek tudatosságban... ez egyre közeledik. Meg fogjátok látni, hogy a dolgok felgyorsulnak, minden megváltozik körülö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gész idő alatt emlékezz erre, emlékezz, Shaumbra, ez nem rólad szól. Szó szerint az egész világról szól mindez, a rajta élő emberekről, az összes ezt körülvevő angyalról, akik készen kezdenek állni a nagy váltásra. Lesznek emberek, akik nagyon gyorsan elmennek innen, lesznek állatok, akik gyorsan elmennek. Szeressétek őket, amikor így tesznek. Amennyiben kapaszkodtok beléjük, az nagyon megnehezíti a hozzánk visszavezető útjukat. Tiszteljétek őket azért, mert oly soká fenntartottak a számotokra egy energiát. A dolgok továbbra is egyre csak gyorsulni fog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most gyűjtsük össze a shaumbra energiáit egybe, mindegyikőtökét, mindazokét, akik ott ülnek mellettetek, akik elhagyták a fizikai testüket, de továbbra is oly fontos részét képezik a munkánknak, amit végzünk. Gyűjtsük egybe Gaia energiáit ebbe a Shoudba a mai napon, hogy valóban egy hanggá váljunk. Nagyon sok hang vagyunk. Család vagyunk. Mindnyájan egy utazás résztvevői vagyunk. Most a megosztás, a szeretet, a kényeztetés pillanatán osztozunk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Hadd szóljunk ma az Új Energia Négy Paradigmájáról. Később lesz több is, de ma csak négyről beszélünk. drága barátaim, pár hete a tömegtudatról meséltünk, az általatok Independence-nek nevezett helyen (Missouriban), ami jó előre ki lett erre választva erre, de az emberek által lett kiválasztva, nem által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n az Independence-nek (függetlenség, szabadság - a ford.) nevezett helyen a tömegtudatosságról beszélgettünk. Annak a csoportnak, akik ott volt, egy kérdést tettünk fel. Ha úgy vesszük - azoknak, akik most ezt megkérdeznék - ez egy igazán gondosan, ,,szemen-szedett'' csoport volt. Megkérdeztük ezt a Shaumbra csoportot: ,,Készen álltok-e arra, hogy eleresszétek a tömegtudatosság kapaszkodóját?'' Úgy gondoltuk, tudjuk a választ, de fel kellett tegyük ezt a kérdé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most eljöttünk ehhez a csoporthoz, az egész Shaumbrához, és mindenkihez, akit ma erre vezette az útja. Mindnyájatoktól kérdezzük hát: ,,Készen álltok-e? Úgy döntötök-e, hogy elengeditek a tömegtudatosságot? Azt választjátok-e, hogy elhagyjátok a tömegtudato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udatosság egyszerűen éberség... éberség. Az éberség nagyon személyes dolog tud lenni. A személyes éberség során tudatában lehettek annak, hogy tudatában vagytok saját magatoknak és annak, hogy mi zajlik bennetek. Ez a személyes tudatosság, vagy éberség.</w:t>
      </w:r>
    </w:p>
    <w:p>
      <w:pPr>
        <w:pStyle w:val="Elformzottszveg"/>
        <w:jc w:val="both"/>
        <w:rPr>
          <w:rFonts w:ascii="Times New Roman" w:hAnsi="Times New Roman" w:cs="Times New Roman"/>
          <w:sz w:val="24"/>
          <w:szCs w:val="24"/>
        </w:rPr>
      </w:pPr>
      <w:r>
        <w:rPr>
          <w:rFonts w:cs="Times New Roman" w:ascii="Times New Roman" w:hAnsi="Times New Roman"/>
          <w:sz w:val="24"/>
          <w:szCs w:val="24"/>
        </w:rPr>
        <w:t>Ugyanakkor van egy csoportos tudatosság is. Beszéltünk már erről csoportok előtt, akik együtt utaztak, már azelőtt is, hogy idejöttek volna a Földre. Ti és a biológiai családotok majdnem biztosan a saját csoport tudatosságotok részei vagytok. Már régen együtt vagytok. Együtt jöttetek vissza erre a létidő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nak vallási csoportok. Beszéltünk ezek közül egy-kettőről már. Azok, akiket ti Mormonoknak hívtok, egyfajta csoport energiával bírnak. A zsidóknak tényleg csoport tudatosságuk van. Nagyon sokféle csoport tudat létezik. Ez egy éberség. ez egy vonzerő, ami arra ösztökél, hogy folytassátok a közös munkát, újra és újra, létidőről létidő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után, ott a tömegtudat, vagy az emberiség tudatossága. Látjátok, mindnyájan egy közös utazáson osztoztok, minden ember, aki itt él most a Földön, és mindenki, aki valaha is részt vett a humán utazáson, vagy létidőn. A tömegtudat résztvevői vagytok. Ez egy kollektív tudatosság. Erre bármikor rá lehet kapcsoló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odálkoztok azon, hogy miért történik olyasmi, hogy egy új találmányra, felfedezésre három, négy vagy öt tudós/kutató, akik a világ teljesen különböző pontjain élnek, egymást nem ismerve, egy időben jön rá. Ez egyáltalán nem a véletlen műve. Ők mind a tömegtudatra kapcsolódtak rá. Amikor a tömegtudat elér egy bizonyos szintet, akkor az evvel összhangban lévő dolgok felfedezhetőekké válnak, ekkor válnak realizálhatóvá.</w:t>
      </w:r>
    </w:p>
    <w:p>
      <w:pPr>
        <w:pStyle w:val="Elformzottszveg"/>
        <w:jc w:val="both"/>
        <w:rPr>
          <w:rFonts w:ascii="Times New Roman" w:hAnsi="Times New Roman" w:cs="Times New Roman"/>
          <w:sz w:val="24"/>
          <w:szCs w:val="24"/>
        </w:rPr>
      </w:pPr>
      <w:r>
        <w:rPr>
          <w:rFonts w:cs="Times New Roman" w:ascii="Times New Roman" w:hAnsi="Times New Roman"/>
          <w:sz w:val="24"/>
          <w:szCs w:val="24"/>
        </w:rPr>
        <w:t>Thomas Edison, akiről beszéltünk már - hogyan is mondjam - ő szintén Shaumbrának nevezné magát. Voltak mások is az ő korában, akik vele egy időben ugyanazokon a dolgokon dolgoztak. egyszerűen csak rákapcsolta magát a tömegtudatra, lehallgatta a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ömegtudat csodálatos dolog lehet. De, ugyanakkor visszatartó erőt is jelenthet a számotokra. Oly sokan közületek csalódtatok benne később, tudni akarva, hogy miért nem történnek meg a dolgok gyorsabban, de majdnem mindig azt tapasztaltátok, hogy valamiféle gumimembránokon akarnátok keresztül törni, ami sosem sikerül. ahányszor csak nekiveselkedtek, annyiszor pattantok vissza róluk. Érzitek mennyire közel jártok a kellő éleslátáshoz, éberséghez, saját magatok új megértéséhez, de még sem tudjátok egészen elérni ezt, nem tudtok igazán keresztül hatolni a fátyl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legtöbbször ez a tömegtudat számlájára írható. Látjátok, a részei vagytok ennek. Benne vagytok. Ez tartott vissza benneteket. Nagyon jól szolgált ez bennetek, de most már készen álltok a tömegtudatnál jóval gyorsabb sebességű haladásra. Most ott tartotok, hogy elengedhetitek ezt a kapaszkodó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ezt kérded: ,,Miért, miért maradnék meg a tömegtudatban?'' Egyrészt azért, mert ez marha kényelmes. Tudjátok jól ti ezt. Ebben voltatok, ennek voltatok mindnyájan a résztvevői létidőtök során itt a Földön. Kiballagni a kényelemből, a komfort zónából, igen csüggesztő lehet, igen félelmetes leh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an közületek jó előre megmaradtatok a tömegtudatosságban, mivel nagyon kényelmes volt. Tudtátok ezt jól. Páran közületek azért maradtatok meg a tömegtudatosságban, mert a szeretteitek, a családotok, csodálkoztak volna azon, hogy mi történt volna a kapcsolatotokkal, amennyiben elengedtétek volna a humán tömegtudat kapaszkodóját. Vajon ők is elengedték volna ugyanú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özülük páran annyira bíztak bennetek, oly kedvesen, annyira masszívan. Bíztak bennetek, mint ahogyan bizonyos értelemben ti is bíztok Gaianak a támogatásában, dédelgetésében, megújító erejében. Mélyebb szinteken éreztétek, hogy ha elhagynátok a tömegtudatot, akkor elhagynátok azt a kapcsolatot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igazatok van - hagyjátok elmenni ezt, amennyiben ez így a megfelelő, akkor ez vissza fog jönni hozzátok. De készen kell álljatok, hogy valóban elengedjétek. Hadd menjenek. Menten beszélünk még er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Voltak köztetek, akik puszta félelemből maradtatok meg a tömegtudatnál. Féltetek attól, hogy elhagyjátok a Régit. Féltetek attól, hogy mi lehet a humán tömegtudaton kív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Páran közületek előre megfontoltan maradtatok a tömegtudatosságban, úgy, hogy még együttérzőbb gyógyítók és facilitátorok lehessetek. Úgy éreztétek, ha ezt hagynátok elmenni, avval elengednétek azt a kapcsolódást is, ami segíti a kliensetek vagy páciensetek jobb megértését a számotokra. Úgy gondoljátok, ha hagynátok elmenni a tömegtudatosságot, akkor valamiféle másmilyen helyre jutnátok. És akkor ki segítené a gyógyulásu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Páran közületek azért maradtatok a tömegtudatosságban, mert nem tudtátok, hogy el is hagyhatnátok. Tehát, ma, kedves barátaim, ma az Új Energia Első Paradigmája gyanánt ezt mondjuk: ,,A tömegtudatosság egy egyezség, ami jól megfelelt a céljaitoknak.'' A tömegtudat egy egyezmény. Látjátok, mindannyian beleegyeztetek ebbe. Az angyalok, Gaia, a növényi formák, az állati birodalom... mindannyian elfogadtátok ezt. De, ez többé nem szolgál benneteket, amennyiben úgy döntötö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a kérdést Gaiahoz az egész világon, az itt ülő shaumbrához, a Shaumbrához aki ezt hallgatja, vagy olvassa és mindenkihez, akit erre vetett az útja címezzük a kérdést: ,,Azt választod-e, hogy elereszted a tömegtudatosságot? Azt választod-e, hogy elengeded a kapaszkodódat, a generális rezgés kapaszkodój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Ó, kérdeztek bennünket; alkudoztok vélünk most. Ezt mondjátok: ,,Szóval, mi van akkor, ha elengedem a kapaszkodót, mi lesz akkor velem?'' (a közönség felnevet) Nagyon nagy meglepetésben lesz részetek. (többen is nevetnek) Olyan lesz ez, mint egy spirituális jackpot. (többen is nevetnek) ,,Mi van, ha elhagyom a tömegtudatosságot? Hogyan lesz úgy jobb az életem? Miben fog változni? Kit engedhetek elmenni az életemből? Kivel maradhatok együ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ezeket a válaszokat mi nem mondhatjuk meg. Tudjuk, mekkora csalódást okoz is ez néha. De, már nagyon is jól tudjátok, benn, a szívetek mélyén a választ. Érzitek ezt. Éppen csak megpróbáljátok ezt analizálni. Tehát, érezzetek mélyebben. Ez ügyben nincsen helyes/helytelen válasz. Maradhattok. Mehettek. De, kedves barátaim, olyan nincsen, hogy maradunk is egy kicsit, meg megyünk is egy kicsit. (fel-feltörő nevetés a közönség soraiban) Amikor hagyjátok elmenni, akkor elmegy. Ami ezután történik, az olyasmi, amit ti teremte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 most pedig feldobnánk egy másik témát is itt, egy érdekességet. Ma nagyon különös nap van, igen furcsa nap. Az energiák kissé ütősek lettek - ha még nem vettétek volna észre ezt eddig. A dolgok kezdenek fonákká válni, valamiféleképpen, nem annyira simán áramlanak - amennyiben lehetővé teszitek magatoknak ennek a megérzés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 egy energia kint, ami beárad ide, előre megfontoltan - hogy is mondjam ezt - oda figyelve erre, mivel nagyon jól tudtak erről a találkozóról, arról, hogy mi történik itt. Tudtak erről már azelőtt is, mielőtt beléptetek volna ide az ajtón át, hogy mi fog itt törté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ndhatjátok azt, hogy vannak bizonyos erők a fátyol felénk eső oldalán, akik nem akarják ezt megtörténni látni. Azt kérnénk tőletek, hogy érezzétek, miért nem akarják, hogy ez megtörténjen, mit vesztenének ezen az egész folyamaton. Ők erőkkel dolgoznak a Földön, akik nem akarják , hogy ez megtörténj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őre megfontoltan vetítik az energiákat mindannyiótokra a mai napon. Nincs ok a rettegésre vagy a félelemre. Ők tényleg figyelik, mi folyik itt ma. És, ők most egyre erőteljesebben fokozzák ezt a tevékenységüket. Azt gondolják, közvetlen hatalmat gyakorolhatnak felettetek, miközben itt ülünk beszélgetve véletek. Azt gondolják, elrettenthetnek benneteket. Ó, nagyon keményen próbálják ezt. Még nem tanulták meg, hogy a hatalom csak egy illúzi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Shaumbra, ez történik véletek. Ezen estek át. És ez nagyon csalódottá teszi őket. Amit most éreztek, az nem a ti kiegyensúlyozatlan energiáitok, sokkal inkább az övéké. Nem tudják ezeket az energiákat felhasználni a manipulálásotok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csalódottak most, amikor ilyen alapvető kérdést teszünk fel néktek. teljesen kizökkennek mindenféle kerékvágásból... és, valóban, most is, amint hagyjátok ezeket az energiákat keresztül jönni rajtatok, mindenféle paranoia és aggodalom nélk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Isteniek vagytok most. Az inkább negatív, nyers energiáik vannak most rajtatok átáradóban. Visszatérnek és a saját eszközeikkel támadnak, a saját testükkel. Látjátok, ezt hagyjátok most keresztül folyni rajt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szeretünk belefolyni ezekbe a nagyszabású konspirációkba. De mi - hogyan is mondjam - figyelmeztettük/szóltunk Kauldrénak, még mielőtt elindult volna a mai nap. Csakugyan, valóban, vannak páran - ez itt eléggé humoros lesz - olyan emberek, akik furcsa energiákat irányítanak rátok. Ez nem rólatok sz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akarják azt látni, hogy az első embercsoport elkezd kilépni a tömegtudatból. Valamit elvesztenének ebben a folyamatban, egy bizonyos mértékű kontrol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néktek szegezzük a kérdést: ,,Úgy döntötök-e, hogy elhagyjátok a tömegtudatot?'' Mi nem arról beszélünk, hogy hagyjátok el a fizikai testet. Nem fogtok meghalni... hacsak nem tényleg ezt akarjátok. Mi a változásról beszélünk, egy olyan energiaminta megváltozásáról, ami mélyen belétek lett ágyazva, ennek az eleresztéséről, ennek az elengedésé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kell emiatt most hazavágjátok az elméteket. (kuncog) Kaptok erre egy további negyedórácskát. (a közönség felnevet) Annyi időt kaptok rá, amennyit csak akartok. Nem kell ma dönts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egy valamit elmondunk néktek. Amikor hagyjátok elmenni, akkor többé nem mehettek vissza, legalábbis azon a módon, amire gondolnátok. Amikor visszatértek a tömegtudathoz, az teljesen más lesz már. Amikor rákapcsolódtok a humán energiákra, azok már egy Új helyről érkeznek meg. Ez elsőre eléggé lehangoló lehet. De, megszabadultatok attól a fátyoltól, attól a rétegtől, ami visszatartott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anok lesztek, mint az a sirály, aki kitört a többiek közül, aki a saját útjára indult, aki elhagyta a sirály elmét, aki elhagyta a sirály tudatosságot. Elsőre ez kissé magányos dolognak tűnik. Ah... de mennyi áldás társul ehhez.</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az Új Energia Első Paradigmája az, hogy a tömegtudat egyezsége nem tart többé gúzsában benneteket. Amennyiben úgy döntötök, hagyhatjátok elmenni. Tudjuk, hogy közületek mennyien ezen napokig rágódni fogtok, küszködni fogtok evvel. Hosszú vitákba fogtok erről magatokkal bonyolódni, azon tűnődve, vajon Tóbiás miért is bombázott meg ezzel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ak engedd meg magadnak, hogy megérezd, miről is beszéltünk itt ma. Tedd lehetővé a magad számára, hogy megérezd azokat az energiákat, amik be akarnak tolakodni ma ide közénk, és miért tennék ezt, miért támadnának megtámadni benneteket. Megértendő az, hogy ezek az energiák csak átáradnak rajtatok. Nem kell, hogy hatással is legyenek r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a Második Paradigmája az, hogy minden és mindenki, aki csak eljött hozzátok a Régi Energiában beteljesedetlen volt. Mindenki, akit csak a Mennybemeneteli utazásotok megkezdése előtt eljött hozzátok, beteljesedetlen energiával érkezett. És, ti is beteljesedetlen energiával érkeztetek meg hozzáju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összes kapcsolatotok, ami csak volt, beteljesedetlen energiára épült. Minden háziállatotok eddig beteljesedetlen energián lapult. Az összes tapasztalatotok az életetekben a beteljesedetlen energia miatt törté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nagyon fontos dolog. Ez egy nagyon nagy változás. Látjátok, a beteljesedetlen részek próbáltak összetalálkozni, hogy kiegészítsék egymást. A két rész próbálta létrehozni az egységet. Ahol valami hiányotok volt, ahol valami lyuk volt az életetekben, akkor valaki olyant vontatok volna az életetekbe, akinek meg volt a képessége arra, hogy betöltse azt, és így, teljesek lehetet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másmilyen az Új Energiában. És ez az, amire nagyon oda akarunk figyelni. Amint belementek a mennybemeneteli folyamatba, avval egy beteljesedett humán angyallá váltok. Eléritek a teljes kört, a teljes ciklust. Nincs többé karm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vannak vágyaitok, vágyak a kifejezésre, a kreativitásra. De, ti beteljesedettek vagytok a lélek, a szellem szintjén. Átestetek az összes létidőn, amin túl kellett essetek. Mindenoldalúan beteljesedtetek. Teljesek, egészek vagytok. Tudjuk, hogy azt gondoljátok, hogy még oly sok mindent meg kellene még javítani. De, kedves barátaim, elmondjuk néktek, amennyiben itt vagytok, amennyiben hallgatjátok ezt az anyagot, vagy olvassátok ezt, hogy beteljesedettek vagytok, egy olyan lélek, aki beteljesede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még mindig egy olyan világban éltek, ami körülöttetek még mindig beteljesedetlen. Az összes dinamika megváltozik most. Minden, ami az életetekben történt, változik. Minden, ami a Régi Energiában oda jött hozzátok, beteljesedetlen energia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ézzétek csak. Nézzétek át az életeteket, vagy a létideiteket. Látni fogjátok, hogy jöttek el hozzád, valamit akarva. És úgy találjátok, hogy ti is akartatok valamit. Még az angyalok is... igen, minden ami odajött hozzátok beteljesedetlen energia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volt a Régi útja. Beteljesedetlen energiák voltatok, ezért olyan dolgokat vonzottatok magatokhoz, amelyek betölthettek benneteket. És, ugyanúgy beteljesedetlen energiákat vonzottatok be. Nagyon érdekes dinamizmust hoztatok létre magatoknak a Régi Energiában! Eljöttetek ehhez a Bíbor Körnek nevezett csoporthoz, mert beteljesedetlenek voltatok. Minden az életetekben beteljesedetlen energia volt, ami beteljesedetlen energiával találkozo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el tudod most képzelni, mi történik, amikor beteljesedett energiává válsz? Nem kell többé azt keresd, hogy hogyan lehetsz ismét teljes. De, körülötted még minden azt keresi, hogy hogyan komplettírozhatná saját magát. Ez a többi emberrel való interakcióitok teljességére hatást gyakorol. Megváltoztatja a kölcsönhatásaitokat azokkal az angyalokkal is, akikkel együtt dolgoztok. Megváltoztat mindent, amint itt ültök most, komplett, isteni lényké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Itt most egy darabig ebben kell haladjatok - ez egy nagyon, nagyon nehéz változás az életetekben - az elmenni hagyásban... elengedésben... megbetegedésben... állások elvesztésében... lakóhelyek elvesztésében - mindezek tisztították meg az utat, tisztították meg úgy az utat, hogy elsősorban úgy álljatok az Új Energiában, mint beteljesedett lények. Egyre dinamikusabban változik minden. Változik, hogy mi jön el hozzátok. Mindezt elmondjuk néktek újra és újra - ez el fog jönni hozzátok. És, ez másképpen jön el hozzátok, mert egészek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Lesznek még beteljesedetlen emberek, események, dolgok, amik eljönnek hozzátok. De az összes kölcsönös kapcsolat dinamikája megváltozik, mert beteljesedtetek. Emlékezzetek erre. Érezzétek egy darabig.</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n, ami belépett az életetekben a múltban, beteljesedetlen energia volt. Ti szintén beteljesedetlen energia voltatok, tehát egy játékot játszottatok. Tehát, érezd, hogy mi történik véled, amikor teljessé válik a köröd, amikor beteljesedsz, hogyan változik meg mind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Új Energia paradigmaváltásának egyik főtétele. Újra és újra fogunk erről beszélni még, de ez avval van kapcsolatban, hogy hogyan viszonyultok Gaiahoz, hogyan viszonyultok az állatokhoz, hogyan viszonyultok a delfinekhez. Kapcsolatban mindazzal, ahogyan csak viszonyultok mindenhez. Ez változik. Másabb, mint ezelőtt. És, ennek az alapösszetevője az, hogy ti beteljesedt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értétek a teljes kört - életetek fő, fő célját. Tudjuk, milyen nehéz volt eljutni ide. Tudjuk milyen nehéz volt keresztül jutni mindazokon, amin keresztül mentetek. Mindez egy folyamat része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a Hármas Számú paradigmája - mindenki, akivel csak valaha is kapcsolatba kerültetek, akit csak elhagytatok, vissza fog térni az életetekbe. (a közönség felnevet) Mindenki! Vagy ebben a létidőben jönnek vissza, vagy egy másikban. Vissza fognak térni az álmaitokban. Esetleg akkor térnek vissza, amikor a létideitek között a köztestérben időztök. De, drága barátaim, tudjuk, hogy sok mindent kivágtatok az életetekből és rájuk csaptátok az ajtót. De, most az Új Energiában, ezek mind visszatérnek hozz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ok igen egyszerű. Valamit megosztottatok vélük, bármi is volt az - egy tapasztalás, egy érzés - angyalokként megosztottátok az energiáitokat. Mint emberek megharagudhattatok rájuk. Emberekként meghalhattak előttetek... bármilyen okból kifolyólag. De, ti a részeikké váltatok, ők a részeitekké váltak, mert mindnyájan egyek vagyunk és sokféleképpen azonosak, mégis teljesen függetle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ivel mindannyian kapcsolódunk egymáshoz, meg fogják találni a hozzátok visszavezető utat. Eljöttek hozzátok, mert beteljesedetlenek voltak és ti is azok voltatok. Most, beteljesedtetek. Vissza fognak jönni az életetekbe, mert mások lettetek. Visszajönnek az életetekbe, mert mélyebb szinteken értik azt, hogy ugyanazt akarják, ami néktek van. Vissza fognak jönni, hogy beteljesedést megtaláljá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kor így tesznek, pontosan tudni fogjátok, hogyan dolgozzatok vélük. Tudni fogjátok, amiatt az utazás miatt, amin részt vettetek. Tudni fogjátok a kellő szavakat és azt, hogy mit tegy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 sokan közületek hagytátok ott az állásaitokat, vagy az állásaitok hagytak ott benneteket (páran nevetnek), csak azért, hogy később megint ott találjátok magatokat dolgozva, fejeteket csóválva, így szólva: ,,Szellem, mi ez? Mi ez az egész?'' Elmentetek egy kicsit, ami alatt teljessé tehettétek magatokat, úgy, hogy elérhettétek a személyes beteljesedettségeteket. azután, visszatértetek. Tudtátok ezt jól. De, most visszatértetek Ahhoz munkához, mint beteljesedett energia. És, ez megváltoztat minde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Kapcsolataitok, amik az emberekhez fűztek... visszatérnek, mert tudni akarják. Azt a beteljesedést akarják, amitek van. Mindez a hajszálfinom szinteken zajlik le. Visszajöhetnek hozzátok, követelve azt a csekket, amit elfeledtetek belerakni abba a levélbe, amit nékik küldtetek. (a közönség felnevet) Visszatérhetnek egy régi közös barát miatt. Visszatérhetnek egyszerűen csak azért is, mert az éjszaka kellős közepén felriadtak az álmukból, egy rólatok szóló intenzív álomból, és csak felkapják a telefont és hívnak benneteket, még akkor is, ha már évek óta nem láttátok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z összes ember, dolog, még a háziállatok is, meg az összes többi a múltból vissza fog térni. Ez az Új Energiának egy része.</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a beteljesedett energiátok vonzza vissza őket. Megosztotok egy tapasztalást, részeivé váltok, ők is a részeitekké válnak - ez húzza vissza őket. Tudjuk, hogy közületek sokan mennyire rettegnek ettől. (többen is 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látjátok, ezelőtt, beteljesedetlen humán lények voltatok. És ez nehéz volt vélük. Most, most, most képesek lesztek egy teljesen új megvilágításban látni őket, egy egészen újfajta szeretettel. Szóval, számítsatok arra, hogy meg fognak jelenni az életetek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ne hívjatok fel bennünket, azt kérdezve: ,,Drága Tóbiás, kedves Tóbiás, úgy képzeltem, hagytam az asszonyt elmenni. Most akkor miért jött vissza? (a közönség felnevet) Nem tanultam meg a leckémet? Kifeledtem valamit a tesztlapon, amit tudnom kellett volna... menjek vissza és tanuljam meg új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kedves barátaim, kapcsolatban vagytok. Még ha el is hagyjátok a tömegtudatot - nem, ezt átfogalmazzuk - különösen, amikor elhagyjátok a tömegtudatot, úgy fogjátok találni, hogy már teljesen másképpen néztek a benneteket körülvevő dolgokra, amelyek elkísértek benneteket a múltból. ez jelentheti a megoldást mindarra, ami csak felmerülhet bennetek kételyként a tömegtudatosság elhagyása esetén. Ez a teendő a beteljesedetlen a beteljesedettel szemben problémakörben. Ezek a fő energia változások az Új Energi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enfelül a Négyes Számú, a Negyedik Paradigma... mondtuk ezt már, és mondani fogjuk ezt másképpen is. A válaszok ott vannak bennetek, amennyiben hagyjátok gondolkodás nélkül a megjelenésüket. A VÁLASZOK MÁR OTT IS VANNAK BELÜL. AMIKOR NEM GONDOLKODTOK, AKKOR MEGJELEN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ámosan küszködtök, mint ahogyan a múltkori összejövetelünkön már el is mondottuk. Várjátok a fejetekben megszólaló nagy hangokat. Várjátok ezeket az óriási jeleket. Nem bíztok magato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válasz ott van. Csendben. Hajszálfinomságúan. Ott lesz, ha nem adtok hozzá egyetlen gondolatot sem. Annyira lefoglal benneteket az analizálás, a csodálkozás, a törekvés a dolgok okának kitalálására. Megpróbáltok minket kiókumlálni az innenső oldalról. Megkísérlitek kihesszelni a Szellemet, megpróbáltok mindent kitalálni, hogy milyen lehet. A válasz gondolkodás nélkül jelenik meg. Csak úgy ott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mi történik, kedves barátaim... hadd hozzunk elő erről egy példát a biológiátok felhasználásával. Van egy egyensúlytalanságotok. Egy fájdalmatok, vagy egy sajgásotok. Tudni akarjátok, hogy mit kéne tudjatok erről. Tehát, bennünket kérdeztek meg. Mi nem mondhatjuk ezt meg néktek. Ez része az egyezségünknek, amit kötöttünk. Rajtatok áll ezt felfede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van egy egyezségünk, miszerint mi segítünk néktek felfedezni az isteniségeteket, tehát egy napon, ti segíthettek nékünk felfedezni a miénket. De, van egy egyezségünk, még ha ez néha nehézséget is okoz. De, azt kérjük tőletek, hogy menjetek befelé.</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gyis, tedd fel a testednek a kérdést. Kérdezd meg a térdeidet, hogy mit tehetnél értük, hogy megkönnyebbüljenek, hogy ismét jól érezzék magukat, hogy hordozzanak és támogassanak téged. És ekkor, valami nagy hangra számítasz. Egy nagyszerű jel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Kedves barátaim, a válasz ott van. Rajtad keresztül fog megérkezni, talán nem az adott pillanatban, hanem egy kicsit később az úton. És, az is lehet, igen, valóban, hogy olyasmi lesz az, amit nem is vesztek figyelembe. Láthattok egy hirdetőtáblát, egy hirdetőtáblát, ami üzen néktek valamit. Mondjuk ezt: ,,Végy egy mély levegőt... le a térdeidig.'' (páran felnevetnek) És, ekkor ti ezt leértékelitek. Analizáljátok, és így szóltok: ,,Ó, ez csak a bolond elmém fecsegése.''</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hányféle különböző módon JUTHATSZ keresztül saját MAGADON... újra és újra és újra? (közönség felnevet) Egyszerűen nem akartok hallgatni MAGATOKRA. RÁNK AKARTOK HALLGATNI. De az igazi válasz már ott is van benn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Odaérhet ez hozzátok, amikor felriadtok az álmotokból. Megérkezhet mint egy megvilágosodás, vagy egy biztos tudás egy bizonyos pillanatban. Odaérhet, miközben egy tévéműsort néztek. Ne értékeljétek ezt le. Ne mondjátok: ,,Nos, ez csak valami zöldség, amit a tévében láttam.''</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mi történik, amikor az egész váltási és változási folyamaton keresztül mentek a Régiből az Újba. Néha a felelt késve érkezik. Egyre jártasabbak lesztek ebben. Meg fogjátok tanulni, hogy bízzatok a saját válaszaitokban. Néha késlekedni fog. Néha az isteniségeteknek meg kell várnia a megfelelő pillanatot, amikor nem kerestek. S akkor bevill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 állandóan kerestek és analizáltok, ez nem jön fel. Ha mindig jó előre átgondoljátok a választ, akkor az nem fog átjönni. Tehát, várni fog, és várni fog és várni fog, egészen odáig, amíg csak a kellő pillanat el nem érkezik, amikor nem számítotok rá... nem próbáljátok analizálni... egyetlen gondolatot sem fűzni hozzá. És akkor a válasz megjeleni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válasz már ott is van. Nézd másképpen, úgy, hogy megjelenhessen. Ne akard kitalálni, Már ott is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re jártasabbak lesztek ebben, egyre jobban fogtok bízni, egyre jobban fogjátok érteni, hogyan dolgozik a folyamat. De, mi segíteni akarunk abban, hogy megértsétek, mi is történik itt. Ez az Új Energia Negyedik Paradigmája, miszerint a válaszok már ott is vannak. Meg fognak jelenni gondolkodás nélk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uk, hogy közületek sokan még mindig ránk támaszkodtok. Amikor elmondjuk néktek, hogy nem támaszkodhattok ránk, hogy mi nem mondhatjuk el néktek az összes választ, akkor elrohantok egy másik közvetítésre. (a közönség felnevet) (kuncogva) Igen, picit elárulva érezzük magunkat. (többen nevetnek) Ezt mondjátok: ,,Ez a Tóbiás csak beszél, beszél és beszél, de sohasem felel a kérdéseink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tudjuk, hogy mi történik, amikor elmentek a másik közvetítőhöz. Ő is ugyanezt mondja! (többen felnevetnek) Oly jó látni, hogy páran közületek ismét itt vagytok! (többen 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mindnyájan ugyanazt próbáljuk elmondani néktek. Ez ott van bennetek. Ez a bizalomról szól. Ez a kinyílásról szól. Arról, hogy megengeditek magatoknak, hogy az új szintekre juthassatok. Arról, hogy kiszálltok a Régi Energia módszereiből, le a Régi lineáris országútról. Ezzel lehet az Újba jut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uk, hogy ez néha kényelmetlen és nehéz. DE, mi dolgozunk véletek, bátorítunk mindvégig benneteket a folyamatotok sor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nagyon sok energia lett ideirányítva ma. Sok mindenről esett szó - arról, hogy Gaia oly hosszú itt töltött idő után elmenőben van - köszönet néktek érte - és ti elfogadtátok a felelősségét az életenergia újjászüléséért és egyensúlyban tartásáé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széltünk, kedves barátaim, egy mindnyájatok számára nagyobb lépésről - a tömegtudat elengedéséről... amit az jelent... miért kapaszkodtatok abba eddig, miért annyira üdvös most az, ha úgy döntötök, hogy hagyjátok ezt elme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szélgettünk a beteljesítetlen energiákról, és arról, miképpen értétek el a teljes kör állapotát. Tudjuk, hogy néha milyen nehéz ezt elfogadni. Ezt mondjátok: ,,De ha ennyire nagyszerű vagyok, ha a teljes kör elérésével ennyire beteljesedtem, akkor miért vannak még mindig gondjaim a kocsimmal, a házammal?'' Drága barátaim, ez azért van, mert még mindig a Régi Energiás módon szemlélitek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eljes kör elérése valami teljesen mást jelent. Ez lélek szinten van. Ti még mindig próbáljátok erőltetni a dolgokat a Régi emberi szinteteken. Úgy fogjátok találni, hogy elképesztő mértékben könnyű operálni az isteniségetekkel az Új Energiában... hogy minden odajön hozzátok. Akkor majd meg azért éreztek bűntudatot, hogy milyen könnyű is ez, miközben ahogyan körülnéztek - az emberek mindenütt körülöttetek, még mindig a küzdelmeikkel vannak elfoglalv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 akarjátok majd mondani nékik ,,Ez annyira egyszerű. Engedjétek meg, hogy odajöhessen hozzátok.'' De ismeritek azt a kerekre tágult szemű pillantást, amit tőlük fogtok kapni, ha ezt megteszitek, majdnem olyat, mint amit mi kapunk most tőletek. (nagy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imádjuk ezt az időt megosztani véletek. Szeretünk néktek segíteni átjutni a transzformációs folyamatotokon, miközben rengeteget fecsegünk itt. itt nem a szavakról van szó, amiket mondunk. Hanem arról, hogy mi történik itt, ebben a térben - az elengedésről, a megújulásról, az igazi Isteni Énetek magatokhoz ölelésé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nten visszatérünk, hogy még egy kicsit beszéljünk hozzátok. De most, menjetek, ünnepeljetek. Ünnepeljetek és tekintsetek egymás szemébe, amint beszéltek egymással, és engedd meg magadnak, hogy érezz és láss egy beteljesedett emberi lény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TÓBIÁS ANYAGOK</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ISTENEMBER SOROZAT – 11. SHOUD</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KÉRDÉSEK ÉS VÁLASZOK</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június 7-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www.crimsoncircle.com</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 drága Shaumbra, Gaia nagyon szeret benneteket. Annyira örül, hogy itt lehet veletek ilyen lágyan, ugyanakkor fókuszáltan a mai napon… annyira örül, hogy isteni szolgálatban áll számotokra… és nem egy szempillantás alatt tűnik tova, hanem megkezdi a távozás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vezetőitek elmentek. Az elementálok, tündérek és Dévák nagy része eltávozott. Ó, tudjuk mi, hogy néhányan azon tűnődtök, vajon hova tűntek a tündérek, miért nem látjátok őket már? Nekik is elérkezett az idejük. A Kryon kíséret eltávozo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ost Gaia, szépen lassan, lassacskán távozni kezd. Visszatér az Ark Rendjébe, hogy elfoglalja a helyét, és ti mindezt magatokba integrálhassátok. Ismételten mondjuk, hogy ez egy folyamat lesz. Időbe fog te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Gaia eljött ma közénk, hogy megköszönje nektek, hogy megengedtétek, hogy szellemetek a biológiájában létezhessen… hogy egy nagyszerű tapasztalatot osszatok meg közösen… hogy megköszönje, hogy felvállaljátok az életerő energiákért a felelősséget… az energiaáramlatokért, amik keresztüláramolnak rajtatok… a tápláló energiákért… a fiatalító energiákért… azokért az energiákért, amik nemcsak hogy fenntartják az életet magát, hanem ki is terjesztik azt - amit ti Új Energiának hív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z egyik dolog, amit kifejezetten szeretnénk, ha teljes egészében megértenétek, annak az egészen másfajta jelentése, hogy ez a dolog miért is nem rólatok szól. Ahogy beléptek az Új Energiába és teljessé váltok, a lelketek s a szellemetek teljes lesz. Ez mindent megváltoztat. Ugyanakkor továbbra is olyan emberekkel és nem emberi formákkal lesztek körülvéve, akik nem teljes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nnek egyszerű analógiája… Cauldre most arra figyelmeztet bennünket, hogy igen vékony jégen táncolunk itt. (a közönség nevet) Ennek egyszerű analógiája az, hogy az a kutya, amelyik éhes, az élelmet fogja keresni. Ez a kutya nem teljes, kielégületlen. Éhség mardossa a gyomrát. Vagyis attól a pillanattól kezdve, mikor felkel, egészen addig, amíg le nem fekszik – sőt még alvás közben is – az ennivalót hajszolja. Ki akarja elégíteni az égségét. Az egész életét az tölti ki, hogy ennivalót szerezz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utya alapenergiája az, hogy benneteket szolgáljon. Mélyen kapcsolódik Gaiaval. Imádnak Gaian hemperegni. (a közönség nevet) De a kutya valójában azért van itt, hogy benneteket szolgáljon. A ti tükörképetek. Háziállatként szolgál benneteket.  Ugyanakkor abban az esetben, amikor a teste kielégületlen, amikor éhes, akkor megszegi a felétek tett szolgálat kötelezettségét, mert előtérbe helyezi saját maga táplálását. Belső szinten pontosan tudja, hogy ahhoz, hogy szolgálni tudjon benneteket, életben kell tartania saját mag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 nagyon hasonlítotok a kutyákra! (a közönség nevet) Szolgálatban vagytok itt. Éhségetek spirituális éhség volt, a lélek éhsége… az utazás beteljesítésének vágya… a Régi kötelezettségek és a Régi Karma elengedése… a bennetek lévő Istenség elfogadása, és a mások által – mint Gaia, az Anasazi, az állati királyság, a növényi birodalom és a delfinek királysága által - fenntartott istenségetek elfogadása.</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lek szinten éheztetek. De most lehetővé teszitek önmagatoknak a beteljesülést. Belülre mentek, és belülről újítjátok meg magatokat. A továbbiakban már nem a spirituális éhség a vezérlő erőtök. Megtaláljátok ezt a pillanatban, a lélegzetben, magatokban, Látjátok mennyire változik minden. Teljesek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a világ többi része, mondhatni olyan, mint az éhező kutya. Tőletek eltérő okokból cselekednek úgy, ahogy tesznek, és tőletek eltérő létezésük oka itt a Földön. Nagyrészük a Régi Energiában él. Ti pedig egyre inkább kiegyensúlyozódtok az Új Energiában.  Ugyanakkor mégis egymás mellett éltek mindannyi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tsétek meg, hogy amikor bizonyos dolgok megtörténnek, az már valóban nem rólatok szól. Magukat próbálják ily módon táplálni. Próbálják megtalálni a saját teljességüket. Vonzódni fognak hozzátok, különösen azok, akiket régebbről ismertek, mert érzik, hogy rendelkeztek valamivel, ami kielégíti az éhségüket. Ők úgy gondolják, hogy ha kiharapnak belőletek egy darabot, ha elvesznek tőletek egy kicsit, azzal megelégszenek. Sokan ezzel fognak próbálkozni. Ez nem rólatok szól. Ők azok az éhes kutyá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rra kérünk benneteket, hogy emlékezzetek, hogy a tapasztalataitok okkal vannak jelen az életetekben. De ez mégsem rólatok szól. Most már az összes energia a rendelkezésetekre áll ahhoz, hogy teljes szolgálatba álljatok, amennyiben e mellett döntötö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a szolgálatban, drága barátaim – van erre egy mondás a mi oldalunkon – mikor szolgálsz, minden dolog eljön hozzád. Mikor szolgálatban vagy, lélek szinten tudod, hogy ehhez erős biológiára van szükség. Ehhez bőségre van szükség. Időnként kapcsolatokra van szükség. És máskor pedig nincs szükség kapcsolatokra. Mindez el fog jönni hozz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lami különös okból kifolyólag, az előző életekben a szolgálat egyet jelentett a szegénységi fogadalmakkal, mindennek az elengedésével. Most, az Új Energiában, az Új Paradigmában minden gyorsan, gyorsan eljön hozzátok. Nem kell könyörögnötök érte. Az már tudja, hogy mi az, amire szükségetek van. Az Istenségetek tudja és érti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ek a dolgok úgy jöhetnek el hozzátok, hogy sokkal erősebbek és hatékonyabbak lehettek a Szellem munkájában és a spirituális szolgálatban. Azt kérjük, hogy ezt szívjátok be magatokba, szívjátok be magatokba azt a tényt, hogy ez eljöhet hozzátok, és így erősebben tudtok szolgá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játok, ti ezt elkerültétek – sok gyógyulást, a bőséget – elkerültétek. Azt gondoltátok, hogy ez a Mester útja. Mi elmondjuk nektek, hogy a valódi Mester minden eszközt és minden forrást előhoz, amire az adott pillanatban szüksége van, abban az adott pillanatban, nem előre felhalmozva, hanem abban a pillanatban, amikor behozza. Engedjétek meg magatoknak, hogy ez a természetes, spirituális jelenség eljöhessen hozzátok. Addig fogjuk ezt újra és újra ismételni, amíg el nem kezditek valóban megért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azt is értsétek meg, hogy akik most eljönnek hozzátok, azok mind beteljesületlen emberek, beteljesületlen tapasztalatok és beteljesületlen csoportok. Éhesek. Érezni fogják, hogy te belülről vagy teljes. Tudni akarják majd, hogy ezt hogy csináltad. Tudni fogjátok, hogy hogyan kezeljétek őket, amikor majd eljönnek hozzátok. Tudni fogjá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dolgok nagyon, de nagyon gyorsan haladnak most, és ez ebben az ütemben is fog folytatódni a következő pár során. Hatalmas változások lesznek előre és hátra mindenhol körülöttetek. Kérlek, ne vegyétek ezeket magatokra. Értsétek ezt meg.</w:t>
      </w:r>
    </w:p>
    <w:p>
      <w:pPr>
        <w:pStyle w:val="Elformzottszveg"/>
        <w:jc w:val="both"/>
        <w:rPr>
          <w:rFonts w:ascii="Times New Roman" w:hAnsi="Times New Roman" w:cs="Times New Roman"/>
          <w:sz w:val="24"/>
          <w:szCs w:val="24"/>
        </w:rPr>
      </w:pPr>
      <w:r>
        <w:rPr>
          <w:rFonts w:cs="Times New Roman" w:ascii="Times New Roman" w:hAnsi="Times New Roman"/>
          <w:sz w:val="24"/>
          <w:szCs w:val="24"/>
        </w:rPr>
        <w:t>Sokan, akik ma itt vagytok, furcsán vagy szokatlanul éreztétek magatokat. Éreztétek az itteni intenzitást. Érezni akartátok… érezni akartátok ezt a csodálatos, szentséges, finom, békés, szerető érzést. (a közönség nevet) Á… drága barátaim, amit éreztetek, az nem más volt, mint az a külső csoport, akikről már beszéltünk, akik beárasztották ide az energiái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kell, hogy hatással legyenek rátok, de érezhetitek őket. Érezhetitek az intenzitásukat. Érezhetitek a félelmeiket és a haragjukat. Azt érezhetitek, hogy megpróbálnak manipulálni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engedhetitek ezeket az energiákat, mert, amint azt ti is látjátok, valójában nincsenek rátok hatással. Lehet, hogy manipulációs szándékkal küldték ki azokat, de mikor elérnek hozzátok az Új Energiában, akkor már csak tiszta energiaként érzékelitek. És aztán azt tesztek vele, amit csak akartok. És megvan hozzá a bölcsességetek, hogy tudjátok mit tegy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drága barátaim, mindezek a dolgok történnek. A dolgok gyorsan változnak. Nagyon sok olyan erő van, ami nem szereti a változást.  Úgy érzik, hogy ezzel feladják az erejüket és a hatalmukat. Félnek önmaguk megváltoztatásától, mert ez a váltás bizalmat követelne tőlük abban, hogy ők is Istenek. Olyan erősen elhitették velük, hogy ők nem Istenek, hogy valamiféle magas hatalmat próbálnak megszerezni, hogy megtehessenek bizonyos dolg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lálra válnak attól, hogy befele nézzenek és kijelentsék: „Én is Isten vagyok” Számukra bűn ezt kimondani. Akkor most már értitek, hogy kik zaklatnak ma benneteket. Istenkáromló ilyet mondani. Ez tele van félelemmel. Félelemm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ránézünk most itt erre a csoportra. Nagyon szeretetteljes módon kapcsolódunk veletek. Látjuk, hogy elég bátrak vagytok ahhoz, hogy legalább megpróbáljátok azt tudomásul venni… próbáltok erre megnyílni… megpróbáljátok beengedni az istenségeteket. Ezért leszünk mindig olyan érzelmesek, amikor eljövünk ide. Ezért akkora megtiszteltetés számunkra, akkora megtiszteltetés, hogy itt lehetünk az Új Energia angyalaival – vel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ljött az ideje a kérdés-válaszoknak. Itt az ideje, hogy most már ti beszéljetek. De szeretnénk, ha ma ez egy kicsit máshogy zajlana. MI szeretnénk TŐLETEK kérdezni. (a közönség nevet) Azt szeretnénk, ha ma ti lennétek azok, akik megosztjátok magatokat, az energiátokat velünk és mindenki mással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szeretnénk kérni, hogy gyertek ide előre. És akkor felteszünk nektek egy kérdést. Nem úgy lesz, hogy először kérdezünk, és aztán majd ti idejöttök. Arra kérünk benneteket, hogy amikor a mikrofon előtt álltok, legyetek a Mostban, a pillanatban. (a közönség nevet) Szeretnénk osztozni veletek egy kicsit. Tehát, bátorság, kedveseim. Álljatok oda a mikrofon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 majd taps, ahogy az első Shaumbra, egy férfi közeledik a mikrofon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Á… mennyi energia mozdult itt meg, mikor felálltál. (még több nevetés) Azt kérdezzük tőled, hogy számodra mi a legjobb dolog az emberi létben? Tényleg szeretnénk ezt tudni, egyébiránt. Ez nem egy felállított dolog, drága barátaim. Tényleg szeretjük ezt tőletek hall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ÁLASZ: egy nőtől a közönség soraiból, nem pedig a mikrofon előtt álló férfitől: Szex! (még több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hogy visszakérdezzünk, drágám – ez egy teljes vagy egy beteljesületlen energia? (további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1: a mikrofonnál álló férfi: A szex, az nagyon, nagyon jó. Sőt, azt hiszem egyre csak jobb lesz. Volt egy élményem a channeling workshopon (ahol a csatornázást tanítja Tóbiás – a ford.) ahol úgy éreztem… hogy az istenségem gyakorlatilag új szexuális energiákat kezdett megtapasztalni… és képes voltam érezni a bennem lévő energiákat, és ugyanakkor a partnerét is… pedig távol voltunk egymástól. Vagyis egy energia összeolvadás történt úgy, hogy nem voltunk közeli kapcsolatban egymással. És úgy gondolom, - hogy visszatérjek a korábban feltett kérdésedre – a legtöbb élvezetet az ad számomra, hogy felfedezem a saját istenségemet, és lehetővé teszem, hogy kivirágozzon, és növekedésnek induljon benn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Köszönjük neked, hogy ilyen bátor voltál, és kiálltál ide elénk, és megosztottad velünk a tapasztalatodat. A szavaidnál sokkal többet hallunk. Halljuk a szívedben lévő szeretetet. Érezzük a magad felé érzett sugárzásodat. És ez segíteni fog, hogy elengedd azt a rengeteg kétséget, ami benned van ezzel az egész utazással kapcsolatban, és azzal kapcsolatban, hogy hol tartasz, és hogy hogy halad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megragadjuk most ezt a pillanatot, hogy tegyünk itt egy megjegyzést a szexről. A szex az egyik leghatalmasabb módja annak a visszatartására, hogy egy ember felfedezze a saját istenségét. Rengeteg bűntudat, szégyen és megalázottság energia társul a szexhez.  Amikor valaki megnyílik szexuálisan, akár csak saját magával vagy egy másik emberrel, amikor valaki megnyílik, akkor az istensége beáramolhat és játszhat vele. Táncra perdülhet. De addig, amíg ezek a bűntudat nehéz terhei, a kétségek és a visszaélés rajtatok vannak, addig nagyon nehéz az istenségeteknek beáramo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istenségetek egyik legnagyszerűbb kifejeződése az, amit ti szexnek hívtok. Ti adtátok magatoknak ezt a hatalmas élvezetet. Az orgazmus pillanatában, energia, isteni energia áramlik keresztül rajtatok. És, ha olyan partnerrel vagytok, aki ezt képes veletek megosztani, aki ugyanúgy teljes, mint ti… ó, drágáim, akkor valóban Új Energia jön lét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 legyen hát több szégyen a szexszel kapcsolatban! Ne legyen hát több visszaélés a szex körül! Legyetek nyitottak! Legyetek ti, Shaumbra azok, akik ezt megtanítjátok, mert tudjuk, hogy ti valóban keresztülmentetek a legcsúnyább és a legnehezebb tapasztalatokon ezzel kapcsolatban! Legyetek hát most a tanítók! A szeretet tanítói!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2, egy nő: Hello, Tóbi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Üdvözöllek! Azt kérdezzük ma tőled – mit választasz, hogy leválsz a tömegtudatról, vagy hogy továbbra is benne maradsz?</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2: A leválást választom. Tulajdonképpen ott voltam a Függetlenség tanfolyam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Ezért tettük fel neked ezt a kérdést. (a közönség nevet) Te vagy az egyike azoknak, akik a Shaumbrán keresztül mentek át ezen a tapasztalaton. De folytasd csak! </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2: Beszéljek róla? Nos, azt választottam, hogy leválok a tömegtudatról, mivel, hogy úgy mondjam, soha nem voltam az a dobozban élő típus. Én inkább az a fajta vagyok, aki kitör a dobozból. Tehát ez tulajdonképpen egy természetes lépés számom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agyon fontos része voltál a Függetlenség energiájának pár hete. És tudjuk, hogy dolgoztál és beszéltél ott másokkal, segítettél nekik annak a megértésében, hogy valójában mit is jelent ez az egész. És a munkád, amit végezned kell, a jelentős része mások támogatásából áll, hogy átsegítsd őket ezen a fajta elengedési folyamaton, ahol elengedhetik a Régi nézeteiket és elméleteiket. Szorosan együttműködünk veled abban, amit teszel. És tudjuk, hogy időnként te is tanácstalanul vakargatod a fejed, és eltűnődsz ezen az egészen. De az, amibe itt belekezdesz, és amit tanítasz, az rendkívül fontos, egyike a nagyon kritikus elemeknek. Arra bátorítunk mindenkit, aki támogat téged a munkádban, hogy vegyen részt azon a találkozón, amit itt szerveztél. És nagyon sokféleképpen tanítasz másokat arra, hogy hogyan váljanak függetlenné. Ezért tettük fel neked ezt a kérdés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2: Köszönöm. Hozzá szeretném tenni, hogy habár ingatlan befektetést tanítok, ez csak egy álca. Ez valójában a felhatalmazásról, a bőségről sz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 a személyes függetlenségről szól minden szinten. De az éhes kutyákat a táplálék érdekli. A szegénységben élő ember folyton aggódik a pénz miatt, ezért mindig arra összpontosít. És te a függetlenséghez adsz nekik egy eszközt. És nyugodtan idézhetsz minket ez ügyben.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SHAUMBRA 3-hoz (aki egy fiatal kamasz fiú): Hogy érzed itt mag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Nagyszerű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Hogy érzed itt mag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Nagyszerűen.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JÁBAN hogy érzed itt mag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Nagyszerűen. (több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Lélegezz, és engedd meg magadnak, hogy érezd az energiákat. Van valaki, nem fizikai formában, aki ott áll melletted. És ezért kérdezzük tőled egyfolytában azt, hogy hogy érzed magad itt. Érzed ezt a valakit, aki melletted ál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Talá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yugodtan mondd azt, hogy „Nem”. De ha lélegzel, ha megnyitod a szíved, akkor érezni fogod, hogy már jó pár éve ott vannak melletted. Régebben ismerted őket. Emberi testben. Melletted sétáltak. Ebben az életben direkt azért mentek el, hogy visszatérhessenek, és melletted lehessenek és megoszthassák veled ezt az utazást, hogy megnyugtató energiáik melletted lehessenek. Aki melletted áll, nagyon szeret téged, és már elég régóta arra vár, hogy érezd az energiáit.  Jobb lenne – hogy is mondjam – ha most nem merülnénk bele ebbe túlzottan, de ha megnyílsz az érzésekre, meg fogod érteni azt, amit most mondunk neked. Szóval, hogy érzed mag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Elég kellemetlen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Jó! (a közönség nevet) A kellemetlenség segít a váltásban… tényleg segít mindent megváltoztatni. De ami itt most lényeges volt az az, hogy felálltál, és kiálltál az egész Shaumbra elé. Benne leszel könyvekben, amik a történelem részei lesznek, és mások fogják olvasni, hogy ide kiálltál mindenki elé, és megnyitottad az érzéseidet. Látod, biztonságos megnyitni az érzéseidet.  Biztonságos. Semmiféle energia nem tud belédhatolni és átvenni feletted a hatalmat. Biztonságos dolog megmutatni magad ilyen módon. Tudjuk, hogy most legszívesebben visszaszaladnál a helyedre.(elszórt nevetés) De te egy út-mutató vagy. Abban segítesz másoknak, hogy lássanak. Teljesen rendben van, ha valaki érez és megnyílik. És volt valami kérdésed? </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N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olt valami kérdésed? (több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N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Ha van kérdésed, bármikor felteheted.</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3: Visszamehetek a helyemre? (nagy nevetés, és taps az egész csoportt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Igen. Még egyszer köszönjük, hogy ilyen nyitott voltál. (a közönség tapso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Shaumbra 4-et, egy nőt üdvözöl): Nézünk. (szünet) Mikor van a születésnapod?</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4: Február 15-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Szép nap.</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4: Igen, az.</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hány éves va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4: 52… 52 milli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Csakugyan, csakugyan. És ma mi kérdezünk tőled. Azért kértünk, hogy oszd meg a csoporttal ilyen nyitottan ezt a dátumot, hogy tudják, hogy mikor van a szülinapod. Hogy rendezhessenek neked egy partit. (elszórt nevetés) Ugyanakkor szeretnénk, ha a segítségünk révén megértenéd, hogy most már minden nap megszületsz. A Régi Energiás ember be volt zárva egy születési dátumba, és számon tartotta az éveit, amikhez ragaszkodo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an felkeltek reggelente, belenéztek a tükörbe és számoljátok a múló napokat és éveket. És ezzel egyszerűen előidézitek a testetek biológiájában a halál folyamatát. Ragaszkodtok egy bizonyos dátumhoz, amikor erre a Földre születtetek, sőt még egy jegyhez is, amivel idejöttetek. Ezek már egyáltalán nem helyénvalóak többé. Igen, még mindig megjelölhetitek azt a dátumot. Még mindig kuncoghattok magatokon azon a napon. De ti már mindannyian újjászülettetek. Már mindannyian újjászülettetek. Képesek vagytok MEGFIATALÍTANI magatokat, különösen azokkal az energiákkal, amiket Gaia hozott ma ide. Megfiatalodhattok. Többé már nem kell ragaszkodnotok az öregedési folyamathoz. Nem kell bizonyos számú évekhez ragaszkodnotok. Ez még mindig annyira belétek van ivódva. És még olyan sokan vagytok, akik követitek a – hogy is mondjam – a születés, és az öregedés ciklusát, és az évek számlálását. Itt az ideje, hogy elengedjétek a tudatosságotokból ezt a Régi mintát. Köszönjük neked ezt az alkalmat. És köszönjük, hogy kiálltál így ez elé a csoport elé.</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5, egy férfi: Hello, Tóbi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Azt fogod választani, hogy visszajössz a Földre a következő életedben? Nem kell. Elengedheted. Azt fogod választani, hogy visszatérsz ide?</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5: Még nem igazán tudo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De ha most kellene eldöntened, mit választaná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5: Azt hiszem, azt választanám, hogy visszatér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és köszönjük, hogy válaszoltál a kérdésünkre. Az ok, hogy felhoztuk ma ezt a témát az, hogy mindannyiótokat megkérünk most arra, hogy engedjétek el az előzetes elképzeléseiteket a visszatéréssel kapcsolatban. Ez nem az, aminek gondoljátok. Nehézségekkel és küzdelmekkel teli életeket láttatok. Olyan életeket láttatok, amikor nem voltatok képesek érezni teljes éneteket. Nagyon sokan elköteleztétek magatokat amellett, hogy soha többet nem tértek ide vissza. És ez kizár benneteket egy-két létező potenciálb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nak olyan utak, módok, ahogy visszatérhettek, amit el sem tudtatok képzelni idáig. Csodálatos dolgok vannak a Földdel és Gaiaval kapcsolatban, amik jó okot szolgáltatnak a visszajövetelre. Most mindannyiótokat arra kérünk, hogy egyszerűen engedjétek el az összes Régi predesztinációt azzal kapcsolatban, hogy visszatértek-e vagy sem, hogy az Új Földre mentek-e vagy visszatértek ide.</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rezzük a szívetekben és a lényetekben az emberiség iránti teljes szolgálatotokat. Nagyon nehéz megtapasztalásokon mentetek keresztül ebben az életben és leginkább a többiben, és mindeközben rengeteg empátia és szeretet alakult ki bennetek az emberiség iránt. És látjuk, hogy mennyire odaadóak vagytok mások iránt. És mi megköszönjük ezt nektek. Meg akartuk ragadni ezt az alkalmat, hogy egyszerűen méltányoljunk benneteket a munkátokért, amit végez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6, egy nő: Szia Tóbi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Hello. Öröm újra látni téged. A kérdésünk számodra a mai napon: miért ment át a csirke az úton?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Kíváncsi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Kíváncsi volt. És mire volt kíváncsi?</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6: Minden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Kicsit kényelmetlenül érzed magad?</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6: Ig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a csirke kíváncsi volt. De mikor minden eljött hozzá, a csirke nem ment át az úton. (elszórt nevetés) Az csak egy illúzió volt, hogy átment az úton, hogy kielégítse a kíváncsiságát. A csirke a Mostban maradt, a pillanatban. És minden eljött hozzá. Nem volt szükséges, hogy átmenjen az úton. (több nevet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6: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felteszünk még egy nagyon rövid kérdést. Egy küzdelmen mész keresztül, talán úgy érzed, hogy be vagy ragadva, tudván, hogy néhány energia megváltozott. De mi az a szerszám, amit a mai napon a kezedbe adtunk, ami segít neked kijutni ebből a küzdelemb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6: Minden bennem teljesül be. Teljes vagy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valóban… annak megértése, hogy már minden ott van, annak a megértése, hogy nem kell átmenned az út másik oldalára, egyszerűen csak lélegezned kell. A csirkéket megölik, amikor átmennek az úton! (nagy nevetés)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6: Nagyon szépen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a 7. Shaumbrához, egy nőhöz, aki közelít a mikrofonhoz: Téged arról kérdezünk, hogy mit tanácsolnál azoknak, akik eljönnek hozzád? Mit tanácsolnál nekik a spirituális utazásról, arról, amit te is oly régóta jársz? És amikor mások, mint tanítóhoz jönnek el hozzád, mit fogsz nekik mond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Amikor úgy jönnek hozzám, mint tanítóhoz?</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Ig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Mit fogok nekik mondani? Megpróbálok olyan nyitott lenni, amennyire csak tudok, mert soha nem tudhatom, kinek van üzenete a számomra. És amennyire csak lehet, megpróbálom ezt magamra vonatkoztatni, ha jelentősége van a számomra. Azt veszem ki belőle, amire szükségem van, és a többit otthagyo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jában azért tettük fel neked ezt a kérdést, mert nagyon hamar elkezdenek jönni hozzád az emberek. El fognak jönni hozzád, de nem feltétlenül azok, akikre számítasz. Érdekes és különböző utakon fognak hozzád eljönni. És akkor ki leszel téve a reflektorfénybe a saját szíved tekintetében, és annak tekintetében, hogy a rezgésedben hol található a szíved. És bizonyos értelemben a többiek tudni akarják majd, hogy mi az, amit te tudsz. Ugyanakkor nagyon védekező attitűdből fogják majd feltenni a kérdései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annál a pontnál fontos mélyen belélegezned. És fontos, hogy akkor megkérdezd tőlük, hogy hogy érzik magukat. Fontos meghallgatni őket. Fontos számukra, hogy kifejezzék, hogy mi folyik bennü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rendkívül lényeges nemcsak számodra, de az összes Shaumbrának is. Nem szükséges nagyképűsködni. Nem szükséges részleteket idézni egy könyvből. Ami fontos az az, hogy a pillanatban legyél a tanítványaiddal, végy egy mély lélegzetet, és hallgasd végig őket, amikor eljönnek hozzád.</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od, mi is oly sokszor tesszük ezt veletek. Mikor eljöttök hozzánk, sírtok nekünk, mérgesek vagytok ránk, veszünk egy mély lélegzetet, és azt mondjuk: „Hogy érzed magad? Úgy hallom, mintha mérges lennél. Úgy hallom, mintha nehézségeid lennének.” És akkor ti lehetővé teszitek, hogy az összes ilyen gondolat és érzés keresztül áradjon rajtatok. És akkor előálltok a saját válaszotokk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ez az, ami történni fog az életedben. Szóval ezt a kérdést szegeztük neked, mert nagyon is helyénvaló. És köszönjük neked, hogy itt vagy. Köszönjük, hogy felvállalod ezt az Új Szerepkört, ami közeledik feléd.</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8, egy férfi: Hello, Tóbi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Igen. És azt kérdezzük tőled a mai napon… szerinted mi a legjobb módja a Régi Energiák elengedésé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7: A légz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Helyes válasz! (a közönség nevet) Te nagyon sok mindent elengedtél a légzéssel. Mivel sokszor ott álltunk melletted, veled, ezért tudjuk, hogy időnként bizony elég sokat küzdöttél, hogy kikerülj az elmédből. De most, hogy megtanultál lélegezni, mi történik… a Régi feleslegessé vált energiákat hogy engeded el? Hogy toloncoltad ki magadból ezeket? Valami olyat csinálsz, amit szeretnénk, ha másokkal is megosztaná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8: Úgy tűnik, hogy letérek a gondolkodás útjáról. És egyszerűen csak hagyom, hogy elengedjem magam. Ez inkább valamiféle multidimenzionális kifejeződési mód. Azt hiszem, nehéz ezt elmagyaráz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Ez azért van, mert a fejedből akarod ezt megtenni. (elszórt nevetés) Mi azt látjuk, hogy amikor lélegzel, lehetővé teszed, hogy nagyon mélyeket lélegezz, nagyon mélyről jöjjön, és valahogy úgy csinálsz ilyenkor, mint egy kompresszor. Belülről építed ezt fel. És aztán pedig hirtelen kiadod. Kiengeded az egészet egyetlen kilégzéssel. Egyenletesen lélegzel be. Ugyanakkor utána gyorsan lélegzel ki. Ez nagyon jól szolgált téged az elengedésben. Olyan ez, mint – hogy is mondjam csak – egyfajta energia kitörés, amit kiűzöl magadból. Ezzel sok mindentől megszabadultál. Azt akartuk, hogy oszd meg ezt a többiekkel is, és hogy segíts nekik megérteni, hogy a légzéssel valóban el lehet engedni dolgokat. Ez ennyire egyszerű. Ez ennyire egyszerű. És köszönjük neked, hogy ilyen csodálatos tagja vagy a Shaumbrának ezen a Földön, és támogatod az energiáddal ezt a kö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LINDA: Geoff ütemterve szerint ez lesz az utolsó kérd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Valóban. (a közönség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9, egy nő: Szia Tóbi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i adna neked a legnagyobb örömet most az élet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9: Ez egy nehéz kérd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Lélegezz jó mélyen. Mi adna neked a legnagyobb örömet most a magánéleted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9: A szívem csak egy dolgot mond. Egy párkapcsol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Akkor úgy legyen! Úgy legyen! Most ezt kijelentetted. És nagyon megérdemled. Olyan sokat tudsz adni, és meg akarod ezt már osztani. De legyen ez két teljes ember kapcsolata. Ez nem azt jelenti, hogy olyasvalakinek kell lennie, aki Shaumbrának vallja magát, hanem olyannak, aki lélek szinten teljes. Már régóta vársz erre. És most ezt ki is fejezted. Megosztottad velünk. Mindannyiunkkal megosztottad ezeket a mély érzéseket. Ezzel tehát meg is teremtetted. Köszönjük ezt neked. És szeretnénk ám majd hallani a kapcsolatodról! </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9: Örömmel fogok beszámolni róla. És köszönöm.</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Mi köszönjük, hiszen te vagy az, aki éppen most teremtette meg. És most már eljöhet hozzád. Még egy kérdést feltesz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10, egy nő: Hello Tóbi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Hello. Örülök, hogy itt vagy ebben az energiában. És azt kérdezzük tőled, hogy… mi az a legnagyszerűbb dolog, amit itt és most megtehetsz magadér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HAUMBRA 10: Az egyetlen dolog, ami eszembe jut, az az, amit ebben az egész életemben tanulok, hogy szeressem magam.</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TÓBIÁS: Valóban. Ez a legnehezebb dolog az emberek számára. Olyan régóta azt tanítják nekik, hogy ne szeressék önmagukat. Arra tanítják őket, hogy nem tökéletesek. Arra tanítják őket, hogy érdemtelenek. Tehát megtanulni újra szeretni saját magatokat a legnagyobb ajándék, amit magatoknak adhattok. Ez a legnagyobb öröm. Ez fogja elhozni – hogy is mondjam – a legnagyobb átalakulást. </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ezt nehéz megtenni. Vannak olyan napok, amikor nehezetekre esik – mindannyiótoknak – a tükörbe nézni és szeretni magatokat. Még mindig valami olyannak a visszatükröződését látjátok, ami nem tökéletes.</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 angyal gyűlt itt össze most, akiket ti „magasrendű és hatalmas angyaloknak” neveztek, akik magas rendekből érkeztek ide. Itt ülnek, és könnyeznek, mert ők tudják, hogy ti kik vagytok. Ők tudják mekkora munkát végeztetek. Ők ismerik a felajánlásotokat. Nagyon szeretnek benneteket. Csak arra vágynak, hogy bárcsak mindannyian szeretni tudnátok magatokat, és elfognátok magatokat annak, akik vagytok, és nem próbálnátok trükközni az elmétekkel, hanem egyszerűen csak beengednétek mindazt a szeretetet, ami ott van, és feltétel nélkül szeretnétek önmagato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erethettek másokat. És te drágám, ebben nagyon jó vagy, szeretsz másokat, törődsz másokkal és táplálod őket. Ugyanakkor a legnagyobb ajándék, amit valaha is magadnak adhatsz, az önmagad szeretete.</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zel, drága barátaim megköszönjük ezt a napot… amit együtt töltöttünk… hogy velünk voltatok… hogy hallgattatok minket. Köszönjük, hogy beengedtétek Gaia energiáit ebbe a terembe, és, hogy megértettétek, hogy itt az ideje elkezdeni az átmenetet. És ahogy ezt mondtuk, ez nagyon hosszú időbe, évekbe fog telni. De most elkezdődik. Gaia megnyílik, és azt mondja, hogy szeretné, ha felvállalnátok a felelősséget, csakúgy, mint egy héttel ezelőtt Anazasi, Santa Fe-ben. Itt volt az ideje, hogy eltávozzanak. Elvégezték a munkájukat. Néhányan, akik ott voltak a csoportban, ürességet éreztek utána, egyedüllétet, úgy érezték, hogy egy kedves barát távozott el. És bizonyos értelemben, ez nagyon is igaz.</w:t>
      </w:r>
    </w:p>
    <w:p>
      <w:pPr>
        <w:pStyle w:val="Elformzottszveg"/>
        <w:jc w:val="both"/>
        <w:rPr>
          <w:rFonts w:ascii="Times New Roman" w:hAnsi="Times New Roman" w:cs="Times New Roman"/>
          <w:sz w:val="24"/>
          <w:szCs w:val="24"/>
        </w:rPr>
      </w:pPr>
      <w:r>
        <w:rPr>
          <w:rFonts w:cs="Times New Roman" w:ascii="Times New Roman" w:hAnsi="Times New Roman"/>
          <w:sz w:val="24"/>
          <w:szCs w:val="24"/>
        </w:rPr>
        <w:t xml:space="preserve">Olyan sok minden változik. Oly sok minden távozik most. De az rátok vár, rátok vár, hogy magatokra vegyétek az istenségeteket, felvállaljátok a  felelősséget azért, hogy tartsátok és őrizzétek és egyensúlyban tartsátok az energiákat. Arra emlékeztetünk benneteket, hogy annak ellenére – sőt, különösen akkor – amikor ezek az energiák elmennek, visszatérhetnek hozzátok egy egészen új módon. Mindössze a Régi Energiás kapcsolatból távoznak, hogy aztán visszatérjenek hozzátok egy Új módon. Mikor elengedtek valakit vagy valamit – még akkor is, amikor az angyalokat engeditek el – visszatérhetnek hozzátok egy egészen Új Energiában.  </w:t>
      </w:r>
    </w:p>
    <w:p>
      <w:pPr>
        <w:pStyle w:val="Elformzottszveg"/>
        <w:jc w:val="both"/>
        <w:rPr>
          <w:rFonts w:ascii="Times New Roman" w:hAnsi="Times New Roman" w:cs="Times New Roman"/>
          <w:sz w:val="24"/>
          <w:szCs w:val="24"/>
        </w:rPr>
      </w:pPr>
      <w:r>
        <w:rPr>
          <w:rFonts w:cs="Times New Roman" w:ascii="Times New Roman" w:hAnsi="Times New Roman"/>
          <w:sz w:val="24"/>
          <w:szCs w:val="24"/>
        </w:rPr>
        <w:t>Olyan sok minden van, amiről beszélni tudunk még veletek. Nagyon szeretünk benneteket. És soha nem vagytok egyed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Telegdi Ildikó</w:t>
      </w:r>
      <w:r>
        <w:br w:type="page"/>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Az Istenember Sorozat: ,,12. Shoud: A hét pecsét''</w:t>
      </w:r>
    </w:p>
    <w:p>
      <w:pPr>
        <w:pStyle w:val="Elformzottszveg"/>
        <w:jc w:val="center"/>
        <w:rPr>
          <w:rFonts w:ascii="Times New Roman" w:hAnsi="Times New Roman" w:cs="Times New Roman"/>
          <w:b/>
          <w:b/>
          <w:sz w:val="24"/>
          <w:szCs w:val="24"/>
        </w:rPr>
      </w:pPr>
      <w:r>
        <w:rPr>
          <w:rFonts w:cs="Times New Roman" w:ascii="Times New Roman" w:hAnsi="Times New Roman"/>
          <w:b/>
          <w:sz w:val="24"/>
          <w:szCs w:val="24"/>
        </w:rPr>
        <w:t>Elhangzott a Bíbor Körben</w:t>
      </w:r>
    </w:p>
    <w:p>
      <w:pPr>
        <w:pStyle w:val="Elformzottszveg"/>
        <w:jc w:val="center"/>
        <w:rPr>
          <w:rFonts w:ascii="Times New Roman" w:hAnsi="Times New Roman" w:cs="Times New Roman"/>
          <w:sz w:val="24"/>
          <w:szCs w:val="24"/>
        </w:rPr>
      </w:pPr>
      <w:r>
        <w:rPr>
          <w:rFonts w:cs="Times New Roman" w:ascii="Times New Roman" w:hAnsi="Times New Roman"/>
          <w:sz w:val="24"/>
          <w:szCs w:val="24"/>
        </w:rPr>
        <w:t>2003. július 19-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És ez így van drága shaumbra, ismét összegyűltünk. Összegyűltünk ebben az energiában, ami már az elmúlt hétvége óta tart a számotokra (a Nyárközép Új Energia Konferencián Breckenridgbe-ben, Colorádóban). Ez az energia párhuzamos térben és időben egy olyan valamivel, ami több ezer évvel ezelőtt történt meg. Annak az eseménynek az energiája egyenesen vezetett ehhez a mostani eseményhez. A mai Shoud során beszélünk majd errő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aga az öröm számomra, Tóbiás számára, hogy itt lehetek mindnyájatokkal, Istenemberekkel. Ti vagytok azok, akik válaszoltak a hívásra, hogy itt legyetek ismét. Nagyon nagy megtiszteltetés számomra, hogy itt lehetek Mihály Arkangyallal (Ronna Herman közvetítésével), kedves Mihály, akinek az energiája beáradt ide egy másik este, akinek a családjából származtok; Fehér Sas és Mark energiája (Jonette Crowley-n keresztül), aki azért jött ide ma este, hogy segítse az egyensúlyotok fenntartását, hogy segítse a keresztül jutásotokat egyfajta inter-dimenzionális módon, de ugyanakkor egy Mostani módon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vval, hogy itt vagytok, engedélyeztétek magatoknak, hogy keresztüllépjetek a következő ajtón. Ez fog még több beteljesedettséghez vezetni, még több befejezedettséghez, valamint az életetek teljesen újfajta tapasztalataihoz. Mark és Fehér Sas energiái segítenek leküzdeni néhányat a félelmeitekből és az aggályaitokb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tiszteltetés a számomra, Tóbiás számára, hogy itt lehetek a drága Mária energiáival, Marittal - micsoda gyönyörű angyal. Az elhangzott zenével áradt be ide az energiája (a közvetítés előtti Ave Maria dalra utal, amit Natalie Campbell énekelt el). Tudjuk, hogy éreztétek ennek a melegét, kényeztetését, a szeretetét. Egy kis előkészületi munkára volt ehhez szükség a mi oldalunkon, hogy e kedves személy, Natalie, itt legyen, s átnyújtsa néktek Mária energiáját. De, látjátok, össze tudjuk ezeket a dolgokat hozni, mire eljön mindennek az ideje.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tiszteltetés a számomra, hogy itt lehetek Metatronnal, akinek az energiája folyamatosan ösztökél benneteket, újra és újra megkérdezve benneteket: ,,Készen álltok-e? Mertek-e?'' Neme lehetetlen, hogy amint vezetitek az autótokat, ezt érzitek, vagy halljátok: ,,Készen állsz?'' Lehet, hogy eltávolodnál valamitől, amit a szíved mélyén viszont helyes lenne megcselekedni. Ekkor jön Metatron elő és emlékeztet arra, amikor mondja: ,,Készen állsz?'' Erre lettetek felkészítve sok-sok létidőn keresztül, nem csak itt a Földön, hanem jóval azelőtt is.</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mély megtiszteltetés a számomra, Tóbiás számára, hogy itt lehetek St. Germain energiáiban, jó öreg barátoméban a fátyol innenső oldalán. Mindketten voltunk már emberi formákban. Nagyon sok közös történetünk és néhány viccünk is van rólatok! (páran felnevetnek) S megtiszteltetés a számunkra, hogy itt lehetünk Hosszaffal, aki nagyon sokat tanult a humán angyalról, tanulta miképpen reagál, tanult annak a dolognak az akadályozásáról, amit ti fátyolnak neveztek. Igen, ez eloszlóban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nnyira sokáig kellett éljetek a fátyol leple alatt. Néha, amikor a fátyol kezdett felemelkedni, láttuk, hogy éppúgy, mint a kisgyerek, akiről alvás közben lecsúszott a paplanja már húzzátok is vissza magatokra. Kényelmesnek találtátok a fátyol alatti életet. Tisztában voltatok avval, miképpen kell ügyködjetek alatt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a fátyol felemelkedett, valami vicceset éreztetek a testetekben. Az elmétek nem tűnt annyira kiegyensúlyozottnak. Érzed, hogy nincsenek határok. Nincsenek visszatartó falak körülötted. Ez szokatlan és kényelmetlen érzés. Tehát, ismét megpróbálod magadra húzni a fátylat. Mégis, a következő lélegzetedkor már ezt mondod: ,,Drága Szellem, vedd le rólam a fátylat, én szabad angyal akarok le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ámos további látogatónk is van a mai napon, azok, akik ezen az oldalon segédkeznek, akiket ti a Bíbor Páholy stábjának nevezné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itt vannak körbe-körbe a sötétség angyalai is. Igen... tündéri, nemdebár? Eljöttek ide megfigyelni. Nem tehetnek semmit sem, drága barátaim. Ők a Shaumbra által létrehozott megszentelt, sérthetetlen térben vannak. Ebben a térben ők képtelenek bármit is tenni. Csak megfigyelni vannak itt. Ők is részei a Minden Létezőnek. Részei a múltatoknak. Részei a Jeleneteknek. Mindegyikük egy-egy áldást jelent önmagában. Erről ma még bővebben is fogunk szólni. Négy angyala van ma itt a sötétségnek, a terem mind a négy sarkába jut egy-egy. Van egy kis munkájuk, amit ma el kell végezzenek veletek. Ők fognak segíteni mozgatni és átalakítani némi energi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mondtuk Kauldrének (Geoffrey Hoppe) amint jött fel az úton ide a hegyre, hogy ennek az eseménynek a témája az lesz, hogy ,,Tudsz repülni.'' Drága barátaim, a ti humán szemszögetekből, ez nagyon sokféleképpen valósítható meg. Van egy olyan kifejezésetek, ami nagyon tetszik nékünk. A dolgok - hogy is mondjam - elszállnak, amikor belepottyannak a ventilátorba. (a közönség felnevet) S rengeteg ventilátor van most a teremben körös-körül (a meleg miatt). Ez nem véletl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me esemény energiája ugyanakkor szintén lehetővé teszi a repülést, a lebegést, a megszabadultságot, a kinyílást, ahhoz hasonlóan, ahogyan a pillangó előbújik a gubójából. A pillangót elvakítja a Nap fénye, s valami teljesen mást érez maga körül. Ezeket a dolgokat szárnyaknak hívják... ez elsőre ijesztő, mivel a hernyó semmit sem tudott eddig a szárnyakról. Ő csak a lábakat ismerte. De most, mindenütt ezeket a pompásan ragyogó szárnyakat látja. Széttárja őket, hogy megérezhessék a levegőt. A hajdani hernyó nagy levegőt vesz, kinyitja szárnyait, elszakad a földtől, maga mögött hagyva a gubóját, azt, amibe oly soká be volt zárva. Új utazásra startol el, új szolgálatra, valamint egy újfajta élet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z energiája ennek a konferenciának a repülésé... a repülésé. Szóval, azt kérjük mindnyájatoktól, hogy vegyetek egy mély levegőt, azok is, akik most az Interneten keresztül hallgatnak bennünket, akik most olvassák éppen, vagy egy későbbi időpontban hallgatják ezeket a szavakat. Vegyetek mély levegőt most. Ma egy kis utazásra indulunk inn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z Istenember Sorozat 12. Shoudja. Csodás évünk volt véletek együtt, egy nagyszabású év. Ez idő alatt álltunk át rólam és angyalokról arra, hogy ne csak mi beszéljünk, hanem ti is kezdjetek megszólalni ebben a sorozatban. A hangotok és az energiátok bele lett olvasztva az összes vibrációs mintába, mindegyik közvetítés nagyon összetett és gyönyörű szép mintáiba. Együvé csatlakoztatok. A Shoud elkezdődött. Ez vált a hangotokká, a hangunkká, és a Szellem hangjává.</w:t>
      </w:r>
    </w:p>
    <w:p>
      <w:pPr>
        <w:pStyle w:val="Elformzottszveg"/>
        <w:jc w:val="both"/>
        <w:rPr>
          <w:rFonts w:ascii="Times New Roman" w:hAnsi="Times New Roman" w:cs="Times New Roman"/>
          <w:sz w:val="24"/>
          <w:szCs w:val="24"/>
        </w:rPr>
      </w:pPr>
      <w:r>
        <w:rPr>
          <w:rFonts w:cs="Times New Roman" w:ascii="Times New Roman" w:hAnsi="Times New Roman"/>
          <w:sz w:val="24"/>
          <w:szCs w:val="24"/>
        </w:rPr>
        <w:t>Efféle eddig nem történt még. Mindig csak az emberek lesték az angyalok szavát, próbálták meghallani Istent... az emberek valakire hallgattak, aki a fenn volt a szószéken, elmondva nékik, hogy mit kell tenni és hogyan kell tenni... az emberek követtek egy olyan gurut, akinek semmivel sem volt több dunsztja a dolgokról, mint nekik. A guru viszont tisztában volt avval, miképpen kell egy cseppet szebben beszé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csatlakoztatok egy Shoudban. Ez lett a Shaumbra hangja, és a szellem hangja - monumentális, a Föld energiájának megváltoztató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Folytatni fogjuk a Shoudjainkat. Az energiátok egyre jobban a Shoud szerves részévé vált. DE, tudjátok, amint egyre jobban a Shoud energiájává váltatok, amint kitártátok a szíveteket, amint energetikailag kifejeztétek magatokat rajtunk keresztül, akkor MI lehettünk egyre jobban a Shoud részei. A Shoud jóval gyümölcsözőbb és jóval teljesebb le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a Shoud energiája nem lineáris. Több-dimenziós. Ha mindazoknak megnyíltok, akik csak vagytok, és hozzáteszitek az energiátokat a szeretet ezen eszközéhez és információhoz, amit Shoudnak neveznek, egyre jobban meg tudunk nyílni. Drága barátaim, így működik a Szellem. Amint egyre jobban azzá az Istenné váltok, akik valójában vagytok, Isten egyre jobban azzá az Istenné válhat, aki valójában! Ez az Új Energia fizikája.</w:t>
      </w:r>
    </w:p>
    <w:p>
      <w:pPr>
        <w:pStyle w:val="Elformzottszveg"/>
        <w:jc w:val="both"/>
        <w:rPr>
          <w:rFonts w:ascii="Times New Roman" w:hAnsi="Times New Roman" w:cs="Times New Roman"/>
          <w:sz w:val="24"/>
          <w:szCs w:val="24"/>
        </w:rPr>
      </w:pPr>
      <w:r>
        <w:rPr>
          <w:rFonts w:cs="Times New Roman" w:ascii="Times New Roman" w:hAnsi="Times New Roman"/>
          <w:sz w:val="24"/>
          <w:szCs w:val="24"/>
        </w:rPr>
        <w:t>Nem pusztán egyik energia helyett egy másik energiát vásároltok meg. Nem azért léptek előre, hogy mi visszaléphessünk. Előreléptek és kiterjeszkedtek és veletek együtt jön a Szellem is. Gaia... meg az Anasazi... meg az állatok... a Föld dévái... mind, mind elindultak. Elmentek és magukkal vitték a régi energiájukat, a régi kapcsolatukkal egyetemben, ami összekötött benneteket vélük. Amint elmentek, ti elfogadtátok az evvel járó felelősséget. Aáh, ez kulcsfontosságú - akkor pedig, akkor visszajöhetnek. Akkor még teljesebben jöhetnek vissza, az Új Energiában teljesen új módok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Régi Energia, látjátok, kissé kiegyensúlyozatlan volt. Szükség volt további helykitöltő energiákra, hogy kitöltsék azokat a helyeket is, ahol nem voltatok teljesek. Amint megszabadultatok az összes régitől, amint elkezdtétek elfogadni azt az Istent, ami ott van bennetek, akkor az összes effajta dolog visszatérhet hozzátok az Új Energia igen dinamikus módján. Nem vesztetek semmit. Mindent megnyertek az Új Energi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Féltetek attól, hogy fel kell adjatok kapcsolatokat... állásokat... feladni mindenfélét az életetekben. Még Gaia miatt is szomorúak voltatok, szomorúak az indulása miatt. Ez volt a módja a dolgok elindulásának, elmenetelének a Régi Energiában, de néktek valóban hagynotok kellett elmenni ezeket. Teljesen el kellett eresszétek ezeket, úgy, hogy fogalmatok sem volt arról, hogy ezek később vissza is jöhetnek. Teljes mértékben el kellett engedjétek a Régi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 amint saját jogon kiterjeszkedtetek, az összes dolog, amit csak elengedtetek, visszatérhet és szinten terjedhet tovább. Az Új Energia fizikája az, hogy amint kinyíltok, amint kiterjeszkedtek, avval Isten is kiterjeszkedik. Ilyen egyszerű.</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Picit megterhelő a számunkra ma itt ülni köztetek, egy ilyen eseménykor, picit megterhelő a nekiszentelődésetek, az elhatározásotok, a szeretetetek, az akarásotok, amivel vissza akartok oda jutni, még akkor is, amikor a dolgok látszólag ellenetek dolgoznak. Hagynánk, hogy egy pillanatra csak üljetek ebben az erős energiában, szívjátok ezt magatokba a mi oldalunkról. Hadd becsüljünk benneteket azért, akik vagytok. Ti vagytok azok az angyalok, akik új ösvényeket vágnak, az angyalok, akik igazán, igazán szeretnek és a Mában élnek. (rövid szünet) Micsoda pompás nap is ez a ma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örülbelül 2150 évvel ezelőtt, drága barátaim, ez a csoport, pontosan ez a csoport, kivétel nélkül, ült együtt úgy, mint most egy Sion hegynek nevezett helyen. Enged meg magadnak, hogy inter-dimenzionálissá válj, miközben a Jelen pillanatban maradsz. Maradj ebben a Mostban, de inter-dimenzionálisan lépj be a Kiterjesztett Mostba. Tedd lehetővé az energiákna, hogy néhány ezer év távolából most visszatérhessenek. Éppen úgy ülünk együtt, mint annak idejé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bban az időben, ugyanígy ültek angyalok is a Második Körben. S voltak más emberek és angyalok is, akik energetikailag kapcsolódtak, telepatikusan, akárcsak azok, akik most az interneten kapcsolódnak hozzánk. Kapcsolódás volt, mind a földi, mind a több-dimenziós síkokon. Mindenki egy nagy, szeretettel telt energia mátrixra kapcsolódo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kik most itt vannak ebben a teremben, mind ott ültek. Távoli, messzi helyekről érkeztetek meg a papok és próféták gyülekezőjére. Jöttetek Ázsia vidékeiről, Európa vidékeiről, Afrikából, és csak jó ég tudja még honnan. Hónapokig, sokan közületek évekig utaztatok, hogy ott lehessetek azon a gyűlés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élegezz be és engedd meg magadnak, hogy emlékezz erre a 2150 évvel ezelőtti párhuzamos eseményre. Ti voltatok a misztikusok. Sokan közületek papok, rabbik voltatok. Arabok és zsidók, afrikaiak, ázsiai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Látjátok, kiment egy hívás Mihály arkangyal palotájából, miszerint egy hónapos találkozó lesz a Sion hegyén, meditációnak és imának szentelve... a fátyol felénk eső oldalához való intenzív kapcsolódásra... intenzív kapcsolódásra a Földhöz... s intenzív kapcsolódásra a jövőben majdan megtörténő, ehhez hasonló eseményekhez. Nem tudtátok a pontos dátumot, de azt tudtátok, hogy ismét össze kéne jöjjetek, hogy megnyissatok valamit, ami nagyon hosszú ideig el volt zárva, megváltoztatni valamit, amire szüksége van az Új Energiá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Ugyanígy ültetek együtt akkor is, mint most. Nagyszerű beszélgetések voltak, még a nyelvi korlátok ellenére is. Nagyszerű eszmecserék voltak az emberiség természetéről, az emberi körülményekről, az egész Földre jellemző emberi spiritualitásról, hasonlóan ahhoz, amiről itt most is szó esik. Szó volt róla, hogy lehet ismét kapcsolatba kerülni a Szellemmel, s mi az, ami visszatartja az emberiség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Voltak köztetek, akik annak idején szövetségre léptek volna az egyházakkal, a zsinagógákkal. Voltak köztetek, akik nem akartak lázadóvá válni, hanem inkább az új gondolataitokat, az új szemlélet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Mások a csoportban fülig benne voltak az összeesküvésekben, a kormány és az egyházak közötti konspirációkban. De, ti az energiátokat a találkozóra akartátok koncentrálni, a konspirációkra majd a Sion hegyi találkozó után kerítettetek volna figyelmet. Másik csoport közületek távoli helyekre ment volna el, több ezer mérföldre, hogy ott élhessenek csoportként, magukba zárkózottan, egyszerűen csak megtartva a Föld energiáj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a találkozón nagyon nagy részletességgel került megvitatásra a Hét Pecsét megértése, ami később le is lett írva a Szent Bibliában. Nagy energia volt abban a megbeszélésben. Találkoztak benne a galaktikus energiák, a multidimenzionális energiák. Ha elolvassátok a Jelenések Könyvét, meg fogjátok látni, miképpen játszanak a galaktikus energiák.</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a találkozó a Hét Pecsétről szólt. Azért mentetek oda, hogy megértsétek azt a valamit, ami az emberi kondíciók között le volt pecsételve, de ami jó is volt úgy. Hétféle dolog lett lepecsételve az emberiség tagjaiban, akik a Föld színén jártak. Egy napon pedig, ezek a pecsétek készen álltak volna arra, hogy felnyitásra kerüljenek, amennyiben a Föld túlélt, amennyiben az emberiség átkelt bizonyos hidakon, vagy kinyitott bizonyos átjáró ajtókat. A Hét Pecsétet azonosították. Az energiáikat megbeszélték. Azon a találkozón, drága barátaim, azokkal az energetikai rendszereitekkel kapcsolódtatok a pecsétekhez, amit most a csakráitoknak hív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Most, azt kérnénk tőletek, maradjatok nyíltak irányunkban. Legyetek a Jelenben. Legyetek nagyon jelen a lényetekben, de értsétek meg azt, hogy mi a több ezer évvel ezelőtti gyülekezés energiáját hozzuk most el ide. Ugyanakkor idevonjuk a jelenkori egyházak energiáit is, amelyek arra a munkára építkeztek, amelyet közületek oly sokan végeztek az elmúlt létideitekben. S elhozzuk ide annak az energiáját is, amit Új Földnek hívu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egyetek mély levegőt, drága barátaim, s engedjétek meg nékünk, hogy mindezeket most egybe integráljuk a benneteket körülvevő igen érdekfeszítő dimenzióba, amely a hozzájárulásotokkal jött lét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Ma nagyon gyengéden - igen óvatosan - feltörjük a Hét Pecsétet. Azt akarjuk, hogy értsd meg jól, hogy ezt csak saját magadon/magadért hajthatod végre. Nem teheted meg az egész emberiségért. Képtelen vagy helyettük/értük megtenni. Nem teheted meg a közvetlenül melletted ülőért sem. Nem teheted meg a saját gyermekeidért és a szüleidért sem. Gyengéden csak a saját Hét Pecsétedet törheted f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látjátok, amint kinyíltok, amint változtatjátok a rezgéseteket, a benneteket körülvevő összes dologra hatással vagytok. Amint már említettük volt, midőn megváltoztatjátok a vibrációtokat, akkor egy semleges potenciálú energiát küldtök ki, amit bármelyik ember felhasználhat, bármilyen fajtájú életforma, amely ennek felhasználása mellett dönt. De az akaratukban nem zavarjátok meg ő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Nagyon sok ember, az emberiség túlnyomó többsége nem akar úgy dönteni, hogy felnyitná a Hét Pecsétet. Megértendő és tisztelendő ez. Amennyiben ma itt vagy, energetikailag vagy fizikálisan, nem muszály ezeket felnyitnod.</w:t>
      </w:r>
    </w:p>
    <w:p>
      <w:pPr>
        <w:pStyle w:val="Elformzottszveg"/>
        <w:jc w:val="both"/>
        <w:rPr>
          <w:rFonts w:ascii="Times New Roman" w:hAnsi="Times New Roman" w:cs="Times New Roman"/>
          <w:sz w:val="24"/>
          <w:szCs w:val="24"/>
        </w:rPr>
      </w:pPr>
      <w:r>
        <w:rPr>
          <w:rFonts w:cs="Times New Roman" w:ascii="Times New Roman" w:hAnsi="Times New Roman"/>
          <w:sz w:val="24"/>
          <w:szCs w:val="24"/>
        </w:rPr>
        <w:t>Megértendő, hogy amint nagyon-nagyon óvatosan felnyitod ezeket... igen, valóban - valaki épp most kérdezi - nagyon sokan már régen túl vannak ezen a folyamaton, lényegesen segítve több burkoló réteg leolvasztását is ezekről a pecsétekről, amelyek eddig fedték őket. És most, most ebben a biztos csoportenergiában óvatosan nyisd fel őket szép sor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volt az a hét jellemző, ami az Otthonból idevezető úton alakult ki... keresztül a Tűz Függönyén... keresztül az Ark Rendjén... s az összes földi tapasztalásotokon keresztül. Ezek a jellemzők mélyen belétek lettek ágyazva, általatok. ezek azok a kondíciók, melyek készen állnak a változásra. Ezek Régi paradigmák, és Régi dinamikák, Régi mintázatok, melyek most készen állnak a változásra. Ezeket nem a szellem szakította a nyakatokba, vagy a sötétség okozta volna. Ezek egyszerűen csak az utazásotok körülményei és mintázata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ötétség itt van ma, mivel részese az utazásotoknak, egy rész belőletek. A sötétség itt van, hogy megmutassa pontosan néktek mi volt ez, s mi nem, megmutassa, hogy egyszerűen csak egy jellemzője volt a Réginek, aminek létére többé már nincsen szükség oly módon, ahogyan ti megteremtetté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lső Pecsétben, drága barátaim, az Elkülönülés Energiája van. Ez az energia mélyen belétek van ágyazva. Ott van ez bennetek azóta, mióta elhagytátok az Otthont, kereszteztétek a Tűz Függönyét. Lepecsételtétek magatokban, éltétek és hittétek ezt, elfogadtátok, hogy el voltatok választva a Szellemtől. amikor keresztülmentetek a Tűzfüggönyön, megéreztétek hogy milliárd és milliárdnyi darabkára hulltok szét, az teremtette meg az elkülönülés érzet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lkülönülésnek ez az érzete azóta van véletek... késztetve arra, hogy Hazamenjetek... sóvárogva az Anya/Atya/Isten után... de képtelenül meglelni ezt az energiát... vágyva azt, hogy ismét vállaitokat takarja a drága Király és Királynő ölelő karja... az egységé, ahonnan jöttetek. A szeparáció illúzió volt. Annak kellett lennie. Le kellett ezt pecsételni bennetek, hogy elmehessetek a saját utazásotokra. Nagyon jól szolgált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odernkori egyházak felerősítették és felnagyították az elkülönülés energiáját. Még mélyebben belétek ágyazták. Arról beszélte néktek, hogyan lettetek kizsuppolva a mennyekből, kitiltva az édenkertből. Drága barátaim, az volt a Régi Energia, s ennek nincsen helye az Újban. Nem vagytok elszeparáltak. Valójában, sohasem volta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a szívetek szeretetével és könnycseppekkel a szemetekben, drága barátaim, engedjétek meg magatoknak, hogy felnyitjátok az Első Pecsétet. Amint felnyitjátok, a Szeparáció Pecsétje visszahozza a Szellem és az Otthon energiáját. Visszahozza Isten szeretetét. Visszahozza a valóságba, a jelen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Sem ember, sem asszony, vagy egyház ne mondhassa többé azt néktek, hogy el vagytok különülve Istentől. Soha.</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ásodik Pecsétben rejlik az Én energiája. Látjátok, amikor kereszteztétek a Tűz Függönyét és megtapasztaltátok az elkülönülést, ugyanekkor kezdtétek először megtapasztalni az Ént is. Felismertétek a saját azonosságotokat és a saját spirituális ujjlenyomatotok mintázatá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volt az Én felismerése, de ugyanakkor ez teremtette meg az Én-kételkedését, kétségbeesését. ,,Ki vagyok én? Ki vagyok én? Miért nem vagyok többé Otthon? Miért vagyok ürességben?'' Az Én és az Én-kétely tudatosulása adta meg ugyanakkor az energiát az Én-önfelfedezéséhez is. Idők eonjain át tartott az utazásotok, melynek célja az volt, hogy felfedezzétek, kik vagytok, s kik nem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gyházak azt mondják néktek, hogy az Én rossz, illetve hibás dolog. Megértendő az és emlékezzetek is erre, hogy ti voltatok azok, akik segítettetek megteremteni néhányat ezekből a doktrínákból és az egyházak dogmáiból. De itt az idő átalakítani ezeket, Újjá-alakítani őket. Az egyházak azt mondják, hogy az Ént meg kell semmisíteni. Azt mondják néktek, hogy nincs rá szükségetek, helyette valami ismeretlen Istent ajánlanak a számotokra, és egy napon elvesztitek az összes emlékezéseteket arról, hogy kik is voltatok valaha és visszajuttok Isten áldott mennyországába, jókora mézes-mázos, csöpögős egység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z Új Energiában van Én. Van én/ön-felismerés, én-megértés. Emlékezni fogsz arra az utazásra, ami idehozott. Emlékezni fogsz arra, hogy ki vagy. Az Én nem megtagadható. Az Én nem elpusztíthat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nden éjjel, szerte a világon embereken dolgozunk, akik meg akarják ölni magukat, fizikálisan és érzelmileg. Megpróbálják kiölni magukból azokat az emlékeket, amelyek arról tanúskodnak, hogy mit tettek és hol voltak. Minden éjjel zokogunk, mert az Én a Szellem igen becses ajándéka. Ez az ajándék a tié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em férfi, sem asszony, vagy egyház ne mondja azt többé, hogy tagadd meg az Ént. A különleges spirituális identitásod lényeges részét. Te vagy az Én Megteremtője. Tehát, drága barátaim, a szívetek szeretetével és könnycseppekkel a szemetekben, nyissátok fel a Második Pecsétet. Lásd meg az Éned szépségét. Gyengéden hagyd felnyílni a Második Pecsét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Harmadik Pecsét is van. És igen - akik csak most kérdeznék meg még - ezek a pecsétek a csakrák energiájával vannak kapcsolatban. Azokkal az energiákkal vannak kapcsolatban, amelyekről a szentírás szól, amennyiben tanulmányoztátok már azt egy kicsit. A Harmadik Pecsét mögött van a Sátán energiája. Ez ott van bennetek, mélyen belétek ágyazva.</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átán energiája nem más, mint a dualitás, a világos és a sötét. Régen ennek. saját hatalma volt. De már tudjátok jól, hogy a hatalom csak illúzió. A Sátánnak hatalom lett juttatva, saját identitást kapott, megvolt a maga saját helye Istennel, a Szellemmel egyetemb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Csakugyan, napjaink egyházai, templomai azt tanítják, hogy választanotok kell Isten vagy a Sátán között. Ezek lényegében ugyanazok. Ezek lényegében ugyanazok, egyetlen dolog részei. De, ez belétek lett ágyazva mélyen, a dualitásnak ez az érzékelése, hogy meghasadtság van, hogy megosztottság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Van egy félelem, mely motivált benneteket... beteggé tett benneteket... elgyengített benneteket... megölt benneteket... a félelem, hogy a Sátán a körmei közé kaparinthat benneteket. Versenyt futottatok a fényért. Menedéket akartatok venni a fényben. De, a Sátán látszólag mindig rátok talált. Csodálkoztatok azon, hová lett Isten, hogy Isten miért nem kezeskedik értetek, miért üldöz a Sátán benneteket folyamatos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Sátán energiája, amint azt ma már tudjátok jól, pusztán illúzió. Nincsen olyan Sátán, amilyent az egyházak szeretnének a hiteitekben elültetve látni. Nem kell dönteni a menny és a pokol, a világos és a sötét között. Ez csak dualitás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Ugyanakkor elhittétek azt is, hogy a Sátán ott van bennetek, hogy van olyan részetek, mely olyan rossz, oly ördögi, amit lehetetlen lenne szívből szeretni, aminek a létét is le kéne tagadjátok. Kidaraboltátok ezt a részeteket magatokb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a szívetek szeretetével és könnycseppekkel a szemetekben, nyissátok fel a Harmadik Pecsétet, hogy nyilvánvalóvá váljon, a dualitás illúzió volt, hogy az energia az csak energia, egészen odáig, míg nem tesztek reá valamilyen címkét. Ez is csak a Szellem energiája. Érezzétek a sötét energiákat, amelyek ott vannak ennek a teremnek mind a négy sarkában. Megértendő, hogy azt a játékot, amit játszottak, azt ti kértétek tőlü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em ember, sem asszony vagy egyház ne mondhassa néktek azt, hogy a Sátán elkaphat benneteket. Sem ember, sem asszony, vagy egyház ne mondja azt néktek, hogy volt a Szellem ellentétes erő is. Ez ott van bennetek. Ti vagytok a Teremtők. Gyengéden hagyjátok ezt a pecsétet felnyí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Kedves barátaim, a Negyedik Pecsétben ott a Bűn energiája. Ugyanakkor ez a bűntudat energiája is, amit oly régóta cipeltek magatokkal. Mélyen belétek van ez ágyazva, a humán spirituális kondíciók részeként. Bűn és bűntudat - ugyanaz a két dolog. A bűntudatot azóta cipelitek, mióta elhagytátok az Otthont. Bűntudatot cipeltek magatokkal amiatt, hogy megpróbáltatok más angyalokat elpusztítani vagy a hatalmatokba keríteni a nagyon régi múltban, még abban az időben, amikor a csillagok, a galaxisok lettek megteremtve, jóval azelőtt, hogy egyáltalán testet öltöttetek volna. Bűntudatot cipeltetek magatokkal, mivel azt mondták néktek, hogy olyasmiket tettetek, amik nem érdemlik ki Isten szeretet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bűn és a bűntudat energiáját hordtátok magatokban. Ezek részei voltak a humán spirituális kondícióknak. Amint felnyitjátok ezt, fel fogjátok ismerni, hogy sosem volt okotok bűntudatot érezni, hogy nem volt olyan dolog, amit bűnnek hívtok. CSAK tapasztalás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a szívetek szeretetével és könnycseppekkel a szemetekben, engedjétek meg a Negyedik Pecsétnek, hogy felnyílhasson. Szabadítsátok meg magatokat a bűn terhétől, attól a bűntudattól, amit oly sokáig hordoztatok. Az Új Energiában nincs olyan dolog, mint ,,bűn.'' Nem kell bűntudatotok legy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Sem ember, sem asszony, vagy egyház ne mondja azt többé, hogy bármi rosszat tettetek Isten mindent látó szeme szerint. Mindez tapasztalás vol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ában olyan benső egyensúllyal bírtok, ahol már nincsen késztetésetek arra, hogy olyasmit cselekedjetek, ami a többi ember akarata ellenére van, a Föld ellen cselekedjetek... vagy bármilyen élő objektum ellenére, mivel már sokkal jobban képesek vagytok megérteni az saját utazásukat. Sokkal nagyobb együttérzéssel lesztek irányukban, olyan együttérzéssel, mely lehetővé teszi már azt is, hogy miközben látjátok, milyen szörnyűségeket követnek el, még mindig könyörülettel tudjátok szemlélni és szeretni tudjátok őket. Engedjétek el a bűnt és a bűntudatot. S mint az Új Energia tanítói, segítsetek a többieknek ezen nagyon nehéz akadály leküzdésében, ennél a nagyon nehéz csakránál.</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z Ötödik Pecsét mögött olyan energia van, amire azt szeretnénk, hogy nagyon nagy figyelmet fordítsatok és innentől fogva ez így maradjon az elkövetkezőkben is. Amint létrehoztátok a humán spirituális kondíciókat, s lepecsételtétek magatokban a tudatosságotokkal és hitrendszereitekkel, megteremtettetek egy olyan érdekes összetevőt, amit Szenvedésnek hívnak. Szenvedés. Éreztétek, hogy az Otthonba visszavezető út, ami jóvátétel útja lenne az úttévesztés miatt, a szenvedésen keresztül történt meg. Ez a legfrissebb pecs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aját magatoknak adományoztátok a szenvedést... a fizikális szenvedést... a pénzügyi szenvedést... a szenvedést a többiek szenvedése miatt. Drága Shaumbra, a másokért való szenvedés szakértőivé váltatok! Emígyen, megtagadtátok tőlük azt, hogy saját szenvedésük legyen. Továbbá, ez azt is mutatja, hogy mennyire hiányzik az együttérzésetek az irányukba.</w:t>
      </w:r>
    </w:p>
    <w:p>
      <w:pPr>
        <w:pStyle w:val="Elformzottszveg"/>
        <w:jc w:val="both"/>
        <w:rPr>
          <w:rFonts w:ascii="Times New Roman" w:hAnsi="Times New Roman" w:cs="Times New Roman"/>
          <w:sz w:val="24"/>
          <w:szCs w:val="24"/>
        </w:rPr>
      </w:pPr>
      <w:r>
        <w:rPr>
          <w:rFonts w:cs="Times New Roman" w:ascii="Times New Roman" w:hAnsi="Times New Roman"/>
          <w:sz w:val="24"/>
          <w:szCs w:val="24"/>
        </w:rPr>
        <w:t>Magatokra vettétek a saját szenvedéseteket... a világ szenvedését... az elmúlt életek szenvedését... azoknak az univerzumoknak a szenvedését, amelyek még meg sem lettek teremtve. (a közönség felnevet) Magatokra vettétek azoknak az angyaloknak és entitásoknak az összes szenvedését, akik csak valaha is voltatok. Jó mélyen magatokba ágyaztátok ezeket a szenvedéseket, ami szív problémákat okoz néktek. Problémáitok támadnak emiatt az életetekben. Oly mélyre ereszkedtetek utazásotok során, hogy azt gondoltátok, az egyetlen kivezető út innen a szenvedés, a szenvedés és a szenvedés.</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dőn készen álltok arra, hogy felnyissátok a Szenvedés Pecsétjét, úgy fogjátok találni, hogy a pecsét mögötti energia átalakul örömmé és teremtő erővé. Drága Shaumbra, lesznek köztetek páran, akik számára ennek a pecsétnek a feltörése jó pár nehéz pillanatot fog okozni, mivel még mindig azt hiszitek, hogy még több szenvedéssel kell megbirkózzatok. Még mindig azt gondoljátok, hogy az életnek nehéznek kell lennie. Annyira mélyen meggyőztétek erről magatokat, hogy csupán a lehető legkevesebbet engeditek meg magatoknak, éppen csak annyit. Visszajöttök erre az oldalra hozzánk és így szóltok: ,,A szentségit, az élet kegyetlenül nehéz!'' Mostantól, amikor ezt fogjuk hallani tőletek, ez lesz a feleletünk erre: ,,A szentségit, miért azt választottad?''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a szívetek szeretetével és könnycseppekkel a szemetekben, kacagásotokkal kísérve nyissátok fel az Ötödik Pecsétet, s engedjétek meg a szenvedés energiájának, hogy távozhasson a tudatosságotokból. Engedjétek meg az összes szenvedésnek, amin keresztülmentetek, és az aktuális szenvedéseiteknek is, hogy elillanhassa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em ember, sem asszony, vagy egyház soha... de soha se mondja azt többet, hogy megint szenvednetek kell. Az öröm az Új Energia útja. A beteljesülés az Új Energia útja. Légy büszke arra, aki vagy, ami vagy, s arra, amit teszel. Fejezd ki szeretettel, csakúgy, mint amit tegnap hallottatok. (az egyik előző esti előadóra utal evvel). Drága Shaumbra, engedd ki a szenvedést az Ötödik Pecsétből, hogy megtapasztalhasd végre annak az áldásait, hogy egy angyali lény vagy a Földö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A Hatodik Pecsét megett - érdekes egy összetevő - ami oly nagy energiát halmozott fel itt ma maga mögé... energiákat, melyek szó szerint megtámadtak volna benneteket... energiák, amelyek jelen voltak itt a múlt havi találkozónkon is és ismét eljöttek, különösképpen a mai napon. A Hatodik Pecsét mögött van a Megvált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Tudtad, hogy egy napon, az utazásod valamelyik keresztútjához érve, kellene lennie egy megváltásnak. Kéne lennie egy megszabadulásnak. S ez nem egy UFO lesz, aki lejön ide, hogy elkaphasson. (a közönség felnevet) S egy guru sem. Nem egy másik ember. S még csak Jézus, Jeshua s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egváltás te vagy. A Megváltás az, amikor megszabadítod magad az összes illúziódtól. A Hét Pecsét felnyitása MAGA a megváltás. Mindösszesen négy egyszerű szó szívből jövő elfogadásával - ÉN IS ISTEN VAGYOK megtörténik a megszabadul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ti (keresztény) egyházaitok most azt mondják mindenkinek, hogy a megváltás Jézus Krisztuson keresztül történik meg, az úr egyetlen fián keresztül. S én, Tóbiás, merész kijelentést teszek itt és most: Ez hazugság! Nincs egyetlen kiválasztott fiú. Angyalok vannak az Otthonból, és ezek millióan és milliárdan vannak. Én itt most 238 angyalnak beszélek most itt ülve, plusz akik online hallgatnak minket. Mindnyájatokhoz szólok evv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gyetlen egyház se mondja nektek többé azt, valaki másnak az útját kell kövessétek, még ha az maga Jéshua is. Csakugyan, ő felállított egy mintát. De azt egyáltalán nem akarta, hogy mások kövessék őt ebben. Tudjátok, elkövetett pár hibát is. Szenvedett is emiatt jóval többet, mint amennyit kellett volna! (páran felnevetn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óval, drága barátaim, a szívetek szeretetével és könnycseppekkel a szemetekben, nyissátok ki a Megváltás Hatodik Pecsétjét. Transzmutáljátok át a Régi Energia megváltását, engedjétek el azt az elképzelést, hogy csak egyvalakitől származhat ez és az is csak akkor, ha megfelelőnek találtattok bizonyos követelmény rendszerek szerint. Vessétek ezt ki magatokból. Értsétek meg azt, hogy ti vagytok saját magatok megváltói. Jeshuának nem kell benneteket megváltania semmitől sem. Sosem volt szükségetek megmentésre. Csak emlékeztetésre volt szüksége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Végezetül, a Hetedik Pecsét. A Hetedik Pecsét szintén az Én energiájáé, csakúgy, mint a Második Számú Pecsétben itt is az Én nyilvánul meg. De, a Hetedik Pecsétben az Én inkább, mint az ,,Én Vagyok'' bomlik ki, a Második Pecsétben lévő Én ,,Ki Vagyok Én?'' kérdése helyett. A Hetedik Pecsét a gubóját elhagyó pillangó.</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Hetedik Pecsét örökké ott volt véletek. Örökké ott volt az ,,Én Vagyok'' potenciálja, lehetősége. AZ ,,Én Vagyoknak'' nem kell megkérdeznie, hogy kicsoda. Nem kell megkérdeznie, hogy mi folyik körülötte. Meg van a maga sajátos igen mély tudása és megértése mindenről egy teljesen új szinten. A Hetedik Pecsét mögött lévő Én a dolgokat az isteni szíven keresztül érti meg, nem a humán intelligencián át. A Hetedik Pecsét az Új Energia és az Új Föld potencialitása.</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az összes áldásunkkal... Mihály arkangyaléval... Metatronéval... Máriáéval... Hosszaféval... St. Germainével... igen, valóban - aki csak most kérdezné meg - Kryonéval is... meg azokkal a sötét személyiségekkel, akik ott sunnyognak a sarkokban... nyisd ki a Hetedik Pecsétet, hogy lehetővé tedd magadnak, hogy ,,Én Vagy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Drága barátaim, az Új Energiában ne legyen férfi, asszony, vagy egyház, aki valaha is azt mondaná néktek, hogy bármiben kevesebbek lennétek Istennél. Kezdjetek élni mindegyik pillanatban, minden nappal, minden lélegzettel, mint Isten. Tárjátok ki az isteni szíveiteket. Vessétek el azt a terhet, koloncot, amit a gondolkodásotokban tartottatok eddig.</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A Hetedik Pecsét nagyon-nagyon lágyan fog kinyílni. Ez idő alatt szükségetek van a benneteket körülvevő angyalok szeretetére és támogatására. S meg lesz a saját Isteni Énetek. Látjátok, egy csecsemő nem fogan meg, és nem születik is meg csupán egyetlen nap alatt. Hónapokba telik, kilenc hónapba mindez. A kibomlás, kifeslés, a pecsétek kinyílása lassan fog megtörtén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t kérjük tőletek, hogy az első dolgotok legyen reggel, hogy belélegeztek és üdvözlitek azt, hogy Ti is Istenek Vagytok. A nap folyamán, amikor meghalljátok, hogy az elme csacsog, az egyszerű Én-kétely. Emlékeztesd magad arra: ,,Én is ISTEN VAGYOK.'' Ez mindösszesen az, amit tudnotok kell. Mindnyájan megérdemeltétek ezt, egytől egyig. Megérdemlitek. Na, akkor most fogadjátok ezt be a szívetekbe.</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ljesen új idők jönnek. Lehetnek még kihívásaitok. Lehetnek még elvégzendő munkáitok. De, ez már nem olyan lesz, mint ami eddig volt. Látjátok, páran közületek dolgoztok, és dolgoztok, és dolgoztok serényen. Még a munka energiája is meg fog változni. Sokkal játékosabb lesz. Kalanddá fog válni. Nem kell, hogy akkora küszködés legyen. Nem kell annyit szenvedjetek emia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nnyi mindent kell majd tegyetek, Shaumbra, ezekben az előttetek álló Új Energiájú napokban. Van amiről hallottatok is már (az Új Energia Konferencia megelőző prezentációira utal evvel). Ajánlatokat kaptatok. Lehetségességek és lehetőségek lettek megmutatva a számotokra. Meg lett mutatva a számotokra, hogy miképpen küzdhetőek le a nehézségek, akadályok és sorompó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ennyiben elfogadjátok a kihívást, amennyiben elfogadjátok az Új Energiát, amennyiben lehetővé teszitek, hogy a bennetek oly sokáig lezárva lévő pecsétek felnyílhassanak, annyira másképpen fogtok látni mindent. Oda fog jönni hozzátok. Oda FOG jönni hozzátok. Úgy fogjátok találni, hogy nem kell annyira keményen dolgozzatok. Igen, teli lesznek még a napjaitok aktivitásokkal, többel, mint valaha, de ez már nem lesz olyan robotolás, mint eddig volt. Ez az élet öröme lesz. El bírtok evvel majd bánni, Shaumbra? (a közönség fel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szün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Húsz hónappal ezelőtt, itt ülve ebben a nagy teremben, egy vasárnapi reggelen adtunk át egy csatornázást (az első Bíbor Kör Iskola: A körön kívül). Az a csatornázás annak a 2150 évvel ezelőtti szavaknak a refleksziója volt, ahol mindenki közületek aki itt van most is, ott volt a Sion hegyi gyülekezőn is, az ottani találkozón hangzottak el.</w:t>
      </w:r>
    </w:p>
    <w:p>
      <w:pPr>
        <w:pStyle w:val="Elformzottszveg"/>
        <w:jc w:val="both"/>
        <w:rPr>
          <w:rFonts w:ascii="Times New Roman" w:hAnsi="Times New Roman" w:cs="Times New Roman"/>
          <w:sz w:val="24"/>
          <w:szCs w:val="24"/>
        </w:rPr>
      </w:pPr>
      <w:r>
        <w:rPr>
          <w:rFonts w:cs="Times New Roman" w:ascii="Times New Roman" w:hAnsi="Times New Roman"/>
          <w:sz w:val="24"/>
          <w:szCs w:val="24"/>
        </w:rPr>
        <w:t>Ennek a közvetítésnek a lényege olyan szavak voltak, melyeket nem lehetett volna kimondani, avagy leírni (rövid szünet, mert Tóbiás nagyon elérzékenyül) - egy kis érzelem - olyan szavak, amiket nem lehetett leírni, vagy kimondani akkor és most is, 2003-ban is elég ritkán kerülnek kimondásra, leírásra. Annak idején meggyilkoltak volna értük. Most, csak egy kis felhördülést okoznak! (a közönség nagyot nevet)</w:t>
      </w:r>
    </w:p>
    <w:p>
      <w:pPr>
        <w:pStyle w:val="Elformzottszveg"/>
        <w:jc w:val="both"/>
        <w:rPr>
          <w:rFonts w:ascii="Times New Roman" w:hAnsi="Times New Roman" w:cs="Times New Roman"/>
          <w:sz w:val="24"/>
          <w:szCs w:val="24"/>
        </w:rPr>
      </w:pPr>
      <w:r>
        <w:rPr>
          <w:rFonts w:cs="Times New Roman" w:ascii="Times New Roman" w:hAnsi="Times New Roman"/>
          <w:sz w:val="24"/>
          <w:szCs w:val="24"/>
        </w:rPr>
        <w:t>Húsz hónappal ezelőtt négy egyszerű szót csatornáztunk - TI IS ISTENEK VAGYTOK. Egyszerű szavak. Mégis ez a négy szó a legdinamikusabb szavai az Új Energiána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rra ösztökéltük Kauldrét, hogy adja ki az Új Energia Bibliáját. És ezt szó szerint értettük. Nyomást gyakoroltunk a Shaumbra energiájára, hogy megteremtse ezt. Hányszor, de hányszor lapogattuk Kauldre vállát, hogy megtegye ezt.</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csakugyan, értjük a szándékozásokat, ezeket a Régi Energiájú ,,üdvözítési erőkét,'' hogy ez nem igazán teszi őket maradéktalanul boldoggá. Nem akarják ezt látni. Nem akarják, hogy ezek a szavak publikussá váljanak, látjátok, mert még mindig le van bennük a hét pecsét zárva. Ragaszkodnak a Régi Hitekhez és a Régi módszerekhez. Félnek az Új Energiától, az Új templomtól, az Új útt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De mi ismerünk benneteket, Shaumbra, erősek vagytok. Tudjuk, hogy készen álltok. Készek vagytok erre.</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azt kérjük tőletek, hogy fogadjátok el azt az ajándékot, amit magatoknak teremtettetek meg, ennek a négy szónak az ajándékát - TI IS ISTENEK VAGYTO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a Bibliája készen van! Miután ezt befejeztük, Kauldre egy vicces történetet fog elmesélni (lásd lentebb). Az Új Energia Bibliájának készen kellett lennie erre a konferenciára. S végül így is lett! Itt kellett mára lennie, ebben a teremben! Itt kellett lennie evvel a 238 egyesített energiával, akik összegyűltek a Sion hegyen 2150 évvel ezelőtt.</w:t>
      </w:r>
    </w:p>
    <w:p>
      <w:pPr>
        <w:pStyle w:val="Elformzottszveg"/>
        <w:jc w:val="both"/>
        <w:rPr>
          <w:rFonts w:ascii="Times New Roman" w:hAnsi="Times New Roman" w:cs="Times New Roman"/>
          <w:sz w:val="24"/>
          <w:szCs w:val="24"/>
        </w:rPr>
      </w:pPr>
      <w:r>
        <w:rPr>
          <w:rFonts w:cs="Times New Roman" w:ascii="Times New Roman" w:hAnsi="Times New Roman"/>
          <w:sz w:val="24"/>
          <w:szCs w:val="24"/>
        </w:rPr>
        <w:t>Ebben az Új Energia Bibliában csupán négy szó áll. (a hallgatóság felnevet) TI IS ISTENEK VAGYTOK. Ennyire egyszerű. Ilyen egyszerű.</w:t>
      </w:r>
    </w:p>
    <w:p>
      <w:pPr>
        <w:pStyle w:val="Elformzottszveg"/>
        <w:jc w:val="both"/>
        <w:rPr>
          <w:rFonts w:ascii="Times New Roman" w:hAnsi="Times New Roman" w:cs="Times New Roman"/>
          <w:sz w:val="24"/>
          <w:szCs w:val="24"/>
        </w:rPr>
      </w:pPr>
      <w:r>
        <w:rPr>
          <w:rFonts w:cs="Times New Roman" w:ascii="Times New Roman" w:hAnsi="Times New Roman"/>
          <w:sz w:val="24"/>
          <w:szCs w:val="24"/>
        </w:rPr>
        <w:t>Ebben az Új Energia Bibliában meg fogjátok látni, hogy 238 oldal van. Minden oldal egy személyt reprezentál, aki ma itt van. s az Új Energia Bibliájának a borítói reprezentálják a teljes Shaumbrát, az egész világo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a Bibliája, drága barátaim, teli van üres lapokkal, mivel sem ember, sem asszony, vagy egyház többé nem mondhatja meg néktek azt, hogy hogyan éljetek. TE IS ISTEN VAGY. Mindenki, aki itt van, mindenki 2150 év távlatából egy-egy lapot reprezentál, képvisel ebből a könyvből. Ti segítettétek ezt megteremt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Ez nagy jelentőségű nap, mind a számunkra, mind a ti számotokra. Ez az a nap, amit a külső erők nem láttak meg előre. Elkezdték már az energetikai támadásaikat már hónapokkal ezelőtt. Ige, lehetnek közöttetek, akik meg is érezhették ezt. Egyre fokozták a tevékenységüket az elmúlt találkozónk óta. Majdnem sikerült is elérjék, hogy Kauldre elfeledkezzen erről a könyvről! (páran nevetnek) De mégis le lett időre szállítva. Természetesen csak viccelünk most Kauldréval.</w:t>
      </w:r>
    </w:p>
    <w:p>
      <w:pPr>
        <w:pStyle w:val="Elformzottszveg"/>
        <w:jc w:val="both"/>
        <w:rPr>
          <w:rFonts w:ascii="Times New Roman" w:hAnsi="Times New Roman" w:cs="Times New Roman"/>
          <w:sz w:val="24"/>
          <w:szCs w:val="24"/>
        </w:rPr>
      </w:pPr>
      <w:r>
        <w:rPr>
          <w:rFonts w:cs="Times New Roman" w:ascii="Times New Roman" w:hAnsi="Times New Roman"/>
          <w:sz w:val="24"/>
          <w:szCs w:val="24"/>
        </w:rPr>
        <w:t>Tehát, drága barátaink, micsoda energiája van az Istenember Sorozat 12. shoudjának. A Hét Pecsét, ami belétek volt mélyen ágyazva, most feltörhetővé vált és elengedhetővé.</w:t>
      </w:r>
    </w:p>
    <w:p>
      <w:pPr>
        <w:pStyle w:val="Elformzottszveg"/>
        <w:jc w:val="both"/>
        <w:rPr>
          <w:rFonts w:ascii="Times New Roman" w:hAnsi="Times New Roman" w:cs="Times New Roman"/>
          <w:sz w:val="24"/>
          <w:szCs w:val="24"/>
        </w:rPr>
      </w:pPr>
      <w:r>
        <w:rPr>
          <w:rFonts w:cs="Times New Roman" w:ascii="Times New Roman" w:hAnsi="Times New Roman"/>
          <w:sz w:val="24"/>
          <w:szCs w:val="24"/>
        </w:rPr>
        <w:t>Igen, amennyiben tanulmányoztátok a szent iratokat, és a csakra rendszerek energiáit, akkor meg fogjátok látni az összefüggéseket. Amennyiben jobban is tanulmányoznátok az írásokat, hogy még többet tanuljatok a Jelenésekről, megértendő az, hogy 2150 évvel ezelőtt, amikor a Sion hegyén találkoztunk, akkor az inter-dimenzionális energiákkal kerültünk kapcsolatba. Keressétek azokat az interpretációkat, melyek a démonokról, a lovasokról, a harcosokról s az összes többi szimbólumról szólnak, amik a Jelenésekben vannak. Pillantsatok vissza ezekre a könyvekre, és tényleg meg fogjátok érte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övetkező egy vagy két napban folytatni fogjuk evvel az energiával az összejövetelünket. De ENNEK a pillanatnak az energiája az az, hogy elfogadjátok azt, hogy Ti Is Istenek Vagytok és a Hét Pecsét felnyitását is engedélyezitek.</w:t>
      </w:r>
    </w:p>
    <w:p>
      <w:pPr>
        <w:pStyle w:val="Elformzottszveg"/>
        <w:jc w:val="both"/>
        <w:rPr>
          <w:rFonts w:ascii="Times New Roman" w:hAnsi="Times New Roman" w:cs="Times New Roman"/>
          <w:sz w:val="24"/>
          <w:szCs w:val="24"/>
        </w:rPr>
      </w:pPr>
      <w:r>
        <w:rPr>
          <w:rFonts w:cs="Times New Roman" w:ascii="Times New Roman" w:hAnsi="Times New Roman"/>
          <w:sz w:val="24"/>
          <w:szCs w:val="24"/>
        </w:rPr>
        <w:t>Végtelenül szeretünk benneteket.</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Geoffrey (Kauldre) Hoppe megjegyzése:</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Az első Bíbor Kör Iskola, ,,A körön kívül,'' ugyanabban a fogadóban volt megtartva 2001 november 8 - 11. között, mint ahol a fenti csatornázás is zajlott. Az egy hosszú és fáradtságos iskolai hétvége volt, de ugyanakkor igen gyümölcsöző is. Több, mint 60 shaumbra tapasztalta meg ismét az utazást az Otthonból, keresztül a Tűz Függönyén, be az Ürességbe, és végig az univerzum megteremtését.</w:t>
      </w:r>
    </w:p>
    <w:p>
      <w:pPr>
        <w:pStyle w:val="Elformzottszveg"/>
        <w:jc w:val="both"/>
        <w:rPr>
          <w:rFonts w:ascii="Times New Roman" w:hAnsi="Times New Roman" w:cs="Times New Roman"/>
          <w:sz w:val="24"/>
          <w:szCs w:val="24"/>
        </w:rPr>
      </w:pPr>
      <w:r>
        <w:rPr>
          <w:rFonts w:cs="Times New Roman" w:ascii="Times New Roman" w:hAnsi="Times New Roman"/>
          <w:sz w:val="24"/>
          <w:szCs w:val="24"/>
        </w:rPr>
        <w:t>Tisztán emlékszem, mennyire fáradtan ébredtem azon a vasárnapi reggelen, az Iskola befejező napján. Az előző két nap során Tóbiást ötször csatornáztam már, mondtam is neki, hogy kimerültem, kérve, hogy fogja a reggeli csatornázást rövidre. Kételyeim voltak avval kapcsolatban, hogy végig a csatornázására tudok-e koncentrál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sőbb, azon a reggelen eljött csatornázni. Abban a pillanatban ahogy beszélni kezdett erősen energetizálva éreztem magam. Ez volt az egyik legjobb - és leghosszabb - azon csatornázások közül, amit valaha is előadott Tóbiás. Ez volt az, ahol először mondta ki ezeket a szavakat: ,,Ti Is Istenek Vagytok.'' Elmesélte, hogy a bolygó készen áll az Új Energia Bibliájára, aminek csupán ezt a négy szót kéne tartalmaznia: ,,Ti Is Istenek Vagytok.'' Tóbiás azt mondta, hogy az Új Energia Bibliájának 100 és 100 oldalasnak, vagy még többnek kéne lennie, és mindegyik lapjának üresnek kéne lennie. Elmondotta, hogy mint teremtőknek az Új energiában, mindenkin egyénileg múlna az, hogy mit ír a saját Új Energia Bibliájának lapjaira.</w:t>
      </w:r>
    </w:p>
    <w:p>
      <w:pPr>
        <w:pStyle w:val="Elformzottszveg"/>
        <w:jc w:val="both"/>
        <w:rPr>
          <w:rFonts w:ascii="Times New Roman" w:hAnsi="Times New Roman" w:cs="Times New Roman"/>
          <w:sz w:val="24"/>
          <w:szCs w:val="24"/>
        </w:rPr>
      </w:pPr>
      <w:r>
        <w:rPr>
          <w:rFonts w:cs="Times New Roman" w:ascii="Times New Roman" w:hAnsi="Times New Roman"/>
          <w:sz w:val="24"/>
          <w:szCs w:val="24"/>
        </w:rPr>
        <w:t>Betettem ezt a tervezetet a mentális ,,elvégzendőim'' dobozkámba, de mindig csak a doboz fenekére süllyedt le, mivel számos halaszthatatlan határidő közeledett. Nagyjából egy évvel később, kapcsolatba kerültem pár nyomdásszal árajánlat ügyben, de némi akadályt jelentett a számukra annak a teljesen tiszta megértése, hogy miért is akarok én egy keményfedelű könyvet, aminek csak egyetlen lapjára kerülne nyomtatás. Ráadásul, ismét hagytam a dolgot a lista aljára lesüllyed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múlt télen, Tóbiás ismét emlékeztetett az Új Energia Bibliájára egy nyilvános csatornázás során. Annyira bele voltam bonyolódva egy nagy szaktanácsadói projektbe, hogy úgy döntöttem, ideiglenesen visszautasítom a kérését. Azután mindössze két héttel azelőtt, hogy idejöttünk volna az Új Energia Konferenciára, az egyik délután Tóbiás előugrott, amint félrevonultam egy kis délutáni szünetet tartani.</w:t>
      </w:r>
    </w:p>
    <w:p>
      <w:pPr>
        <w:pStyle w:val="Elformzottszveg"/>
        <w:jc w:val="both"/>
        <w:rPr>
          <w:rFonts w:ascii="Times New Roman" w:hAnsi="Times New Roman" w:cs="Times New Roman"/>
          <w:sz w:val="24"/>
          <w:szCs w:val="24"/>
        </w:rPr>
      </w:pPr>
      <w:r>
        <w:rPr>
          <w:rFonts w:cs="Times New Roman" w:ascii="Times New Roman" w:hAnsi="Times New Roman"/>
          <w:sz w:val="24"/>
          <w:szCs w:val="24"/>
        </w:rPr>
        <w:t>,,Mi is lesz az Új Energia Bibliámmal?'' kérdezte cseppnyi szarkazmussal a hangjá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Tóbiás, nincs most időm a művészeti részére meg a legyártatására'' feleltem.</w:t>
      </w:r>
    </w:p>
    <w:p>
      <w:pPr>
        <w:pStyle w:val="Elformzottszveg"/>
        <w:jc w:val="both"/>
        <w:rPr>
          <w:rFonts w:ascii="Times New Roman" w:hAnsi="Times New Roman" w:cs="Times New Roman"/>
          <w:sz w:val="24"/>
          <w:szCs w:val="24"/>
        </w:rPr>
      </w:pPr>
      <w:r>
        <w:rPr>
          <w:rFonts w:cs="Times New Roman" w:ascii="Times New Roman" w:hAnsi="Times New Roman"/>
          <w:sz w:val="24"/>
          <w:szCs w:val="24"/>
        </w:rPr>
        <w:t>,,Szuper lenne, ha a könyv megjelenne a Nyárközépi Új Energia Konferenciára'' unszolt Tóbiás.</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Konferenciáig már csak két hét van, Tóbiás!'' mondtam elkeseredetten. ,,Amilyen gyorsan csak lehet, megpróbálom intézni, amint visszajöttünk onn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Hmmmmmm...'' És Tóbiás eltűn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int visszaértem az íróasztalomhoz, a telefon csengeni kezdett. Az egyik nyomdász volt, akivel az egyik kliensemhez kapcsolódó ügyben dolgoztam együtt. A beszélgetésünk végén így szólt: ,,Emlékszik arra könyvre, amiről vagy hat hónapja mesélt? Amelyikben minden lap üres lenne? Csak most értem oda a papírmunkával. Még mindig érdekli a könyv?''</w:t>
      </w:r>
    </w:p>
    <w:p>
      <w:pPr>
        <w:pStyle w:val="Elformzottszveg"/>
        <w:jc w:val="both"/>
        <w:rPr>
          <w:rFonts w:ascii="Times New Roman" w:hAnsi="Times New Roman" w:cs="Times New Roman"/>
          <w:sz w:val="24"/>
          <w:szCs w:val="24"/>
        </w:rPr>
      </w:pPr>
      <w:r>
        <w:rPr>
          <w:rFonts w:cs="Times New Roman" w:ascii="Times New Roman" w:hAnsi="Times New Roman"/>
          <w:sz w:val="24"/>
          <w:szCs w:val="24"/>
        </w:rPr>
        <w:t>,,Hogy a fenébe csinálta ezt Tóbiás!!?'' csodálkoztam magamban. Mondtam a nyomdásznak, hogy két héten belül szükségem lenne a könyvre, nem későbben, mint július 18., péntek. Amennyiben ez nem lenne lehetséges, akkor várnunk kéne evvel addig, amíg visszajövünk a konferenciáról, hogy erről beszéljünk.</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nyomdász négy órával később visszahívott. Annak ellenére, hogy a cége nem állít elő keménykötésű könyveket, és hogy emiatt egy keleti-parti alvállalkozó cégnek kéne kiadják a munkát, le tudnák 18-án szállítani az első háromszáz példányt... amennyiben átadnám nekik az összes szükséges művészeti fájlokat másnap délig.</w:t>
      </w:r>
    </w:p>
    <w:p>
      <w:pPr>
        <w:pStyle w:val="Elformzottszveg"/>
        <w:jc w:val="both"/>
        <w:rPr>
          <w:rFonts w:ascii="Times New Roman" w:hAnsi="Times New Roman" w:cs="Times New Roman"/>
          <w:sz w:val="24"/>
          <w:szCs w:val="24"/>
        </w:rPr>
      </w:pPr>
      <w:r>
        <w:rPr>
          <w:rFonts w:cs="Times New Roman" w:ascii="Times New Roman" w:hAnsi="Times New Roman"/>
          <w:sz w:val="24"/>
          <w:szCs w:val="24"/>
        </w:rPr>
        <w:t>Hajnali hatkor keltem másnap, megterveztem a borítót és a belső oldalakat és délben át is maileztem a fájlokat a nyomdásznak. Aznap reggel több érzelmi, mentális és spirituális megpróbáltatáson mentem át, mint az eddigi nyolc éves spirituális utazásom során együttvéve. Ki vagyok én, hogy megírjam ezt a könyvet? Mit fognak szólni az emberek? Mit fognak erre lépni a fundamentalisták? Jeshua OK. lenne evvel? Mózes? Mit szólna anyukám és az apukám, akik már a túloldalon vannak? Szó szerint gyomorgörcsöm volt, olyan konfliktusba keveredtem magammal, hogy még a mellettem lévő Tóbiást sem érzékeltem. Abban a pillanatban a dualitásos-elmémben mindez... tiszta istenkáromlásnak látszott! Már láttam magam megkövezve. Azokkal a jó kemény fajta kövekkel, természetese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a Bibliájának 300 példánya le lett szállítva július 18-ára. Tóbiás arra kért, hogy ne jelentsem be a könyvet a 19-i szombat délutáni közvetítéséig. Akkor nem teljesen értettem a kérését, de a csatornázás után minden teljesen világossá vált a számomra. Be akarta állítani az energiát a Shaumbra legújabb könyve számára, ,,Az Új Energia Bibliája'' számára. Kettőszázharmincnyolc oldal. Négy egyszerű szó. ,,Te Is Isten Vagy.''</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csatornázást követő nagyon szép és igen mozgalmas pillanatban, Brad Johnson, s Clear Lake javasolták, hogy mindenki a konferencián írjon alá egy példányt az Új Energia Bibliájából. A másnapi egyik csatornázás közben Tóbiás üdvözölte az ötletet, valamint javasolta Lindának és nekem, hogy az ,,aláírós'' példányát az Új Energia Bibliájának vigyük mindig magunkkal mindegyik tanfolyamra, szemináriumra, mindenütt a világban, hogy a Shaumbra aláírhassa. És ez így v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Az Új Energia Bibliájának a fennmaradó része egy héttel később jött meg. Kapható a Shaumbra ajándékboltban a Bíbor Kör honlapján http://www.crimsoncircle.com)</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fordította: Ziegler Attila</w:t>
      </w:r>
      <w:r>
        <w:br w:type="page"/>
      </w:r>
    </w:p>
    <w:p>
      <w:pPr>
        <w:pStyle w:val="Elformzottszveg"/>
        <w:jc w:val="both"/>
        <w:rPr>
          <w:rFonts w:ascii="Times New Roman" w:hAnsi="Times New Roman" w:cs="Times New Roman"/>
          <w:sz w:val="24"/>
          <w:szCs w:val="24"/>
        </w:rPr>
      </w:pPr>
      <w:r>
        <w:rPr>
          <w:rFonts w:cs="Times New Roman" w:ascii="Times New Roman" w:hAnsi="Times New Roman"/>
          <w:sz w:val="24"/>
          <w:szCs w:val="24"/>
        </w:rPr>
        <w:t>A Bíbor Páholy Tóbiását Geoffrey Hoppe, más néven "Cauldre" adja elő, aki a coloradoi Goldenben él. Tóbiás története a bibliai Tobit könyvéből megtalálható a Crimson Circel weboldalán (http://www.crimsoncircle.com). A Tóbiás anyagok téríés mentesen állnak a világ fénymunkásai és a Shaumbra rendelkezésére 1999 augusztusa óta, amikor Tóbiás azt mondotta az emberiségnek, hogy a pusztulás potenciáljától tovább lépett az Új Energia felé.</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Bíbor Kör a humán angyalok globális hálózata, akik elsőkként mennek át az Új Energiába. Amint megtapasztalják az örömeit és a nehézségeit a mennybemenetel felemelkedési állapotának, avval segítik a többi embert utazások részleteinek megosztásával, óvva és kalauzolva őket. Több, mint ötvenezer látogató jön el minden hónapban a Crimson Circle web szájtra, hogy elolvassa a legújabb anyagokat, és megvitassák a saját tapasztalataikat.</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Bíbor Kör havonta gyűlik össze Denverben, Coloradoban, ahol Geoffrey Hoppe-n keresztül Tóbiás bemutatja a legújabb információkat. Tóbiás állítása szerint ő, és a többiek a mennnyei Bíbor Páholyból csatornáznak az emberek felé. Tóbiás szerint, leolvassák az energiáinkat, és vissza-tolmácsolják a saját információikat a számukra, tehát így láthatják az emberek magukat, ahogyan kívülről látszanak, miközben megtapasztalnak belülről. A "Shoud" a csatornázás szerves része, ahol Tóbiás félreáll, és az emberek energiája közvetlenül csastornázódik át Geoffrey Hoppe-n keresztü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Bíbor Kör találkozói nyitva állnak a nyilvánosság előtt. A Bíbor Kör a bőségére a nyitott szereteten keresztül tesz szert, és a Shaumbra ajándékaiból, szerte a világból.</w:t>
      </w:r>
    </w:p>
    <w:p>
      <w:pPr>
        <w:pStyle w:val="Elformzottszveg"/>
        <w:jc w:val="both"/>
        <w:rPr>
          <w:rFonts w:ascii="Times New Roman" w:hAnsi="Times New Roman" w:cs="Times New Roman"/>
          <w:sz w:val="24"/>
          <w:szCs w:val="24"/>
        </w:rPr>
      </w:pPr>
      <w:r>
        <w:rPr>
          <w:rFonts w:cs="Times New Roman" w:ascii="Times New Roman" w:hAnsi="Times New Roman"/>
          <w:sz w:val="24"/>
          <w:szCs w:val="24"/>
        </w:rPr>
        <w:t>A Bíbor Kör legvégső célja az, hogy humán kalauzolókként és tanítókként szolgálják azokat, akik a belső spirituális ébredés ösvényén járnak. Ez nem evangelizáló misszió. Nem "örömhírhozás." Inkább, a benső fény fogja odakalauzolni az embereket a bejárati ajtódba az együttérzésedért és törődésedért. Tudni fogod, mit tegyél és taníts abban a pillanatban, amikor a különleges és drágaságos ember, aki a Kardok Hídjához vezető utazásra akar épp behajózni, eljön hozzád</w:t>
      </w:r>
    </w:p>
    <w:p>
      <w:pPr>
        <w:pStyle w:val="Elformzottszveg"/>
        <w:jc w:val="both"/>
        <w:rPr>
          <w:rFonts w:ascii="Times New Roman" w:hAnsi="Times New Roman" w:cs="Times New Roman"/>
          <w:sz w:val="24"/>
          <w:szCs w:val="24"/>
        </w:rPr>
      </w:pPr>
      <w:r>
        <w:rPr>
          <w:rFonts w:cs="Times New Roman" w:ascii="Times New Roman" w:hAnsi="Times New Roman"/>
          <w:sz w:val="24"/>
          <w:szCs w:val="24"/>
        </w:rPr>
        <w:t>Amennyiben ezeket a sorokat olvasva, igaznak érzed e sorokat, kapcsolódást érzel hozzájuk, valóban Shaumbra vagy. Tanító és humán kalauzoló vagy. Engedd meg az isteniség magvának benned, hogy virágba borulhasson ebben a pillanatban és mindörökké virágozhasson. Sosem vagy egyedül, az egész világon a család vesz körbe, és angyalok a körülötted lévő birodalmakban.</w:t>
      </w:r>
    </w:p>
    <w:p>
      <w:pPr>
        <w:pStyle w:val="Elformzottszveg"/>
        <w:jc w:val="both"/>
        <w:rPr>
          <w:rFonts w:ascii="Times New Roman" w:hAnsi="Times New Roman" w:cs="Times New Roman"/>
          <w:sz w:val="24"/>
          <w:szCs w:val="24"/>
        </w:rPr>
      </w:pPr>
      <w:r>
        <w:rPr>
          <w:rFonts w:cs="Times New Roman" w:ascii="Times New Roman" w:hAnsi="Times New Roman"/>
          <w:sz w:val="24"/>
          <w:szCs w:val="24"/>
        </w:rPr>
        <w:t>Kérlek terjeszd szabadon ezt a szöveget nem kereskedelmi alapon, térítésmentesen. Kérlek csatold ezt az információt egészében, beleértve ezen lábjegyzetet is. Minden egyéb felhasználás jóváhagyandó Geoffrey Hoppe-val. Lásd a kontakt oldalt a www.crimsoncircle.com oldalon.</w:t>
      </w:r>
    </w:p>
    <w:p>
      <w:pPr>
        <w:pStyle w:val="Elformzottszveg"/>
        <w:jc w:val="both"/>
        <w:rPr>
          <w:rFonts w:ascii="Times New Roman" w:hAnsi="Times New Roman" w:cs="Times New Roman"/>
          <w:sz w:val="24"/>
          <w:szCs w:val="24"/>
        </w:rPr>
      </w:pPr>
      <w:r>
        <w:rPr>
          <w:rFonts w:cs="Times New Roman" w:ascii="Times New Roman" w:hAnsi="Times New Roman"/>
          <w:sz w:val="24"/>
          <w:szCs w:val="24"/>
        </w:rPr>
      </w:r>
    </w:p>
    <w:p>
      <w:pPr>
        <w:pStyle w:val="Elformzottszveg"/>
        <w:jc w:val="both"/>
        <w:rPr>
          <w:rFonts w:ascii="Times New Roman" w:hAnsi="Times New Roman" w:cs="Times New Roman"/>
          <w:sz w:val="24"/>
          <w:szCs w:val="24"/>
        </w:rPr>
      </w:pPr>
      <w:r>
        <w:rPr>
          <w:rFonts w:cs="Times New Roman" w:ascii="Times New Roman" w:hAnsi="Times New Roman"/>
          <w:sz w:val="24"/>
          <w:szCs w:val="24"/>
        </w:rPr>
        <w:t>© Copyright 2006 Geoffrey Hoppe, Golden, CO 80403</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1</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hu-HU" w:bidi="zxx"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Elformzottszveg">
    <w:name w:val="Előformázott szöveg"/>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26:00Z</dcterms:created>
  <dc:creator>Maár Viktória</dc:creator>
  <dc:description/>
  <cp:keywords/>
  <dc:language>en-US</dc:language>
  <cp:lastModifiedBy>Maár Viktória</cp:lastModifiedBy>
  <cp:lastPrinted>2006-11-06T12:46:00Z</cp:lastPrinted>
  <dcterms:modified xsi:type="dcterms:W3CDTF">2006-11-06T11:51:00Z</dcterms:modified>
  <cp:revision>125</cp:revision>
  <dc:subject/>
  <dc:title>Istenember sorozat</dc:title>
</cp:coreProperties>
</file>