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Typewriter"/>
        </w:rPr>
        <w:t>Surprise Waiting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uthor: Lissa A Green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Rating: PG-13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Paring: Brian &amp; Justin (Queer As Folk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Chapter 1/?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Disclaimer: I don't own the sexy studs from Queer As Folk If I did Randy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would b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tied up and waiting for my becon call hehe.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Summery: Justin comes home from a very bad day at school, all he wants is tur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url up in bed and cry himself to sleep, however, Brian has other plans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t's been a long day. My confrontation with Chris Hobbs didn't make i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ny better, infact it made my week ending just perfect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t's beena a bad week. A very bad week. I've been working overtime at th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diner so I can finaly pay off Brian. Harrassing and ass pinching I can take,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but lately it's been way too much. Now the name calling and shoving have been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involved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However the only person I talk to is Daphne. She's the only one who'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been on my side since day one. I never told Brian becuase I assume he didn'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care, he's always telling me he doesn't. I haven't told Deb becuase I don'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ant to worry her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And Micheal and the rest of the guys just don't plain doesn't like me.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Believe me it's not that I haven't tried to get them to like me. But I'm jus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about to give up. Maybe after I pay off Brian, I'll pack my things and mov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nd start over. Find myself someone who wil be there for me, besides Daphne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decided to go to Brian's. Big surprise huh? Come on you know I'd end up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here. I knew he was working late today so I figure I can have some time to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myself. 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let myself in. It's been a long time since I've been here.Everything i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just how i remember, expect that Brian and some new fuck partner wasn't there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threw my bag on a chair and started to unbotton my shirt. I wanted to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leave Brian a note explianing why I was there before he got pissed at me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went over to the fridge to get out some orange juice. where I notic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it. On the counter was a huge basket of roses. I wondered who'd sent Brian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roses. My jealousy started kicking in, then i remembered, I have no reason to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e jealous. Brian wasn't my boyfriend. He wasn't my anything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With all the admires he has, the flowers could have been from anyone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Out of nosey curiousity I read the card sticking out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`Justin. I know you think I don't care about you, I've said I di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numerous times. I have no right to treat you like shit when all you do i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care for me. If you want to try and work this out, please follow the trial of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rose petals leading from the counter to our special place. love Brian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Love Brian? I was confused. I was wondering if I was the Justin he wa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reffering to. We don't know any other Justin's. i decided to follow th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petals. However I wondered if I wanted to see what was behind his door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Maybe this was a trick? Maybe he had some hard hot sexy guy riding hi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cock and he just wanted me to walk in on the scene so he can have the triumph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f breaking my heart once again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pushed that asside. I came to the door. A door I opened a thousan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imes. I slowly turned the knob and walked in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The room was empty, but there was candles lit around the room, and th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rose petle trial contianed on top of the bed wich was freshly made with satin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silk sheets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I started to look for Brian, where I noticed anouther card on the pillow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nstruction #1 I'm glad to see you followed the card now get undresse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nd await my ariavle. I 'll be there faster then you can cum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smiled and did as the card told me. I laid on the bed nude and waite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for Brian 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After a while I started getting tired. What if this was a trick too?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maybe he was filming this somewhere so he could show it off to Micheal an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the others and laugh at me. I felt a tear come to my eys and quickly brushe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way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herd the door to Brian's loft open. I started getting nervous. I fel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like I was trespassing. The door to the bedroom opened and there he stood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In his leather jacket sungless everything like the first day we met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So, you just going to sit their bare ass naked or are you going to com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ver here and kiss me." he said sternly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litterly jumped up and kissed those sweet lips. I put all my emotional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stress into that kiss. All the taunting and teasing and crying I've been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doing went into that kiss. A kiss I only give to my Brian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Happy Anniversary babe." he said and took off his sunglasses and shu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e door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Anniversary?" I asked very confused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It's been two years since we met. Remember that night at Babylon, we me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n the street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Yes, but I'd never thought you'd be the one who did anniversaries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I only remember special ones." Brian said and kissed me passionatly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felt so happy when he told me that. After all the shit I've been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through at school and with his friends I really needed to hear that. I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ouldn't help but let out another tear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Justin, that's becoming a very bad habit of yours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I didn't know you kept track, I didn't even know you cared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continued to kiss his neck, wich was wet from rain drops. I licked them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ff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You have an outstanding tounge. However, I'd like to feel it in other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places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didn't refuse him, I pushed my tounge back into his mouth, pushing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ead closer to mine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Believe me when I say, I'm not complianing about your kissing, but I wa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hinking of differen't places for yout tounge, darker places, tighter places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You naughty boy. We need to wash your mouth out with soap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I rather use something better, something creamy." Brian grabbed my cock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nd jerked it off. I always get a cold rush from his touch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He then got on his knees and put my stiff cock in his mouth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I let out a huge moan and the n he stopped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Don't stop, please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I'll continue. But we're going to do something new tonight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What?" I asked nervously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We're going to do anything you want baby, your in charge. Your my master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or once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I don't have what it takes to be master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You've been subed by me enough to pick it up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Take off your coat and throw it on the floor." I said, not really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knowing what to do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Sureprisingly, Brian did just that, his precious jacket wich I think h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ares for more then me, he just tossed on the floor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started to undo his shirt with my teeth. It was a struggle, but I'v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een used to it.I then laid on the bed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Finish doing what you started." I said pushing my thieghs into his face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Brian crawled ontop of my and kissed inbetween my thieghs and licked hi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ay to my dripping head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moaned loud as his toung slipped into my slit. It always turned me on.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My hands ran through Brian's bueatiful brown hair as his mouth was working m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over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Come up here and kiss me. Hard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Brian crawled up and kissed my lips. I tasted my precum in his mouth. Our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ounges danced together and I squeezed and pinched his nipples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Ahh, Fuck!" screeched Brian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I'm sorry, I'll be slow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Don't you dare go slow. After all the hurt I put you, I deserve a littl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back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fell in love with all over again at that point. I licked his kneck an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laid a trial of kisses down to his hard pointed nipple and sucked it for all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it's worth. I bite down on it remem bering the time he first brought hom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nother guy. I herd Brian sigh. but I wasn't going to ease up this time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bite down on the other one remembering the time he told me II mean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nothing to him but a good fuck. I made sure that one really stung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Take off your pants." I ordered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Brian undid his button and smiled up at me, slowly undid his zipper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Please, master, will you help me the rest of the way?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No! I liked to see you squirm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And you said you didn't know anything about being forcfull." he sai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ith a lausgh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I learn from the best." I answered and licked his stomach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No, underwear, you naughty little boy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Baby, I'm anything but little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Don't I know that." 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kissed my way down to his thieghs. I sniffed in his manly scent.Swea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mixed in with his calogne. The sensation got to me as I began to lick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inbetween his legs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Hearing Brian moaning give me ncouragement to go further. Wanting to hear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is deep sighs and his voice calling out my name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sucked in his whole cock, becoming very good at this. My hands began to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fondle his balls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Whatever you do, don't cum yet." I said with a grin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continued without waiting for a response. His cock tastse better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everytime it's in my mouth. I've known he has quiet a frew blow jobs so I try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o get better at it when he comes to me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I came up towards his face, my hands still fondling with his balls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Are you ready for the main evant.?" I asked. He just nods. and starts to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get up, but I push him down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No, this time I'm fucking you!" I snarled at him. I think he wa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surprised. I was too. I've never done it to Brian before, and I know I'm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probably not going to be the best he had. But I've always fantazied what i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would be like to fuck him, not with him fucking me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Brian watched me as I slipped on the condom. He smiled up at me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My, someone's been thinking about thisa long time." He said he squeezed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my nipple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You have no idea how long I've wanted to do thisto yo. To get back a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you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I pushed his legs out of the way and began to aim for his dark hole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Let me put it in?" he asked. With those puppy dog look in his eyes how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can I refuse?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Sure." I felt his hands on my cock as he brought it to his hole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Don't be easy Justin. I want you to go as rough as you cna ok?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I plan on it."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jam the rest of my cock into his ass. Brian let out a loud moan. Wasn'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sure if it was out of plain or pleasure thoug. I began to pound in and out of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im and leand down to kiss him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I want you to list everything I've done to hurt you Justin. I want you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to tell me why your punishing me." he said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I kissed his cheek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"When we first met you couldn't remember my name, I had to tell you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numerous times it was Justin. You laughed at me when I told you I was a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virgin. After our first time, you blew me off and told me i meant nothing to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and i was just a little kid." I forced my cock deep into his ass on that las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remark. Remembering all those awful times i wanted him to pay for it. I fel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a familar temptation coming frm my ball.s i was about to cum. I didn't warn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im about it and ended up cuming into his ass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Out of breath i laid on his chest and kissed and licked my way toward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his lips, that's when I noticed the tears in his eyes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Why do you put up with that shit Justin?" he asked?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I whiped the tears away with my finger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Don't you get it yet Brian? I love you." I kissed him deeply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>"I love you too." he answered.</w:t>
      </w:r>
      <w:r>
        <w:rPr>
          <w:rFonts w:cs="Courier New" w:ascii="Courier New" w:hAnsi="Courier New"/>
          <w:sz w:val="20"/>
          <w:szCs w:val="20"/>
        </w:rPr>
        <w:br/>
        <w:br/>
      </w:r>
      <w:r>
        <w:rPr>
          <w:rStyle w:val="HTMLTypewriter"/>
        </w:rPr>
        <w:t xml:space="preserve">I was shocked. He never ever told me that. I herd heavy breathing coming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from his lips. I looked up to find hims asleep. I laid on his chest listening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to his breathing. He still had his strong arms around me. I smiled to myself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</w:rPr>
        <w:t>as I driffted off to slee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1:36:00Z</dcterms:created>
  <dc:creator>a</dc:creator>
  <dc:description/>
  <cp:keywords/>
  <dc:language>en-US</dc:language>
  <cp:lastModifiedBy>Bobbi</cp:lastModifiedBy>
  <dcterms:modified xsi:type="dcterms:W3CDTF">2011-10-23T01:25:00Z</dcterms:modified>
  <cp:revision>2</cp:revision>
  <dc:subject/>
  <dc:title>Surprise Waiting</dc:title>
</cp:coreProperties>
</file>