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/>
        <w:drawing>
          <wp:inline distT="0" distB="0" distL="0" distR="0">
            <wp:extent cx="6285230" cy="548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14935</wp:posOffset>
                </wp:positionV>
                <wp:extent cx="6629400" cy="3314700"/>
                <wp:effectExtent l="50800" t="50800" r="51435" b="381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b/>
                                <w:szCs w:val="2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سَيَّارَةُ الإِسْعَافِ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9.05pt;width:521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0"/>
                          <w:b/>
                          <w:szCs w:val="22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سَيَّارَةُ الإِسْعَافِ 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5815" cy="5427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6515100" cy="3314700"/>
                <wp:effectExtent l="50800" t="115570" r="51435" b="878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اَلْحَافِل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.9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اَلْحَافِلَةُ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5600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151765</wp:posOffset>
                </wp:positionV>
                <wp:extent cx="6323330" cy="3314700"/>
                <wp:effectExtent l="50800" t="377825" r="51435" b="51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اَلطَّ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11.95pt;width:497.8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اَلطَّا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5230" cy="5486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38455</wp:posOffset>
                </wp:positionV>
                <wp:extent cx="6515100" cy="3314700"/>
                <wp:effectExtent l="50800" t="50800" r="51435" b="878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شَاخِـن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26.6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شَاخِـن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drawing>
          <wp:inline distT="0" distB="0" distL="0" distR="0">
            <wp:extent cx="6056630" cy="53136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850900</wp:posOffset>
                </wp:positionV>
                <wp:extent cx="7315200" cy="2628900"/>
                <wp:effectExtent l="50800" t="359410" r="51435" b="177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1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خَطُّ السَّكَةِ الْحَدِيْدِيَّة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67pt;width:575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18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خَطُّ السَّكَةِ الْحَدِيْدِيَّةِ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10160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دَرَّاجَةٌ نَارِيّ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دَرَّاجَةٌ نَارِيّ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81065" cy="53714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170930" cy="5713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6515100" cy="3314700"/>
                <wp:effectExtent l="50800" t="50800" r="51435" b="7499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سَيَّارَةُ الأُجْرَ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9.0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سَيَّارَةُ الأُجْرَةِ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  <w:tab w:val="left" w:pos="6720" w:leader="none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172835" cy="54857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دَرَّاج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دَرَّاج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4533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سَيَّارَةُ الشُّرْطَ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سَيَّارَةُ الشُّرْطَةِ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72200" cy="51435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057900" cy="52571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-6985</wp:posOffset>
                </wp:positionV>
                <wp:extent cx="6515100" cy="3314700"/>
                <wp:effectExtent l="50800" t="50800" r="51435" b="514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سَيَّار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-0.5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سَيَّار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</w:r>
    </w:p>
    <w:sectPr>
      <w:type w:val="nextPage"/>
      <w:pgSz w:w="12240" w:h="15840"/>
      <w:pgMar w:left="1800" w:right="16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7:02:00Z</dcterms:created>
  <dc:creator>Vec Versa</dc:creator>
  <dc:description/>
  <cp:keywords/>
  <dc:language>en-US</dc:language>
  <cp:lastModifiedBy>Vec Versa</cp:lastModifiedBy>
  <cp:lastPrinted>2006-01-25T11:30:00Z</cp:lastPrinted>
  <dcterms:modified xsi:type="dcterms:W3CDTF">2006-01-25T03:31:00Z</dcterms:modified>
  <cp:revision>8</cp:revision>
  <dc:subject/>
  <dc:title> </dc:title>
</cp:coreProperties>
</file>