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244.wmf" ContentType="image/x-wmf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112.png" ContentType="image/png"/>
  <Override PartName="/word/media/image99.jpeg" ContentType="image/jpeg"/>
  <Override PartName="/word/media/image96.jpeg" ContentType="image/jpeg"/>
  <Override PartName="/word/media/image95.jpeg" ContentType="image/jpeg"/>
  <Override PartName="/word/media/image94.gif" ContentType="image/gif"/>
  <Override PartName="/word/media/image92.jpeg" ContentType="image/jpeg"/>
  <Override PartName="/word/media/image19.jpeg" ContentType="image/jpeg"/>
  <Override PartName="/word/media/image93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118.png" ContentType="image/png"/>
  <Override PartName="/word/media/image89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76.jpeg" ContentType="image/jpeg"/>
  <Override PartName="/word/media/image75.jpeg" ContentType="image/jpeg"/>
  <Override PartName="/word/media/image73.jpeg" ContentType="image/jpeg"/>
  <Override PartName="/word/media/image243.jpeg" ContentType="image/jpeg"/>
  <Override PartName="/word/media/image72.jpeg" ContentType="image/jpeg"/>
  <Override PartName="/word/media/image242.jpeg" ContentType="image/jpeg"/>
  <Override PartName="/word/media/image71.jpeg" ContentType="image/jpeg"/>
  <Override PartName="/word/media/image241.jpeg" ContentType="image/jpeg"/>
  <Override PartName="/word/media/image70.jpeg" ContentType="image/jpeg"/>
  <Override PartName="/word/media/image159.jpeg" ContentType="image/jpeg"/>
  <Override PartName="/word/media/image240.jpeg" ContentType="image/jpeg"/>
  <Override PartName="/word/media/image69.jpeg" ContentType="image/jpeg"/>
  <Override PartName="/word/media/image239.jpeg" ContentType="image/jpeg"/>
  <Override PartName="/word/media/image68.jpeg" ContentType="image/jpeg"/>
  <Override PartName="/word/media/image238.jpeg" ContentType="image/jpeg"/>
  <Override PartName="/word/media/image67.jpeg" ContentType="image/jpeg"/>
  <Override PartName="/word/media/image237.jpeg" ContentType="image/jpeg"/>
  <Override PartName="/word/media/image66.jpeg" ContentType="image/jpeg"/>
  <Override PartName="/word/media/image236.jpeg" ContentType="image/jpeg"/>
  <Override PartName="/word/media/image65.jpeg" ContentType="image/jpeg"/>
  <Override PartName="/word/media/image235.jpeg" ContentType="image/jpeg"/>
  <Override PartName="/word/media/image64.jpeg" ContentType="image/jpeg"/>
  <Override PartName="/word/media/image234.jpeg" ContentType="image/jpeg"/>
  <Override PartName="/word/media/image63.jpeg" ContentType="image/jpeg"/>
  <Override PartName="/word/media/image233.jpeg" ContentType="image/jpeg"/>
  <Override PartName="/word/media/image79.jpeg" ContentType="image/jpeg"/>
  <Override PartName="/word/media/image62.jpeg" ContentType="image/jpeg"/>
  <Override PartName="/word/media/image232.jpeg" ContentType="image/jpeg"/>
  <Override PartName="/word/media/image78.jpeg" ContentType="image/jpeg"/>
  <Override PartName="/word/media/image74.png" ContentType="image/png"/>
  <Override PartName="/word/media/image135.jpeg" ContentType="image/jpeg"/>
  <Override PartName="/word/media/image61.jpeg" ContentType="image/jpeg"/>
  <Override PartName="/word/media/image231.jpeg" ContentType="image/jpeg"/>
  <Override PartName="/word/media/image77.jpeg" ContentType="image/jpeg"/>
  <Override PartName="/word/media/image60.jpeg" ContentType="image/jpeg"/>
  <Override PartName="/word/media/image230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30.png" ContentType="image/png"/>
  <Override PartName="/word/media/image120.jpeg" ContentType="image/jpeg"/>
  <Override PartName="/word/media/image41.jpeg" ContentType="image/jpeg"/>
  <Override PartName="/word/media/image211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86.jpeg" ContentType="image/jpeg"/>
  <Override PartName="/word/media/image3.jpeg" ContentType="image/jpeg"/>
  <Override PartName="/word/media/image2.jpeg" ContentType="image/jpeg"/>
  <Override PartName="/word/media/image104.jpeg" ContentType="image/jpeg"/>
  <Override PartName="/word/media/image84.jpeg" ContentType="image/jpeg"/>
  <Override PartName="/word/media/image25.jpeg" ContentType="image/jpeg"/>
  <Override PartName="/word/media/image187.jpeg" ContentType="image/jpeg"/>
  <Override PartName="/word/media/image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media/image188.jpeg" ContentType="image/jpeg"/>
  <Override PartName="/word/media/image5.jpeg" ContentType="image/jpeg"/>
  <Override PartName="/word/media/image50.jpeg" ContentType="image/jpeg"/>
  <Override PartName="/word/media/image46.png" ContentType="image/png"/>
  <Override PartName="/word/media/image139.jpeg" ContentType="image/jpeg"/>
  <Override PartName="/word/media/image220.jpeg" ContentType="image/jpeg"/>
  <Override PartName="/word/media/image6.jpeg" ContentType="image/jpeg"/>
  <Override PartName="/word/media/image51.jpeg" ContentType="image/jpeg"/>
  <Override PartName="/word/media/image221.jpeg" ContentType="image/jpeg"/>
  <Override PartName="/word/media/image7.jpeg" ContentType="image/jpeg"/>
  <Override PartName="/word/media/image97.jpeg" ContentType="image/jpeg"/>
  <Override PartName="/word/media/image38.jpeg" ContentType="image/jpeg"/>
  <Override PartName="/word/media/image108.jpeg" ContentType="image/jpeg"/>
  <Override PartName="/word/media/image181.jpeg" ContentType="image/jpeg"/>
  <Override PartName="/word/media/image88.jpeg" ContentType="image/jpeg"/>
  <Override PartName="/word/media/image130.jpeg" ContentType="image/jpeg"/>
  <Override PartName="/word/media/image147.jpeg" ContentType="image/jpeg"/>
  <Override PartName="/word/media/image165.png" ContentType="image/png"/>
  <Override PartName="/word/media/image131.jpeg" ContentType="image/jpeg"/>
  <Override PartName="/word/media/image148.jpeg" ContentType="image/jpeg"/>
  <Override PartName="/word/media/image132.jpeg" ContentType="image/jpeg"/>
  <Override PartName="/word/media/image1.png" ContentType="image/png"/>
  <Override PartName="/word/media/image149.jpeg" ContentType="image/jpeg"/>
  <Override PartName="/word/media/image142.jpeg" ContentType="image/jpeg"/>
  <Override PartName="/word/media/image53.jpeg" ContentType="image/jpeg"/>
  <Override PartName="/word/media/image223.jpeg" ContentType="image/jpeg"/>
  <Override PartName="/word/media/image143.jpeg" ContentType="image/jpeg"/>
  <Override PartName="/word/media/image146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57.jpeg" ContentType="image/jpeg"/>
  <Override PartName="/word/media/image158.jpeg" ContentType="image/jpeg"/>
  <Override PartName="/word/media/image133.jpeg" ContentType="image/jpeg"/>
  <Override PartName="/word/media/image224.jpeg" ContentType="image/jpeg"/>
  <Override PartName="/word/media/image54.jpeg" ContentType="image/jpeg"/>
  <Override PartName="/word/media/image160.jpeg" ContentType="image/jpeg"/>
  <Override PartName="/word/media/image134.jpeg" ContentType="image/jpeg"/>
  <Override PartName="/word/media/image161.jpeg" ContentType="image/jpeg"/>
  <Override PartName="/word/media/image162.jpeg" ContentType="image/jpeg"/>
  <Override PartName="/word/media/image195.jpeg" ContentType="image/jpeg"/>
  <Override PartName="/word/media/image206.jpeg" ContentType="image/jpeg"/>
  <Override PartName="/word/media/image196.jpeg" ContentType="image/jpeg"/>
  <Override PartName="/word/media/image199.png" ContentType="image/png"/>
  <Override PartName="/word/media/image37.png" ContentType="image/png"/>
  <Override PartName="/word/media/image207.jpeg" ContentType="image/jpeg"/>
  <Override PartName="/word/media/image197.jpeg" ContentType="image/jpeg"/>
  <Override PartName="/word/media/image208.jpeg" ContentType="image/jpeg"/>
  <Override PartName="/word/media/image198.jpeg" ContentType="image/jpeg"/>
  <Override PartName="/word/media/image194.jpeg" ContentType="image/jpeg"/>
  <Override PartName="/word/media/image209.jpeg" ContentType="image/jpeg"/>
  <Override PartName="/word/media/image140.jpeg" ContentType="image/jpeg"/>
  <Override PartName="/word/media/image141.jpeg" ContentType="image/jpeg"/>
  <Override PartName="/word/media/image52.jpeg" ContentType="image/jpeg"/>
  <Override PartName="/word/media/image222.jpeg" ContentType="image/jpeg"/>
  <Override PartName="/word/media/image200.jpeg" ContentType="image/jpeg"/>
  <Override PartName="/word/media/image212.png" ContentType="image/png"/>
  <Override PartName="/word/media/image216.jpeg" ContentType="image/jpeg"/>
  <Override PartName="/word/media/image144.jpeg" ContentType="image/jpeg"/>
  <Override PartName="/word/media/image55.jpeg" ContentType="image/jpeg"/>
  <Override PartName="/word/media/image225.jpeg" ContentType="image/jpeg"/>
  <Override PartName="/word/media/image170.jpeg" ContentType="image/jpeg"/>
  <Override PartName="/word/media/image137.jpeg" ContentType="image/jpeg"/>
  <Override PartName="/word/media/image228.jpeg" ContentType="image/jpeg"/>
  <Override PartName="/word/media/image58.jpeg" ContentType="image/jpeg"/>
  <Override PartName="/word/media/image164.jpeg" ContentType="image/jpeg"/>
  <Override PartName="/word/media/image193.jpeg" ContentType="image/jpeg"/>
  <Override PartName="/word/media/image218.jpeg" ContentType="image/jpeg"/>
  <Override PartName="/word/media/image48.jpeg" ContentType="image/jpeg"/>
  <Override PartName="/word/media/image185.jpeg" ContentType="image/jpeg"/>
  <Override PartName="/word/media/image179.jpeg" ContentType="image/jpeg"/>
  <Override PartName="/word/media/image136.jpeg" ContentType="image/jpeg"/>
  <Override PartName="/word/media/image227.jpeg" ContentType="image/jpeg"/>
  <Override PartName="/word/media/image57.jpeg" ContentType="image/jpeg"/>
  <Override PartName="/word/media/image163.jpeg" ContentType="image/jpeg"/>
  <Override PartName="/word/media/image177.jpeg" ContentType="image/jpeg"/>
  <Override PartName="/word/media/image176.jpeg" ContentType="image/jpeg"/>
  <Override PartName="/word/media/image175.jpeg" ContentType="image/jpeg"/>
  <Override PartName="/word/media/image145.jpeg" ContentType="image/jpeg"/>
  <Override PartName="/word/media/image56.jpeg" ContentType="image/jpeg"/>
  <Override PartName="/word/media/image226.jpeg" ContentType="image/jpeg"/>
  <Override PartName="/word/media/image178.png" ContentType="image/png"/>
  <Override PartName="/word/media/image171.jpeg" ContentType="image/jpeg"/>
  <Override PartName="/word/media/image191.jpeg" ContentType="image/jpeg"/>
  <Override PartName="/word/media/image166.jpeg" ContentType="image/jpeg"/>
  <Override PartName="/word/media/image59.jpeg" ContentType="image/jpeg"/>
  <Override PartName="/word/media/image42.jpeg" ContentType="image/jpeg"/>
  <Override PartName="/word/media/image49.jpeg" ContentType="image/jpeg"/>
  <Override PartName="/word/media/image219.jpeg" ContentType="image/jpeg"/>
  <Override PartName="/word/media/image23.png" ContentType="image/png"/>
  <Override PartName="/word/media/image156.jpeg" ContentType="image/jpeg"/>
  <Override PartName="/word/media/image217.jpeg" ContentType="image/jpeg"/>
  <Override PartName="/word/media/image229.png" ContentType="image/png"/>
  <Override PartName="/word/media/image47.jpeg" ContentType="image/jpeg"/>
  <Override PartName="/word/media/image215.jpeg" ContentType="image/jpeg"/>
  <Override PartName="/word/media/image45.jpeg" ContentType="image/jpeg"/>
  <Override PartName="/word/media/image214.jpeg" ContentType="image/jpeg"/>
  <Override PartName="/word/media/image44.jpeg" ContentType="image/jpeg"/>
  <Override PartName="/word/media/image213.jpeg" ContentType="image/jpeg"/>
  <Override PartName="/word/media/image43.jpeg" ContentType="image/jpeg"/>
  <Override PartName="/word/media/image138.jpeg" ContentType="image/jpeg"/>
  <Override PartName="/word/media/image36.png" ContentType="image/png"/>
  <Override PartName="/word/media/image9.jpeg" ContentType="image/jpeg"/>
  <Override PartName="/word/media/image205.jpeg" ContentType="image/jpeg"/>
  <Override PartName="/word/media/image35.jpeg" ContentType="image/jpeg"/>
  <Override PartName="/word/media/image204.jpeg" ContentType="image/jpeg"/>
  <Override PartName="/word/media/image34.jpeg" ContentType="image/jpeg"/>
  <Override PartName="/word/media/image203.jpeg" ContentType="image/jpeg"/>
  <Override PartName="/word/media/image33.jpeg" ContentType="image/jpeg"/>
  <Override PartName="/word/media/image32.jpeg" ContentType="image/jpeg"/>
  <Override PartName="/word/media/image202.jpeg" ContentType="image/jpeg"/>
  <Override PartName="/word/media/image31.jpeg" ContentType="image/jpeg"/>
  <Override PartName="/word/media/image201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40.jpeg" ContentType="image/jpeg"/>
  <Override PartName="/word/media/image21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111.png" ContentType="image/png"/>
  <Override PartName="/word/media/image27.jpeg" ContentType="image/jpeg"/>
  <Override PartName="/word/media/image189.jpeg" ContentType="image/jpeg"/>
  <Override PartName="/word/media/image29.jpeg" ContentType="image/jpeg"/>
  <Override PartName="/word/media/image12.jpeg" ContentType="image/jpeg"/>
  <Override PartName="/word/media/image17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50"/>
          <w:szCs w:val="50"/>
          <w:lang w:bidi="ar-EG"/>
        </w:rPr>
      </w:pPr>
      <w:r>
        <w:rPr>
          <w:rFonts w:cs="Arial" w:ascii="Arial" w:hAnsi="Arial"/>
          <w:sz w:val="38"/>
          <w:szCs w:val="38"/>
          <w:lang w:bidi="ar-EG"/>
        </w:rPr>
        <w:drawing>
          <wp:inline distT="0" distB="0" distL="0" distR="0">
            <wp:extent cx="3038475" cy="571500"/>
            <wp:effectExtent l="0" t="0" r="0" b="0"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50"/>
          <w:szCs w:val="50"/>
          <w:lang w:bidi="ar-EG"/>
        </w:rPr>
      </w:pPr>
      <w:r>
        <w:rPr>
          <w:rFonts w:cs="Arial" w:ascii="Arial" w:hAnsi="Arial"/>
          <w:b/>
          <w:bCs/>
          <w:sz w:val="120"/>
          <w:szCs w:val="120"/>
          <w:lang w:bidi="ar-EG"/>
        </w:rPr>
        <w:t>Introduction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8"/>
          <w:szCs w:val="38"/>
          <w:lang w:bidi="ar-EG"/>
        </w:rPr>
      </w:pPr>
      <w:r>
        <w:rPr>
          <w:rFonts w:cs="Arial" w:ascii="Arial" w:hAnsi="Arial"/>
          <w:sz w:val="38"/>
          <w:szCs w:val="38"/>
          <w:lang w:bidi="ar-EG"/>
        </w:rPr>
        <w:drawing>
          <wp:inline distT="0" distB="0" distL="0" distR="0">
            <wp:extent cx="3038475" cy="571500"/>
            <wp:effectExtent l="0" t="0" r="0" b="0"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80"/>
        <w:ind w:left="0" w:right="0" w:firstLine="720"/>
        <w:jc w:val="center"/>
        <w:rPr>
          <w:rFonts w:ascii="Arial" w:hAnsi="Arial" w:cs="Arial"/>
          <w:b/>
          <w:b/>
          <w:bCs/>
          <w:i/>
          <w:i/>
          <w:iCs/>
          <w:sz w:val="46"/>
          <w:szCs w:val="46"/>
          <w:lang w:bidi="ar-EG"/>
        </w:rPr>
      </w:pPr>
      <w:r>
        <w:rPr>
          <w:rFonts w:cs="Arial" w:ascii="Arial" w:hAnsi="Arial"/>
          <w:b/>
          <w:bCs/>
          <w:i/>
          <w:iCs/>
          <w:sz w:val="46"/>
          <w:szCs w:val="46"/>
          <w:lang w:bidi="ar-EG"/>
        </w:rPr>
        <w:t>Bright  star</w:t>
      </w:r>
    </w:p>
    <w:p>
      <w:pPr>
        <w:pStyle w:val="Normal"/>
        <w:bidi w:val="0"/>
        <w:spacing w:lineRule="auto" w:line="480"/>
        <w:ind w:left="0" w:right="0" w:firstLine="720"/>
        <w:jc w:val="center"/>
        <w:rPr>
          <w:rFonts w:ascii="Arial" w:hAnsi="Arial" w:cs="Arial"/>
          <w:b/>
          <w:b/>
          <w:bCs/>
          <w:i/>
          <w:i/>
          <w:iCs/>
          <w:sz w:val="38"/>
          <w:szCs w:val="38"/>
          <w:lang w:bidi="ar-EG"/>
        </w:rPr>
      </w:pPr>
      <w:r>
        <w:rPr>
          <w:rFonts w:cs="Arial" w:ascii="Arial" w:hAnsi="Arial"/>
          <w:b/>
          <w:bCs/>
          <w:i/>
          <w:iCs/>
          <w:sz w:val="46"/>
          <w:szCs w:val="46"/>
          <w:lang w:bidi="ar-EG"/>
        </w:rPr>
        <w:t>Grade1</w:t>
      </w:r>
    </w:p>
    <w:p>
      <w:pPr>
        <w:pStyle w:val="Normal"/>
        <w:bidi w:val="0"/>
        <w:spacing w:lineRule="auto" w:line="360" w:before="240" w:after="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rPr>
          <w:rFonts w:cs="Arial" w:ascii="Arial" w:hAnsi="Arial"/>
          <w:b/>
          <w:bCs/>
          <w:sz w:val="52"/>
          <w:szCs w:val="52"/>
          <w:lang w:bidi="ar-EG"/>
        </w:rPr>
        <w:drawing>
          <wp:inline distT="0" distB="0" distL="0" distR="0">
            <wp:extent cx="869315" cy="919480"/>
            <wp:effectExtent l="0" t="0" r="0" b="0"/>
            <wp:docPr id="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52"/>
          <w:szCs w:val="52"/>
          <w:lang w:bidi="ar-EG"/>
        </w:rPr>
        <w:t xml:space="preserve"> </w:t>
      </w:r>
      <w:r>
        <w:rPr>
          <w:rFonts w:cs="Arial" w:ascii="Arial" w:hAnsi="Arial"/>
          <w:b/>
          <w:bCs/>
          <w:sz w:val="52"/>
          <w:szCs w:val="52"/>
          <w:lang w:bidi="ar-EG"/>
        </w:rPr>
        <w:drawing>
          <wp:inline distT="0" distB="0" distL="0" distR="0">
            <wp:extent cx="869315" cy="919480"/>
            <wp:effectExtent l="0" t="0" r="0" b="0"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52"/>
          <w:szCs w:val="52"/>
          <w:lang w:bidi="ar-EG"/>
        </w:rPr>
        <w:drawing>
          <wp:inline distT="0" distB="0" distL="0" distR="0">
            <wp:extent cx="869315" cy="919480"/>
            <wp:effectExtent l="0" t="0" r="0" b="0"/>
            <wp:docPr id="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52"/>
          <w:szCs w:val="52"/>
          <w:lang w:bidi="ar-EG"/>
        </w:rPr>
        <w:drawing>
          <wp:inline distT="0" distB="0" distL="0" distR="0">
            <wp:extent cx="755650" cy="805180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rPr>
          <w:rFonts w:cs="Arial" w:ascii="Arial" w:hAnsi="Arial"/>
          <w:b/>
          <w:bCs/>
          <w:sz w:val="52"/>
          <w:szCs w:val="52"/>
          <w:lang w:bidi="ar-EG"/>
        </w:rPr>
      </w:r>
    </w:p>
    <w:p>
      <w:pPr>
        <w:pStyle w:val="Normal"/>
        <w:tabs>
          <w:tab w:val="clear" w:pos="720"/>
          <w:tab w:val="left" w:pos="2430" w:leader="none"/>
        </w:tabs>
        <w:bidi w:val="0"/>
        <w:spacing w:lineRule="auto" w:line="360" w:before="240" w:after="0"/>
        <w:jc w:val="center"/>
        <w:rPr>
          <w:rFonts w:ascii="Arial" w:hAnsi="Arial" w:cs="Arial"/>
          <w:sz w:val="52"/>
          <w:szCs w:val="52"/>
          <w:lang w:bidi="ar-EG"/>
        </w:rPr>
      </w:pPr>
      <w:r>
        <w:rPr>
          <w:rFonts w:cs="Arial" w:ascii="Arial" w:hAnsi="Arial"/>
          <w:sz w:val="52"/>
          <w:szCs w:val="52"/>
          <w:lang w:bidi="ar-EG"/>
        </w:rPr>
        <w:t>Miss;Marwa</w:t>
      </w:r>
    </w:p>
    <w:p>
      <w:pPr>
        <w:pStyle w:val="Normal"/>
        <w:tabs>
          <w:tab w:val="clear" w:pos="720"/>
          <w:tab w:val="left" w:pos="2430" w:leader="none"/>
          <w:tab w:val="left" w:pos="3975" w:leader="none"/>
        </w:tabs>
        <w:bidi w:val="0"/>
        <w:spacing w:lineRule="auto" w:line="360" w:before="240" w:after="0"/>
        <w:jc w:val="left"/>
        <w:rPr>
          <w:rFonts w:ascii="Arial" w:hAnsi="Arial" w:cs="Arial"/>
          <w:sz w:val="52"/>
          <w:szCs w:val="52"/>
          <w:lang w:bidi="ar-EG"/>
        </w:rPr>
      </w:pPr>
      <w:r>
        <w:rPr>
          <w:rFonts w:cs="Arial" w:ascii="Arial" w:hAnsi="Arial"/>
          <w:sz w:val="52"/>
          <w:szCs w:val="52"/>
          <w:lang w:bidi="ar-EG"/>
        </w:rPr>
        <w:tab/>
        <w:tab/>
      </w:r>
      <w:r>
        <w:br w:type="page"/>
      </w:r>
    </w:p>
    <w:p>
      <w:pPr>
        <w:pStyle w:val="Normal"/>
        <w:bidi w:val="0"/>
        <w:spacing w:lineRule="auto" w:line="360" w:before="240" w:after="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rPr>
          <w:rFonts w:cs="Arial" w:ascii="Arial" w:hAnsi="Arial"/>
          <w:b/>
          <w:bCs/>
          <w:sz w:val="52"/>
          <w:szCs w:val="52"/>
          <w:lang w:bidi="ar-EG"/>
        </w:rPr>
        <w:t>Unit 1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 w:ascii="Arial" w:hAnsi="Arial"/>
          <w:b/>
          <w:bCs/>
          <w:sz w:val="22"/>
          <w:szCs w:val="22"/>
          <w:lang w:val="en-US" w:eastAsia="en-US" w:bidi="ar-EG"/>
        </w:rPr>
        <w:drawing>
          <wp:anchor behindDoc="1" distT="0" distB="0" distL="114935" distR="114935" simplePos="0" locked="0" layoutInCell="0" allowOverlap="1" relativeHeight="593">
            <wp:simplePos x="0" y="0"/>
            <wp:positionH relativeFrom="column">
              <wp:posOffset>2070100</wp:posOffset>
            </wp:positionH>
            <wp:positionV relativeFrom="paragraph">
              <wp:posOffset>-553720</wp:posOffset>
            </wp:positionV>
            <wp:extent cx="1906905" cy="6915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46"/>
          <w:szCs w:val="46"/>
          <w:lang w:bidi="ar-EG"/>
        </w:rPr>
      </w:pPr>
      <w:r>
        <w:rPr>
          <w:rFonts w:cs="Arial" w:ascii="Arial" w:hAnsi="Arial"/>
          <w:b/>
          <w:bCs/>
          <w:sz w:val="46"/>
          <w:szCs w:val="46"/>
          <w:lang w:bidi="ar-EG"/>
        </w:rPr>
        <w:t>" What's your name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  <w:t>The first unit of this book is</w:t>
      </w:r>
      <w:r>
        <w:rPr>
          <w:rFonts w:cs="Arial" w:ascii="Arial" w:hAnsi="Arial"/>
          <w:sz w:val="30"/>
          <w:szCs w:val="30"/>
          <w:lang w:bidi="ar-EG"/>
        </w:rPr>
        <w:t xml:space="preserve"> " </w:t>
      </w:r>
      <w:r>
        <w:rPr>
          <w:rFonts w:cs="Arial" w:ascii="Arial" w:hAnsi="Arial"/>
          <w:b/>
          <w:bCs/>
          <w:sz w:val="30"/>
          <w:szCs w:val="30"/>
          <w:lang w:bidi="ar-EG"/>
        </w:rPr>
        <w:t>What's your name</w:t>
      </w:r>
      <w:r>
        <w:rPr>
          <w:rFonts w:cs="Arial" w:ascii="Arial" w:hAnsi="Arial"/>
          <w:sz w:val="30"/>
          <w:szCs w:val="30"/>
          <w:lang w:bidi="ar-EG"/>
        </w:rPr>
        <w:t xml:space="preserve">"? that deals with the ways of greeting as: 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 xml:space="preserve">Hello – Good bye 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Also have different kinds of wild animals as </w:t>
      </w:r>
    </w:p>
    <w:tbl>
      <w:tblPr>
        <w:tblW w:w="98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double" w:sz="12" w:space="0" w:color="000000"/>
              <w:left w:val="doub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Lion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اسد</w:t>
            </w:r>
            <w:r>
              <w:rPr>
                <w:rFonts w:ascii="Arial" w:hAnsi="Arial" w:cs="Arial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  <w:tc>
          <w:tcPr>
            <w:tcW w:w="2463" w:type="dxa"/>
            <w:tcBorders>
              <w:top w:val="double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ant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نملة</w:t>
            </w:r>
          </w:p>
        </w:tc>
        <w:tc>
          <w:tcPr>
            <w:tcW w:w="2464" w:type="dxa"/>
            <w:tcBorders>
              <w:top w:val="double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Giraffe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زرافة</w:t>
            </w:r>
          </w:p>
        </w:tc>
        <w:tc>
          <w:tcPr>
            <w:tcW w:w="2464" w:type="dxa"/>
            <w:tcBorders>
              <w:top w:val="double" w:sz="12" w:space="0" w:color="000000"/>
              <w:left w:val="double" w:sz="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monkey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قرد</w:t>
            </w:r>
          </w:p>
        </w:tc>
      </w:tr>
      <w:tr>
        <w:trPr/>
        <w:tc>
          <w:tcPr>
            <w:tcW w:w="2463" w:type="dxa"/>
            <w:tcBorders>
              <w:top w:val="double" w:sz="2" w:space="0" w:color="000000"/>
              <w:left w:val="double" w:sz="1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elephant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فيل</w:t>
            </w:r>
          </w:p>
        </w:tc>
        <w:tc>
          <w:tcPr>
            <w:tcW w:w="24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crocodile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تمساح</w:t>
            </w:r>
          </w:p>
        </w:tc>
        <w:tc>
          <w:tcPr>
            <w:tcW w:w="24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bird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طائر</w:t>
            </w:r>
          </w:p>
        </w:tc>
        <w:tc>
          <w:tcPr>
            <w:tcW w:w="24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Chicken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دجاجة</w:t>
            </w:r>
          </w:p>
        </w:tc>
      </w:tr>
      <w:tr>
        <w:trPr/>
        <w:tc>
          <w:tcPr>
            <w:tcW w:w="2463" w:type="dxa"/>
            <w:tcBorders>
              <w:top w:val="double" w:sz="2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Cow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بقرة</w:t>
            </w:r>
          </w:p>
        </w:tc>
        <w:tc>
          <w:tcPr>
            <w:tcW w:w="2463" w:type="dxa"/>
            <w:tcBorders>
              <w:top w:val="double" w:sz="2" w:space="0" w:color="000000"/>
              <w:left w:val="double" w:sz="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</w:r>
          </w:p>
        </w:tc>
        <w:tc>
          <w:tcPr>
            <w:tcW w:w="2464" w:type="dxa"/>
            <w:tcBorders>
              <w:top w:val="double" w:sz="2" w:space="0" w:color="000000"/>
              <w:left w:val="double" w:sz="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</w:r>
          </w:p>
        </w:tc>
        <w:tc>
          <w:tcPr>
            <w:tcW w:w="2464" w:type="dxa"/>
            <w:tcBorders>
              <w:top w:val="double" w:sz="2" w:space="0" w:color="000000"/>
              <w:left w:val="double" w:sz="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Arial" w:hAnsi="Arial" w:cs="Arial"/>
          <w:sz w:val="6"/>
          <w:szCs w:val="6"/>
          <w:lang w:bidi="ar-EG"/>
        </w:rPr>
      </w:pPr>
      <w:r>
        <w:rPr>
          <w:rFonts w:cs="Arial" w:ascii="Arial" w:hAnsi="Arial"/>
          <w:sz w:val="6"/>
          <w:szCs w:val="6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But according to the structure, the main point is about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ntroducing yourself by.</w:t>
      </w:r>
    </w:p>
    <w:p>
      <w:pPr>
        <w:pStyle w:val="Normal"/>
        <w:numPr>
          <w:ilvl w:val="1"/>
          <w:numId w:val="9"/>
        </w:numPr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hat's your name?</w:t>
      </w:r>
    </w:p>
    <w:p>
      <w:pPr>
        <w:pStyle w:val="Normal"/>
        <w:numPr>
          <w:ilvl w:val="1"/>
          <w:numId w:val="9"/>
        </w:numPr>
        <w:bidi w:val="0"/>
        <w:spacing w:lineRule="auto" w:line="360"/>
        <w:ind w:left="1440" w:right="0" w:hanging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>How old are you ?</w:t>
      </w:r>
    </w:p>
    <w:p>
      <w:pPr>
        <w:pStyle w:val="Normal"/>
        <w:numPr>
          <w:ilvl w:val="1"/>
          <w:numId w:val="9"/>
        </w:numPr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Are you .....?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1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And the answer yes I am or No , I'm not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Ex Are you peter?</w:t>
      </w:r>
    </w:p>
    <w:p>
      <w:pPr>
        <w:pStyle w:val="Normal"/>
        <w:numPr>
          <w:ilvl w:val="2"/>
          <w:numId w:val="9"/>
        </w:numPr>
        <w:bidi w:val="0"/>
        <w:spacing w:lineRule="auto" w:line="360"/>
        <w:ind w:left="23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Yes , I am </w:t>
      </w:r>
    </w:p>
    <w:p>
      <w:pPr>
        <w:pStyle w:val="Normal"/>
        <w:numPr>
          <w:ilvl w:val="2"/>
          <w:numId w:val="9"/>
        </w:numPr>
        <w:bidi w:val="0"/>
        <w:spacing w:lineRule="auto" w:line="360"/>
        <w:ind w:left="23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Or No, I am not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val="en-US" w:eastAsia="en-US"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94">
            <wp:simplePos x="0" y="0"/>
            <wp:positionH relativeFrom="column">
              <wp:posOffset>1323340</wp:posOffset>
            </wp:positionH>
            <wp:positionV relativeFrom="paragraph">
              <wp:posOffset>56515</wp:posOffset>
            </wp:positionV>
            <wp:extent cx="3314700" cy="16002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Exercise on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unit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</w:r>
    </w:p>
    <w:p>
      <w:pPr>
        <w:pStyle w:val="Normal"/>
        <w:bidi w:val="0"/>
        <w:spacing w:lineRule="auto" w:line="360" w:before="240" w:after="0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  <w:t>A: Mark (</w:t>
      </w:r>
      <w:r>
        <w:rPr>
          <w:rFonts w:eastAsia="Wingdings" w:cs="Wingdings" w:ascii="Wingdings" w:hAnsi="Wingdings"/>
          <w:b/>
          <w:bCs/>
          <w:sz w:val="30"/>
          <w:szCs w:val="30"/>
          <w:lang w:bidi="ar-EG"/>
        </w:rPr>
        <w:t></w:t>
      </w:r>
      <w:r>
        <w:rPr>
          <w:rFonts w:cs="Arial" w:ascii="Arial" w:hAnsi="Arial"/>
          <w:b/>
          <w:bCs/>
          <w:sz w:val="30"/>
          <w:szCs w:val="30"/>
          <w:lang w:bidi="ar-EG"/>
        </w:rPr>
        <w:t xml:space="preserve">) the correct answer                          yes            no </w: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crocodile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48640" cy="279400"/>
            <wp:effectExtent l="0" t="0" r="0" b="0"/>
            <wp:docPr id="12" name="Image39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9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 xml:space="preserve">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 is a snake              </w:t>
      </w: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90880" cy="347980"/>
            <wp:effectExtent l="0" t="0" r="0" b="0"/>
            <wp:docPr id="15" name="Image40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ball</w:t>
        <w:tab/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56235" cy="370205"/>
            <wp:effectExtent l="0" t="0" r="0" b="0"/>
            <wp:docPr id="18" name="Image4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e is a boy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11480" cy="378460"/>
            <wp:effectExtent l="0" t="0" r="0" b="0"/>
            <wp:docPr id="21" name="Image42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2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              </w:t>
        <w:tab/>
        <w:t xml:space="preserve"> </w:t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 w:before="240" w:after="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2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2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2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0"/>
          <w:szCs w:val="30"/>
          <w:lang w:bidi="ar-EG"/>
        </w:rPr>
        <w:t>Mark (</w:t>
      </w:r>
      <w:r>
        <w:rPr>
          <w:rFonts w:eastAsia="Wingdings" w:cs="Wingdings" w:ascii="Wingdings" w:hAnsi="Wingdings"/>
          <w:b/>
          <w:bCs/>
          <w:sz w:val="30"/>
          <w:szCs w:val="30"/>
          <w:lang w:bidi="ar-EG"/>
        </w:rPr>
        <w:t></w:t>
      </w:r>
      <w:r>
        <w:rPr>
          <w:rFonts w:cs="Arial" w:ascii="Arial" w:hAnsi="Arial"/>
          <w:b/>
          <w:bCs/>
          <w:sz w:val="30"/>
          <w:szCs w:val="30"/>
          <w:lang w:bidi="ar-EG"/>
        </w:rPr>
        <w:t xml:space="preserve">) the correct answer </w:t>
        <w:tab/>
        <w:tab/>
        <w:tab/>
        <w:t xml:space="preserve">yes </w:t>
        <w:tab/>
        <w:tab/>
        <w:t xml:space="preserve"> no</w:t>
      </w:r>
    </w:p>
    <w:p>
      <w:pPr>
        <w:pStyle w:val="Normal"/>
        <w:numPr>
          <w:ilvl w:val="0"/>
          <w:numId w:val="12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is is an umbrella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08305" cy="471805"/>
            <wp:effectExtent l="0" t="0" r="0" b="0"/>
            <wp:docPr id="27" name="Image4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lion</w:t>
        <w:tab/>
        <w:t xml:space="preserve">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09880" cy="320675"/>
            <wp:effectExtent l="0" t="0" r="0" b="0"/>
            <wp:docPr id="30" name="Image4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e is seven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31470" cy="328930"/>
            <wp:effectExtent l="0" t="0" r="0" b="0"/>
            <wp:docPr id="3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bird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68630" cy="490855"/>
            <wp:effectExtent l="0" t="0" r="0" b="0"/>
            <wp:docPr id="36" name="Image49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9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3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4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4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0"/>
          <w:szCs w:val="30"/>
          <w:lang w:bidi="ar-EG"/>
        </w:rPr>
        <w:t>Mark (</w:t>
      </w:r>
      <w:r>
        <w:rPr>
          <w:rFonts w:eastAsia="Wingdings" w:cs="Wingdings" w:ascii="Wingdings" w:hAnsi="Wingdings"/>
          <w:b/>
          <w:bCs/>
          <w:sz w:val="30"/>
          <w:szCs w:val="30"/>
          <w:lang w:bidi="ar-EG"/>
        </w:rPr>
        <w:t></w:t>
      </w:r>
      <w:r>
        <w:rPr>
          <w:rFonts w:cs="Arial" w:ascii="Arial" w:hAnsi="Arial"/>
          <w:b/>
          <w:bCs/>
          <w:sz w:val="30"/>
          <w:szCs w:val="30"/>
          <w:lang w:bidi="ar-EG"/>
        </w:rPr>
        <w:t xml:space="preserve">) the correct answer </w:t>
        <w:tab/>
        <w:tab/>
        <w:tab/>
        <w:t>yes</w:t>
        <w:tab/>
        <w:tab/>
        <w:t xml:space="preserve"> no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36" w:leader="none"/>
        </w:tabs>
        <w:bidi w:val="0"/>
        <w:spacing w:lineRule="auto" w:line="360"/>
        <w:ind w:left="308" w:right="0" w:firstLine="42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this a giraffe? 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05765" cy="408305"/>
            <wp:effectExtent l="0" t="0" r="0" b="0"/>
            <wp:docPr id="42" name="Image5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36" w:leader="none"/>
        </w:tabs>
        <w:bidi w:val="0"/>
        <w:spacing w:lineRule="auto" w:line="360"/>
        <w:ind w:left="308" w:right="0" w:firstLine="42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can fly</w:t>
        <w:tab/>
        <w:tab/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28015" cy="540385"/>
            <wp:effectExtent l="0" t="0" r="0" b="0"/>
            <wp:docPr id="45" name="Image5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36" w:leader="none"/>
        </w:tabs>
        <w:bidi w:val="0"/>
        <w:spacing w:lineRule="auto" w:line="360"/>
        <w:ind w:left="308" w:right="0" w:firstLine="42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girl.</w:t>
        <w:tab/>
        <w:tab/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05765" cy="622300"/>
            <wp:effectExtent l="0" t="0" r="0" b="0"/>
            <wp:docPr id="48" name="Image5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336" w:leader="none"/>
        </w:tabs>
        <w:bidi w:val="0"/>
        <w:spacing w:lineRule="auto" w:line="360"/>
        <w:ind w:left="308" w:right="0" w:firstLine="42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She is six</w:t>
        <w:tab/>
        <w:tab/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52780" cy="652780"/>
            <wp:effectExtent l="0" t="0" r="0" b="0"/>
            <wp:docPr id="51" name="Image56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Rearrange the sentences / question: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1-</w:t>
        <w:tab/>
        <w:t xml:space="preserve"> a –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 xml:space="preserve"> Is</w:t>
      </w:r>
      <w:r>
        <w:rPr>
          <w:rFonts w:cs="Arial" w:ascii="Arial" w:hAnsi="Arial"/>
          <w:sz w:val="30"/>
          <w:szCs w:val="30"/>
          <w:lang w:bidi="ar-EG"/>
        </w:rPr>
        <w:t xml:space="preserve"> –this- crocodile?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2-an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is</w:t>
      </w:r>
      <w:r>
        <w:rPr>
          <w:rFonts w:cs="Arial" w:ascii="Arial" w:hAnsi="Arial"/>
          <w:sz w:val="30"/>
          <w:szCs w:val="30"/>
          <w:lang w:bidi="ar-EG"/>
        </w:rPr>
        <w:t xml:space="preserve"> – ant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drawing>
          <wp:anchor behindDoc="1" distT="0" distB="0" distL="114935" distR="114935" simplePos="0" locked="0" layoutInCell="0" allowOverlap="1" relativeHeight="608">
            <wp:simplePos x="0" y="0"/>
            <wp:positionH relativeFrom="column">
              <wp:posOffset>4800600</wp:posOffset>
            </wp:positionH>
            <wp:positionV relativeFrom="paragraph">
              <wp:posOffset>157480</wp:posOffset>
            </wp:positionV>
            <wp:extent cx="676275" cy="1228725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29" r="-5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 xml:space="preserve">3-is – your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at</w:t>
      </w:r>
      <w:r>
        <w:rPr>
          <w:rFonts w:cs="Arial" w:ascii="Arial" w:hAnsi="Arial"/>
          <w:b/>
          <w:bCs/>
          <w:sz w:val="30"/>
          <w:szCs w:val="30"/>
          <w:lang w:bidi="ar-EG"/>
        </w:rPr>
        <w:t xml:space="preserve"> -</w:t>
      </w:r>
      <w:r>
        <w:rPr>
          <w:rFonts w:cs="Arial" w:ascii="Arial" w:hAnsi="Arial"/>
          <w:sz w:val="30"/>
          <w:szCs w:val="30"/>
          <w:lang w:bidi="ar-EG"/>
        </w:rPr>
        <w:t>name ?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4- Paul – you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Are</w:t>
      </w:r>
      <w:r>
        <w:rPr>
          <w:rFonts w:cs="Arial" w:ascii="Arial" w:hAnsi="Arial"/>
          <w:sz w:val="30"/>
          <w:szCs w:val="30"/>
          <w:lang w:bidi="ar-EG"/>
        </w:rPr>
        <w:t xml:space="preserve"> ?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5-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Are</w:t>
      </w:r>
      <w:r>
        <w:rPr>
          <w:rFonts w:cs="Arial" w:ascii="Arial" w:hAnsi="Arial"/>
          <w:sz w:val="30"/>
          <w:szCs w:val="30"/>
          <w:lang w:bidi="ar-EG"/>
        </w:rPr>
        <w:t xml:space="preserve"> – camels – these ?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6-are – and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lion</w:t>
      </w:r>
      <w:r>
        <w:rPr>
          <w:rFonts w:cs="Arial" w:ascii="Arial" w:hAnsi="Arial"/>
          <w:sz w:val="30"/>
          <w:szCs w:val="30"/>
          <w:lang w:bidi="ar-EG"/>
        </w:rPr>
        <w:t xml:space="preserve"> – camel  - animals?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7- monkey – you – do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ow</w:t>
      </w:r>
      <w:r>
        <w:rPr>
          <w:rFonts w:cs="Arial" w:ascii="Arial" w:hAnsi="Arial"/>
          <w:sz w:val="30"/>
          <w:szCs w:val="30"/>
          <w:lang w:bidi="ar-EG"/>
        </w:rPr>
        <w:t xml:space="preserve"> – spell ?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8- lion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ello</w:t>
      </w:r>
      <w:r>
        <w:rPr>
          <w:rFonts w:cs="Arial" w:ascii="Arial" w:hAnsi="Arial"/>
          <w:sz w:val="30"/>
          <w:szCs w:val="30"/>
          <w:lang w:bidi="ar-EG"/>
        </w:rPr>
        <w:t>, - I'm .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9- ant – am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 xml:space="preserve">I </w:t>
      </w:r>
      <w:r>
        <w:rPr>
          <w:rFonts w:cs="Arial" w:ascii="Arial" w:hAnsi="Arial"/>
          <w:sz w:val="30"/>
          <w:szCs w:val="30"/>
          <w:lang w:bidi="ar-EG"/>
        </w:rPr>
        <w:t>– an .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ind w:left="0" w:right="0" w:firstLine="36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10- is – an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</w:t>
      </w:r>
      <w:r>
        <w:rPr>
          <w:rFonts w:cs="Arial" w:ascii="Arial" w:hAnsi="Arial"/>
          <w:sz w:val="30"/>
          <w:szCs w:val="30"/>
          <w:lang w:bidi="ar-EG"/>
        </w:rPr>
        <w:t xml:space="preserve"> – elephant.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3- Complete the words:</w:t>
      </w:r>
    </w:p>
    <w:p>
      <w:pPr>
        <w:pStyle w:val="Normal"/>
        <w:bidi w:val="0"/>
        <w:spacing w:lineRule="auto" w:line="360"/>
        <w:ind w:left="0" w:right="0" w:firstLine="795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43635" cy="1143635"/>
            <wp:effectExtent l="0" t="0" r="0" b="0"/>
            <wp:docPr id="61" name="Image6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28700" cy="1209675"/>
            <wp:effectExtent l="0" t="0" r="0" b="0"/>
            <wp:docPr id="62" name="Image6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332865" cy="795020"/>
            <wp:effectExtent l="0" t="0" r="0" b="0"/>
            <wp:docPr id="63" name="Image6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0"/>
        <w:spacing w:lineRule="auto" w:line="360"/>
        <w:ind w:left="720" w:right="0" w:firstLine="72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li-n </w:t>
        <w:tab/>
        <w:tab/>
        <w:tab/>
        <w:t>-amel</w:t>
        <w:tab/>
        <w:tab/>
        <w:tab/>
        <w:tab/>
        <w:t>crocod-le</w:t>
        <w:tab/>
        <w:tab/>
      </w:r>
      <w:r>
        <w:rPr>
          <w:rFonts w:cs="Arial" w:ascii="Arial" w:hAnsi="Arial"/>
          <w:sz w:val="30"/>
          <w:szCs w:val="30"/>
          <w:lang w:bidi="ar-EG"/>
        </w:rPr>
        <w:tab/>
        <w:tab/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09675" cy="762000"/>
            <wp:effectExtent l="0" t="0" r="0" b="0"/>
            <wp:docPr id="64" name="Image6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62685" cy="1000760"/>
            <wp:effectExtent l="0" t="0" r="0" b="0"/>
            <wp:docPr id="65" name="Image67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36980" cy="962660"/>
            <wp:effectExtent l="0" t="0" r="0" b="0"/>
            <wp:docPr id="66" name="Image68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</w:t>
      </w:r>
      <w:r>
        <w:rPr>
          <w:rFonts w:cs="Arial" w:ascii="Arial" w:hAnsi="Arial"/>
          <w:sz w:val="30"/>
          <w:szCs w:val="30"/>
          <w:lang w:bidi="ar-EG"/>
        </w:rPr>
        <w:t>ele-hant</w:t>
        <w:tab/>
        <w:tab/>
        <w:tab/>
        <w:t xml:space="preserve">      -at</w:t>
        <w:tab/>
        <w:tab/>
        <w:tab/>
        <w:tab/>
        <w:t xml:space="preserve"> b-rd</w:t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51890" cy="1209675"/>
            <wp:effectExtent l="0" t="0" r="0" b="0"/>
            <wp:docPr id="67" name="Image69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</w:t>
      </w:r>
      <w:r>
        <w:rPr>
          <w:rFonts w:cs="Arial" w:ascii="Arial" w:hAnsi="Arial"/>
          <w:sz w:val="30"/>
          <w:szCs w:val="30"/>
          <w:lang w:bidi="ar-EG"/>
        </w:rPr>
        <w:t xml:space="preserve">Mon-ey 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4- Underline the correct word (s) in brackets: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80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(is – are – am) an ant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80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(am – is – are) a crocodile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80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(Are – is – am) you an elephant?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80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Are you Nancy? Yes I (am – is – are)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80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(an – a – the ) camel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80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(an – a – the) ant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80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lion ( is – am – are) an animal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802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Are you Paul? No I' am (are – not – i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spacing w:lineRule="auto" w:line="360"/>
        <w:ind w:left="802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Are you Marcy? yes I (is – am – are). 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 xml:space="preserve">Look at the pictures and write the missing parts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85850" cy="1256030"/>
            <wp:effectExtent l="0" t="0" r="0" b="0"/>
            <wp:docPr id="74" name="Image76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89990" cy="1247775"/>
            <wp:effectExtent l="0" t="0" r="0" b="0"/>
            <wp:docPr id="75" name="Image77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 xml:space="preserve">This is …………. </w:t>
        <w:tab/>
        <w:tab/>
        <w:tab/>
        <w:t>The…….can fly</w:t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38835" cy="989965"/>
            <wp:effectExtent l="0" t="0" r="0" b="0"/>
            <wp:docPr id="76" name="Image78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66800" cy="869315"/>
            <wp:effectExtent l="0" t="0" r="0" b="0"/>
            <wp:docPr id="77" name="Image79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 </w:t>
      </w:r>
      <w:r>
        <w:rPr>
          <w:rFonts w:cs="Arial" w:ascii="Arial" w:hAnsi="Arial"/>
          <w:sz w:val="30"/>
          <w:szCs w:val="30"/>
          <w:lang w:bidi="ar-EG"/>
        </w:rPr>
        <w:t>Good…….</w:t>
        <w:tab/>
        <w:tab/>
        <w:tab/>
        <w:tab/>
        <w:t>Crocodile is ……………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324610" cy="1351915"/>
            <wp:effectExtent l="0" t="0" r="0" b="0"/>
            <wp:docPr id="78" name="Image80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sz w:val="30"/>
          <w:szCs w:val="30"/>
          <w:lang w:bidi="ar-EG"/>
        </w:rPr>
        <w:t>The animals are in the………….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681355" cy="48006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</w:r>
    </w:p>
    <w:p>
      <w:pPr>
        <w:pStyle w:val="Normal"/>
        <w:bidi w:val="0"/>
        <w:spacing w:lineRule="auto" w:line="48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Copy the following sentence:</w:t>
      </w:r>
    </w:p>
    <w:p>
      <w:pPr>
        <w:pStyle w:val="Normal"/>
        <w:bidi w:val="0"/>
        <w:spacing w:lineRule="auto" w:line="480"/>
        <w:ind w:left="0" w:right="0" w:firstLine="462"/>
        <w:jc w:val="left"/>
        <w:rPr>
          <w:rFonts w:ascii="Arial" w:hAnsi="Arial" w:cs="Arial"/>
          <w:sz w:val="20"/>
          <w:szCs w:val="2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- What's your name?</w:t>
        <w:tab/>
        <w:tab/>
        <w:tab/>
      </w:r>
      <w:r>
        <w:rPr>
          <w:rFonts w:cs="Arial" w:ascii="Arial" w:hAnsi="Arial"/>
          <w:sz w:val="20"/>
          <w:szCs w:val="20"/>
          <w:lang w:bidi="ar-EG"/>
        </w:rPr>
        <w:t>.....................................................................</w:t>
      </w:r>
    </w:p>
    <w:p>
      <w:pPr>
        <w:pStyle w:val="Normal"/>
        <w:bidi w:val="0"/>
        <w:spacing w:lineRule="auto" w:line="480"/>
        <w:ind w:left="0" w:right="0" w:firstLine="462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2- I love animals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ab/>
        <w:tab/>
        <w:t>.....................................................................</w:t>
      </w:r>
    </w:p>
    <w:p>
      <w:pPr>
        <w:pStyle w:val="Normal"/>
        <w:bidi w:val="0"/>
        <w:spacing w:lineRule="auto" w:line="480"/>
        <w:ind w:left="0" w:right="0" w:firstLine="462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3- The animals live in the zoo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>.....................................................................</w:t>
      </w:r>
    </w:p>
    <w:p>
      <w:pPr>
        <w:pStyle w:val="Normal"/>
        <w:bidi w:val="0"/>
        <w:spacing w:lineRule="auto" w:line="480"/>
        <w:ind w:left="0" w:right="0" w:firstLine="462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4- The lion is the king of the forest.</w:t>
      </w:r>
      <w:r>
        <w:rPr>
          <w:rFonts w:cs="Arial" w:ascii="Arial" w:hAnsi="Arial"/>
          <w:sz w:val="20"/>
          <w:szCs w:val="20"/>
          <w:lang w:bidi="ar-EG"/>
        </w:rPr>
        <w:t xml:space="preserve"> .....................................................................</w:t>
      </w:r>
    </w:p>
    <w:p>
      <w:pPr>
        <w:pStyle w:val="Normal"/>
        <w:bidi w:val="0"/>
        <w:spacing w:lineRule="auto" w:line="480"/>
        <w:ind w:left="0" w:right="0" w:firstLine="462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5- The ant is small animal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ab/>
        <w:t>.....................................................................</w:t>
      </w:r>
    </w:p>
    <w:p>
      <w:pPr>
        <w:pStyle w:val="Normal"/>
        <w:bidi w:val="0"/>
        <w:spacing w:lineRule="auto" w:line="480"/>
        <w:ind w:left="0" w:right="0" w:firstLine="462"/>
        <w:jc w:val="left"/>
        <w:rPr>
          <w:rFonts w:ascii="Arial" w:hAnsi="Arial" w:cs="Arial"/>
          <w:sz w:val="20"/>
          <w:szCs w:val="20"/>
          <w:lang w:bidi="ar-EG"/>
        </w:rPr>
      </w:pPr>
      <w:r>
        <w:drawing>
          <wp:anchor behindDoc="1" distT="0" distB="0" distL="114935" distR="114935" simplePos="0" locked="0" layoutInCell="0" allowOverlap="1" relativeHeight="596">
            <wp:simplePos x="0" y="0"/>
            <wp:positionH relativeFrom="column">
              <wp:posOffset>4800600</wp:posOffset>
            </wp:positionH>
            <wp:positionV relativeFrom="paragraph">
              <wp:posOffset>314325</wp:posOffset>
            </wp:positionV>
            <wp:extent cx="1428750" cy="1990725"/>
            <wp:effectExtent l="0" t="0" r="0" b="0"/>
            <wp:wrapNone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>6- The camel and elephant are animals.</w:t>
      </w:r>
      <w:r>
        <w:rPr>
          <w:rFonts w:cs="Arial" w:ascii="Arial" w:hAnsi="Arial"/>
          <w:sz w:val="20"/>
          <w:szCs w:val="20"/>
          <w:lang w:bidi="ar-EG"/>
        </w:rPr>
        <w:t xml:space="preserve"> .....................................................................</w:t>
      </w:r>
    </w:p>
    <w:p>
      <w:pPr>
        <w:pStyle w:val="Normal"/>
        <w:bidi w:val="0"/>
        <w:spacing w:lineRule="auto" w:line="480"/>
        <w:ind w:left="0" w:right="0" w:firstLine="462"/>
        <w:jc w:val="left"/>
        <w:rPr>
          <w:rFonts w:ascii="Arial" w:hAnsi="Arial" w:cs="Arial"/>
          <w:sz w:val="20"/>
          <w:szCs w:val="20"/>
          <w:lang w:bidi="ar-EG"/>
        </w:rPr>
      </w:pPr>
      <w:r>
        <w:rPr>
          <w:rFonts w:cs="Arial" w:ascii="Arial" w:hAnsi="Arial"/>
          <w:sz w:val="20"/>
          <w:szCs w:val="20"/>
          <w:lang w:bidi="ar-EG"/>
        </w:rPr>
      </w:r>
    </w:p>
    <w:p>
      <w:pPr>
        <w:pStyle w:val="Normal"/>
        <w:bidi w:val="0"/>
        <w:spacing w:lineRule="auto" w:line="480"/>
        <w:ind w:left="0" w:right="0" w:firstLine="462"/>
        <w:jc w:val="left"/>
        <w:rPr>
          <w:rFonts w:ascii="Arial" w:hAnsi="Arial" w:cs="Arial"/>
          <w:sz w:val="20"/>
          <w:szCs w:val="20"/>
          <w:lang w:bidi="ar-EG"/>
        </w:rPr>
      </w:pPr>
      <w:r>
        <w:rPr>
          <w:rFonts w:cs="Arial" w:ascii="Arial" w:hAnsi="Arial"/>
          <w:sz w:val="20"/>
          <w:szCs w:val="20"/>
          <w:lang w:bidi="ar-EG"/>
        </w:rPr>
      </w:r>
    </w:p>
    <w:p>
      <w:pPr>
        <w:pStyle w:val="Normal"/>
        <w:bidi w:val="0"/>
        <w:spacing w:lineRule="auto" w:line="480"/>
        <w:ind w:left="0" w:right="0" w:firstLine="462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val="en-US" w:eastAsia="en-US" w:bidi="ar-EG"/>
        </w:rPr>
      </w:pPr>
      <w:r>
        <w:rPr>
          <w:rFonts w:cs="Arial" w:ascii="Arial" w:hAnsi="Arial"/>
          <w:sz w:val="30"/>
          <w:szCs w:val="30"/>
          <w:lang w:val="en-US" w:eastAsia="en-US" w:bidi="ar-EG"/>
        </w:rPr>
        <w:drawing>
          <wp:anchor behindDoc="1" distT="0" distB="0" distL="114935" distR="114935" simplePos="0" locked="0" layoutInCell="0" allowOverlap="1" relativeHeight="595">
            <wp:simplePos x="0" y="0"/>
            <wp:positionH relativeFrom="column">
              <wp:posOffset>685800</wp:posOffset>
            </wp:positionH>
            <wp:positionV relativeFrom="paragraph">
              <wp:posOffset>89535</wp:posOffset>
            </wp:positionV>
            <wp:extent cx="4000500" cy="2628900"/>
            <wp:effectExtent l="0" t="0" r="0" b="0"/>
            <wp:wrapNone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50"/>
          <w:szCs w:val="50"/>
          <w:lang w:bidi="ar-EG"/>
        </w:rPr>
      </w:pPr>
      <w:r>
        <w:rPr>
          <w:rFonts w:cs="Arial" w:ascii="Arial" w:hAnsi="Arial"/>
          <w:sz w:val="50"/>
          <w:szCs w:val="50"/>
          <w:lang w:bidi="ar-EG"/>
        </w:rPr>
        <w:t>Good luck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Arial" w:ascii="Arial" w:hAnsi="Arial"/>
          <w:sz w:val="50"/>
          <w:szCs w:val="50"/>
          <w:lang w:bidi="ar-EG"/>
        </w:rPr>
        <w:t>to you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drawing>
          <wp:anchor behindDoc="1" distT="0" distB="0" distL="114935" distR="114935" simplePos="0" locked="0" layoutInCell="0" allowOverlap="1" relativeHeight="598">
            <wp:simplePos x="0" y="0"/>
            <wp:positionH relativeFrom="column">
              <wp:posOffset>287655</wp:posOffset>
            </wp:positionH>
            <wp:positionV relativeFrom="paragraph">
              <wp:posOffset>1905</wp:posOffset>
            </wp:positionV>
            <wp:extent cx="1133475" cy="838200"/>
            <wp:effectExtent l="0" t="0" r="0" b="0"/>
            <wp:wrapNone/>
            <wp:docPr id="84" name="images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s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52"/>
          <w:szCs w:val="52"/>
          <w:lang w:bidi="ar-EG"/>
        </w:rPr>
        <w:t>Unit 2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 w:ascii="Arial" w:hAnsi="Arial"/>
          <w:b/>
          <w:bCs/>
          <w:sz w:val="22"/>
          <w:szCs w:val="22"/>
          <w:lang w:val="en-US" w:eastAsia="en-US" w:bidi="ar-EG"/>
        </w:rPr>
        <w:drawing>
          <wp:anchor behindDoc="1" distT="0" distB="0" distL="114935" distR="114935" simplePos="0" locked="0" layoutInCell="0" allowOverlap="1" relativeHeight="597">
            <wp:simplePos x="0" y="0"/>
            <wp:positionH relativeFrom="column">
              <wp:posOffset>2070100</wp:posOffset>
            </wp:positionH>
            <wp:positionV relativeFrom="paragraph">
              <wp:posOffset>-553720</wp:posOffset>
            </wp:positionV>
            <wp:extent cx="1906905" cy="691515"/>
            <wp:effectExtent l="0" t="0" r="0" b="0"/>
            <wp:wrapNone/>
            <wp:docPr id="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46"/>
          <w:szCs w:val="46"/>
          <w:lang w:bidi="ar-EG"/>
        </w:rPr>
      </w:pPr>
      <w:r>
        <w:rPr>
          <w:rFonts w:cs="Arial" w:ascii="Arial" w:hAnsi="Arial"/>
          <w:b/>
          <w:bCs/>
          <w:sz w:val="46"/>
          <w:szCs w:val="46"/>
          <w:lang w:bidi="ar-EG"/>
        </w:rPr>
        <w:t>She is seven today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>This unit is deals with the numbers:-</w:t>
      </w:r>
    </w:p>
    <w:p>
      <w:pPr>
        <w:pStyle w:val="Normal"/>
        <w:bidi w:val="0"/>
        <w:spacing w:lineRule="auto" w:line="360"/>
        <w:ind w:left="1960" w:right="0" w:hanging="14"/>
        <w:jc w:val="left"/>
        <w:rPr>
          <w:rFonts w:ascii="Arial" w:hAnsi="Arial" w:cs="Arial"/>
          <w:i/>
          <w:i/>
          <w:iCs/>
          <w:sz w:val="30"/>
          <w:szCs w:val="30"/>
          <w:lang w:bidi="ar-EG"/>
        </w:rPr>
      </w:pPr>
      <w:r>
        <w:drawing>
          <wp:anchor behindDoc="1" distT="0" distB="0" distL="114935" distR="114935" simplePos="0" locked="0" layoutInCell="0" allowOverlap="1" relativeHeight="599">
            <wp:simplePos x="0" y="0"/>
            <wp:positionH relativeFrom="column">
              <wp:posOffset>-49530</wp:posOffset>
            </wp:positionH>
            <wp:positionV relativeFrom="paragraph">
              <wp:posOffset>89535</wp:posOffset>
            </wp:positionV>
            <wp:extent cx="1143000" cy="1000125"/>
            <wp:effectExtent l="0" t="0" r="0" b="0"/>
            <wp:wrapNone/>
            <wp:docPr id="86" name="images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s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30"/>
          <w:szCs w:val="30"/>
          <w:lang w:bidi="ar-EG"/>
        </w:rPr>
        <w:t>1- one / 2 two /3 three / 4 for / 5 five / 6 six / 7 seven / 8  eight / 9 nine / 10 Ten 11 eleven / 12 twelve / 13 thirteen / 14 four teen / 15 fif teen / 16 sixteen / 17 seventeen / 18 eighteen / 19 nineteen / 20 twenty.</w:t>
      </w:r>
    </w:p>
    <w:p>
      <w:pPr>
        <w:pStyle w:val="Normal"/>
        <w:bidi w:val="0"/>
        <w:spacing w:lineRule="auto" w:line="360"/>
        <w:ind w:left="1960" w:right="0" w:hanging="14"/>
        <w:jc w:val="left"/>
        <w:rPr>
          <w:rFonts w:ascii="Arial" w:hAnsi="Arial" w:cs="Arial"/>
          <w:i/>
          <w:i/>
          <w:iCs/>
          <w:sz w:val="2"/>
          <w:szCs w:val="2"/>
          <w:lang w:bidi="ar-EG"/>
        </w:rPr>
      </w:pPr>
      <w:r>
        <w:rPr>
          <w:rFonts w:cs="Arial" w:ascii="Arial" w:hAnsi="Arial"/>
          <w:i/>
          <w:iCs/>
          <w:sz w:val="2"/>
          <w:szCs w:val="2"/>
          <w:lang w:bidi="ar-EG"/>
        </w:rPr>
      </w:r>
    </w:p>
    <w:p>
      <w:pPr>
        <w:pStyle w:val="Normal"/>
        <w:bidi w:val="0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600">
            <wp:simplePos x="0" y="0"/>
            <wp:positionH relativeFrom="column">
              <wp:posOffset>114300</wp:posOffset>
            </wp:positionH>
            <wp:positionV relativeFrom="paragraph">
              <wp:posOffset>257175</wp:posOffset>
            </wp:positionV>
            <wp:extent cx="800100" cy="714375"/>
            <wp:effectExtent l="0" t="0" r="0" b="0"/>
            <wp:wrapNone/>
            <wp:docPr id="87" name="images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s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 xml:space="preserve">Also with objects : 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rFonts w:ascii="Arial" w:hAnsi="Arial" w:cs="Arial"/>
          <w:i/>
          <w:i/>
          <w:iCs/>
          <w:sz w:val="30"/>
          <w:szCs w:val="30"/>
          <w:lang w:bidi="ar-EG"/>
        </w:rPr>
      </w:pPr>
      <w:r>
        <w:rPr>
          <w:rFonts w:eastAsia="Arial" w:cs="Arial" w:ascii="Arial" w:hAnsi="Arial"/>
          <w:i/>
          <w:iCs/>
          <w:sz w:val="30"/>
          <w:szCs w:val="30"/>
          <w:lang w:bidi="ar-EG"/>
        </w:rPr>
        <w:t xml:space="preserve">        </w:t>
      </w:r>
      <w:r>
        <w:rPr>
          <w:rFonts w:cs="Arial" w:ascii="Arial" w:hAnsi="Arial"/>
          <w:i/>
          <w:iCs/>
          <w:sz w:val="30"/>
          <w:szCs w:val="30"/>
          <w:lang w:bidi="ar-EG"/>
        </w:rPr>
        <w:t>pencils – rubbers – crayon- book- ruler..</w:t>
      </w:r>
    </w:p>
    <w:p>
      <w:pPr>
        <w:pStyle w:val="Normal"/>
        <w:bidi w:val="0"/>
        <w:spacing w:lineRule="auto" w:line="360"/>
        <w:ind w:left="720" w:right="0" w:firstLine="720"/>
        <w:jc w:val="left"/>
        <w:rPr>
          <w:rFonts w:ascii="Arial" w:hAnsi="Arial" w:cs="Arial"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i/>
          <w:iCs/>
          <w:sz w:val="30"/>
          <w:szCs w:val="30"/>
          <w:lang w:bidi="ar-EG"/>
        </w:rPr>
      </w:r>
    </w:p>
    <w:p>
      <w:pPr>
        <w:pStyle w:val="Normal"/>
        <w:bidi w:val="0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601">
            <wp:simplePos x="0" y="0"/>
            <wp:positionH relativeFrom="column">
              <wp:posOffset>59055</wp:posOffset>
            </wp:positionH>
            <wp:positionV relativeFrom="paragraph">
              <wp:posOffset>283210</wp:posOffset>
            </wp:positionV>
            <wp:extent cx="880110" cy="880110"/>
            <wp:effectExtent l="0" t="0" r="0" b="0"/>
            <wp:wrapNone/>
            <wp:docPr id="88" name="images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s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 xml:space="preserve">Then with the vocabulary of making birthday as: </w:t>
      </w:r>
    </w:p>
    <w:p>
      <w:pPr>
        <w:pStyle w:val="Normal"/>
        <w:bidi w:val="0"/>
        <w:spacing w:lineRule="auto" w:line="360"/>
        <w:ind w:left="1980" w:right="0" w:hanging="0"/>
        <w:jc w:val="left"/>
        <w:rPr>
          <w:rFonts w:ascii="Arial" w:hAnsi="Arial" w:cs="Arial"/>
          <w:i/>
          <w:i/>
          <w:iCs/>
          <w:sz w:val="30"/>
          <w:szCs w:val="30"/>
          <w:lang w:bidi="ar-EG"/>
        </w:rPr>
      </w:pPr>
      <w:r>
        <w:rPr>
          <w:rFonts w:eastAsia="Arial" w:cs="Arial" w:ascii="Arial" w:hAnsi="Arial"/>
          <w:i/>
          <w:iCs/>
          <w:sz w:val="30"/>
          <w:szCs w:val="30"/>
          <w:lang w:bidi="ar-EG"/>
        </w:rPr>
        <w:t xml:space="preserve"> </w:t>
      </w:r>
      <w:r>
        <w:rPr>
          <w:rFonts w:cs="Arial" w:ascii="Arial" w:hAnsi="Arial"/>
          <w:i/>
          <w:iCs/>
          <w:sz w:val="30"/>
          <w:szCs w:val="30"/>
          <w:lang w:bidi="ar-EG"/>
        </w:rPr>
        <w:t xml:space="preserve">birthday cake – card </w:t>
      </w:r>
      <w:r>
        <w:rPr>
          <w:rFonts w:ascii="Arial" w:hAnsi="Arial" w:cs="Arial"/>
          <w:i/>
          <w:i/>
          <w:iCs/>
          <w:sz w:val="30"/>
          <w:sz w:val="30"/>
          <w:szCs w:val="30"/>
          <w:rtl w:val="true"/>
          <w:lang w:bidi="ar-EG"/>
        </w:rPr>
        <w:t>كارت</w:t>
      </w:r>
      <w:r>
        <w:rPr>
          <w:rFonts w:ascii="Arial" w:hAnsi="Arial" w:cs="Arial"/>
          <w:i/>
          <w:i/>
          <w:iCs/>
          <w:sz w:val="30"/>
          <w:sz w:val="30"/>
          <w:szCs w:val="30"/>
          <w:lang w:bidi="ar-EG"/>
        </w:rPr>
        <w:t xml:space="preserve"> – </w:t>
      </w:r>
      <w:r>
        <w:rPr>
          <w:rFonts w:cs="Arial" w:ascii="Arial" w:hAnsi="Arial"/>
          <w:i/>
          <w:iCs/>
          <w:sz w:val="30"/>
          <w:szCs w:val="30"/>
          <w:lang w:bidi="ar-EG"/>
        </w:rPr>
        <w:t xml:space="preserve">present </w:t>
      </w:r>
      <w:r>
        <w:rPr>
          <w:rFonts w:ascii="Arial" w:hAnsi="Arial" w:cs="Arial"/>
          <w:i/>
          <w:i/>
          <w:iCs/>
          <w:sz w:val="30"/>
          <w:sz w:val="30"/>
          <w:szCs w:val="30"/>
          <w:rtl w:val="true"/>
          <w:lang w:bidi="ar-EG"/>
        </w:rPr>
        <w:t>هدية</w:t>
      </w:r>
      <w:r>
        <w:rPr>
          <w:rFonts w:ascii="Arial" w:hAnsi="Arial" w:cs="Arial"/>
          <w:i/>
          <w:i/>
          <w:iCs/>
          <w:sz w:val="30"/>
          <w:sz w:val="30"/>
          <w:szCs w:val="30"/>
          <w:lang w:bidi="ar-EG"/>
        </w:rPr>
        <w:t xml:space="preserve"> – </w:t>
      </w:r>
      <w:r>
        <w:rPr>
          <w:rFonts w:cs="Arial" w:ascii="Arial" w:hAnsi="Arial"/>
          <w:i/>
          <w:iCs/>
          <w:sz w:val="30"/>
          <w:szCs w:val="30"/>
          <w:lang w:bidi="ar-EG"/>
        </w:rPr>
        <w:t xml:space="preserve">candle </w:t>
      </w:r>
      <w:r>
        <w:rPr>
          <w:rFonts w:ascii="Arial" w:hAnsi="Arial" w:cs="Arial"/>
          <w:i/>
          <w:i/>
          <w:iCs/>
          <w:sz w:val="30"/>
          <w:sz w:val="30"/>
          <w:szCs w:val="30"/>
          <w:rtl w:val="true"/>
          <w:lang w:bidi="ar-EG"/>
        </w:rPr>
        <w:t>شمعة</w:t>
      </w:r>
      <w:r>
        <w:rPr>
          <w:rFonts w:ascii="Arial" w:hAnsi="Arial" w:cs="Arial"/>
          <w:i/>
          <w:i/>
          <w:iCs/>
          <w:sz w:val="30"/>
          <w:sz w:val="30"/>
          <w:szCs w:val="30"/>
          <w:lang w:bidi="ar-EG"/>
        </w:rPr>
        <w:t xml:space="preserve"> –  </w:t>
      </w:r>
      <w:r>
        <w:rPr>
          <w:rFonts w:cs="Arial" w:ascii="Arial" w:hAnsi="Arial"/>
          <w:i/>
          <w:iCs/>
          <w:sz w:val="30"/>
          <w:szCs w:val="30"/>
          <w:lang w:bidi="ar-EG"/>
        </w:rPr>
        <w:t xml:space="preserve">balloon </w:t>
      </w:r>
      <w:r>
        <w:rPr>
          <w:rFonts w:ascii="Arial" w:hAnsi="Arial" w:cs="Arial"/>
          <w:i/>
          <w:i/>
          <w:iCs/>
          <w:sz w:val="30"/>
          <w:sz w:val="30"/>
          <w:szCs w:val="30"/>
          <w:rtl w:val="true"/>
          <w:lang w:bidi="ar-EG"/>
        </w:rPr>
        <w:t>بالون</w:t>
      </w:r>
      <w:r>
        <w:rPr>
          <w:rFonts w:ascii="Arial" w:hAnsi="Arial" w:cs="Arial"/>
          <w:i/>
          <w:i/>
          <w:iCs/>
          <w:sz w:val="30"/>
          <w:sz w:val="30"/>
          <w:szCs w:val="30"/>
          <w:lang w:bidi="ar-EG"/>
        </w:rPr>
        <w:t xml:space="preserve"> – </w:t>
      </w:r>
      <w:r>
        <w:rPr>
          <w:rFonts w:cs="Arial" w:ascii="Arial" w:hAnsi="Arial"/>
          <w:i/>
          <w:iCs/>
          <w:sz w:val="30"/>
          <w:szCs w:val="30"/>
          <w:lang w:bidi="ar-EG"/>
        </w:rPr>
        <w:t xml:space="preserve">drink </w:t>
      </w:r>
      <w:r>
        <w:rPr>
          <w:rFonts w:ascii="Arial" w:hAnsi="Arial" w:cs="Arial"/>
          <w:i/>
          <w:i/>
          <w:iCs/>
          <w:sz w:val="30"/>
          <w:sz w:val="30"/>
          <w:szCs w:val="30"/>
          <w:rtl w:val="true"/>
          <w:lang w:bidi="ar-EG"/>
        </w:rPr>
        <w:t>مشرو</w:t>
      </w:r>
      <w:r>
        <w:rPr>
          <w:rFonts w:ascii="Arial" w:hAnsi="Arial" w:cs="Arial"/>
          <w:i/>
          <w:i/>
          <w:iCs/>
          <w:sz w:val="30"/>
          <w:sz w:val="30"/>
          <w:szCs w:val="30"/>
          <w:rtl w:val="true"/>
          <w:lang w:bidi="ar-EG"/>
        </w:rPr>
        <w:t>ب</w:t>
      </w:r>
      <w:r>
        <w:rPr>
          <w:rFonts w:ascii="Arial" w:hAnsi="Arial" w:cs="Arial"/>
          <w:i/>
          <w:i/>
          <w:iCs/>
          <w:sz w:val="30"/>
          <w:sz w:val="30"/>
          <w:szCs w:val="30"/>
          <w:lang w:bidi="ar-EG"/>
        </w:rPr>
        <w:t xml:space="preserve"> – </w:t>
      </w:r>
      <w:r>
        <w:rPr>
          <w:rFonts w:cs="Arial" w:ascii="Arial" w:hAnsi="Arial"/>
          <w:i/>
          <w:iCs/>
          <w:sz w:val="30"/>
          <w:szCs w:val="30"/>
          <w:lang w:bidi="ar-EG"/>
        </w:rPr>
        <w:t xml:space="preserve">Happy </w:t>
      </w:r>
      <w:r>
        <w:rPr>
          <w:rFonts w:ascii="Arial" w:hAnsi="Arial" w:cs="Arial"/>
          <w:i/>
          <w:i/>
          <w:iCs/>
          <w:sz w:val="30"/>
          <w:sz w:val="30"/>
          <w:szCs w:val="30"/>
          <w:rtl w:val="true"/>
          <w:lang w:bidi="ar-EG"/>
        </w:rPr>
        <w:t>سعيد</w:t>
      </w:r>
      <w:r>
        <w:rPr>
          <w:rFonts w:ascii="Arial" w:hAnsi="Arial" w:cs="Arial"/>
          <w:i/>
          <w:i/>
          <w:iCs/>
          <w:sz w:val="30"/>
          <w:sz w:val="30"/>
          <w:szCs w:val="30"/>
          <w:lang w:bidi="ar-EG"/>
        </w:rPr>
        <w:t xml:space="preserve"> </w:t>
      </w:r>
      <w:r>
        <w:rPr>
          <w:rFonts w:ascii="Arial" w:hAnsi="Arial" w:cs="Arial"/>
          <w:i/>
          <w:i/>
          <w:iCs/>
          <w:sz w:val="30"/>
          <w:sz w:val="30"/>
          <w:szCs w:val="30"/>
          <w:lang w:bidi="ar-EG"/>
        </w:rPr>
        <w:t xml:space="preserve"> </w:t>
      </w:r>
      <w:r>
        <w:rPr>
          <w:rFonts w:cs="Arial" w:ascii="Arial" w:hAnsi="Arial"/>
          <w:i/>
          <w:iCs/>
          <w:sz w:val="30"/>
          <w:szCs w:val="30"/>
          <w:lang w:bidi="ar-EG"/>
        </w:rPr>
        <w:t xml:space="preserve">- friend </w:t>
      </w:r>
      <w:r>
        <w:rPr>
          <w:rFonts w:ascii="Arial" w:hAnsi="Arial" w:cs="Arial"/>
          <w:i/>
          <w:i/>
          <w:iCs/>
          <w:sz w:val="30"/>
          <w:sz w:val="30"/>
          <w:szCs w:val="30"/>
          <w:rtl w:val="true"/>
          <w:lang w:bidi="ar-EG"/>
        </w:rPr>
        <w:t>صديقك</w:t>
      </w:r>
      <w:r>
        <w:rPr>
          <w:rFonts w:ascii="Arial" w:hAnsi="Arial" w:cs="Arial"/>
          <w:i/>
          <w:i/>
          <w:iCs/>
          <w:sz w:val="30"/>
          <w:sz w:val="30"/>
          <w:szCs w:val="30"/>
          <w:lang w:bidi="ar-EG"/>
        </w:rPr>
        <w:t xml:space="preserve"> </w:t>
      </w:r>
      <w:r>
        <w:rPr>
          <w:rFonts w:ascii="Arial" w:hAnsi="Arial" w:cs="Arial"/>
          <w:i/>
          <w:i/>
          <w:iCs/>
          <w:sz w:val="30"/>
          <w:sz w:val="30"/>
          <w:szCs w:val="30"/>
          <w:lang w:bidi="ar-EG"/>
        </w:rPr>
        <w:t xml:space="preserve"> </w:t>
      </w:r>
      <w:r>
        <w:rPr>
          <w:rFonts w:cs="Arial" w:ascii="Arial" w:hAnsi="Arial"/>
          <w:i/>
          <w:iCs/>
          <w:sz w:val="30"/>
          <w:szCs w:val="30"/>
          <w:lang w:bidi="ar-EG"/>
        </w:rPr>
        <w:t xml:space="preserve">- unhappy </w:t>
      </w:r>
      <w:r>
        <w:rPr>
          <w:rFonts w:ascii="Arial" w:hAnsi="Arial" w:cs="Arial"/>
          <w:i/>
          <w:i/>
          <w:iCs/>
          <w:sz w:val="30"/>
          <w:sz w:val="30"/>
          <w:szCs w:val="30"/>
          <w:rtl w:val="true"/>
          <w:lang w:bidi="ar-EG"/>
        </w:rPr>
        <w:t>حزين</w:t>
      </w:r>
      <w:r>
        <w:rPr>
          <w:rFonts w:cs="Arial" w:ascii="Arial" w:hAnsi="Arial"/>
          <w:i/>
          <w:iCs/>
          <w:sz w:val="30"/>
          <w:szCs w:val="30"/>
          <w:lang w:bidi="ar-EG"/>
        </w:rPr>
        <w:t>)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8"/>
          <w:szCs w:val="8"/>
          <w:lang w:bidi="ar-EG"/>
        </w:rPr>
      </w:pPr>
      <w:r>
        <w:rPr>
          <w:rFonts w:cs="Arial" w:ascii="Arial" w:hAnsi="Arial"/>
          <w:sz w:val="8"/>
          <w:szCs w:val="8"/>
          <w:lang w:bidi="ar-EG"/>
        </w:rPr>
        <w:drawing>
          <wp:anchor behindDoc="1" distT="0" distB="0" distL="114935" distR="114935" simplePos="0" locked="0" layoutInCell="0" allowOverlap="1" relativeHeight="602">
            <wp:simplePos x="0" y="0"/>
            <wp:positionH relativeFrom="page">
              <wp:posOffset>2349500</wp:posOffset>
            </wp:positionH>
            <wp:positionV relativeFrom="paragraph">
              <wp:posOffset>781050</wp:posOffset>
            </wp:positionV>
            <wp:extent cx="1478280" cy="554990"/>
            <wp:effectExtent l="0" t="0" r="0" b="0"/>
            <wp:wrapNone/>
            <wp:docPr id="8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19575" cy="828675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cs="Arial" w:ascii="Arial" w:hAnsi="Arial"/>
          <w:b/>
          <w:bCs/>
          <w:sz w:val="34"/>
          <w:szCs w:val="34"/>
          <w:lang w:bidi="ar-EG"/>
        </w:rPr>
        <w:t>Structure</w:t>
      </w:r>
    </w:p>
    <w:p>
      <w:pPr>
        <w:pStyle w:val="Normal"/>
        <w:bidi w:val="0"/>
        <w:spacing w:lineRule="auto" w:line="360" w:before="240" w:after="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>It is about " How old are you?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When I ask one about his age </w:t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Ex: How did are you ? I'm six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n the answer I'm + age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Also The difference between the sing and plural that we add " s" to the noun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Ex: </w:t>
        <w:tab/>
        <w:t xml:space="preserve">Cake </w:t>
        <w:tab/>
        <w:t>-</w:t>
        <w:tab/>
        <w:tab/>
        <w:t>cakes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Card </w:t>
        <w:tab/>
        <w:t>-</w:t>
        <w:tab/>
        <w:tab/>
        <w:t xml:space="preserve">cards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Balloon</w:t>
        <w:tab/>
        <w:t>-</w:t>
        <w:tab/>
        <w:tab/>
        <w:t>balloons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Candle</w:t>
        <w:tab/>
        <w:t>-</w:t>
        <w:tab/>
        <w:tab/>
        <w:t xml:space="preserve">candles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6"/>
          <w:szCs w:val="36"/>
          <w:u w:val="single"/>
          <w:lang w:bidi="ar-EG"/>
        </w:rPr>
        <w:t>is</w:t>
      </w:r>
      <w:r>
        <w:rPr>
          <w:rFonts w:cs="Arial" w:ascii="Arial" w:hAnsi="Arial"/>
          <w:sz w:val="36"/>
          <w:szCs w:val="36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>: comes with pronouns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72745" cy="518160"/>
            <wp:effectExtent l="0" t="0" r="0" b="0"/>
            <wp:docPr id="91" name="Image85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he </w:t>
        <w:tab/>
        <w:t xml:space="preserve">  </w:t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72745" cy="518160"/>
            <wp:effectExtent l="0" t="0" r="0" b="0"/>
            <wp:docPr id="92" name="Image86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she </w:t>
        <w:tab/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72745" cy="518160"/>
            <wp:effectExtent l="0" t="0" r="0" b="0"/>
            <wp:docPr id="93" name="Image87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it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>but in the case of negative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drawing>
          <wp:anchor behindDoc="1" distT="0" distB="0" distL="114935" distR="114935" simplePos="0" locked="0" layoutInCell="0" allowOverlap="1" relativeHeight="606">
            <wp:simplePos x="0" y="0"/>
            <wp:positionH relativeFrom="column">
              <wp:posOffset>4686300</wp:posOffset>
            </wp:positionH>
            <wp:positionV relativeFrom="paragraph">
              <wp:posOffset>23495</wp:posOffset>
            </wp:positionV>
            <wp:extent cx="944880" cy="1337310"/>
            <wp:effectExtent l="0" t="0" r="0" b="0"/>
            <wp:wrapNone/>
            <wp:docPr id="94" name="images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s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>we add the " not"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so</w:t>
        <w:tab/>
        <w:tab/>
        <w:t xml:space="preserve">     is 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72745" cy="518160"/>
            <wp:effectExtent l="0" t="0" r="0" b="0"/>
            <wp:docPr id="95" name="Image8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 </w:t>
      </w:r>
      <w:r>
        <w:rPr>
          <w:rFonts w:cs="Arial" w:ascii="Arial" w:hAnsi="Arial"/>
          <w:sz w:val="30"/>
          <w:szCs w:val="30"/>
          <w:lang w:bidi="ar-EG"/>
        </w:rPr>
        <w:tab/>
        <w:t>isn't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Ex:</w:t>
        <w:tab/>
        <w:t xml:space="preserve"> It is a balloon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It isn't a balloon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Ex : He is happy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>He isn’t (isn't) happ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val="en-US" w:eastAsia="en-US"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03">
            <wp:simplePos x="0" y="0"/>
            <wp:positionH relativeFrom="column">
              <wp:posOffset>1323340</wp:posOffset>
            </wp:positionH>
            <wp:positionV relativeFrom="paragraph">
              <wp:posOffset>56515</wp:posOffset>
            </wp:positionV>
            <wp:extent cx="3314700" cy="1600200"/>
            <wp:effectExtent l="0" t="0" r="0" b="0"/>
            <wp:wrapNone/>
            <wp:docPr id="9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Exercise on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unit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Mark (</w:t>
      </w:r>
      <w:r>
        <w:rPr>
          <w:rFonts w:eastAsia="Wingdings" w:cs="Wingdings" w:ascii="Wingdings" w:hAnsi="Wingdings"/>
          <w:b/>
          <w:bCs/>
          <w:sz w:val="30"/>
          <w:szCs w:val="30"/>
          <w:u w:val="single"/>
          <w:lang w:bidi="ar-EG"/>
        </w:rPr>
        <w:t>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) the correct answer</w:t>
      </w:r>
      <w:r>
        <w:rPr>
          <w:rFonts w:cs="Arial" w:ascii="Arial" w:hAnsi="Arial"/>
          <w:b/>
          <w:bCs/>
          <w:sz w:val="30"/>
          <w:szCs w:val="30"/>
          <w:lang w:bidi="ar-EG"/>
        </w:rPr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y are 4 balloons  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26390" cy="501650"/>
            <wp:effectExtent l="0" t="0" r="0" b="0"/>
            <wp:docPr id="97" name="Image89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26390" cy="501650"/>
            <wp:effectExtent l="0" t="0" r="0" b="0"/>
            <wp:docPr id="98" name="Image90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26390" cy="501650"/>
            <wp:effectExtent l="0" t="0" r="0" b="0"/>
            <wp:docPr id="99" name="Image9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birthday cake.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65175" cy="381000"/>
            <wp:effectExtent l="0" t="0" r="0" b="0"/>
            <wp:docPr id="102" name="Image92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2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card.</w:t>
        <w:tab/>
        <w:t xml:space="preserve">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51865" cy="480060"/>
            <wp:effectExtent l="0" t="0" r="0" b="0"/>
            <wp:docPr id="105" name="Image93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present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52780" cy="652780"/>
            <wp:effectExtent l="0" t="0" r="0" b="0"/>
            <wp:docPr id="108" name="Image94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4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 are 2 rubbers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45465" cy="471805"/>
            <wp:effectExtent l="0" t="0" r="0" b="0"/>
            <wp:docPr id="111" name="Image95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5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 is a candle </w:t>
        <w:tab/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08965" cy="556260"/>
            <wp:effectExtent l="0" t="0" r="0" b="0"/>
            <wp:docPr id="114" name="Image96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6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 </w:t>
      </w:r>
    </w:p>
    <w:p>
      <w:pPr>
        <w:pStyle w:val="Normal"/>
        <w:numPr>
          <w:ilvl w:val="0"/>
          <w:numId w:val="26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590800</wp:posOffset>
                </wp:positionH>
                <wp:positionV relativeFrom="paragraph">
                  <wp:posOffset>78740</wp:posOffset>
                </wp:positionV>
                <wp:extent cx="571500" cy="228600"/>
                <wp:effectExtent l="5715" t="173990" r="26670" b="1962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02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04pt;margin-top:6.2pt;width:44.95pt;height:17.95pt;mso-wrap-style:none;v-text-anchor:middle;rotation:315"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985135</wp:posOffset>
                </wp:positionH>
                <wp:positionV relativeFrom="paragraph">
                  <wp:posOffset>73025</wp:posOffset>
                </wp:positionV>
                <wp:extent cx="571500" cy="228600"/>
                <wp:effectExtent l="5715" t="173990" r="26670" b="1962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02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35.05pt;margin-top:5.75pt;width:44.95pt;height:17.95pt;mso-wrap-style:none;v-text-anchor:middle;rotation:315">
                <v:fill o:detectmouseclick="t" type="solid" color2="#0033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they're six rules</w:t>
        <w:tab/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bidi w:val="0"/>
        <w:spacing w:lineRule="auto" w:line="480" w:before="240" w:after="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 is twenty                           </w:t>
      </w:r>
      <w:r>
        <w:rPr>
          <w:rFonts w:cs="Arial" w:ascii="Arial" w:hAnsi="Arial"/>
          <w:b/>
          <w:bCs/>
          <w:sz w:val="30"/>
          <w:szCs w:val="30"/>
          <w:lang w:bidi="ar-EG"/>
        </w:rPr>
        <w:t>19</w: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en and five are fifteen         </w:t>
      </w:r>
      <w:r>
        <w:rPr>
          <w:rFonts w:cs="Arial" w:ascii="Arial" w:hAnsi="Arial"/>
          <w:b/>
          <w:bCs/>
          <w:sz w:val="30"/>
          <w:szCs w:val="30"/>
          <w:lang w:bidi="ar-EG"/>
        </w:rPr>
        <w:t>15</w: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</w:t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tabs>
          <w:tab w:val="clear" w:pos="720"/>
          <w:tab w:val="right" w:pos="896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Six and six are twelve         </w:t>
      </w:r>
      <w:r>
        <w:rPr>
          <w:rFonts w:cs="Arial" w:ascii="Arial" w:hAnsi="Arial"/>
          <w:b/>
          <w:bCs/>
          <w:sz w:val="30"/>
          <w:szCs w:val="30"/>
          <w:lang w:bidi="ar-EG"/>
        </w:rPr>
        <w:t>12</w: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drawing>
          <wp:inline distT="0" distB="0" distL="0" distR="0">
            <wp:extent cx="5334000" cy="342900"/>
            <wp:effectExtent l="0" t="0" r="0" b="0"/>
            <wp:docPr id="1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Rearrange the sentence / question 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you – old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ow</w:t>
      </w:r>
      <w:r>
        <w:rPr>
          <w:rFonts w:cs="Arial" w:ascii="Arial" w:hAnsi="Arial"/>
          <w:sz w:val="30"/>
          <w:szCs w:val="30"/>
          <w:lang w:bidi="ar-EG"/>
        </w:rPr>
        <w:t xml:space="preserve"> – are ?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am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– six 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cards – many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ow</w:t>
      </w:r>
      <w:r>
        <w:rPr>
          <w:rFonts w:cs="Arial" w:ascii="Arial" w:hAnsi="Arial"/>
          <w:sz w:val="30"/>
          <w:szCs w:val="30"/>
          <w:lang w:bidi="ar-EG"/>
        </w:rPr>
        <w:t xml:space="preserve">? 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is</w:t>
      </w:r>
      <w:r>
        <w:rPr>
          <w:rFonts w:cs="Arial" w:ascii="Arial" w:hAnsi="Arial"/>
          <w:sz w:val="30"/>
          <w:szCs w:val="30"/>
          <w:lang w:bidi="ar-EG"/>
        </w:rPr>
        <w:t xml:space="preserve"> – cake – birthday 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drawing>
          <wp:anchor behindDoc="1" distT="0" distB="0" distL="114935" distR="114935" simplePos="0" locked="0" layoutInCell="0" allowOverlap="1" relativeHeight="604">
            <wp:simplePos x="0" y="0"/>
            <wp:positionH relativeFrom="column">
              <wp:posOffset>4564380</wp:posOffset>
            </wp:positionH>
            <wp:positionV relativeFrom="paragraph">
              <wp:posOffset>137160</wp:posOffset>
            </wp:positionV>
            <wp:extent cx="1120140" cy="1680210"/>
            <wp:effectExtent l="0" t="0" r="0" b="0"/>
            <wp:wrapNone/>
            <wp:docPr id="128" name="images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s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 xml:space="preserve">a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</w:t>
      </w:r>
      <w:r>
        <w:rPr>
          <w:rFonts w:cs="Arial" w:ascii="Arial" w:hAnsi="Arial"/>
          <w:sz w:val="30"/>
          <w:szCs w:val="30"/>
          <w:lang w:bidi="ar-EG"/>
        </w:rPr>
        <w:t xml:space="preserve"> – balloon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five</w:t>
      </w:r>
      <w:r>
        <w:rPr>
          <w:rFonts w:cs="Arial" w:ascii="Arial" w:hAnsi="Arial"/>
          <w:sz w:val="30"/>
          <w:szCs w:val="30"/>
          <w:lang w:bidi="ar-EG"/>
        </w:rPr>
        <w:t xml:space="preserve"> – eleven – and – six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eight</w:t>
      </w:r>
      <w:r>
        <w:rPr>
          <w:rFonts w:cs="Arial" w:ascii="Arial" w:hAnsi="Arial"/>
          <w:sz w:val="30"/>
          <w:szCs w:val="30"/>
          <w:lang w:bidi="ar-EG"/>
        </w:rPr>
        <w:t xml:space="preserve"> – and – are – ten – eighteen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at</w:t>
      </w:r>
      <w:r>
        <w:rPr>
          <w:rFonts w:cs="Arial" w:ascii="Arial" w:hAnsi="Arial"/>
          <w:sz w:val="30"/>
          <w:szCs w:val="30"/>
          <w:lang w:bidi="ar-EG"/>
        </w:rPr>
        <w:t xml:space="preserve"> – this ?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Nancy</w:t>
      </w:r>
      <w:r>
        <w:rPr>
          <w:rFonts w:cs="Arial" w:ascii="Arial" w:hAnsi="Arial"/>
          <w:sz w:val="30"/>
          <w:szCs w:val="30"/>
          <w:lang w:bidi="ar-EG"/>
        </w:rPr>
        <w:t xml:space="preserve"> – seven 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ara</w:t>
      </w:r>
      <w:r>
        <w:rPr>
          <w:rFonts w:cs="Arial" w:ascii="Arial" w:hAnsi="Arial"/>
          <w:sz w:val="30"/>
          <w:szCs w:val="30"/>
          <w:lang w:bidi="ar-EG"/>
        </w:rPr>
        <w:t xml:space="preserve"> – ten 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ara</w:t>
      </w:r>
      <w:r>
        <w:rPr>
          <w:rFonts w:cs="Arial" w:ascii="Arial" w:hAnsi="Arial"/>
          <w:sz w:val="30"/>
          <w:szCs w:val="30"/>
          <w:lang w:bidi="ar-EG"/>
        </w:rPr>
        <w:t xml:space="preserve"> – happy – isn't 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he's</w:t>
      </w:r>
      <w:r>
        <w:rPr>
          <w:rFonts w:cs="Arial" w:ascii="Arial" w:hAnsi="Arial"/>
          <w:sz w:val="30"/>
          <w:szCs w:val="30"/>
          <w:lang w:bidi="ar-EG"/>
        </w:rPr>
        <w:t xml:space="preserve"> – seven – got – candles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Nancy's</w:t>
      </w:r>
      <w:r>
        <w:rPr>
          <w:rFonts w:cs="Arial" w:ascii="Arial" w:hAnsi="Arial"/>
          <w:sz w:val="30"/>
          <w:szCs w:val="30"/>
          <w:lang w:bidi="ar-EG"/>
        </w:rPr>
        <w:t xml:space="preserve"> – three – got – cakes .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She – old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ow</w:t>
      </w:r>
      <w:r>
        <w:rPr>
          <w:rFonts w:cs="Arial" w:ascii="Arial" w:hAnsi="Arial"/>
          <w:sz w:val="30"/>
          <w:szCs w:val="30"/>
          <w:lang w:bidi="ar-EG"/>
        </w:rPr>
        <w:t xml:space="preserve"> – is ?</w:t>
      </w:r>
    </w:p>
    <w:p>
      <w:pPr>
        <w:pStyle w:val="Normal"/>
        <w:numPr>
          <w:ilvl w:val="0"/>
          <w:numId w:val="21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ten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e</w:t>
      </w:r>
      <w:r>
        <w:rPr>
          <w:rFonts w:cs="Arial" w:ascii="Arial" w:hAnsi="Arial"/>
          <w:sz w:val="30"/>
          <w:szCs w:val="30"/>
          <w:lang w:bidi="ar-EG"/>
        </w:rPr>
        <w:t>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drawing>
          <wp:inline distT="0" distB="0" distL="0" distR="0">
            <wp:extent cx="5334000" cy="342900"/>
            <wp:effectExtent l="0" t="0" r="0" b="0"/>
            <wp:docPr id="12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 xml:space="preserve">Complete the words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62000" cy="1275080"/>
            <wp:effectExtent l="0" t="0" r="0" b="0"/>
            <wp:docPr id="130" name="Image99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9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62000" cy="1275080"/>
            <wp:effectExtent l="0" t="0" r="0" b="0"/>
            <wp:docPr id="131" name="Image100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0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89965" cy="989965"/>
            <wp:effectExtent l="0" t="0" r="0" b="0"/>
            <wp:docPr id="132" name="Image101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1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ball-on</w:t>
        <w:tab/>
        <w:tab/>
        <w:t>ca-d</w:t>
        <w:tab/>
        <w:tab/>
        <w:tab/>
        <w:t xml:space="preserve">pres-nt  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104900"/>
            <wp:effectExtent l="0" t="0" r="0" b="0"/>
            <wp:docPr id="133" name="Image102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2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01420" cy="1189990"/>
            <wp:effectExtent l="0" t="0" r="0" b="0"/>
            <wp:docPr id="134" name="Image103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3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81685" cy="781685"/>
            <wp:effectExtent l="0" t="0" r="0" b="0"/>
            <wp:docPr id="135" name="Image104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4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                  ca-e</w:t>
        <w:tab/>
        <w:tab/>
        <w:tab/>
        <w:t>can-le</w:t>
        <w:tab/>
        <w:tab/>
        <w:t xml:space="preserve">    d-ink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val="en-US" w:eastAsia="en-US" w:bidi="ar-EG"/>
        </w:rPr>
      </w:pPr>
      <w:r>
        <w:rPr>
          <w:rFonts w:cs="Arial" w:ascii="Arial" w:hAnsi="Arial"/>
          <w:sz w:val="30"/>
          <w:szCs w:val="30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3648075</wp:posOffset>
                </wp:positionH>
                <wp:positionV relativeFrom="paragraph">
                  <wp:posOffset>5080</wp:posOffset>
                </wp:positionV>
                <wp:extent cx="1047750" cy="590550"/>
                <wp:effectExtent l="0" t="0" r="0" b="0"/>
                <wp:wrapNone/>
                <wp:docPr id="1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82.5pt;height:46.5pt;mso-wrap-distance-left:9.05pt;mso-wrap-distance-right:9.05pt;mso-wrap-distance-top:0pt;mso-wrap-distance-bottom:0pt;margin-top:0.4pt;mso-position-vertical-relative:text;margin-left:287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2047875</wp:posOffset>
                </wp:positionH>
                <wp:positionV relativeFrom="paragraph">
                  <wp:posOffset>5080</wp:posOffset>
                </wp:positionV>
                <wp:extent cx="1047750" cy="590550"/>
                <wp:effectExtent l="0" t="0" r="0" b="0"/>
                <wp:wrapNone/>
                <wp:docPr id="1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82.5pt;height:46.5pt;mso-wrap-distance-left:9.05pt;mso-wrap-distance-right:9.05pt;mso-wrap-distance-top:0pt;mso-wrap-distance-bottom:0pt;margin-top:0.4pt;mso-position-vertical-relative:text;margin-left:161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561975</wp:posOffset>
                </wp:positionH>
                <wp:positionV relativeFrom="paragraph">
                  <wp:posOffset>5080</wp:posOffset>
                </wp:positionV>
                <wp:extent cx="1047750" cy="590550"/>
                <wp:effectExtent l="0" t="0" r="0" b="0"/>
                <wp:wrapNone/>
                <wp:docPr id="1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82.5pt;height:46.5pt;mso-wrap-distance-left:9.05pt;mso-wrap-distance-right:9.05pt;mso-wrap-distance-top:0pt;mso-wrap-distance-bottom:0pt;margin-top:0.4pt;mso-position-vertical-relative:text;margin-left:4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</w:t>
      </w:r>
      <w:r>
        <w:rPr>
          <w:rFonts w:cs="Arial" w:ascii="Arial" w:hAnsi="Arial"/>
          <w:sz w:val="30"/>
          <w:szCs w:val="30"/>
          <w:lang w:bidi="ar-EG"/>
        </w:rPr>
        <w:t>se-en</w:t>
        <w:tab/>
        <w:tab/>
        <w:t>th-rteen</w:t>
        <w:tab/>
        <w:tab/>
        <w:t xml:space="preserve">   t-enty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43610" cy="943610"/>
            <wp:effectExtent l="0" t="0" r="0" b="0"/>
            <wp:docPr id="139" name="Image105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5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75995" cy="975995"/>
            <wp:effectExtent l="0" t="0" r="0" b="0"/>
            <wp:docPr id="140" name="Image106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6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17930" cy="1217930"/>
            <wp:effectExtent l="0" t="0" r="0" b="0"/>
            <wp:docPr id="141" name="Image107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7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 </w:t>
        <w:tab/>
        <w:t xml:space="preserve"> ha-py </w:t>
        <w:tab/>
        <w:tab/>
        <w:tab/>
        <w:t>r-ler</w:t>
        <w:tab/>
        <w:tab/>
        <w:tab/>
        <w:t xml:space="preserve">r-bber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85140" cy="918845"/>
            <wp:effectExtent l="0" t="0" r="0" b="0"/>
            <wp:docPr id="142" name="Image10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30234" t="-25" r="355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89940" cy="1028700"/>
            <wp:effectExtent l="0" t="0" r="0" b="0"/>
            <wp:docPr id="143" name="Image109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9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3990975</wp:posOffset>
                </wp:positionH>
                <wp:positionV relativeFrom="paragraph">
                  <wp:posOffset>332740</wp:posOffset>
                </wp:positionV>
                <wp:extent cx="1047750" cy="59055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82.5pt;height:46.5pt;mso-wrap-distance-left:9.05pt;mso-wrap-distance-right:9.05pt;mso-wrap-distance-top:0pt;mso-wrap-distance-bottom:0pt;margin-top:26.2pt;mso-position-vertical-relative:text;margin-left:31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  </w:t>
        <w:tab/>
        <w:t xml:space="preserve">  pen-il</w:t>
        <w:tab/>
        <w:tab/>
        <w:tab/>
        <w:t>cr-yon</w:t>
        <w:tab/>
        <w:tab/>
        <w:t xml:space="preserve">fi-teen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drawing>
          <wp:inline distT="0" distB="0" distL="0" distR="0">
            <wp:extent cx="5334000" cy="342900"/>
            <wp:effectExtent l="0" t="0" r="0" b="0"/>
            <wp:docPr id="14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underline the correct words:</w:t>
      </w:r>
    </w:p>
    <w:p>
      <w:pPr>
        <w:pStyle w:val="Normal"/>
        <w:numPr>
          <w:ilvl w:val="1"/>
          <w:numId w:val="26"/>
        </w:numPr>
        <w:tabs>
          <w:tab w:val="clear" w:pos="720"/>
          <w:tab w:val="right" w:pos="896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(cake - cakes – cool)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607">
            <wp:simplePos x="0" y="0"/>
            <wp:positionH relativeFrom="column">
              <wp:posOffset>4888230</wp:posOffset>
            </wp:positionH>
            <wp:positionV relativeFrom="paragraph">
              <wp:posOffset>314960</wp:posOffset>
            </wp:positionV>
            <wp:extent cx="739140" cy="1809750"/>
            <wp:effectExtent l="0" t="0" r="0" b="0"/>
            <wp:wrapNone/>
            <wp:docPr id="146" name="images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s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5" t="-27" r="-6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>2-How many ( cards – card – car)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3-Ten and five are (fifteen – eleven – twelve's)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4- Two and two are (six –nine- four)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5- It is ( a – an – the) candle.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6- He (is – am – are ) happy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7- How old (are – is – am ) you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8- How old (am – is – are) she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9- It (is –am – are ) a present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0- What ( is – am – are) this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11- He (am – is – are ) seven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2- she's got three (cake – cakes – cook)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ind w:left="1080" w:right="0" w:hanging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3- I (am-is-are)Seven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drawing>
          <wp:inline distT="0" distB="0" distL="0" distR="0">
            <wp:extent cx="5334000" cy="342900"/>
            <wp:effectExtent l="0" t="0" r="0" b="0"/>
            <wp:docPr id="14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Look at the pictures and write the missing parts :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89940" cy="989965"/>
            <wp:effectExtent l="0" t="0" r="0" b="0"/>
            <wp:docPr id="148" name="Image112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2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05790" cy="995680"/>
            <wp:effectExtent l="0" t="0" r="0" b="0"/>
            <wp:docPr id="149" name="Image113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3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ab/>
        <w:t>It ' s a………….</w:t>
        <w:tab/>
        <w:tab/>
        <w:tab/>
        <w:t>It's a ………….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32840" cy="943610"/>
            <wp:effectExtent l="0" t="0" r="0" b="0"/>
            <wp:docPr id="150" name="Image114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4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36980" cy="1209675"/>
            <wp:effectExtent l="0" t="0" r="0" b="0"/>
            <wp:docPr id="151" name="Image115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5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It's a …………</w:t>
        <w:tab/>
        <w:tab/>
        <w:tab/>
        <w:t xml:space="preserve">  It's a …………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19785" cy="1286510"/>
            <wp:effectExtent l="0" t="0" r="0" b="0"/>
            <wp:docPr id="152" name="Image116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6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36980" cy="1236980"/>
            <wp:effectExtent l="0" t="0" r="0" b="0"/>
            <wp:docPr id="153" name="Image117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7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I'm…………..</w:t>
        <w:tab/>
        <w:tab/>
        <w:tab/>
        <w:t>she is ……….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val="en-US" w:eastAsia="en-US" w:bidi="ar-EG"/>
        </w:rPr>
      </w:pPr>
      <w:r>
        <w:rPr>
          <w:rFonts w:cs="Arial" w:ascii="Arial" w:hAnsi="Arial"/>
          <w:sz w:val="30"/>
          <w:szCs w:val="30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795655</wp:posOffset>
                </wp:positionH>
                <wp:positionV relativeFrom="paragraph">
                  <wp:posOffset>-3810</wp:posOffset>
                </wp:positionV>
                <wp:extent cx="1266190" cy="612775"/>
                <wp:effectExtent l="0" t="0" r="0" b="0"/>
                <wp:wrapNone/>
                <wp:docPr id="1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1277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46"/>
                                <w:szCs w:val="46"/>
                                <w:lang w:bidi="ar-EG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lang w:bidi="ar-EG"/>
                              </w:rPr>
                              <w:t>2+8</w:t>
                            </w:r>
                            <w:r>
                              <w:rPr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99.7pt;height:48.25pt;mso-wrap-distance-left:9.05pt;mso-wrap-distance-right:9.05pt;mso-wrap-distance-top:0pt;mso-wrap-distance-bottom:0pt;margin-top:-0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46"/>
                          <w:szCs w:val="46"/>
                          <w:lang w:bidi="ar-EG"/>
                        </w:rPr>
                      </w:pPr>
                      <w:r>
                        <w:rPr>
                          <w:sz w:val="46"/>
                          <w:szCs w:val="46"/>
                          <w:lang w:bidi="ar-EG"/>
                        </w:rPr>
                        <w:t>2+8</w:t>
                      </w:r>
                      <w:r>
                        <w:rPr>
                          <w:sz w:val="46"/>
                          <w:szCs w:val="46"/>
                          <w:rtl w:val="true"/>
                          <w:lang w:bidi="ar-EG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94105" cy="704850"/>
            <wp:effectExtent l="0" t="0" r="0" b="0"/>
            <wp:docPr id="155" name="Image118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8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ab/>
        <w:t>It's ………..</w:t>
        <w:tab/>
        <w:tab/>
        <w:tab/>
        <w:t>It's………….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47775" cy="858520"/>
            <wp:effectExtent l="0" t="0" r="0" b="0"/>
            <wp:docPr id="156" name="Image119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9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17930" cy="1217930"/>
            <wp:effectExtent l="0" t="0" r="0" b="0"/>
            <wp:docPr id="157" name="Image120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0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It's …………</w:t>
        <w:tab/>
        <w:tab/>
        <w:tab/>
        <w:t>It's……………</w:t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drawing>
          <wp:inline distT="0" distB="0" distL="0" distR="0">
            <wp:extent cx="5334000" cy="342900"/>
            <wp:effectExtent l="0" t="0" r="0" b="0"/>
            <wp:docPr id="15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 w:before="240" w:after="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Copy the following sentience :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drawing>
          <wp:anchor behindDoc="1" distT="0" distB="0" distL="114935" distR="114935" simplePos="0" locked="0" layoutInCell="0" allowOverlap="1" relativeHeight="605">
            <wp:simplePos x="0" y="0"/>
            <wp:positionH relativeFrom="column">
              <wp:posOffset>2146935</wp:posOffset>
            </wp:positionH>
            <wp:positionV relativeFrom="paragraph">
              <wp:posOffset>153670</wp:posOffset>
            </wp:positionV>
            <wp:extent cx="1045845" cy="662305"/>
            <wp:effectExtent l="0" t="0" r="0" b="0"/>
            <wp:wrapNone/>
            <wp:docPr id="159" name="images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s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>Happy birthday.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….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'm seven 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ab/>
        <w:tab/>
        <w:tab/>
        <w:t>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ow old are you?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ab/>
        <w:tab/>
        <w:t>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e is ten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ab/>
        <w:tab/>
        <w:tab/>
        <w:tab/>
        <w:t>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my birthday</w:t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e isn't four , he is seven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ab/>
        <w:t>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She's got two presents </w:t>
        <w:tab/>
        <w:tab/>
        <w:tab/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spacegirl is a happy girl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>………………………………………….</w:t>
      </w:r>
    </w:p>
    <w:p>
      <w:pPr>
        <w:pStyle w:val="Normal"/>
        <w:bidi w:val="0"/>
        <w:spacing w:lineRule="auto" w:line="360" w:before="240" w:after="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rPr>
          <w:rFonts w:cs="Arial" w:ascii="Arial" w:hAnsi="Arial"/>
          <w:b/>
          <w:bCs/>
          <w:sz w:val="52"/>
          <w:szCs w:val="52"/>
          <w:lang w:bidi="ar-EG"/>
        </w:rPr>
      </w:r>
    </w:p>
    <w:p>
      <w:pPr>
        <w:pStyle w:val="Normal"/>
        <w:bidi w:val="0"/>
        <w:spacing w:lineRule="auto" w:line="360" w:before="240" w:after="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rPr>
          <w:rFonts w:cs="Arial" w:ascii="Arial" w:hAnsi="Arial"/>
          <w:b/>
          <w:bCs/>
          <w:sz w:val="52"/>
          <w:szCs w:val="52"/>
          <w:lang w:bidi="ar-EG"/>
        </w:rPr>
        <w:t>Unit 3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 w:ascii="Arial" w:hAnsi="Arial"/>
          <w:b/>
          <w:bCs/>
          <w:sz w:val="22"/>
          <w:szCs w:val="22"/>
          <w:lang w:val="en-US" w:eastAsia="en-US" w:bidi="ar-EG"/>
        </w:rPr>
        <w:drawing>
          <wp:anchor behindDoc="1" distT="0" distB="0" distL="114935" distR="114935" simplePos="0" locked="0" layoutInCell="0" allowOverlap="1" relativeHeight="609">
            <wp:simplePos x="0" y="0"/>
            <wp:positionH relativeFrom="column">
              <wp:posOffset>2070100</wp:posOffset>
            </wp:positionH>
            <wp:positionV relativeFrom="paragraph">
              <wp:posOffset>-553720</wp:posOffset>
            </wp:positionV>
            <wp:extent cx="1906905" cy="691515"/>
            <wp:effectExtent l="0" t="0" r="0" b="0"/>
            <wp:wrapNone/>
            <wp:docPr id="1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>Is it a green snake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This unit specially deals with the colours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/>
      </w:pPr>
      <w:r>
        <w:rPr>
          <w:rFonts w:cs="Arial" w:ascii="Arial" w:hAnsi="Arial"/>
          <w:i/>
          <w:iCs/>
          <w:sz w:val="30"/>
          <w:szCs w:val="30"/>
          <w:lang w:bidi="ar-EG"/>
        </w:rPr>
        <w:t>Red – yellow – blue – pink – green – orange – black – white – purple 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vocabulary of the countryside what can you see there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>
          <w:rFonts w:ascii="Arial" w:hAnsi="Arial" w:cs="Arial"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i/>
          <w:iCs/>
          <w:sz w:val="30"/>
          <w:szCs w:val="30"/>
          <w:lang w:bidi="ar-EG"/>
        </w:rPr>
        <w:t>tree – grass – flower – sky – moon  - sun – snake – sheep – and rainbow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 xml:space="preserve">But According to the structure deals with the question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 xml:space="preserve">Is it…? </w:t>
      </w:r>
      <w:r>
        <w:rPr>
          <w:rFonts w:ascii="Arial" w:hAnsi="Arial" w:cs="Arial"/>
          <w:b/>
          <w:b/>
          <w:bCs/>
          <w:i/>
          <w:i/>
          <w:iCs/>
          <w:sz w:val="30"/>
          <w:sz w:val="30"/>
          <w:szCs w:val="30"/>
          <w:rtl w:val="true"/>
          <w:lang w:bidi="ar-EG"/>
        </w:rPr>
        <w:t>هل هذا</w:t>
      </w:r>
      <w:r>
        <w:rPr>
          <w:rFonts w:ascii="Arial" w:hAnsi="Arial" w:cs="Arial"/>
          <w:b/>
          <w:b/>
          <w:bCs/>
          <w:i/>
          <w:i/>
          <w:iCs/>
          <w:sz w:val="30"/>
          <w:sz w:val="30"/>
          <w:szCs w:val="30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And it short answer. - </w:t>
        <w:tab/>
        <w:tab/>
        <w:t>yes, it is.</w:t>
        <w:tab/>
        <w:t xml:space="preserve"> or -</w:t>
        <w:tab/>
        <w:t xml:space="preserve"> no,it  isn't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Ex</w:t>
      </w:r>
      <w:r>
        <w:rPr>
          <w:rFonts w:cs="Arial" w:ascii="Arial" w:hAnsi="Arial"/>
          <w:sz w:val="30"/>
          <w:szCs w:val="30"/>
          <w:lang w:bidi="ar-EG"/>
        </w:rPr>
        <w:t xml:space="preserve">: Is it a snake? </w:t>
      </w:r>
    </w:p>
    <w:p>
      <w:pPr>
        <w:pStyle w:val="Normal"/>
        <w:numPr>
          <w:ilvl w:val="3"/>
          <w:numId w:val="9"/>
        </w:numPr>
        <w:tabs>
          <w:tab w:val="clear" w:pos="720"/>
          <w:tab w:val="right" w:pos="896" w:leader="none"/>
        </w:tabs>
        <w:bidi w:val="0"/>
        <w:spacing w:lineRule="auto" w:line="480"/>
        <w:ind w:left="2880" w:right="0" w:hanging="21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yes it is.</w:t>
      </w:r>
    </w:p>
    <w:p>
      <w:pPr>
        <w:pStyle w:val="Normal"/>
        <w:numPr>
          <w:ilvl w:val="3"/>
          <w:numId w:val="9"/>
        </w:numPr>
        <w:tabs>
          <w:tab w:val="clear" w:pos="720"/>
          <w:tab w:val="right" w:pos="896" w:leader="none"/>
        </w:tabs>
        <w:bidi w:val="0"/>
        <w:spacing w:lineRule="auto" w:line="480"/>
        <w:ind w:left="2880" w:right="0" w:hanging="21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No it isn't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- Also when we arrange or make a sentence we begin with article (a –an) with singular then the adjective then nouns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Ex: It is a green snake</w:t>
      </w:r>
    </w:p>
    <w:p>
      <w:pPr>
        <w:pStyle w:val="Normal"/>
        <w:numPr>
          <w:ilvl w:val="0"/>
          <w:numId w:val="24"/>
        </w:numPr>
        <w:tabs>
          <w:tab w:val="clear" w:pos="720"/>
          <w:tab w:val="right" w:pos="896" w:leader="none"/>
        </w:tabs>
        <w:bidi w:val="0"/>
        <w:spacing w:lineRule="auto" w:line="480"/>
        <w:ind w:left="81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white cat.</w:t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 xml:space="preserve">The Imperative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When a teacher or parents or one has a great position request some thing from one less that him he use imperative as run - jump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Which consist of the verb without any addition.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val="en-US" w:eastAsia="en-US"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10">
            <wp:simplePos x="0" y="0"/>
            <wp:positionH relativeFrom="column">
              <wp:posOffset>1323340</wp:posOffset>
            </wp:positionH>
            <wp:positionV relativeFrom="paragraph">
              <wp:posOffset>56515</wp:posOffset>
            </wp:positionV>
            <wp:extent cx="3314700" cy="1600200"/>
            <wp:effectExtent l="0" t="0" r="0" b="0"/>
            <wp:wrapNone/>
            <wp:docPr id="1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Exercise on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unit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Mark the correct answer (</w:t>
      </w:r>
      <w:r>
        <w:rPr>
          <w:rFonts w:eastAsia="Wingdings" w:cs="Wingdings" w:ascii="Wingdings" w:hAnsi="Wingdings"/>
          <w:b/>
          <w:bCs/>
          <w:sz w:val="30"/>
          <w:szCs w:val="30"/>
          <w:u w:val="single"/>
        </w:rPr>
        <w:t></w:t>
      </w:r>
      <w:r>
        <w:rPr>
          <w:rFonts w:cs="Arial" w:ascii="Arial" w:hAnsi="Arial"/>
          <w:b/>
          <w:bCs/>
          <w:sz w:val="30"/>
          <w:szCs w:val="30"/>
          <w:u w:val="single"/>
        </w:rPr>
        <w:t>)</w:t>
      </w: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's a rainbow. 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68630" cy="518160"/>
            <wp:effectExtent l="0" t="0" r="0" b="0"/>
            <wp:docPr id="162" name="Image122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2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 is a tree. 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82625" cy="647065"/>
            <wp:effectExtent l="0" t="0" r="0" b="0"/>
            <wp:docPr id="165" name="Image12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crayon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82625" cy="381000"/>
            <wp:effectExtent l="0" t="0" r="0" b="0"/>
            <wp:docPr id="168" name="Image12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sun.</w:t>
        <w:tab/>
        <w:tab/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ruler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82625" cy="323215"/>
            <wp:effectExtent l="0" t="0" r="0" b="0"/>
            <wp:docPr id="173" name="Image12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 is a Card.       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64515" cy="655320"/>
            <wp:effectExtent l="0" t="0" r="0" b="0"/>
            <wp:docPr id="176" name="Image12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 xml:space="preserve">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crocodile 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49605" cy="680085"/>
            <wp:effectExtent l="0" t="0" r="0" b="0"/>
            <wp:docPr id="179" name="Image12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 xml:space="preserve">    </w:t>
        <w:tab/>
        <w:t xml:space="preserve">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a lion.</w:t>
        <w:tab/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561975"/>
            <wp:effectExtent l="0" t="0" r="0" b="0"/>
            <wp:docPr id="182" name="Image128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28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</w:t>
        <w:tab/>
        <w:t xml:space="preserve">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 xml:space="preserve">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moon.</w:t>
        <w:tab/>
        <w:t xml:space="preserve">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45440" cy="575945"/>
            <wp:effectExtent l="0" t="0" r="0" b="0"/>
            <wp:docPr id="185" name="Image129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29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</w:t>
        <w:tab/>
        <w:tab/>
        <w:tab/>
        <w:t xml:space="preserve">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bird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82625" cy="528955"/>
            <wp:effectExtent l="0" t="0" r="0" b="0"/>
            <wp:docPr id="188" name="Image130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30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 xml:space="preserve">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 xml:space="preserve">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256540" cy="15494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0.15pt;height:12.1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color w:val="FF0000"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 xml:space="preserve">Rearrange the sentence / question:  </w:t>
      </w:r>
      <w:r>
        <w:rPr>
          <w:rFonts w:cs="Arial" w:ascii="Arial" w:hAnsi="Arial"/>
          <w:b/>
          <w:bCs/>
          <w:color w:val="FF0000"/>
          <w:sz w:val="30"/>
          <w:szCs w:val="30"/>
          <w:u w:val="single"/>
          <w:lang w:bidi="ar-EG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blue – snake -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 - is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brown – rul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flower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is – orange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Green – is – crocodile-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sheep -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and  - white -  blake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an – ball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- It</w:t>
      </w:r>
      <w:r>
        <w:rPr>
          <w:rFonts w:cs="Arial" w:ascii="Arial" w:hAnsi="Arial"/>
          <w:sz w:val="30"/>
          <w:szCs w:val="30"/>
          <w:lang w:bidi="ar-EG"/>
        </w:rPr>
        <w:t xml:space="preserve"> – orange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bik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is – blue.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Monkey -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brown – is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t – a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s</w:t>
      </w:r>
      <w:r>
        <w:rPr>
          <w:rFonts w:cs="Arial" w:ascii="Arial" w:hAnsi="Arial"/>
          <w:sz w:val="30"/>
          <w:szCs w:val="30"/>
          <w:lang w:bidi="ar-EG"/>
        </w:rPr>
        <w:t xml:space="preserve"> – lion?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Snake – a  -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s</w:t>
      </w:r>
      <w:r>
        <w:rPr>
          <w:rFonts w:cs="Arial" w:ascii="Arial" w:hAnsi="Arial"/>
          <w:sz w:val="30"/>
          <w:szCs w:val="30"/>
          <w:lang w:bidi="ar-EG"/>
        </w:rPr>
        <w:t xml:space="preserve"> – it?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an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</w:t>
      </w:r>
      <w:r>
        <w:rPr>
          <w:rFonts w:cs="Arial" w:ascii="Arial" w:hAnsi="Arial"/>
          <w:sz w:val="30"/>
          <w:szCs w:val="30"/>
          <w:lang w:bidi="ar-EG"/>
        </w:rPr>
        <w:t>-  lion – orange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green –</w:t>
      </w:r>
      <w:r>
        <w:rPr>
          <w:rFonts w:cs="Arial" w:ascii="Arial" w:hAnsi="Arial"/>
          <w:sz w:val="30"/>
          <w:szCs w:val="30"/>
          <w:u w:val="single"/>
          <w:lang w:bidi="ar-EG"/>
        </w:rPr>
        <w:t xml:space="preserve"> It</w:t>
      </w:r>
      <w:r>
        <w:rPr>
          <w:rFonts w:cs="Arial" w:ascii="Arial" w:hAnsi="Arial"/>
          <w:sz w:val="30"/>
          <w:szCs w:val="30"/>
          <w:lang w:bidi="ar-EG"/>
        </w:rPr>
        <w:t xml:space="preserve"> – a – is – snake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gras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green 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elephan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grey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bird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a – ball – throws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throws – bird – ball – a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crocodile-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green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>-  black – and –is– zebra – while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rainbow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colours – seven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crocodile in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is – the – river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is – monkey – the – on – tree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-  in – is – moon – sky – the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grass – is – sheep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in – the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2381250" cy="438150"/>
            <wp:effectExtent l="0" t="0" r="0" b="0"/>
            <wp:docPr id="19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Complete the words :  </w:t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47065" cy="943610"/>
            <wp:effectExtent l="0" t="0" r="0" b="0"/>
            <wp:docPr id="192" name="Image13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3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62660" cy="875030"/>
            <wp:effectExtent l="0" t="0" r="0" b="0"/>
            <wp:docPr id="193" name="Image13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3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64515" cy="1056005"/>
            <wp:effectExtent l="0" t="0" r="0" b="0"/>
            <wp:docPr id="194" name="Image134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4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" t="-32" r="46374" b="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 Ski-</w:t>
        <w:tab/>
        <w:tab/>
        <w:tab/>
        <w:tab/>
        <w:t>r-n</w:t>
        <w:tab/>
        <w:tab/>
        <w:t xml:space="preserve">  </w:t>
        <w:tab/>
        <w:tab/>
        <w:t xml:space="preserve">   bo- </w:t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75055" cy="1305560"/>
            <wp:effectExtent l="0" t="0" r="0" b="0"/>
            <wp:docPr id="195" name="Image135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35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36980" cy="1201420"/>
            <wp:effectExtent l="0" t="0" r="0" b="0"/>
            <wp:docPr id="196" name="Image136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36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104900"/>
            <wp:effectExtent l="0" t="0" r="0" b="0"/>
            <wp:docPr id="197" name="Image13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3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>Ju-p</w:t>
        <w:tab/>
        <w:tab/>
        <w:tab/>
        <w:t xml:space="preserve">     r-d</w:t>
        <w:tab/>
        <w:tab/>
        <w:tab/>
        <w:t xml:space="preserve">   g-een </w:t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36980" cy="1236980"/>
            <wp:effectExtent l="0" t="0" r="0" b="0"/>
            <wp:docPr id="198" name="Image13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3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000760"/>
            <wp:effectExtent l="0" t="0" r="0" b="0"/>
            <wp:docPr id="199" name="Image13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3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81735" cy="1036320"/>
            <wp:effectExtent l="0" t="0" r="0" b="0"/>
            <wp:docPr id="200" name="Image14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4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>Yell-w</w:t>
        <w:tab/>
        <w:tab/>
        <w:tab/>
        <w:t xml:space="preserve">    or-nge</w:t>
        <w:tab/>
        <w:tab/>
        <w:tab/>
        <w:t xml:space="preserve">   p-rple</w:t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38835" cy="800735"/>
            <wp:effectExtent l="0" t="0" r="0" b="0"/>
            <wp:docPr id="201" name="Image141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41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43635" cy="838835"/>
            <wp:effectExtent l="0" t="0" r="0" b="0"/>
            <wp:docPr id="202" name="Image142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42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28700" cy="1036320"/>
            <wp:effectExtent l="0" t="0" r="0" b="0"/>
            <wp:docPr id="203" name="Image14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4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sz w:val="30"/>
          <w:szCs w:val="30"/>
          <w:lang w:bidi="ar-EG"/>
        </w:rPr>
        <w:t>gr-ss</w:t>
        <w:tab/>
        <w:tab/>
        <w:tab/>
        <w:t xml:space="preserve"> </w:t>
        <w:tab/>
        <w:t xml:space="preserve">   sho - s</w:t>
        <w:tab/>
        <w:tab/>
        <w:tab/>
        <w:t xml:space="preserve">  flo-er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0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Underline the correct wands: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</w:tabs>
        <w:bidi w:val="0"/>
        <w:spacing w:lineRule="auto" w:line="30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tree is (yellow – green – red)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</w:tabs>
        <w:bidi w:val="0"/>
        <w:spacing w:lineRule="auto" w:line="30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moon is in the (sun – crescent – sky)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</w:tabs>
        <w:bidi w:val="0"/>
        <w:spacing w:lineRule="auto" w:line="30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grass and flower are (blue – green – yellow)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</w:tabs>
        <w:bidi w:val="0"/>
        <w:spacing w:lineRule="auto" w:line="30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sun is (yellow – red – blue)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</w:tabs>
        <w:bidi w:val="0"/>
        <w:spacing w:lineRule="auto" w:line="30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river is ( blue – red – green)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</w:tabs>
        <w:bidi w:val="0"/>
        <w:spacing w:lineRule="auto" w:line="30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s it the sun? yes it (is – are –air)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</w:tabs>
        <w:bidi w:val="0"/>
        <w:spacing w:lineRule="auto" w:line="30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s it ruler? No, it (isn't – aren't – or)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</w:tabs>
        <w:bidi w:val="0"/>
        <w:spacing w:lineRule="auto" w:line="30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rainbow is (six – five – seven)colours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</w:tabs>
        <w:bidi w:val="0"/>
        <w:spacing w:lineRule="auto" w:line="30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(is –am – are) a crocodile 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  <w:tab w:val="right" w:pos="1582" w:leader="none"/>
        </w:tabs>
        <w:bidi w:val="0"/>
        <w:spacing w:lineRule="auto" w:line="30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 (is – am – are) an ant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  <w:tab w:val="right" w:pos="1582" w:leader="none"/>
        </w:tabs>
        <w:bidi w:val="0"/>
        <w:spacing w:lineRule="auto" w:line="30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ruler ( is – am – are) black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  <w:tab w:val="right" w:pos="1582" w:leader="none"/>
        </w:tabs>
        <w:bidi w:val="0"/>
        <w:spacing w:lineRule="auto" w:line="30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crocodiles (am – are – is) green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  <w:tab w:val="right" w:pos="1582" w:leader="none"/>
        </w:tabs>
        <w:bidi w:val="0"/>
        <w:spacing w:lineRule="auto" w:line="30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(Are – is - Am) it a lion?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  <w:tab w:val="right" w:pos="1582" w:leader="none"/>
        </w:tabs>
        <w:bidi w:val="0"/>
        <w:spacing w:lineRule="auto" w:line="30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(Is – Are – am) it an elephant.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  <w:tab w:val="right" w:pos="1582" w:leader="none"/>
        </w:tabs>
        <w:bidi w:val="0"/>
        <w:spacing w:lineRule="auto" w:line="30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(Are – Is – am) they crayons?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  <w:tab w:val="right" w:pos="1582" w:leader="none"/>
        </w:tabs>
        <w:bidi w:val="0"/>
        <w:spacing w:lineRule="auto" w:line="30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Monkey is an (animal – toy – food)</w:t>
      </w:r>
    </w:p>
    <w:p>
      <w:pPr>
        <w:pStyle w:val="Normal"/>
        <w:numPr>
          <w:ilvl w:val="1"/>
          <w:numId w:val="10"/>
        </w:numPr>
        <w:tabs>
          <w:tab w:val="clear" w:pos="720"/>
          <w:tab w:val="right" w:pos="896" w:leader="none"/>
          <w:tab w:val="right" w:pos="1582" w:leader="none"/>
        </w:tabs>
        <w:bidi w:val="0"/>
        <w:spacing w:lineRule="auto" w:line="30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Red is (colour – animal – food)</w:t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2381250" cy="438150"/>
            <wp:effectExtent l="0" t="0" r="0" b="0"/>
            <wp:docPr id="20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Look at the picture and write the missions pal. </w:t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51865" cy="1104900"/>
            <wp:effectExtent l="0" t="0" r="0" b="0"/>
            <wp:docPr id="205" name="Image145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45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56030" cy="427355"/>
            <wp:effectExtent l="0" t="0" r="0" b="0"/>
            <wp:docPr id="206" name="Image146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46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It's a ………….</w:t>
        <w:tab/>
        <w:tab/>
        <w:tab/>
        <w:tab/>
        <w:t xml:space="preserve">The ruler is ………….  </w:t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42950" cy="989965"/>
            <wp:effectExtent l="0" t="0" r="0" b="0"/>
            <wp:docPr id="207" name="Image147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47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104900"/>
            <wp:effectExtent l="0" t="0" r="0" b="0"/>
            <wp:docPr id="208" name="Image148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48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ab/>
        <w:t xml:space="preserve">The flower is ………… </w:t>
        <w:tab/>
        <w:tab/>
        <w:t>It's a pink …………….</w:t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01420" cy="904875"/>
            <wp:effectExtent l="0" t="0" r="0" b="0"/>
            <wp:docPr id="209" name="Image149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49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86510" cy="1217930"/>
            <wp:effectExtent l="0" t="0" r="0" b="0"/>
            <wp:docPr id="210" name="Image150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50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 xml:space="preserve">The ………is black. </w:t>
        <w:tab/>
        <w:tab/>
        <w:tab/>
        <w:tab/>
        <w:t>The sun is in the………..</w:t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08990" cy="1124585"/>
            <wp:effectExtent l="0" t="0" r="0" b="0"/>
            <wp:docPr id="211" name="Image151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51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It's a ……………</w:t>
      </w:r>
      <w:r>
        <w:br w:type="page"/>
      </w:r>
    </w:p>
    <w:p>
      <w:pPr>
        <w:pStyle w:val="Normal"/>
        <w:tabs>
          <w:tab w:val="clear" w:pos="720"/>
          <w:tab w:val="right" w:pos="896" w:leader="none"/>
          <w:tab w:val="right" w:pos="1582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drawing>
          <wp:anchor behindDoc="1" distT="0" distB="0" distL="114935" distR="114935" simplePos="0" locked="0" layoutInCell="0" allowOverlap="1" relativeHeight="613">
            <wp:simplePos x="0" y="0"/>
            <wp:positionH relativeFrom="column">
              <wp:posOffset>4827270</wp:posOffset>
            </wp:positionH>
            <wp:positionV relativeFrom="paragraph">
              <wp:posOffset>-30480</wp:posOffset>
            </wp:positionV>
            <wp:extent cx="1209675" cy="1104900"/>
            <wp:effectExtent l="0" t="0" r="0" b="0"/>
            <wp:wrapNone/>
            <wp:docPr id="212" name="images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s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52"/>
          <w:szCs w:val="52"/>
          <w:lang w:bidi="ar-EG"/>
        </w:rPr>
        <w:t>Unit 5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 w:ascii="Arial" w:hAnsi="Arial"/>
          <w:b/>
          <w:bCs/>
          <w:sz w:val="22"/>
          <w:szCs w:val="22"/>
          <w:lang w:val="en-US" w:eastAsia="en-US" w:bidi="ar-EG"/>
        </w:rPr>
        <w:drawing>
          <wp:anchor behindDoc="1" distT="0" distB="0" distL="114935" distR="114935" simplePos="0" locked="0" layoutInCell="0" allowOverlap="1" relativeHeight="611">
            <wp:simplePos x="0" y="0"/>
            <wp:positionH relativeFrom="column">
              <wp:posOffset>2070100</wp:posOffset>
            </wp:positionH>
            <wp:positionV relativeFrom="paragraph">
              <wp:posOffset>-553720</wp:posOffset>
            </wp:positionV>
            <wp:extent cx="1906905" cy="691515"/>
            <wp:effectExtent l="0" t="0" r="0" b="0"/>
            <wp:wrapNone/>
            <wp:docPr id="2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46"/>
          <w:szCs w:val="46"/>
          <w:lang w:bidi="ar-EG"/>
        </w:rPr>
      </w:pPr>
      <w:r>
        <w:rPr>
          <w:rFonts w:cs="Arial" w:ascii="Arial" w:hAnsi="Arial"/>
          <w:b/>
          <w:bCs/>
          <w:i/>
          <w:iCs/>
          <w:sz w:val="46"/>
          <w:szCs w:val="46"/>
          <w:lang w:bidi="ar-EG"/>
        </w:rPr>
        <w:t xml:space="preserve">I've got shapes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i/>
          <w:iCs/>
          <w:sz w:val="30"/>
          <w:szCs w:val="30"/>
          <w:lang w:bidi="ar-EG"/>
        </w:rPr>
        <w:t>Unit four in our course is dealing with different shapes as:</w:t>
      </w:r>
    </w:p>
    <w:p>
      <w:pPr>
        <w:pStyle w:val="Normal"/>
        <w:numPr>
          <w:ilvl w:val="2"/>
          <w:numId w:val="9"/>
        </w:numPr>
        <w:tabs>
          <w:tab w:val="clear" w:pos="720"/>
        </w:tabs>
        <w:bidi w:val="0"/>
        <w:spacing w:lineRule="auto" w:line="360"/>
        <w:ind w:left="90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8288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15875" t="21590" r="16510" b="1016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4pt;margin-top:3.4pt;width:17.95pt;height:17.9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triangle </w:t>
        <w:tab/>
        <w:tab/>
      </w:r>
    </w:p>
    <w:p>
      <w:pPr>
        <w:pStyle w:val="Normal"/>
        <w:numPr>
          <w:ilvl w:val="2"/>
          <w:numId w:val="9"/>
        </w:numPr>
        <w:tabs>
          <w:tab w:val="clear" w:pos="720"/>
        </w:tabs>
        <w:bidi w:val="0"/>
        <w:spacing w:lineRule="auto" w:line="360"/>
        <w:ind w:left="90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784350</wp:posOffset>
                </wp:positionH>
                <wp:positionV relativeFrom="paragraph">
                  <wp:posOffset>127000</wp:posOffset>
                </wp:positionV>
                <wp:extent cx="342900" cy="228600"/>
                <wp:effectExtent l="9525" t="9525" r="9525" b="952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pt;margin-top:10pt;width:26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rectangle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bidi w:val="0"/>
        <w:spacing w:lineRule="auto" w:line="360"/>
        <w:ind w:left="90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828800</wp:posOffset>
                </wp:positionH>
                <wp:positionV relativeFrom="paragraph">
                  <wp:posOffset>75565</wp:posOffset>
                </wp:positionV>
                <wp:extent cx="232410" cy="224790"/>
                <wp:effectExtent l="9525" t="9525" r="9525" b="952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95pt;width:18.25pt;height:17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square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bidi w:val="0"/>
        <w:spacing w:lineRule="auto" w:line="360"/>
        <w:ind w:left="90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114300" cy="228600"/>
                <wp:effectExtent l="10160" t="9525" r="31115" b="1016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75pt;width:8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crescent </w:t>
      </w:r>
    </w:p>
    <w:p>
      <w:pPr>
        <w:pStyle w:val="Normal"/>
        <w:numPr>
          <w:ilvl w:val="2"/>
          <w:numId w:val="9"/>
        </w:numPr>
        <w:tabs>
          <w:tab w:val="clear" w:pos="720"/>
        </w:tabs>
        <w:bidi w:val="0"/>
        <w:spacing w:lineRule="auto" w:line="360"/>
        <w:ind w:left="90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794510</wp:posOffset>
                </wp:positionH>
                <wp:positionV relativeFrom="paragraph">
                  <wp:posOffset>100330</wp:posOffset>
                </wp:positionV>
                <wp:extent cx="228600" cy="228600"/>
                <wp:effectExtent l="9525" t="9525" r="1016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3pt;margin-top:7.9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circle</w:t>
      </w:r>
    </w:p>
    <w:p>
      <w:pPr>
        <w:pStyle w:val="Normal"/>
        <w:numPr>
          <w:ilvl w:val="2"/>
          <w:numId w:val="9"/>
        </w:numPr>
        <w:tabs>
          <w:tab w:val="clear" w:pos="720"/>
        </w:tabs>
        <w:bidi w:val="0"/>
        <w:spacing w:lineRule="auto" w:line="360"/>
        <w:ind w:left="90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342900" cy="228600"/>
                <wp:effectExtent l="67310" t="31115" r="67945" b="317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53280 h 129600"/>
                            <a:gd name="textAreaBottom" fmla="*/ 76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35pt;margin-top:12.5pt;width:26.95pt;height:17.95pt;mso-wrap-style:none;v-text-anchor:middle" type="_x0000_t18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star</w:t>
      </w:r>
    </w:p>
    <w:p>
      <w:pPr>
        <w:pStyle w:val="Normal"/>
        <w:numPr>
          <w:ilvl w:val="2"/>
          <w:numId w:val="9"/>
        </w:numPr>
        <w:tabs>
          <w:tab w:val="clear" w:pos="720"/>
        </w:tabs>
        <w:bidi w:val="0"/>
        <w:spacing w:lineRule="auto" w:line="360"/>
        <w:ind w:left="90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77673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39.9pt;margin-top:10.85pt;width:17.95pt;height:17.95pt;mso-wrap-style:none;v-text-anchor:middle" type="_x0000_t11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diamond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>According to the structure of this unit deal with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857500</wp:posOffset>
                </wp:positionH>
                <wp:positionV relativeFrom="paragraph">
                  <wp:posOffset>314960</wp:posOffset>
                </wp:positionV>
                <wp:extent cx="463550" cy="802640"/>
                <wp:effectExtent l="0" t="0" r="0" b="0"/>
                <wp:wrapNone/>
                <wp:docPr id="2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yo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63.2pt;mso-wrap-distance-left:9.05pt;mso-wrap-distance-right:9.05pt;mso-wrap-distance-top:0pt;mso-wrap-distance-bottom:0pt;margin-top:24.8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e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ind w:left="0" w:right="0" w:firstLine="35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26415</wp:posOffset>
                </wp:positionH>
                <wp:positionV relativeFrom="paragraph">
                  <wp:posOffset>75565</wp:posOffset>
                </wp:positionV>
                <wp:extent cx="361950" cy="539115"/>
                <wp:effectExtent l="6985" t="8890" r="6350" b="698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539280"/>
                          <a:chOff x="0" y="0"/>
                          <a:chExt cx="361800" cy="539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6144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9640"/>
                            <a:ext cx="36144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9640"/>
                            <a:ext cx="36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5pt;margin-top:5.95pt;width:28.45pt;height:42.4pt" coordorigin="829,119" coordsize="569,848">
                <v:line id="shape_0" from="830,119" to="1398,4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9,402" to="1397,9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29,402" to="1397,4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428365</wp:posOffset>
                </wp:positionH>
                <wp:positionV relativeFrom="paragraph">
                  <wp:posOffset>85725</wp:posOffset>
                </wp:positionV>
                <wp:extent cx="361950" cy="539115"/>
                <wp:effectExtent l="6985" t="8890" r="6350" b="698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539280"/>
                          <a:chOff x="0" y="0"/>
                          <a:chExt cx="361800" cy="539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6144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9640"/>
                            <a:ext cx="36144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9640"/>
                            <a:ext cx="36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6.75pt;width:28.45pt;height:42.4pt" coordorigin="5399,135" coordsize="569,848">
                <v:line id="shape_0" from="5400,135" to="5968,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99,418" to="5967,9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99,418" to="5967,4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He</w:t>
        <w:tab/>
        <w:tab/>
        <w:tab/>
        <w:tab/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ind w:left="0" w:right="0" w:firstLine="35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She</w:t>
        <w:tab/>
        <w:tab/>
        <w:t>is</w:t>
        <w:tab/>
        <w:tab/>
        <w:tab/>
        <w:tab/>
        <w:tab/>
        <w:tab/>
        <w:t xml:space="preserve">   are</w:t>
      </w:r>
    </w:p>
    <w:p>
      <w:pPr>
        <w:pStyle w:val="Normal"/>
        <w:tabs>
          <w:tab w:val="clear" w:pos="720"/>
          <w:tab w:val="right" w:pos="896" w:leader="none"/>
        </w:tabs>
        <w:bidi w:val="0"/>
        <w:ind w:left="0" w:right="0" w:firstLine="35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ind w:left="0" w:right="0" w:firstLine="35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</w:t>
      </w:r>
    </w:p>
    <w:p>
      <w:pPr>
        <w:pStyle w:val="Normal"/>
        <w:tabs>
          <w:tab w:val="clear" w:pos="720"/>
          <w:tab w:val="right" w:pos="896" w:leader="none"/>
        </w:tabs>
        <w:bidi w:val="0"/>
        <w:ind w:left="0" w:right="0" w:firstLine="35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Ex:    It's     a     cat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  </w:t>
      </w:r>
      <w:r>
        <w:rPr>
          <w:rFonts w:cs="Arial" w:ascii="Arial" w:hAnsi="Arial"/>
          <w:sz w:val="30"/>
          <w:szCs w:val="30"/>
          <w:lang w:bidi="ar-EG"/>
        </w:rPr>
        <w:t xml:space="preserve">is = 's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Ex:   </w:t>
        <w:tab/>
        <w:t xml:space="preserve">They  </w:t>
        <w:tab/>
        <w:t xml:space="preserve">are </w:t>
        <w:tab/>
        <w:tab/>
        <w:t xml:space="preserve">cats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are = 're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5715000" cy="365760"/>
            <wp:effectExtent l="0" t="0" r="0" b="0"/>
            <wp:docPr id="22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How much ?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We use it when we ask about the price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Ex: How much is bubble gum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</w:t>
      </w:r>
      <w:r>
        <w:rPr>
          <w:rFonts w:cs="Arial" w:ascii="Arial" w:hAnsi="Arial"/>
          <w:sz w:val="30"/>
          <w:szCs w:val="30"/>
          <w:lang w:bidi="ar-EG"/>
        </w:rPr>
        <w:t>How much are biscuites?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The Expression ( have got) </w:t>
      </w:r>
    </w:p>
    <w:p>
      <w:pPr>
        <w:pStyle w:val="Normal"/>
        <w:numPr>
          <w:ilvl w:val="1"/>
          <w:numId w:val="9"/>
        </w:numPr>
        <w:tabs>
          <w:tab w:val="clear" w:pos="720"/>
          <w:tab w:val="right" w:pos="896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ave got mean I own and have got came with pronoun I </w:t>
        <w:tab/>
      </w:r>
    </w:p>
    <w:p>
      <w:pPr>
        <w:pStyle w:val="Normal"/>
        <w:numPr>
          <w:ilvl w:val="1"/>
          <w:numId w:val="9"/>
        </w:numPr>
        <w:tabs>
          <w:tab w:val="clear" w:pos="720"/>
          <w:tab w:val="right" w:pos="896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ave got = 've got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Ex: I have got a book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</w:t>
      </w:r>
      <w:r>
        <w:rPr>
          <w:rFonts w:cs="Arial" w:ascii="Arial" w:hAnsi="Arial"/>
          <w:sz w:val="30"/>
          <w:szCs w:val="30"/>
          <w:lang w:bidi="ar-EG"/>
        </w:rPr>
        <w:t>I've got a bo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val="en-US" w:eastAsia="en-US"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12">
            <wp:simplePos x="0" y="0"/>
            <wp:positionH relativeFrom="column">
              <wp:posOffset>1323340</wp:posOffset>
            </wp:positionH>
            <wp:positionV relativeFrom="paragraph">
              <wp:posOffset>56515</wp:posOffset>
            </wp:positionV>
            <wp:extent cx="3314700" cy="1600200"/>
            <wp:effectExtent l="0" t="0" r="0" b="0"/>
            <wp:wrapNone/>
            <wp:docPr id="2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Exercise on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unit 5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743200</wp:posOffset>
                </wp:positionH>
                <wp:positionV relativeFrom="paragraph">
                  <wp:posOffset>294640</wp:posOffset>
                </wp:positionV>
                <wp:extent cx="228600" cy="22860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b0000" stroked="t" o:allowincell="f" style="position:absolute;margin-left:216pt;margin-top:23.2pt;width:17.95pt;height:17.95pt;mso-wrap-style:none;v-text-anchor:middle">
                <v:fill o:detectmouseclick="t" color2="maroon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Mark the correct answer (</w:t>
      </w:r>
      <w:r>
        <w:rPr>
          <w:rFonts w:eastAsia="Wingdings" w:cs="Wingdings" w:ascii="Wingdings" w:hAnsi="Wingdings"/>
          <w:b/>
          <w:bCs/>
          <w:sz w:val="30"/>
          <w:szCs w:val="30"/>
          <w:u w:val="single"/>
        </w:rPr>
        <w:t></w:t>
      </w:r>
      <w:r>
        <w:rPr>
          <w:rFonts w:cs="Arial" w:ascii="Arial" w:hAnsi="Arial"/>
          <w:b/>
          <w:bCs/>
          <w:sz w:val="30"/>
          <w:szCs w:val="30"/>
          <w:u w:val="single"/>
        </w:rPr>
        <w:t>)</w:t>
      </w:r>
      <w:r>
        <w:rPr>
          <w:rFonts w:cs="Arial" w:ascii="Arial" w:hAnsi="Arial"/>
          <w:b/>
          <w:bCs/>
          <w:sz w:val="30"/>
          <w:szCs w:val="30"/>
        </w:rPr>
        <w:tab/>
        <w:tab/>
        <w:tab/>
      </w:r>
      <w:r>
        <w:rPr>
          <w:rFonts w:cs="Arial" w:ascii="Arial" w:hAnsi="Arial"/>
          <w:b/>
          <w:bCs/>
          <w:sz w:val="30"/>
          <w:szCs w:val="30"/>
          <w:lang w:bidi="ar-EG"/>
        </w:rPr>
        <w:t xml:space="preserve">yes  </w:t>
      </w:r>
      <w:r>
        <w:rPr>
          <w:rFonts w:cs="Arial" w:ascii="Arial" w:hAnsi="Arial"/>
          <w:b/>
          <w:bCs/>
          <w:sz w:val="30"/>
          <w:szCs w:val="30"/>
        </w:rPr>
        <w:tab/>
        <w:tab/>
        <w:t xml:space="preserve"> No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743200</wp:posOffset>
                </wp:positionH>
                <wp:positionV relativeFrom="paragraph">
                  <wp:posOffset>309245</wp:posOffset>
                </wp:positionV>
                <wp:extent cx="228600" cy="228600"/>
                <wp:effectExtent l="13970" t="16510" r="15240" b="139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3b0000" stroked="t" o:allowincell="f" style="position:absolute;margin-left:216pt;margin-top:24.35pt;width:17.95pt;height:17.95pt;mso-wrap-style:none;v-text-anchor:middle" type="_x0000_t12">
                <v:fill o:detectmouseclick="t" color2="maroon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0"/>
          <w:szCs w:val="30"/>
        </w:rPr>
        <w:t>1- It's</w:t>
      </w:r>
      <w:r>
        <w:rPr>
          <w:rFonts w:cs="Arial" w:ascii="Arial" w:hAnsi="Arial"/>
          <w:sz w:val="30"/>
          <w:szCs w:val="30"/>
          <w:lang w:bidi="ar-EG"/>
        </w:rPr>
        <w:t xml:space="preserve"> a star</w:t>
        <w:tab/>
        <w:tab/>
        <w:tab/>
        <w:tab/>
        <w:tab/>
      </w:r>
      <w:r>
        <w:rPr>
          <w:rFonts w:cs="Arial" w:ascii="Arial" w:hAnsi="Arial"/>
          <w:sz w:val="30"/>
          <w:szCs w:val="30"/>
        </w:rPr>
        <w:t xml:space="preserve">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</w:t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2- It's a circle.</w:t>
        <w:tab/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752725</wp:posOffset>
                </wp:positionH>
                <wp:positionV relativeFrom="paragraph">
                  <wp:posOffset>8890</wp:posOffset>
                </wp:positionV>
                <wp:extent cx="114300" cy="228600"/>
                <wp:effectExtent l="5080" t="5080" r="1587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b0000" stroked="t" o:allowincell="f" style="position:absolute;margin-left:216.75pt;margin-top:0.7pt;width:8.95pt;height:17.95pt;mso-wrap-style:none;v-text-anchor:middle">
                <v:fill o:detectmouseclick="t" color2="maroon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3-It's a rectangle.</w:t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676525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b0000" stroked="t" o:allowincell="f" style="position:absolute;margin-left:210.75pt;margin-top:0.9pt;width:17.95pt;height:17.95pt;mso-wrap-style:none;v-text-anchor:middle">
                <v:fill o:detectmouseclick="t" color2="maroon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0</wp:posOffset>
                </wp:positionV>
                <wp:extent cx="114300" cy="228600"/>
                <wp:effectExtent l="6350" t="19685" r="698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b0000" stroked="t" o:allowincell="f" style="position:absolute;margin-left:216pt;margin-top:26pt;width:8.95pt;height:17.95pt;mso-wrap-style:none;v-text-anchor:middle" type="_x0000_t5">
                <v:fill o:detectmouseclick="t" color2="maroon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4- It's a crescent.</w:t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5- It's a star.</w:t>
        <w:tab/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711450</wp:posOffset>
                </wp:positionH>
                <wp:positionV relativeFrom="paragraph">
                  <wp:posOffset>8255</wp:posOffset>
                </wp:positionV>
                <wp:extent cx="198120" cy="269875"/>
                <wp:effectExtent l="6350" t="8890" r="6985" b="762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2700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3b0000" stroked="t" o:allowincell="f" style="position:absolute;margin-left:213.5pt;margin-top:0.65pt;width:15.55pt;height:21.2pt;mso-wrap-style:none;v-text-anchor:middle" type="_x0000_t4">
                <v:fill o:detectmouseclick="t" color2="maroon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6- It's a diamond.</w:t>
        <w:tab/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647950</wp:posOffset>
                </wp:positionH>
                <wp:positionV relativeFrom="paragraph">
                  <wp:posOffset>60960</wp:posOffset>
                </wp:positionV>
                <wp:extent cx="342900" cy="22860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b0000" stroked="t" o:allowincell="f" style="position:absolute;margin-left:208.5pt;margin-top:4.8pt;width:26.95pt;height:17.95pt;mso-wrap-style:none;v-text-anchor:middle">
                <v:fill o:detectmouseclick="t" color2="maroon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7-It's a star.</w:t>
        <w:tab/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689860</wp:posOffset>
                </wp:positionH>
                <wp:positionV relativeFrom="paragraph">
                  <wp:posOffset>40640</wp:posOffset>
                </wp:positionV>
                <wp:extent cx="228600" cy="22860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b0000" stroked="t" o:allowincell="f" style="position:absolute;margin-left:211.8pt;margin-top:3.2pt;width:17.95pt;height:17.95pt;mso-wrap-style:none;v-text-anchor:middle">
                <v:fill o:detectmouseclick="t" color2="maroon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628900</wp:posOffset>
                </wp:positionH>
                <wp:positionV relativeFrom="paragraph">
                  <wp:posOffset>326390</wp:posOffset>
                </wp:positionV>
                <wp:extent cx="342900" cy="23749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b0000" stroked="t" o:allowincell="f" style="position:absolute;margin-left:207pt;margin-top:25.7pt;width:26.95pt;height:18.65pt;mso-wrap-style:none;v-text-anchor:middle">
                <v:fill o:detectmouseclick="t" color2="maroon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8- It's a circle.</w:t>
        <w:tab/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695575</wp:posOffset>
                </wp:positionH>
                <wp:positionV relativeFrom="paragraph">
                  <wp:posOffset>309880</wp:posOffset>
                </wp:positionV>
                <wp:extent cx="156845" cy="233045"/>
                <wp:effectExtent l="6985" t="9525" r="6350" b="889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329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b0000" stroked="t" o:allowincell="f" style="position:absolute;margin-left:212.25pt;margin-top:24.4pt;width:12.3pt;height:18.3pt;mso-wrap-style:none;v-text-anchor:middle" type="_x0000_t4">
                <v:fill o:detectmouseclick="t" color2="maroon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9- It's a crescent.</w:t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687320</wp:posOffset>
                </wp:positionH>
                <wp:positionV relativeFrom="paragraph">
                  <wp:posOffset>272415</wp:posOffset>
                </wp:positionV>
                <wp:extent cx="170180" cy="230505"/>
                <wp:effectExtent l="6985" t="14605" r="762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230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b0000" stroked="t" o:allowincell="f" style="position:absolute;margin-left:211.6pt;margin-top:21.45pt;width:13.35pt;height:18.1pt;mso-wrap-style:none;v-text-anchor:middle" type="_x0000_t5">
                <v:fill o:detectmouseclick="t" color2="maroon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10- It's a rectangle.</w:t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680970</wp:posOffset>
                </wp:positionH>
                <wp:positionV relativeFrom="paragraph">
                  <wp:posOffset>280670</wp:posOffset>
                </wp:positionV>
                <wp:extent cx="114300" cy="228600"/>
                <wp:effectExtent l="5080" t="5080" r="1587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3b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b0000" stroked="t" o:allowincell="f" style="position:absolute;margin-left:211.1pt;margin-top:22.1pt;width:8.95pt;height:17.95pt;mso-wrap-style:none;v-text-anchor:middle">
                <v:fill o:detectmouseclick="t" color2="maroon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11- It's a triangle.</w:t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2- It's a diamond.</w:t>
        <w:tab/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3-they are biscuits.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67690" cy="235585"/>
            <wp:effectExtent l="0" t="0" r="0" b="0"/>
            <wp:docPr id="262" name="Image153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53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14- It's a balloon.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14960" cy="520700"/>
            <wp:effectExtent l="0" t="0" r="0" b="0"/>
            <wp:docPr id="265" name="Image154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54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5-Il's a rubber.</w:t>
        <w:tab/>
        <w:t xml:space="preserve">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37870" cy="468630"/>
            <wp:effectExtent l="0" t="0" r="0" b="0"/>
            <wp:docPr id="268" name="Image155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55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5715000" cy="571500"/>
            <wp:effectExtent l="0" t="0" r="0" b="0"/>
            <wp:docPr id="27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Rearrange the sentence / questions 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are – biscuit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circle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in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Mum</w:t>
      </w:r>
      <w:r>
        <w:rPr>
          <w:rFonts w:cs="Arial" w:ascii="Arial" w:hAnsi="Arial"/>
          <w:sz w:val="30"/>
          <w:szCs w:val="30"/>
          <w:lang w:bidi="ar-EG"/>
        </w:rPr>
        <w:t xml:space="preserve"> – kitchen – the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drawing>
          <wp:anchor behindDoc="1" distT="0" distB="0" distL="114935" distR="114935" simplePos="0" locked="0" layoutInCell="0" allowOverlap="1" relativeHeight="614">
            <wp:simplePos x="0" y="0"/>
            <wp:positionH relativeFrom="column">
              <wp:posOffset>3657600</wp:posOffset>
            </wp:positionH>
            <wp:positionV relativeFrom="paragraph">
              <wp:posOffset>157480</wp:posOffset>
            </wp:positionV>
            <wp:extent cx="2448560" cy="2743200"/>
            <wp:effectExtent l="0" t="0" r="0" b="0"/>
            <wp:wrapNone/>
            <wp:docPr id="27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 xml:space="preserve">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circle – sun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boa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triangle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moon </w:t>
      </w:r>
      <w:r>
        <w:rPr>
          <w:rFonts w:cs="Arial" w:ascii="Arial" w:hAnsi="Arial"/>
          <w:sz w:val="30"/>
          <w:szCs w:val="30"/>
          <w:u w:val="single"/>
          <w:lang w:bidi="ar-EG"/>
        </w:rPr>
        <w:t>– the</w:t>
      </w:r>
      <w:r>
        <w:rPr>
          <w:rFonts w:cs="Arial" w:ascii="Arial" w:hAnsi="Arial"/>
          <w:sz w:val="30"/>
          <w:szCs w:val="30"/>
          <w:lang w:bidi="ar-EG"/>
        </w:rPr>
        <w:t>-crescent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is – square – window 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- are-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ere</w:t>
      </w:r>
      <w:r>
        <w:rPr>
          <w:rFonts w:cs="Arial" w:ascii="Arial" w:hAnsi="Arial"/>
          <w:sz w:val="30"/>
          <w:szCs w:val="30"/>
          <w:lang w:bidi="ar-EG"/>
        </w:rPr>
        <w:t xml:space="preserve"> – biscuits ?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Many – ar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ow</w:t>
      </w:r>
      <w:r>
        <w:rPr>
          <w:rFonts w:cs="Arial" w:ascii="Arial" w:hAnsi="Arial"/>
          <w:sz w:val="30"/>
          <w:szCs w:val="30"/>
          <w:lang w:bidi="ar-EG"/>
        </w:rPr>
        <w:t xml:space="preserve"> – shapes – there?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much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ow</w:t>
      </w:r>
      <w:r>
        <w:rPr>
          <w:rFonts w:cs="Arial" w:ascii="Arial" w:hAnsi="Arial"/>
          <w:sz w:val="30"/>
          <w:szCs w:val="30"/>
          <w:lang w:bidi="ar-EG"/>
        </w:rPr>
        <w:t xml:space="preserve"> – it?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ave – two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– got – rules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 xml:space="preserve">I </w:t>
      </w:r>
      <w:r>
        <w:rPr>
          <w:rFonts w:cs="Arial" w:ascii="Arial" w:hAnsi="Arial"/>
          <w:sz w:val="30"/>
          <w:szCs w:val="30"/>
          <w:lang w:bidi="ar-EG"/>
        </w:rPr>
        <w:t>– one – have – rubber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– a- book – have – and – got – a-pencil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a – have - 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– red – got – lollipop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– pink – have – rubber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96" w:leader="none"/>
        </w:tabs>
        <w:bidi w:val="0"/>
        <w:spacing w:lineRule="auto" w:line="420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much – does – pen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ow</w:t>
      </w:r>
      <w:r>
        <w:rPr>
          <w:rFonts w:cs="Arial" w:ascii="Arial" w:hAnsi="Arial"/>
          <w:sz w:val="30"/>
          <w:szCs w:val="30"/>
          <w:lang w:bidi="ar-EG"/>
        </w:rPr>
        <w:t xml:space="preserve"> – one – cost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5715000" cy="571500"/>
            <wp:effectExtent l="0" t="0" r="0" b="0"/>
            <wp:docPr id="27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Complete the words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46150" cy="946150"/>
            <wp:effectExtent l="0" t="0" r="0" b="0"/>
            <wp:docPr id="274" name="Image158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58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43635" cy="1151890"/>
            <wp:effectExtent l="0" t="0" r="0" b="0"/>
            <wp:docPr id="275" name="Image159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59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    </w:t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01420" cy="883285"/>
            <wp:effectExtent l="0" t="0" r="0" b="0"/>
            <wp:docPr id="276" name="Image160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60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</w:t>
      </w:r>
      <w:r>
        <w:rPr>
          <w:rFonts w:cs="Arial" w:ascii="Arial" w:hAnsi="Arial"/>
          <w:sz w:val="30"/>
          <w:szCs w:val="30"/>
          <w:lang w:bidi="ar-EG"/>
        </w:rPr>
        <w:tab/>
        <w:t>Sq-are</w:t>
        <w:tab/>
        <w:tab/>
        <w:tab/>
        <w:tab/>
        <w:t>st-r</w:t>
        <w:tab/>
        <w:tab/>
        <w:tab/>
        <w:tab/>
        <w:t>rec- angle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62660" cy="1201420"/>
            <wp:effectExtent l="0" t="0" r="0" b="0"/>
            <wp:docPr id="277" name="Image161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61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52120" cy="866775"/>
            <wp:effectExtent l="0" t="0" r="0" b="0"/>
            <wp:docPr id="278" name="Image162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62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2" t="-53" r="-10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   </w:t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65860" cy="1141095"/>
            <wp:effectExtent l="0" t="0" r="0" b="0"/>
            <wp:docPr id="279" name="Image163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63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</w:t>
      </w:r>
      <w:r>
        <w:rPr>
          <w:rFonts w:cs="Arial" w:ascii="Arial" w:hAnsi="Arial"/>
          <w:sz w:val="30"/>
          <w:szCs w:val="30"/>
          <w:lang w:bidi="ar-EG"/>
        </w:rPr>
        <w:t>Cres-ent</w:t>
        <w:tab/>
        <w:tab/>
        <w:tab/>
        <w:t>d-or</w:t>
        <w:tab/>
        <w:tab/>
        <w:tab/>
        <w:tab/>
        <w:t xml:space="preserve">  tr-angle 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104900"/>
            <wp:effectExtent l="0" t="0" r="0" b="0"/>
            <wp:docPr id="280" name="Image164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64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38835" cy="751205"/>
            <wp:effectExtent l="0" t="0" r="0" b="0"/>
            <wp:docPr id="281" name="Image165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65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         </w:t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89965" cy="989965"/>
            <wp:effectExtent l="0" t="0" r="0" b="0"/>
            <wp:docPr id="282" name="Image166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66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</w:t>
      </w:r>
      <w:r>
        <w:rPr>
          <w:rFonts w:cs="Arial" w:ascii="Arial" w:hAnsi="Arial"/>
          <w:sz w:val="30"/>
          <w:szCs w:val="30"/>
          <w:lang w:bidi="ar-EG"/>
        </w:rPr>
        <w:t>ci-cle</w:t>
        <w:tab/>
        <w:tab/>
        <w:t xml:space="preserve">     </w:t>
        <w:tab/>
        <w:t xml:space="preserve">   </w:t>
        <w:tab/>
        <w:t>diam-nd</w:t>
        <w:tab/>
        <w:tab/>
        <w:t xml:space="preserve">      s-n</w:t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36980" cy="828040"/>
            <wp:effectExtent l="0" t="0" r="0" b="0"/>
            <wp:docPr id="283" name="Image167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67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28040" cy="1044575"/>
            <wp:effectExtent l="0" t="0" r="0" b="0"/>
            <wp:docPr id="284" name="Image168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68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36320" cy="1085850"/>
            <wp:effectExtent l="0" t="0" r="0" b="0"/>
            <wp:docPr id="285" name="Image169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69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</w:t>
      </w:r>
      <w:r>
        <w:rPr>
          <w:rFonts w:cs="Arial" w:ascii="Arial" w:hAnsi="Arial"/>
          <w:sz w:val="30"/>
          <w:szCs w:val="30"/>
          <w:lang w:bidi="ar-EG"/>
        </w:rPr>
        <w:t>bisc – its</w:t>
        <w:tab/>
        <w:tab/>
        <w:t xml:space="preserve">     wi –dow</w:t>
        <w:tab/>
        <w:tab/>
        <w:tab/>
        <w:t>m –on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104900"/>
            <wp:effectExtent l="0" t="0" r="0" b="0"/>
            <wp:docPr id="286" name="Image170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70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00760" cy="1047750"/>
            <wp:effectExtent l="0" t="0" r="0" b="0"/>
            <wp:docPr id="287" name="Image171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71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</w:t>
      </w:r>
      <w:r>
        <w:rPr>
          <w:rFonts w:cs="Arial" w:ascii="Arial" w:hAnsi="Arial"/>
          <w:sz w:val="30"/>
          <w:szCs w:val="30"/>
          <w:lang w:bidi="ar-EG"/>
        </w:rPr>
        <w:t>C - in</w:t>
        <w:tab/>
        <w:tab/>
        <w:tab/>
        <w:tab/>
        <w:t>pe-cil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08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Underline the correct words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sun is (circle – crescent – square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door is (square – rectangle – circle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biscuits are(crescent – squeeze – circle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moon is ( square – circle – crescent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/>
      </w:pPr>
      <w:r>
        <w:drawing>
          <wp:anchor behindDoc="1" distT="0" distB="0" distL="114935" distR="114935" simplePos="0" locked="0" layoutInCell="0" allowOverlap="1" relativeHeight="615">
            <wp:simplePos x="0" y="0"/>
            <wp:positionH relativeFrom="column">
              <wp:posOffset>4389120</wp:posOffset>
            </wp:positionH>
            <wp:positionV relativeFrom="paragraph">
              <wp:posOffset>194310</wp:posOffset>
            </wp:positionV>
            <wp:extent cx="1409700" cy="2447925"/>
            <wp:effectExtent l="0" t="0" r="0" b="0"/>
            <wp:wrapNone/>
            <wp:docPr id="28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>The boat is (triangle – rectangle – crescent)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ruler is (rectangle – circle – square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book is (square – circle – crescent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( a – two – three ) card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(a – two – four) dog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(am – is – are) a square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 (am – is – are ) a crescent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 (am – is – are) dogs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y (am – is – are) biscuits.    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 are (two – a – one ) rules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 are (four – a – one) crayons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How (much – many – miny ) is it? It's 10P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(coin – door – pen ) is circle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(star – sun – moon ) is circle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 (have – has – his) got a book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 are six (card – cards – a card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896" w:leader="none"/>
        </w:tabs>
        <w:bidi w:val="0"/>
        <w:spacing w:lineRule="auto" w:line="408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y are four (book – books – a book)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3257550" cy="247650"/>
            <wp:effectExtent l="0" t="0" r="0" b="0"/>
            <wp:docPr id="28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Look at the picture and write the missing part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14400" cy="57150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36pt;margin-top:0.05pt;width:71.95pt;height:44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645795</wp:posOffset>
                </wp:positionH>
                <wp:positionV relativeFrom="paragraph">
                  <wp:posOffset>42545</wp:posOffset>
                </wp:positionV>
                <wp:extent cx="438150" cy="426720"/>
                <wp:effectExtent l="5080" t="5080" r="5715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85pt;margin-top:3.35pt;width:34.45pt;height:33.5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   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92505" cy="701675"/>
            <wp:effectExtent l="0" t="0" r="0" b="0"/>
            <wp:docPr id="292" name="Image173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73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sz w:val="30"/>
          <w:szCs w:val="30"/>
          <w:lang w:bidi="ar-EG"/>
        </w:rPr>
        <w:t xml:space="preserve">It is ………….. </w:t>
        <w:tab/>
        <w:tab/>
        <w:tab/>
        <w:tab/>
        <w:tab/>
        <w:t xml:space="preserve">they are ………books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val="en-US" w:eastAsia="en-US" w:bidi="ar-EG"/>
        </w:rPr>
      </w:pPr>
      <w:r>
        <w:rPr>
          <w:rFonts w:cs="Arial" w:ascii="Arial" w:hAnsi="Arial"/>
          <w:sz w:val="30"/>
          <w:szCs w:val="30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914400" cy="57150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8pt;margin-top:3.4pt;width:71.95pt;height:44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771900</wp:posOffset>
                </wp:positionH>
                <wp:positionV relativeFrom="paragraph">
                  <wp:posOffset>43180</wp:posOffset>
                </wp:positionV>
                <wp:extent cx="914400" cy="57150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297pt;margin-top:3.4pt;width:71.95pt;height:44.95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94335</wp:posOffset>
                </wp:positionH>
                <wp:positionV relativeFrom="paragraph">
                  <wp:posOffset>114300</wp:posOffset>
                </wp:positionV>
                <wp:extent cx="177165" cy="241935"/>
                <wp:effectExtent l="7620" t="14605" r="698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41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05pt;margin-top:9pt;width:13.9pt;height:1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77165" cy="241935"/>
                <wp:effectExtent l="7620" t="14605" r="698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41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pt;width:13.9pt;height:1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590550</wp:posOffset>
                </wp:positionH>
                <wp:positionV relativeFrom="paragraph">
                  <wp:posOffset>295275</wp:posOffset>
                </wp:positionV>
                <wp:extent cx="177165" cy="241935"/>
                <wp:effectExtent l="7620" t="14605" r="698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41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5pt;margin-top:23.25pt;width:13.9pt;height:1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947160</wp:posOffset>
                </wp:positionH>
                <wp:positionV relativeFrom="paragraph">
                  <wp:posOffset>114300</wp:posOffset>
                </wp:positionV>
                <wp:extent cx="167640" cy="17526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8pt;margin-top:9pt;width:13.1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67640" cy="17526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3.1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val="en-US" w:eastAsia="en-US" w:bidi="ar-EG"/>
        </w:rPr>
      </w:pPr>
      <w:r>
        <w:rPr>
          <w:rFonts w:cs="Arial" w:ascii="Arial" w:hAnsi="Arial"/>
          <w:sz w:val="30"/>
          <w:szCs w:val="30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095750</wp:posOffset>
                </wp:positionH>
                <wp:positionV relativeFrom="paragraph">
                  <wp:posOffset>24130</wp:posOffset>
                </wp:positionV>
                <wp:extent cx="167640" cy="17526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5pt;margin-top:1.9pt;width:13.1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 're ……….</w:t>
        <w:tab/>
        <w:tab/>
        <w:tab/>
        <w:tab/>
        <w:tab/>
        <w:tab/>
        <w:t>They 're………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428750" cy="485140"/>
            <wp:effectExtent l="0" t="0" r="0" b="0"/>
            <wp:docPr id="301" name="Image174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74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43635" cy="833755"/>
            <wp:effectExtent l="0" t="0" r="0" b="0"/>
            <wp:docPr id="302" name="Image175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75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 have got ………rule </w:t>
        <w:tab/>
        <w:tab/>
        <w:tab/>
        <w:tab/>
        <w:t>The moon is ………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09675" cy="723900"/>
            <wp:effectExtent l="0" t="0" r="0" b="0"/>
            <wp:docPr id="303" name="Image176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76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305560" cy="981710"/>
            <wp:effectExtent l="0" t="0" r="0" b="0"/>
            <wp:docPr id="304" name="Image177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77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 are…………</w:t>
        <w:tab/>
        <w:tab/>
        <w:tab/>
        <w:tab/>
        <w:tab/>
        <w:t>They are……………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3257550" cy="247650"/>
            <wp:effectExtent l="0" t="0" r="0" b="0"/>
            <wp:docPr id="30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bidi="ar-EG"/>
        </w:rPr>
        <w:t xml:space="preserve">Copy the following :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     It's Sam's biscuits 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bidi="ar-EG"/>
        </w:rPr>
        <w:t>…………………………………</w:t>
      </w:r>
      <w:r>
        <w:rPr>
          <w:rFonts w:cs="Arial" w:ascii="Arial" w:hAnsi="Arial"/>
          <w:sz w:val="30"/>
          <w:szCs w:val="30"/>
          <w:lang w:bidi="ar-EG"/>
        </w:rPr>
        <w:tab/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ind w:left="0" w:right="0" w:firstLine="308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moon is crescent</w:t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  <w:lang w:bidi="ar-EG"/>
        </w:rPr>
        <w:t>…………………………………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ind w:left="0" w:right="0" w:firstLine="308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boat is triangle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bidi="ar-EG"/>
        </w:rPr>
        <w:t>…………………………………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ind w:left="0" w:right="0" w:firstLine="308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sun is circle.</w:t>
        <w:tab/>
        <w:tab/>
        <w:tab/>
        <w:tab/>
        <w:tab/>
      </w:r>
      <w:r>
        <w:rPr>
          <w:rFonts w:cs="Arial" w:ascii="Arial" w:hAnsi="Arial"/>
          <w:sz w:val="20"/>
          <w:szCs w:val="20"/>
          <w:lang w:bidi="ar-EG"/>
        </w:rPr>
        <w:t xml:space="preserve"> …………………………………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ind w:left="0" w:right="0" w:firstLine="308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 have got two books.</w:t>
      </w:r>
      <w:r>
        <w:rPr>
          <w:rFonts w:cs="Arial" w:ascii="Arial" w:hAnsi="Arial"/>
          <w:sz w:val="20"/>
          <w:szCs w:val="20"/>
          <w:lang w:bidi="ar-EG"/>
        </w:rPr>
        <w:tab/>
        <w:tab/>
        <w:tab/>
        <w:tab/>
        <w:t xml:space="preserve"> …………………………………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ind w:left="0" w:right="0" w:firstLine="308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're five pencils.</w:t>
      </w:r>
      <w:r>
        <w:rPr>
          <w:rFonts w:cs="Arial" w:ascii="Arial" w:hAnsi="Arial"/>
          <w:sz w:val="20"/>
          <w:szCs w:val="20"/>
          <w:lang w:bidi="ar-EG"/>
        </w:rPr>
        <w:tab/>
        <w:tab/>
        <w:tab/>
        <w:tab/>
        <w:t>…………………………………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480"/>
        <w:ind w:left="0" w:right="0" w:firstLine="308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rule is rectangle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ab/>
        <w:tab/>
        <w:t>…………………………………</w:t>
      </w:r>
    </w:p>
    <w:p>
      <w:pPr>
        <w:pStyle w:val="Normal"/>
        <w:bidi w:val="0"/>
        <w:spacing w:lineRule="auto" w:line="360" w:before="240" w:after="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rPr>
          <w:rFonts w:cs="Arial" w:ascii="Arial" w:hAnsi="Arial"/>
          <w:b/>
          <w:bCs/>
          <w:sz w:val="52"/>
          <w:szCs w:val="52"/>
          <w:lang w:bidi="ar-EG"/>
        </w:rPr>
        <w:t>Unit 6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 w:ascii="Arial" w:hAnsi="Arial"/>
          <w:b/>
          <w:bCs/>
          <w:sz w:val="22"/>
          <w:szCs w:val="22"/>
          <w:lang w:val="en-US" w:eastAsia="en-US" w:bidi="ar-EG"/>
        </w:rPr>
        <w:drawing>
          <wp:anchor behindDoc="1" distT="0" distB="0" distL="114935" distR="114935" simplePos="0" locked="0" layoutInCell="0" allowOverlap="1" relativeHeight="616">
            <wp:simplePos x="0" y="0"/>
            <wp:positionH relativeFrom="column">
              <wp:posOffset>2070100</wp:posOffset>
            </wp:positionH>
            <wp:positionV relativeFrom="paragraph">
              <wp:posOffset>-553720</wp:posOffset>
            </wp:positionV>
            <wp:extent cx="1906905" cy="691515"/>
            <wp:effectExtent l="0" t="0" r="0" b="0"/>
            <wp:wrapNone/>
            <wp:docPr id="30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4"/>
          <w:szCs w:val="34"/>
          <w:lang w:bidi="ar-EG"/>
        </w:rPr>
      </w:pPr>
      <w:r>
        <w:rPr>
          <w:rFonts w:cs="Arial" w:ascii="Arial" w:hAnsi="Arial"/>
          <w:b/>
          <w:bCs/>
          <w:i/>
          <w:iCs/>
          <w:sz w:val="34"/>
          <w:szCs w:val="34"/>
          <w:lang w:bidi="ar-EG"/>
        </w:rPr>
        <w:t>Have you got a big family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3810000" cy="190500"/>
            <wp:effectExtent l="0" t="0" r="0" b="0"/>
            <wp:docPr id="30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bidi="ar-EG"/>
        </w:rPr>
        <w:t xml:space="preserve">Unit five concentrate on the family members as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</w:r>
    </w:p>
    <w:tbl>
      <w:tblPr>
        <w:tblW w:w="63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281"/>
      </w:tblGrid>
      <w:tr>
        <w:trPr/>
        <w:tc>
          <w:tcPr>
            <w:tcW w:w="5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Father = Dad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أب</w:t>
            </w:r>
          </w:p>
        </w:tc>
      </w:tr>
      <w:tr>
        <w:trPr/>
        <w:tc>
          <w:tcPr>
            <w:tcW w:w="5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mother = mum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drawing>
                <wp:anchor behindDoc="1" distT="0" distB="0" distL="114935" distR="114935" simplePos="0" locked="0" layoutInCell="1" allowOverlap="1" relativeHeight="620">
                  <wp:simplePos x="0" y="0"/>
                  <wp:positionH relativeFrom="column">
                    <wp:posOffset>3822700</wp:posOffset>
                  </wp:positionH>
                  <wp:positionV relativeFrom="paragraph">
                    <wp:posOffset>87630</wp:posOffset>
                  </wp:positionV>
                  <wp:extent cx="1143000" cy="1057275"/>
                  <wp:effectExtent l="0" t="0" r="0" b="0"/>
                  <wp:wrapNone/>
                  <wp:docPr id="308" name="images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s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أم</w:t>
            </w:r>
          </w:p>
        </w:tc>
      </w:tr>
      <w:tr>
        <w:trPr/>
        <w:tc>
          <w:tcPr>
            <w:tcW w:w="5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grand mother = granny </w:t>
              <w:tab/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جده</w:t>
            </w:r>
          </w:p>
        </w:tc>
      </w:tr>
      <w:tr>
        <w:trPr/>
        <w:tc>
          <w:tcPr>
            <w:tcW w:w="5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grand father = grandpa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جد</w:t>
            </w:r>
          </w:p>
        </w:tc>
      </w:tr>
      <w:tr>
        <w:trPr/>
        <w:tc>
          <w:tcPr>
            <w:tcW w:w="5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sister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أخت</w:t>
            </w:r>
          </w:p>
        </w:tc>
      </w:tr>
      <w:tr>
        <w:trPr/>
        <w:tc>
          <w:tcPr>
            <w:tcW w:w="5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brother</w:t>
            </w:r>
          </w:p>
        </w:tc>
        <w:tc>
          <w:tcPr>
            <w:tcW w:w="1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9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أخ</w:t>
            </w:r>
          </w:p>
        </w:tc>
      </w:tr>
    </w:tbl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  <w:lang w:val="en-US" w:eastAsia="en-US" w:bidi="ar-EG"/>
        </w:rPr>
      </w:pPr>
      <w:r>
        <w:rPr>
          <w:rFonts w:cs="Arial" w:ascii="Arial" w:hAnsi="Arial"/>
          <w:b/>
          <w:bCs/>
          <w:i/>
          <w:iCs/>
          <w:sz w:val="36"/>
          <w:szCs w:val="36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column">
                  <wp:posOffset>2394585</wp:posOffset>
                </wp:positionH>
                <wp:positionV relativeFrom="paragraph">
                  <wp:posOffset>276860</wp:posOffset>
                </wp:positionV>
                <wp:extent cx="1485900" cy="441960"/>
                <wp:effectExtent l="446405" t="9525" r="10160" b="558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42080"/>
                        </a:xfrm>
                        <a:prstGeom prst="cloudCallout">
                          <a:avLst>
                            <a:gd name="adj1" fmla="val -76111"/>
                            <a:gd name="adj2" fmla="val 5704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21.8pt;width:116.95pt;height:34.7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6"/>
          <w:szCs w:val="36"/>
          <w:lang w:bidi="ar-EG"/>
        </w:rPr>
        <w:t>This is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>We use (this is ) when we introduce someone or something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Ex: This is Sara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</w:t>
      </w:r>
      <w:r>
        <w:rPr>
          <w:rFonts w:cs="Arial" w:ascii="Arial" w:hAnsi="Arial"/>
          <w:sz w:val="30"/>
          <w:szCs w:val="30"/>
          <w:lang w:bidi="ar-EG"/>
        </w:rPr>
        <w:t>This is book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</w:t>
      </w:r>
      <w:r>
        <w:rPr>
          <w:rFonts w:cs="Arial" w:ascii="Arial" w:hAnsi="Arial"/>
          <w:sz w:val="30"/>
          <w:szCs w:val="30"/>
          <w:lang w:bidi="ar-EG"/>
        </w:rPr>
        <w:t xml:space="preserve">This is Sara's mum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</w:t>
      </w:r>
      <w:r>
        <w:rPr>
          <w:rFonts w:cs="Arial" w:ascii="Arial" w:hAnsi="Arial"/>
          <w:sz w:val="30"/>
          <w:szCs w:val="30"/>
          <w:lang w:bidi="ar-EG"/>
        </w:rPr>
        <w:t>(s possessive)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8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  <w:t>Means that it is the mum of Sara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619">
            <wp:simplePos x="0" y="0"/>
            <wp:positionH relativeFrom="column">
              <wp:posOffset>4114800</wp:posOffset>
            </wp:positionH>
            <wp:positionV relativeFrom="paragraph">
              <wp:posOffset>31115</wp:posOffset>
            </wp:positionV>
            <wp:extent cx="866775" cy="1285875"/>
            <wp:effectExtent l="0" t="0" r="0" b="0"/>
            <wp:wrapNone/>
            <wp:docPr id="3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0"/>
          <w:szCs w:val="30"/>
          <w:lang w:bidi="ar-EG"/>
        </w:rPr>
        <w:t>Pronouns</w:t>
        <w:tab/>
        <w:tab/>
        <w:t xml:space="preserve"> </w:t>
        <w:tab/>
        <w:tab/>
        <w:t xml:space="preserve">possessive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</w:t>
      </w:r>
      <w:r>
        <w:rPr>
          <w:rFonts w:cs="Arial" w:ascii="Arial" w:hAnsi="Arial"/>
          <w:sz w:val="30"/>
          <w:szCs w:val="30"/>
          <w:lang w:bidi="ar-EG"/>
        </w:rPr>
        <w:t>I</w:t>
        <w:tab/>
        <w:tab/>
        <w:tab/>
        <w:tab/>
        <w:tab/>
        <w:t>my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</w:t>
      </w:r>
      <w:r>
        <w:rPr>
          <w:rFonts w:cs="Arial" w:ascii="Arial" w:hAnsi="Arial"/>
          <w:sz w:val="30"/>
          <w:szCs w:val="30"/>
          <w:lang w:bidi="ar-EG"/>
        </w:rPr>
        <w:t>You</w:t>
        <w:tab/>
        <w:tab/>
        <w:tab/>
        <w:tab/>
        <w:tab/>
        <w:t>your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Are you my mum?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- Yes I am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- No I am not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0</wp:posOffset>
                </wp:positionV>
                <wp:extent cx="1485900" cy="441960"/>
                <wp:effectExtent l="446405" t="9525" r="10160" b="558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42080"/>
                        </a:xfrm>
                        <a:prstGeom prst="cloudCallout">
                          <a:avLst>
                            <a:gd name="adj1" fmla="val -76111"/>
                            <a:gd name="adj2" fmla="val 5704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6pt;width:116.95pt;height:34.7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>Have got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 w:before="240" w:after="0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  <w:t xml:space="preserve">have got means I own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ave = 've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Have got in question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Ex : Have you got a sister?</w:t>
        <w:tab/>
        <w:tab/>
        <w:t xml:space="preserve">        Have you got a car.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val="en-US" w:eastAsia="en-US"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column">
                  <wp:posOffset>1965960</wp:posOffset>
                </wp:positionH>
                <wp:positionV relativeFrom="paragraph">
                  <wp:posOffset>99060</wp:posOffset>
                </wp:positionV>
                <wp:extent cx="2436495" cy="600075"/>
                <wp:effectExtent l="700405" t="10160" r="9525" b="952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6480" cy="600120"/>
                        </a:xfrm>
                        <a:prstGeom prst="cloudCallout">
                          <a:avLst>
                            <a:gd name="adj1" fmla="val -75069"/>
                            <a:gd name="adj2" fmla="val 440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7.8pt;width:191.8pt;height:47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  <w:t>This is   - These is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 w:before="240" w:after="0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  <w:t xml:space="preserve">(this is ) us as with singular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Ex : This is a book  </w:t>
        <w:tab/>
        <w:tab/>
        <w:t xml:space="preserve">       </w:t>
        <w:tab/>
        <w:t xml:space="preserve">This is a cat  </w:t>
      </w:r>
    </w:p>
    <w:p>
      <w:pPr>
        <w:pStyle w:val="Normal"/>
        <w:tabs>
          <w:tab w:val="clear" w:pos="720"/>
          <w:tab w:val="right" w:pos="8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These are with plural noun </w:t>
        <w:tab/>
        <w:t>as These are ha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val="en-US" w:eastAsia="en-US"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22">
            <wp:simplePos x="0" y="0"/>
            <wp:positionH relativeFrom="column">
              <wp:posOffset>1323340</wp:posOffset>
            </wp:positionH>
            <wp:positionV relativeFrom="paragraph">
              <wp:posOffset>56515</wp:posOffset>
            </wp:positionV>
            <wp:extent cx="3314700" cy="1600200"/>
            <wp:effectExtent l="0" t="0" r="0" b="0"/>
            <wp:wrapNone/>
            <wp:docPr id="3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Exercise on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unit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cs="Arial" w:ascii="Arial" w:hAnsi="Arial"/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Mark the cored answer (</w:t>
      </w:r>
      <w:r>
        <w:rPr>
          <w:rFonts w:eastAsia="Wingdings" w:cs="Wingdings" w:ascii="Wingdings" w:hAnsi="Wingdings"/>
          <w:b/>
          <w:bCs/>
          <w:sz w:val="30"/>
          <w:szCs w:val="30"/>
          <w:u w:val="single"/>
        </w:rPr>
        <w:t></w:t>
      </w:r>
      <w:r>
        <w:rPr>
          <w:rFonts w:cs="Arial" w:ascii="Arial" w:hAnsi="Arial"/>
          <w:b/>
          <w:bCs/>
          <w:sz w:val="30"/>
          <w:szCs w:val="30"/>
          <w:u w:val="single"/>
        </w:rPr>
        <w:t>)</w:t>
        <w:tab/>
      </w:r>
      <w:r>
        <w:rPr>
          <w:rFonts w:cs="Arial" w:ascii="Arial" w:hAnsi="Arial"/>
          <w:b/>
          <w:bCs/>
          <w:sz w:val="30"/>
          <w:szCs w:val="30"/>
        </w:rPr>
        <w:tab/>
        <w:tab/>
        <w:tab/>
        <w:t>yes</w:t>
        <w:tab/>
        <w:tab/>
        <w:t>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</w:rPr>
        <w:t xml:space="preserve">1- This is father </w:t>
        <w:tab/>
        <w:tab/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63575" cy="570230"/>
            <wp:effectExtent l="0" t="0" r="0" b="0"/>
            <wp:docPr id="314" name="Image180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80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</w:rPr>
        <w:t xml:space="preserve">          </w:t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2- This is granny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60375" cy="460375"/>
            <wp:effectExtent l="0" t="0" r="0" b="0"/>
            <wp:docPr id="317" name="Image181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81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3- This is brother.</w:t>
        <w:tab/>
        <w:tab/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37895" cy="561975"/>
            <wp:effectExtent l="0" t="0" r="0" b="0"/>
            <wp:docPr id="320" name="Image182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82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4- This is sister </w:t>
        <w:tab/>
        <w:tab/>
        <w:tab/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95020" cy="447040"/>
            <wp:effectExtent l="0" t="0" r="0" b="0"/>
            <wp:docPr id="323" name="Image183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83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5- It's a baby chick cat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88365" cy="457835"/>
            <wp:effectExtent l="0" t="0" r="0" b="0"/>
            <wp:docPr id="326" name="Image184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84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 xml:space="preserve">   </w:t>
        <w:tab/>
        <w:t xml:space="preserve">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6- It's a chicken .            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  </w:t>
      </w:r>
      <w:r>
        <w:rPr>
          <w:rFonts w:cs="Arial" w:ascii="Arial" w:hAnsi="Arial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94995" cy="617220"/>
            <wp:effectExtent l="0" t="0" r="0" b="0"/>
            <wp:docPr id="329" name="Image185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85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7-this is Mum.  </w:t>
        <w:tab/>
        <w:tab/>
        <w:tab/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41325" cy="389255"/>
            <wp:effectExtent l="0" t="0" r="0" b="0"/>
            <wp:docPr id="332" name="Image186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86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9" t="-29" r="-5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</w:t>
      </w:r>
      <w:r>
        <w:rPr>
          <w:rFonts w:cs="Arial" w:ascii="Arial" w:hAnsi="Arial"/>
          <w:sz w:val="30"/>
          <w:szCs w:val="30"/>
          <w:lang w:bidi="ar-EG"/>
        </w:rPr>
        <w:t xml:space="preserve">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8- These are pencils.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77545" cy="471805"/>
            <wp:effectExtent l="0" t="0" r="0" b="0"/>
            <wp:docPr id="335" name="Image187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87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9- This is rubber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99160" cy="628015"/>
            <wp:effectExtent l="0" t="0" r="0" b="0"/>
            <wp:docPr id="338" name="Image188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88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11987" t="22203" r="13670" b="26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0- This is ruler.</w:t>
        <w:tab/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81685" cy="622300"/>
            <wp:effectExtent l="0" t="0" r="0" b="0"/>
            <wp:docPr id="341" name="Image189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89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6" t="-48" r="-46" b="16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1- These are books.</w:t>
        <w:tab/>
        <w:tab/>
        <w:t xml:space="preserve">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49605" cy="567690"/>
            <wp:effectExtent l="0" t="0" r="0" b="0"/>
            <wp:docPr id="344" name="Image190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90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12- This is baby </w:t>
        <w:tab/>
        <w:tab/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61035" cy="661035"/>
            <wp:effectExtent l="0" t="0" r="0" b="0"/>
            <wp:docPr id="347" name="Image191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91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3-It's a cow.</w:t>
        <w:tab/>
        <w:tab/>
        <w:t xml:space="preserve">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01675" cy="644525"/>
            <wp:effectExtent l="0" t="0" r="0" b="0"/>
            <wp:docPr id="350" name="Image192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92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</w:t>
        <w:tab/>
        <w:t xml:space="preserve">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4- This is horse.</w:t>
        <w:tab/>
        <w:tab/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81685" cy="614045"/>
            <wp:effectExtent l="0" t="0" r="0" b="0"/>
            <wp:docPr id="353" name="Image193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93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5-It's cat</w:t>
        <w:tab/>
        <w:tab/>
        <w:tab/>
      </w:r>
      <w:r>
        <w:rPr>
          <w:rFonts w:cs="Arial" w:ascii="Arial" w:hAnsi="Arial"/>
          <w:sz w:val="30"/>
          <w:szCs w:val="30"/>
          <w:lang w:bidi="ar-EG"/>
        </w:rPr>
        <w:t xml:space="preserve">        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75970" cy="880110"/>
            <wp:effectExtent l="0" t="0" r="0" b="0"/>
            <wp:docPr id="356" name="Image194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94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     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16- These are ants.</w:t>
        <w:tab/>
        <w:t xml:space="preserve">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78510" cy="526415"/>
            <wp:effectExtent l="0" t="0" r="0" b="0"/>
            <wp:docPr id="359" name="Image195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95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 xml:space="preserve">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17_family. 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94105" cy="737870"/>
            <wp:effectExtent l="0" t="0" r="0" b="0"/>
            <wp:docPr id="362" name="Image196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96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32105" cy="174625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1pt;height:13.7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4"/>
          <w:szCs w:val="34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4"/>
          <w:szCs w:val="34"/>
          <w:u w:val="single"/>
          <w:lang w:bidi="ar-EG"/>
        </w:rPr>
        <w:t>2- Rearrange the sentence / question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 w:before="240" w:after="0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You – 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ave</w:t>
      </w:r>
      <w:r>
        <w:rPr>
          <w:rFonts w:cs="Arial" w:ascii="Arial" w:hAnsi="Arial"/>
          <w:sz w:val="30"/>
          <w:szCs w:val="30"/>
          <w:lang w:bidi="ar-EG"/>
        </w:rPr>
        <w:t xml:space="preserve"> – family – a big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is</w:t>
      </w:r>
      <w:r>
        <w:rPr>
          <w:rFonts w:cs="Arial" w:ascii="Arial" w:hAnsi="Arial"/>
          <w:sz w:val="30"/>
          <w:szCs w:val="30"/>
          <w:lang w:bidi="ar-EG"/>
        </w:rPr>
        <w:t xml:space="preserve"> – family – Nancy'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Sara'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is</w:t>
      </w:r>
      <w:r>
        <w:rPr>
          <w:rFonts w:cs="Arial" w:ascii="Arial" w:hAnsi="Arial"/>
          <w:sz w:val="30"/>
          <w:szCs w:val="30"/>
          <w:lang w:bidi="ar-EG"/>
        </w:rPr>
        <w:t xml:space="preserve"> – da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he</w:t>
      </w:r>
      <w:r>
        <w:rPr>
          <w:rFonts w:cs="Arial" w:ascii="Arial" w:hAnsi="Arial"/>
          <w:sz w:val="30"/>
          <w:szCs w:val="30"/>
          <w:lang w:bidi="ar-EG"/>
        </w:rPr>
        <w:t xml:space="preserve"> – mum – Lucy'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granny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is</w:t>
      </w:r>
      <w:r>
        <w:rPr>
          <w:rFonts w:cs="Arial" w:ascii="Arial" w:hAnsi="Arial"/>
          <w:sz w:val="30"/>
          <w:szCs w:val="30"/>
          <w:lang w:bidi="ar-EG"/>
        </w:rPr>
        <w:t xml:space="preserve"> – Sara'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are – baby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e</w:t>
      </w:r>
      <w:r>
        <w:rPr>
          <w:rFonts w:cs="Arial" w:ascii="Arial" w:hAnsi="Arial"/>
          <w:sz w:val="30"/>
          <w:szCs w:val="30"/>
          <w:lang w:bidi="ar-EG"/>
        </w:rPr>
        <w:t xml:space="preserve"> – chick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drawing>
          <wp:anchor behindDoc="1" distT="0" distB="0" distL="114935" distR="114935" simplePos="0" locked="0" layoutInCell="0" allowOverlap="1" relativeHeight="623">
            <wp:simplePos x="0" y="0"/>
            <wp:positionH relativeFrom="column">
              <wp:posOffset>3886200</wp:posOffset>
            </wp:positionH>
            <wp:positionV relativeFrom="paragraph">
              <wp:posOffset>98425</wp:posOffset>
            </wp:positionV>
            <wp:extent cx="2171700" cy="1910715"/>
            <wp:effectExtent l="0" t="0" r="0" b="0"/>
            <wp:wrapNone/>
            <wp:docPr id="3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 xml:space="preserve">ar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e</w:t>
      </w:r>
      <w:r>
        <w:rPr>
          <w:rFonts w:cs="Arial" w:ascii="Arial" w:hAnsi="Arial"/>
          <w:sz w:val="30"/>
          <w:szCs w:val="30"/>
          <w:lang w:bidi="ar-EG"/>
        </w:rPr>
        <w:t xml:space="preserve"> – ducks – bab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you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Are</w:t>
      </w:r>
      <w:r>
        <w:rPr>
          <w:rFonts w:cs="Arial" w:ascii="Arial" w:hAnsi="Arial"/>
          <w:sz w:val="30"/>
          <w:szCs w:val="30"/>
          <w:lang w:bidi="ar-EG"/>
        </w:rPr>
        <w:t xml:space="preserve"> – dad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'm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No</w:t>
      </w:r>
      <w:r>
        <w:rPr>
          <w:rFonts w:cs="Arial" w:ascii="Arial" w:hAnsi="Arial"/>
          <w:sz w:val="30"/>
          <w:szCs w:val="30"/>
          <w:lang w:bidi="ar-EG"/>
        </w:rPr>
        <w:t xml:space="preserve"> – no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Mum – my – ar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you</w:t>
      </w:r>
      <w:r>
        <w:rPr>
          <w:rFonts w:cs="Arial" w:ascii="Arial" w:hAnsi="Arial"/>
          <w:sz w:val="30"/>
          <w:szCs w:val="30"/>
          <w:lang w:bidi="ar-EG"/>
        </w:rPr>
        <w:t xml:space="preserve"> – and – Dad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Mum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ere</w:t>
      </w:r>
      <w:r>
        <w:rPr>
          <w:rFonts w:cs="Arial" w:ascii="Arial" w:hAnsi="Arial"/>
          <w:sz w:val="30"/>
          <w:szCs w:val="30"/>
          <w:lang w:bidi="ar-EG"/>
        </w:rPr>
        <w:t xml:space="preserve"> – my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ave – two – 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– brother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ave</w:t>
      </w:r>
      <w:r>
        <w:rPr>
          <w:rFonts w:cs="Arial" w:ascii="Arial" w:hAnsi="Arial"/>
          <w:sz w:val="30"/>
          <w:szCs w:val="30"/>
          <w:lang w:bidi="ar-EG"/>
        </w:rPr>
        <w:t xml:space="preserve"> - I – sister – no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you – 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ave</w:t>
      </w:r>
      <w:r>
        <w:rPr>
          <w:rFonts w:cs="Arial" w:ascii="Arial" w:hAnsi="Arial"/>
          <w:sz w:val="30"/>
          <w:szCs w:val="30"/>
          <w:lang w:bidi="ar-EG"/>
        </w:rPr>
        <w:t xml:space="preserve"> – a – brother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brother – have – I – got – one – and – sister – on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bag – is – a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is</w:t>
      </w:r>
      <w:r>
        <w:rPr>
          <w:rFonts w:cs="Arial" w:ascii="Arial" w:hAnsi="Arial"/>
          <w:sz w:val="30"/>
          <w:szCs w:val="30"/>
          <w:lang w:bidi="ar-E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a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is</w:t>
      </w:r>
      <w:r>
        <w:rPr>
          <w:rFonts w:cs="Arial" w:ascii="Arial" w:hAnsi="Arial"/>
          <w:sz w:val="30"/>
          <w:szCs w:val="30"/>
          <w:lang w:bidi="ar-EG"/>
        </w:rPr>
        <w:t xml:space="preserve"> – ha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glasse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se</w:t>
      </w:r>
      <w:r>
        <w:rPr>
          <w:rFonts w:cs="Arial" w:ascii="Arial" w:hAnsi="Arial"/>
          <w:sz w:val="30"/>
          <w:szCs w:val="30"/>
          <w:lang w:bidi="ar-EG"/>
        </w:rPr>
        <w:t xml:space="preserve"> – are.</w:t>
      </w:r>
    </w:p>
    <w:p>
      <w:pPr>
        <w:pStyle w:val="Normal"/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357" w:right="0" w:hanging="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19- are – </w:t>
      </w:r>
      <w:r>
        <w:rPr>
          <w:rFonts w:cs="Arial" w:ascii="Arial" w:hAnsi="Arial"/>
          <w:sz w:val="30"/>
          <w:szCs w:val="30"/>
          <w:u w:val="single"/>
          <w:lang w:bidi="ar-EG"/>
        </w:rPr>
        <w:t>these</w:t>
      </w:r>
      <w:r>
        <w:rPr>
          <w:rFonts w:cs="Arial" w:ascii="Arial" w:hAnsi="Arial"/>
          <w:sz w:val="30"/>
          <w:szCs w:val="30"/>
          <w:lang w:bidi="ar-EG"/>
        </w:rPr>
        <w:t xml:space="preserve"> – hands.</w:t>
      </w:r>
    </w:p>
    <w:p>
      <w:pPr>
        <w:pStyle w:val="Normal"/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08"/>
        <w:ind w:left="360" w:right="0" w:hanging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20- are – </w:t>
      </w:r>
      <w:r>
        <w:rPr>
          <w:rFonts w:cs="Arial" w:ascii="Arial" w:hAnsi="Arial"/>
          <w:sz w:val="30"/>
          <w:szCs w:val="30"/>
          <w:u w:val="single"/>
          <w:lang w:bidi="ar-EG"/>
        </w:rPr>
        <w:t>these</w:t>
      </w:r>
      <w:r>
        <w:rPr>
          <w:rFonts w:cs="Arial" w:ascii="Arial" w:hAnsi="Arial"/>
          <w:sz w:val="30"/>
          <w:szCs w:val="30"/>
          <w:lang w:bidi="ar-EG"/>
        </w:rPr>
        <w:t xml:space="preserve"> – legs – four.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3- Complete the words: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104900"/>
            <wp:effectExtent l="0" t="0" r="0" b="0"/>
            <wp:docPr id="366" name="Image197" descr="">
              <a:hlinkClick xmlns:a="http://schemas.openxmlformats.org/drawingml/2006/main" r:id="rId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197" descr="">
                      <a:hlinkClick r:id="rId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14705" cy="1085850"/>
            <wp:effectExtent l="0" t="0" r="0" b="0"/>
            <wp:docPr id="367" name="Image198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98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00760" cy="1110615"/>
            <wp:effectExtent l="0" t="0" r="0" b="0"/>
            <wp:docPr id="368" name="Image199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99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32130" cy="1209675"/>
            <wp:effectExtent l="0" t="0" r="0" b="0"/>
            <wp:docPr id="369" name="Image200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00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7" t="-30" r="-6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Fa-her</w:t>
        <w:tab/>
        <w:tab/>
        <w:t>gra-ny              mot-er</w:t>
        <w:tab/>
        <w:t xml:space="preserve">              gra-dpa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13130" cy="751205"/>
            <wp:effectExtent l="0" t="0" r="0" b="0"/>
            <wp:docPr id="370" name="Image201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01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89965" cy="989965"/>
            <wp:effectExtent l="0" t="0" r="0" b="0"/>
            <wp:docPr id="371" name="Image202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02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20445" cy="1143635"/>
            <wp:effectExtent l="0" t="0" r="0" b="0"/>
            <wp:docPr id="372" name="Image203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03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00735" cy="1189990"/>
            <wp:effectExtent l="0" t="0" r="0" b="0"/>
            <wp:docPr id="373" name="Image204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04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C –w </w:t>
        <w:tab/>
        <w:t xml:space="preserve"> </w:t>
        <w:tab/>
        <w:t>d-g</w:t>
        <w:tab/>
        <w:t xml:space="preserve">                      c-t</w:t>
        <w:tab/>
        <w:t xml:space="preserve">                     hor-e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70915" cy="1181735"/>
            <wp:effectExtent l="0" t="0" r="0" b="0"/>
            <wp:docPr id="374" name="Image205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05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85800" cy="1143635"/>
            <wp:effectExtent l="0" t="0" r="0" b="0"/>
            <wp:docPr id="375" name="Image206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06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18870" cy="1118870"/>
            <wp:effectExtent l="0" t="0" r="0" b="0"/>
            <wp:docPr id="376" name="Image207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07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ab/>
        <w:t>d-ck</w:t>
        <w:tab/>
        <w:tab/>
        <w:t xml:space="preserve">  ch-ck                   h-nd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828040"/>
            <wp:effectExtent l="0" t="0" r="0" b="0"/>
            <wp:docPr id="377" name="Image208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08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32180" cy="847090"/>
            <wp:effectExtent l="0" t="0" r="0" b="0"/>
            <wp:docPr id="378" name="Image209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09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</w:r>
      <w:r>
        <w:rPr>
          <w:rFonts w:cs="Arial" w:ascii="Arial" w:hAnsi="Arial"/>
          <w:color w:val="FF0000"/>
          <w:sz w:val="30"/>
          <w:szCs w:val="30"/>
          <w:lang w:bidi="ar-EG"/>
        </w:rPr>
        <w:t>h-nd</w:t>
      </w:r>
      <w:r>
        <w:rPr>
          <w:rFonts w:cs="Arial" w:ascii="Arial" w:hAnsi="Arial"/>
          <w:sz w:val="30"/>
          <w:szCs w:val="30"/>
          <w:lang w:bidi="ar-EG"/>
        </w:rPr>
        <w:t xml:space="preserve"> </w:t>
        <w:tab/>
        <w:tab/>
        <w:t xml:space="preserve">   b-g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5334000" cy="342900"/>
            <wp:effectExtent l="0" t="0" r="0" b="0"/>
            <wp:docPr id="37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bidi="ar-EG"/>
        </w:rPr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bidi="ar-EG"/>
        </w:rPr>
        <w:t xml:space="preserve">4) Underline the correct word in braked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is ( are – is – are ) a baby chic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se (a m – is – are) Sam's boo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se (am – is – are) donkey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(are – is – am) your c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(is – am – are) my d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is (am – are – is ) Sara's grann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se (am – is – are) my cray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is is (Sara – Sara's – the Sara ) mum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0"/>
        <w:spacing w:lineRule="auto" w:line="480"/>
        <w:ind w:left="532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 have got (a – an  - the ) siste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0"/>
        <w:spacing w:lineRule="auto" w:line="480"/>
        <w:ind w:left="53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 (have – has –are) got a brothe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0"/>
        <w:spacing w:lineRule="auto" w:line="480"/>
        <w:ind w:left="53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(have – has – is ) you a grandpa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0"/>
        <w:spacing w:lineRule="auto" w:line="480"/>
        <w:ind w:left="532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y are (sam's – som – the sam) book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0"/>
        <w:spacing w:lineRule="auto" w:line="480"/>
        <w:ind w:left="53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(is – am – are) a ca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0"/>
        <w:spacing w:lineRule="auto" w:line="480"/>
        <w:ind w:left="53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(my our – yours) book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0"/>
        <w:spacing w:lineRule="auto" w:line="480"/>
        <w:ind w:left="532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( your – is – are) ruler.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5334000" cy="342900"/>
            <wp:effectExtent l="0" t="0" r="0" b="0"/>
            <wp:docPr id="38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Look at the picture and write the missing parts:-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32840" cy="1104900"/>
            <wp:effectExtent l="0" t="0" r="0" b="0"/>
            <wp:docPr id="381" name="Image212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12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343660" cy="1028700"/>
            <wp:effectExtent l="0" t="0" r="0" b="0"/>
            <wp:docPr id="382" name="Image213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13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These are ……….</w:t>
        <w:tab/>
        <w:tab/>
        <w:t>………..are you books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104900"/>
            <wp:effectExtent l="0" t="0" r="0" b="0"/>
            <wp:docPr id="383" name="Image214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14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37210" cy="894080"/>
            <wp:effectExtent l="0" t="0" r="0" b="0"/>
            <wp:docPr id="384" name="Image215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15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356235" cy="594995"/>
            <wp:effectExtent l="0" t="0" r="0" b="0"/>
            <wp:docPr id="385" name="Image216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16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33070" cy="721360"/>
            <wp:effectExtent l="0" t="0" r="0" b="0"/>
            <wp:docPr id="386" name="Image217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17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This……………</w:t>
        <w:tab/>
        <w:tab/>
        <w:tab/>
        <w:t xml:space="preserve"> </w:t>
        <w:tab/>
        <w:t>There are………..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  <w:tab w:val="right" w:pos="7560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89965" cy="904875"/>
            <wp:effectExtent l="0" t="0" r="0" b="0"/>
            <wp:docPr id="387" name="Image218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218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99160" cy="628015"/>
            <wp:effectExtent l="0" t="0" r="0" b="0"/>
            <wp:docPr id="388" name="Image219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19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11987" t="22203" r="13670" b="26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  <w:tab w:val="right" w:pos="7560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This is my……………</w:t>
        <w:tab/>
        <w:tab/>
        <w:t>This is my……….</w:t>
        <w:tab/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453515" cy="850265"/>
            <wp:effectExtent l="0" t="0" r="0" b="0"/>
            <wp:docPr id="389" name="Image220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20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                    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This is my……….</w:t>
        <w:tab/>
        <w:tab/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5334000" cy="342900"/>
            <wp:effectExtent l="0" t="0" r="0" b="0"/>
            <wp:docPr id="39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bidi="ar-EG"/>
        </w:rPr>
        <w:t xml:space="preserve">Copy the following sentences in your best hand writing?: 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23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've got a sister.</w:t>
        <w:tab/>
        <w:tab/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.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23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ave you got a brother.</w:t>
        <w:tab/>
        <w:t xml:space="preserve"> </w:t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.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23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my family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>……………………………………….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23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here is my baby cow?</w:t>
        <w:tab/>
        <w:t xml:space="preserve"> </w:t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.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23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se are my pencils.</w:t>
        <w:tab/>
      </w:r>
      <w:r>
        <w:rPr>
          <w:rFonts w:cs="Arial" w:ascii="Arial" w:hAnsi="Arial"/>
          <w:sz w:val="20"/>
          <w:szCs w:val="20"/>
          <w:lang w:bidi="ar-EG"/>
        </w:rPr>
        <w:t xml:space="preserve"> ……………………………………….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23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my granny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>……………………………………….</w:t>
      </w:r>
    </w:p>
    <w:p>
      <w:pPr>
        <w:pStyle w:val="Normal"/>
        <w:numPr>
          <w:ilvl w:val="2"/>
          <w:numId w:val="9"/>
        </w:numPr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23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se are my hats.  </w:t>
        <w:tab/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.</w:t>
      </w:r>
    </w:p>
    <w:p>
      <w:pPr>
        <w:pStyle w:val="Normal"/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bidi w:val="0"/>
        <w:spacing w:lineRule="auto" w:line="360" w:before="240" w:after="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rPr>
          <w:rFonts w:cs="Arial" w:ascii="Arial" w:hAnsi="Arial"/>
          <w:b/>
          <w:bCs/>
          <w:sz w:val="52"/>
          <w:szCs w:val="52"/>
          <w:lang w:bidi="ar-EG"/>
        </w:rPr>
        <w:t>Unit 7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 w:ascii="Arial" w:hAnsi="Arial"/>
          <w:b/>
          <w:bCs/>
          <w:sz w:val="22"/>
          <w:szCs w:val="22"/>
          <w:lang w:val="en-US" w:eastAsia="en-US" w:bidi="ar-EG"/>
        </w:rPr>
        <w:drawing>
          <wp:anchor behindDoc="1" distT="0" distB="0" distL="114935" distR="114935" simplePos="0" locked="0" layoutInCell="0" allowOverlap="1" relativeHeight="624">
            <wp:simplePos x="0" y="0"/>
            <wp:positionH relativeFrom="column">
              <wp:posOffset>2070100</wp:posOffset>
            </wp:positionH>
            <wp:positionV relativeFrom="paragraph">
              <wp:posOffset>-553720</wp:posOffset>
            </wp:positionV>
            <wp:extent cx="1906905" cy="691515"/>
            <wp:effectExtent l="0" t="0" r="0" b="0"/>
            <wp:wrapNone/>
            <wp:docPr id="39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4"/>
          <w:szCs w:val="34"/>
          <w:lang w:bidi="ar-EG"/>
        </w:rPr>
      </w:pPr>
      <w:r>
        <w:rPr>
          <w:rFonts w:cs="Arial" w:ascii="Arial" w:hAnsi="Arial"/>
          <w:b/>
          <w:bCs/>
          <w:i/>
          <w:iCs/>
          <w:sz w:val="34"/>
          <w:szCs w:val="34"/>
          <w:lang w:bidi="ar-EG"/>
        </w:rPr>
        <w:t>She's got spots?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"/>
          <w:szCs w:val="2"/>
          <w:lang w:bidi="ar-EG"/>
        </w:rPr>
      </w:pPr>
      <w:r>
        <w:rPr>
          <w:rFonts w:cs="Arial" w:ascii="Arial" w:hAnsi="Arial"/>
          <w:b/>
          <w:bCs/>
          <w:i/>
          <w:iCs/>
          <w:sz w:val="2"/>
          <w:szCs w:val="2"/>
          <w:lang w:bidi="ar-EG"/>
        </w:rPr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 xml:space="preserve">The vocabulary of this unit is about the parts of the body arm head of the body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Arm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ذراع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 xml:space="preserve"> head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رأس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sz w:val="30"/>
          <w:szCs w:val="30"/>
          <w:lang w:bidi="ar-EG"/>
        </w:rPr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Leg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رجل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 </w: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 xml:space="preserve">back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ظهر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and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يد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 xml:space="preserve">tummy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بطن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Foot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قدم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</w: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 xml:space="preserve">face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وجه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  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Also there is a great concentratei on adjective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Cross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غضبان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– </w:t>
      </w:r>
      <w:r>
        <w:rPr>
          <w:rFonts w:cs="Arial" w:ascii="Arial" w:hAnsi="Arial"/>
          <w:sz w:val="30"/>
          <w:szCs w:val="30"/>
          <w:lang w:bidi="ar-EG"/>
        </w:rPr>
        <w:t>busy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مشغول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– </w:t>
      </w:r>
      <w:r>
        <w:rPr>
          <w:rFonts w:cs="Arial" w:ascii="Arial" w:hAnsi="Arial"/>
          <w:sz w:val="30"/>
          <w:szCs w:val="30"/>
          <w:lang w:bidi="ar-EG"/>
        </w:rPr>
        <w:t>lazy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كسول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appy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سعيدٍ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–</w:t>
      </w:r>
      <w:r>
        <w:rPr>
          <w:rFonts w:cs="Arial" w:ascii="Arial" w:hAnsi="Arial"/>
          <w:sz w:val="30"/>
          <w:szCs w:val="30"/>
          <w:lang w:bidi="ar-EG"/>
        </w:rPr>
        <w:t>sad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حزين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– </w:t>
      </w:r>
      <w:r>
        <w:rPr>
          <w:rFonts w:cs="Arial" w:ascii="Arial" w:hAnsi="Arial"/>
          <w:sz w:val="30"/>
          <w:szCs w:val="30"/>
          <w:lang w:bidi="ar-EG"/>
        </w:rPr>
        <w:t xml:space="preserve">left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شمال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– </w:t>
      </w:r>
      <w:r>
        <w:rPr>
          <w:rFonts w:cs="Arial" w:ascii="Arial" w:hAnsi="Arial"/>
          <w:sz w:val="30"/>
          <w:szCs w:val="30"/>
          <w:lang w:bidi="ar-EG"/>
        </w:rPr>
        <w:t>right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يمي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Ex: sore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الم</w:t>
      </w:r>
      <w:r>
        <w:rPr>
          <w:rFonts w:cs="Arial" w:ascii="Arial" w:hAnsi="Arial"/>
          <w:sz w:val="30"/>
          <w:szCs w:val="30"/>
          <w:lang w:bidi="ar-EG"/>
        </w:rPr>
        <w:t>+ parts of bod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He has a sore tumm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e has a sore le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e has a sore throa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e has a sore arm 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  <w:t>Has got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26"/>
          <w:szCs w:val="26"/>
          <w:lang w:val="en-US" w:eastAsia="en-US" w:bidi="ar-EG"/>
        </w:rPr>
      </w:pPr>
      <w:r>
        <w:rPr>
          <w:rFonts w:cs="Arial" w:ascii="Arial" w:hAnsi="Arial"/>
          <w:b/>
          <w:bCs/>
          <w:sz w:val="26"/>
          <w:szCs w:val="26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943100</wp:posOffset>
                </wp:positionH>
                <wp:positionV relativeFrom="paragraph">
                  <wp:posOffset>59690</wp:posOffset>
                </wp:positionV>
                <wp:extent cx="2286000" cy="228600"/>
                <wp:effectExtent l="38100" t="9525" r="38100" b="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"/>
                          <a:chOff x="0" y="0"/>
                          <a:chExt cx="22860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4.7pt;width:179.95pt;height:17.95pt" coordorigin="3060,94" coordsize="3599,359">
                <v:line id="shape_0" from="3060,94" to="6659,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60,94" to="3060,4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81,94" to="4681,4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4" to="6660,45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ab/>
        <w:tab/>
        <w:tab/>
        <w:t xml:space="preserve">He </w:t>
        <w:tab/>
        <w:t xml:space="preserve">          she  </w:t>
        <w:tab/>
        <w:tab/>
        <w:t xml:space="preserve">  it 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Ex: She has got 2 arms.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</w:t>
      </w:r>
      <w:r>
        <w:rPr>
          <w:rFonts w:cs="Arial" w:ascii="Arial" w:hAnsi="Arial"/>
          <w:sz w:val="30"/>
          <w:szCs w:val="30"/>
          <w:lang w:bidi="ar-EG"/>
        </w:rPr>
        <w:t>He gas got one head.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* Has got = 's got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negative of has got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hasn't got 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as got # hasn't got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Ex: she hasn't got a tail.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</w:t>
      </w:r>
      <w:r>
        <w:rPr>
          <w:rFonts w:cs="Arial" w:ascii="Arial" w:hAnsi="Arial"/>
          <w:sz w:val="30"/>
          <w:szCs w:val="30"/>
          <w:lang w:bidi="ar-EG"/>
        </w:rPr>
        <w:t xml:space="preserve">He hasn't got wings 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n question Has you 2 l</w:t>
      </w:r>
      <w:r>
        <w:rPr/>
        <w:t>egs?</w:t>
      </w:r>
    </w:p>
    <w:tbl>
      <w:tblPr>
        <w:tblW w:w="678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3048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84" w:leader="none"/>
                <w:tab w:val="left" w:pos="2160" w:leader="none"/>
                <w:tab w:val="left" w:pos="2880" w:leader="none"/>
                <w:tab w:val="left" w:pos="3600" w:leader="none"/>
                <w:tab w:val="left" w:pos="6195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Pronouns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84" w:leader="none"/>
                <w:tab w:val="left" w:pos="2160" w:leader="none"/>
                <w:tab w:val="left" w:pos="2880" w:leader="none"/>
                <w:tab w:val="left" w:pos="3600" w:leader="none"/>
                <w:tab w:val="left" w:pos="6195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Possessive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84" w:leader="none"/>
                <w:tab w:val="left" w:pos="2160" w:leader="none"/>
                <w:tab w:val="left" w:pos="2880" w:leader="none"/>
                <w:tab w:val="left" w:pos="3600" w:leader="none"/>
                <w:tab w:val="left" w:pos="6195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Sh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84" w:leader="none"/>
                <w:tab w:val="left" w:pos="2160" w:leader="none"/>
                <w:tab w:val="left" w:pos="2880" w:leader="none"/>
                <w:tab w:val="left" w:pos="3600" w:leader="none"/>
                <w:tab w:val="left" w:pos="6195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Her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84" w:leader="none"/>
                <w:tab w:val="left" w:pos="2160" w:leader="none"/>
                <w:tab w:val="left" w:pos="2880" w:leader="none"/>
                <w:tab w:val="left" w:pos="3600" w:leader="none"/>
                <w:tab w:val="left" w:pos="6195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 xml:space="preserve">He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784" w:leader="none"/>
                <w:tab w:val="left" w:pos="2160" w:leader="none"/>
                <w:tab w:val="left" w:pos="2880" w:leader="none"/>
                <w:tab w:val="left" w:pos="3600" w:leader="none"/>
                <w:tab w:val="left" w:pos="6195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bidi="ar-EG"/>
              </w:rPr>
              <w:t>his</w:t>
            </w:r>
          </w:p>
        </w:tc>
      </w:tr>
    </w:tbl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Ex: She has got spots on her arm </w:t>
      </w:r>
    </w:p>
    <w:p>
      <w:pPr>
        <w:pStyle w:val="Normal"/>
        <w:tabs>
          <w:tab w:val="left" w:pos="720" w:leader="none"/>
          <w:tab w:val="left" w:pos="784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</w:t>
      </w:r>
      <w:r>
        <w:rPr>
          <w:rFonts w:cs="Arial" w:ascii="Arial" w:hAnsi="Arial"/>
          <w:sz w:val="30"/>
          <w:szCs w:val="30"/>
          <w:lang w:bidi="ar-EG"/>
        </w:rPr>
        <w:t>He has got spots on his arm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val="en-US" w:eastAsia="en-US"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25">
            <wp:simplePos x="0" y="0"/>
            <wp:positionH relativeFrom="column">
              <wp:posOffset>1323340</wp:posOffset>
            </wp:positionH>
            <wp:positionV relativeFrom="paragraph">
              <wp:posOffset>56515</wp:posOffset>
            </wp:positionV>
            <wp:extent cx="3314700" cy="1600200"/>
            <wp:effectExtent l="0" t="0" r="0" b="0"/>
            <wp:wrapNone/>
            <wp:docPr id="39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Exercise on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unit 7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rtl w:val="true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30"/>
          <w:szCs w:val="30"/>
          <w:lang w:bidi="ar-EG"/>
        </w:rPr>
        <w:t>Mark the correct answer (</w:t>
      </w:r>
      <w:r>
        <w:rPr>
          <w:rFonts w:eastAsia="Wingdings" w:cs="Wingdings" w:ascii="Wingdings" w:hAnsi="Wingdings"/>
          <w:b/>
          <w:bCs/>
          <w:sz w:val="30"/>
          <w:szCs w:val="30"/>
        </w:rPr>
        <w:t></w:t>
      </w:r>
      <w:r>
        <w:rPr>
          <w:rFonts w:cs="Arial" w:ascii="Arial" w:hAnsi="Arial"/>
          <w:b/>
          <w:bCs/>
          <w:sz w:val="30"/>
          <w:szCs w:val="30"/>
        </w:rPr>
        <w:t>)</w:t>
        <w:tab/>
        <w:tab/>
        <w:tab/>
        <w:t>yes</w:t>
        <w:tab/>
        <w:tab/>
        <w:t xml:space="preserve"> No</w: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</w:rPr>
        <w:t>1-This is a face</w:t>
        <w:tab/>
        <w:t xml:space="preserve">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99135" cy="685800"/>
            <wp:effectExtent l="0" t="0" r="0" b="0"/>
            <wp:docPr id="394" name="Image222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222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3" t="-30" r="-33" b="9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  </w:t>
        <w:tab/>
        <w:t xml:space="preserve">   </w:t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is is a arm        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45465" cy="447040"/>
            <wp:effectExtent l="0" t="0" r="0" b="0"/>
            <wp:docPr id="397" name="Image223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223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</w:t>
        <w:tab/>
        <w:t xml:space="preserve">      </w:t>
        <w:tab/>
        <w:t xml:space="preserve">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is is a head </w:t>
        <w:tab/>
        <w:t xml:space="preserve">      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89280" cy="690880"/>
            <wp:effectExtent l="0" t="0" r="0" b="0"/>
            <wp:docPr id="400" name="Image224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24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is a foot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18845" cy="918845"/>
            <wp:effectExtent l="0" t="0" r="0" b="0"/>
            <wp:docPr id="403" name="Image225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25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head</w:t>
        <w:tab/>
        <w:t xml:space="preserve">   </w:t>
        <w:tab/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99135" cy="699135"/>
            <wp:effectExtent l="0" t="0" r="0" b="0"/>
            <wp:docPr id="406" name="Image226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26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foot</w:t>
        <w:tab/>
        <w:t xml:space="preserve">  </w:t>
        <w:tab/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81685" cy="581025"/>
            <wp:effectExtent l="0" t="0" r="0" b="0"/>
            <wp:docPr id="409" name="Image227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27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ab/>
        <w:tab/>
      </w:r>
      <w:r>
        <w:rPr>
          <w:rFonts w:cs="Arial" w:ascii="Arial" w:hAnsi="Arial"/>
          <w:sz w:val="30"/>
          <w:szCs w:val="30"/>
          <w:lang w:bidi="ar-EG"/>
        </w:rPr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is is a arm </w:t>
        <w:tab/>
        <w:t xml:space="preserve">  </w:t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37870" cy="737870"/>
            <wp:effectExtent l="0" t="0" r="0" b="0"/>
            <wp:docPr id="412" name="Image228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28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</w:t>
        <w:tab/>
        <w:tab/>
        <w:t xml:space="preserve">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e is happy</w:t>
        <w:tab/>
        <w:t xml:space="preserve"> </w:t>
        <w:tab/>
        <w:t xml:space="preserve">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43610" cy="943610"/>
            <wp:effectExtent l="0" t="0" r="0" b="0"/>
            <wp:docPr id="415" name="Image229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29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happy</w:t>
        <w:tab/>
        <w:t xml:space="preserve">  </w:t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22960" cy="814705"/>
            <wp:effectExtent l="0" t="0" r="0" b="0"/>
            <wp:docPr id="418" name="Image230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30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</w:t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hand</w:t>
        <w:tab/>
        <w:tab/>
        <w:tab/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45465" cy="751205"/>
            <wp:effectExtent l="0" t="0" r="0" b="0"/>
            <wp:docPr id="421" name="Image231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31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8" t="-28" r="-5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</w:t>
        <w:tab/>
        <w:t xml:space="preserve">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se are two hands 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45465" cy="751205"/>
            <wp:effectExtent l="0" t="0" r="0" b="0"/>
            <wp:docPr id="424" name="Image232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232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8" t="-28" r="-5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45465" cy="751205"/>
            <wp:effectExtent l="0" t="0" r="0" b="0"/>
            <wp:docPr id="425" name="Image233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233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8" t="-28" r="-5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se are two feet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66800" cy="756920"/>
            <wp:effectExtent l="0" t="0" r="0" b="0"/>
            <wp:docPr id="428" name="Image234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234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   </w:t>
        <w:tab/>
        <w:t xml:space="preserve">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is is a Octopus        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81685" cy="800735"/>
            <wp:effectExtent l="0" t="0" r="0" b="0"/>
            <wp:docPr id="431" name="Image235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235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    </w:t>
        <w:tab/>
        <w:t xml:space="preserve">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is is a ostrich  </w:t>
      </w:r>
      <w:r>
        <w:rPr>
          <w:rFonts w:cs="Arial" w:ascii="Arial" w:hAnsi="Arial"/>
          <w:sz w:val="30"/>
          <w:szCs w:val="30"/>
          <w:lang w:bidi="ar-EG"/>
        </w:rPr>
        <w:t xml:space="preserve">        </w:t>
      </w:r>
      <w:r>
        <w:rPr>
          <w:rFonts w:cs="Arial" w:ascii="Arial" w:hAnsi="Arial"/>
          <w:sz w:val="30"/>
          <w:szCs w:val="30"/>
          <w:lang w:bidi="ar-EG"/>
        </w:rPr>
        <w:t xml:space="preserve">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99135" cy="699135"/>
            <wp:effectExtent l="0" t="0" r="0" b="0"/>
            <wp:docPr id="434" name="Image236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236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    </w:t>
        <w:tab/>
        <w:t xml:space="preserve">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is is a spider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07365" cy="507365"/>
            <wp:effectExtent l="0" t="0" r="0" b="0"/>
            <wp:docPr id="437" name="Image237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237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   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se are two spiders 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90855" cy="490855"/>
            <wp:effectExtent l="0" t="0" r="0" b="0"/>
            <wp:docPr id="440" name="Image238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238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40385" cy="540385"/>
            <wp:effectExtent l="0" t="0" r="0" b="0"/>
            <wp:docPr id="441" name="Image239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239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 xml:space="preserve">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42900" cy="228600"/>
                <wp:effectExtent l="0" t="0" r="0" b="0"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6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3810000" cy="333375"/>
            <wp:effectExtent l="0" t="0" r="0" b="0"/>
            <wp:docPr id="4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bidi="ar-EG"/>
        </w:rPr>
        <w:t xml:space="preserve">Rearrange the sentences / questions 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 w:before="240" w:after="0"/>
        <w:ind w:left="714" w:right="0" w:hanging="357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 xml:space="preserve">I </w:t>
      </w:r>
      <w:r>
        <w:rPr>
          <w:rFonts w:cs="Arial" w:ascii="Arial" w:hAnsi="Arial"/>
          <w:sz w:val="30"/>
          <w:szCs w:val="30"/>
          <w:lang w:bidi="ar-EG"/>
        </w:rPr>
        <w:t xml:space="preserve">  -  got – heads – two – have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  - have – one – one – leg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as- hand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</w:t>
      </w:r>
      <w:r>
        <w:rPr>
          <w:rFonts w:cs="Arial" w:ascii="Arial" w:hAnsi="Arial"/>
          <w:sz w:val="30"/>
          <w:szCs w:val="30"/>
          <w:lang w:bidi="ar-EG"/>
        </w:rPr>
        <w:t xml:space="preserve"> – got – eight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arm – 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ara</w:t>
      </w:r>
      <w:r>
        <w:rPr>
          <w:rFonts w:cs="Arial" w:ascii="Arial" w:hAnsi="Arial"/>
          <w:sz w:val="30"/>
          <w:szCs w:val="30"/>
          <w:lang w:bidi="ar-EG"/>
        </w:rPr>
        <w:t xml:space="preserve"> – has – sore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a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Nick</w:t>
      </w:r>
      <w:r>
        <w:rPr>
          <w:rFonts w:cs="Arial" w:ascii="Arial" w:hAnsi="Arial"/>
          <w:sz w:val="30"/>
          <w:szCs w:val="30"/>
          <w:lang w:bidi="ar-EG"/>
        </w:rPr>
        <w:t xml:space="preserve"> – sore – got – head-a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as – 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e</w:t>
      </w:r>
      <w:r>
        <w:rPr>
          <w:rFonts w:cs="Arial" w:ascii="Arial" w:hAnsi="Arial"/>
          <w:sz w:val="30"/>
          <w:szCs w:val="30"/>
          <w:lang w:bidi="ar-EG"/>
        </w:rPr>
        <w:t xml:space="preserve"> – spots – green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wo – 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he</w:t>
      </w:r>
      <w:r>
        <w:rPr>
          <w:rFonts w:cs="Arial" w:ascii="Arial" w:hAnsi="Arial"/>
          <w:sz w:val="30"/>
          <w:szCs w:val="30"/>
          <w:lang w:bidi="ar-EG"/>
        </w:rPr>
        <w:t xml:space="preserve"> – has – legs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ummy – on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e</w:t>
      </w:r>
      <w:r>
        <w:rPr>
          <w:rFonts w:cs="Arial" w:ascii="Arial" w:hAnsi="Arial"/>
          <w:sz w:val="30"/>
          <w:szCs w:val="30"/>
          <w:lang w:bidi="ar-EG"/>
        </w:rPr>
        <w:t xml:space="preserve"> – got – has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as – go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</w:t>
      </w:r>
      <w:r>
        <w:rPr>
          <w:rFonts w:cs="Arial" w:ascii="Arial" w:hAnsi="Arial"/>
          <w:sz w:val="30"/>
          <w:szCs w:val="30"/>
          <w:lang w:bidi="ar-EG"/>
        </w:rPr>
        <w:t xml:space="preserve"> – one – tail 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asn'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e</w:t>
      </w:r>
      <w:r>
        <w:rPr>
          <w:rFonts w:cs="Arial" w:ascii="Arial" w:hAnsi="Arial"/>
          <w:sz w:val="30"/>
          <w:szCs w:val="30"/>
          <w:lang w:bidi="ar-EG"/>
        </w:rPr>
        <w:t xml:space="preserve"> – two – arms – got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got – hasn'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</w:t>
      </w:r>
      <w:r>
        <w:rPr>
          <w:rFonts w:cs="Arial" w:ascii="Arial" w:hAnsi="Arial"/>
          <w:sz w:val="30"/>
          <w:szCs w:val="30"/>
          <w:lang w:bidi="ar-EG"/>
        </w:rPr>
        <w:t xml:space="preserve"> – two – eyes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asn'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he</w:t>
      </w:r>
      <w:r>
        <w:rPr>
          <w:rFonts w:cs="Arial" w:ascii="Arial" w:hAnsi="Arial"/>
          <w:sz w:val="30"/>
          <w:szCs w:val="30"/>
          <w:lang w:bidi="ar-EG"/>
        </w:rPr>
        <w:t xml:space="preserve"> – four – got – hands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asn'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e</w:t>
      </w:r>
      <w:r>
        <w:rPr>
          <w:rFonts w:cs="Arial" w:ascii="Arial" w:hAnsi="Arial"/>
          <w:sz w:val="30"/>
          <w:szCs w:val="30"/>
          <w:lang w:bidi="ar-EG"/>
        </w:rPr>
        <w:t xml:space="preserve"> – got – a -leg – sore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on – arm – got – spot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he</w:t>
      </w:r>
      <w:r>
        <w:rPr>
          <w:rFonts w:cs="Arial" w:ascii="Arial" w:hAnsi="Arial"/>
          <w:sz w:val="30"/>
          <w:szCs w:val="30"/>
          <w:lang w:bidi="ar-EG"/>
        </w:rPr>
        <w:t xml:space="preserve"> – has – her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a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e</w:t>
      </w:r>
      <w:r>
        <w:rPr>
          <w:rFonts w:cs="Arial" w:ascii="Arial" w:hAnsi="Arial"/>
          <w:sz w:val="30"/>
          <w:szCs w:val="30"/>
          <w:lang w:bidi="ar-EG"/>
        </w:rPr>
        <w:t xml:space="preserve"> – a sore – tummy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mum – ha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ara's</w:t>
      </w:r>
      <w:r>
        <w:rPr>
          <w:rFonts w:cs="Arial" w:ascii="Arial" w:hAnsi="Arial"/>
          <w:sz w:val="30"/>
          <w:szCs w:val="30"/>
          <w:lang w:bidi="ar-EG"/>
        </w:rPr>
        <w:t xml:space="preserve"> - got – leg – a sore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826" w:leader="none"/>
        </w:tabs>
        <w:bidi w:val="0"/>
        <w:spacing w:lineRule="auto" w:line="408"/>
        <w:ind w:left="714" w:right="0" w:hanging="357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orse  -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</w:t>
      </w:r>
      <w:r>
        <w:rPr>
          <w:rFonts w:cs="Arial" w:ascii="Arial" w:hAnsi="Arial"/>
          <w:sz w:val="30"/>
          <w:szCs w:val="30"/>
          <w:lang w:bidi="ar-EG"/>
        </w:rPr>
        <w:t xml:space="preserve"> – cow – and – have – legs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bidi="ar-EG"/>
        </w:rPr>
        <w:t>Complete the words: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36980" cy="1236980"/>
            <wp:effectExtent l="0" t="0" r="0" b="0"/>
            <wp:docPr id="445" name="Image241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241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89965" cy="1061085"/>
            <wp:effectExtent l="0" t="0" r="0" b="0"/>
            <wp:docPr id="446" name="Image242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242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6" t="-32" r="-36" b="5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28700" cy="1104900"/>
            <wp:effectExtent l="0" t="0" r="0" b="0"/>
            <wp:docPr id="447" name="Image243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243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363345" cy="1363345"/>
            <wp:effectExtent l="0" t="0" r="0" b="0"/>
            <wp:docPr id="448" name="Image244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244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</w:t>
      </w:r>
      <w:r>
        <w:rPr>
          <w:rFonts w:cs="Arial" w:ascii="Arial" w:hAnsi="Arial"/>
          <w:sz w:val="30"/>
          <w:szCs w:val="30"/>
          <w:lang w:bidi="ar-EG"/>
        </w:rPr>
        <w:t xml:space="preserve">Fa-e  </w:t>
        <w:tab/>
        <w:tab/>
        <w:t xml:space="preserve"> f-ot</w:t>
        <w:tab/>
        <w:t xml:space="preserve"> </w:t>
        <w:tab/>
        <w:t xml:space="preserve">  </w:t>
        <w:tab/>
        <w:t xml:space="preserve">  L-g</w:t>
        <w:tab/>
        <w:t xml:space="preserve"> </w:t>
        <w:tab/>
        <w:t xml:space="preserve">   </w:t>
        <w:tab/>
        <w:t xml:space="preserve">  h-nd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37870" cy="737870"/>
            <wp:effectExtent l="0" t="0" r="0" b="0"/>
            <wp:docPr id="4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84250" cy="984250"/>
            <wp:effectExtent l="0" t="0" r="0" b="0"/>
            <wp:docPr id="4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75055" cy="1075055"/>
            <wp:effectExtent l="0" t="0" r="0" b="0"/>
            <wp:docPr id="4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08990" cy="789940"/>
            <wp:effectExtent l="0" t="0" r="0" b="0"/>
            <wp:docPr id="4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ind w:left="0" w:right="0" w:firstLine="72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a-m</w:t>
        <w:tab/>
        <w:tab/>
        <w:tab/>
        <w:t xml:space="preserve"> h-ad </w:t>
        <w:tab/>
        <w:tab/>
        <w:t xml:space="preserve">h-ppy </w:t>
        <w:tab/>
        <w:tab/>
        <w:t xml:space="preserve"> un-appy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94080" cy="989965"/>
            <wp:effectExtent l="0" t="0" r="0" b="0"/>
            <wp:docPr id="453" name="Image249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249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81735" cy="1181735"/>
            <wp:effectExtent l="0" t="0" r="0" b="0"/>
            <wp:docPr id="454" name="Image250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250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075055"/>
            <wp:effectExtent l="0" t="0" r="0" b="0"/>
            <wp:docPr id="455" name="Image251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251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943610"/>
            <wp:effectExtent l="0" t="0" r="0" b="0"/>
            <wp:docPr id="456" name="Image252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252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       </w:t>
      </w:r>
      <w:r>
        <w:rPr>
          <w:rFonts w:cs="Arial" w:ascii="Arial" w:hAnsi="Arial"/>
          <w:sz w:val="30"/>
          <w:szCs w:val="30"/>
          <w:lang w:bidi="ar-EG"/>
        </w:rPr>
        <w:tab/>
        <w:t>b-by</w:t>
        <w:tab/>
        <w:tab/>
        <w:tab/>
        <w:t>ho-se</w:t>
        <w:tab/>
        <w:tab/>
        <w:t xml:space="preserve">   spi-er</w:t>
        <w:tab/>
        <w:tab/>
        <w:tab/>
        <w:t>oct-pus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04850" cy="1286510"/>
            <wp:effectExtent l="0" t="0" r="0" b="0"/>
            <wp:docPr id="457" name="Image253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253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1" t="-28" r="-5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70940" cy="1036320"/>
            <wp:effectExtent l="0" t="0" r="0" b="0"/>
            <wp:docPr id="458" name="Image254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254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      ast-ich</w:t>
        <w:tab/>
        <w:tab/>
        <w:tab/>
        <w:t xml:space="preserve">c-w 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rmal"/>
        <w:tabs>
          <w:tab w:val="clear" w:pos="720"/>
          <w:tab w:val="right" w:pos="826" w:leader="none"/>
        </w:tabs>
        <w:bidi w:val="0"/>
        <w:jc w:val="left"/>
        <w:rPr/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bidi="ar-EG"/>
        </w:rPr>
        <w:t>Underline the correct words /n. brackets :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He (have – has – is) got one head 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She (has – have – are) got two hands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 (has – have – is) got four legs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e has got spots , he is (happy – unhappy- lazy)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She has got spots on (his – her – him) arm.   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e has got spots on (her – his – its) arm.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e has got a (sore – sour – soue) leg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drawing>
          <wp:anchor behindDoc="1" distT="0" distB="0" distL="114935" distR="114935" simplePos="0" locked="0" layoutInCell="0" allowOverlap="1" relativeHeight="626">
            <wp:simplePos x="0" y="0"/>
            <wp:positionH relativeFrom="column">
              <wp:posOffset>4975225</wp:posOffset>
            </wp:positionH>
            <wp:positionV relativeFrom="paragraph">
              <wp:posOffset>171450</wp:posOffset>
            </wp:positionV>
            <wp:extent cx="1139825" cy="2204085"/>
            <wp:effectExtent l="0" t="0" r="0" b="0"/>
            <wp:wrapNone/>
            <wp:docPr id="4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 xml:space="preserve">He hasn't got spots , he is (happy – un happy – lazy) 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horse (has – have – is) four legs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baby (have – has – had ) two legs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octopus (has – have – had) many legs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horse and (cow – baby – spider) have four legs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826" w:leader="none"/>
        </w:tabs>
        <w:bidi w:val="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 spider (has – have – had) one head. 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center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rmal"/>
        <w:tabs>
          <w:tab w:val="clear" w:pos="720"/>
          <w:tab w:val="right" w:pos="826" w:leader="none"/>
        </w:tabs>
        <w:bidi w:val="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bidi="ar-EG"/>
        </w:rPr>
        <w:t>Look and the pictures and wintry the missing puts:-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81710" cy="1104900"/>
            <wp:effectExtent l="0" t="0" r="0" b="0"/>
            <wp:docPr id="460" name="Image255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255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51890" cy="858520"/>
            <wp:effectExtent l="0" t="0" r="0" b="0"/>
            <wp:docPr id="461" name="Image256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256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51890" cy="858520"/>
            <wp:effectExtent l="0" t="0" r="0" b="0"/>
            <wp:docPr id="462" name="Image257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257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 xml:space="preserve">It's happy…….  </w:t>
        <w:tab/>
        <w:tab/>
        <w:tab/>
        <w:tab/>
        <w:tab/>
        <w:t xml:space="preserve">I've go two …….  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56005" cy="707390"/>
            <wp:effectExtent l="0" t="0" r="0" b="0"/>
            <wp:docPr id="463" name="Image258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258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70940" cy="850265"/>
            <wp:effectExtent l="0" t="0" r="0" b="0"/>
            <wp:docPr id="464" name="Image259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259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           ………has four log </w:t>
        <w:tab/>
        <w:tab/>
        <w:t xml:space="preserve">        </w:t>
        <w:tab/>
        <w:tab/>
        <w:t>………has many legs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305560" cy="370205"/>
            <wp:effectExtent l="0" t="0" r="0" b="0"/>
            <wp:docPr id="465" name="Image260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260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28725" cy="850265"/>
            <wp:effectExtent l="0" t="0" r="0" b="0"/>
            <wp:docPr id="466" name="Image261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261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I have got…………</w:t>
        <w:tab/>
        <w:tab/>
        <w:tab/>
        <w:tab/>
        <w:t>I've got…………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32840" cy="1000760"/>
            <wp:effectExtent l="0" t="0" r="0" b="0"/>
            <wp:docPr id="467" name="Image262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262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28040" cy="1143635"/>
            <wp:effectExtent l="0" t="0" r="0" b="0"/>
            <wp:docPr id="468" name="Image263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263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 w:before="240" w:after="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 baby has got small …….. </w:t>
        <w:tab/>
        <w:tab/>
        <w:tab/>
        <w:tab/>
        <w:t>The dog has……….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3810000" cy="333375"/>
            <wp:effectExtent l="0" t="0" r="0" b="0"/>
            <wp:docPr id="469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Copy the following sentences in your best hand writing: 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/>
        <w:jc w:val="left"/>
        <w:rPr>
          <w:rFonts w:ascii="Arial" w:hAnsi="Arial" w:cs="Arial"/>
          <w:sz w:val="20"/>
          <w:szCs w:val="2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She has got spot.</w:t>
        <w:tab/>
        <w:tab/>
        <w:tab/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……….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've</w:t>
        <w:tab/>
        <w:t xml:space="preserve"> got two arms.</w:t>
      </w:r>
      <w:r>
        <w:rPr>
          <w:rFonts w:cs="Arial" w:ascii="Arial" w:hAnsi="Arial"/>
          <w:sz w:val="20"/>
          <w:szCs w:val="20"/>
          <w:lang w:bidi="ar-EG"/>
        </w:rPr>
        <w:tab/>
        <w:tab/>
        <w:tab/>
        <w:t>……………………………………………….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has</w:t>
        <w:tab/>
        <w:t xml:space="preserve"> got four legs</w:t>
      </w:r>
      <w:r>
        <w:rPr>
          <w:rFonts w:cs="Arial" w:ascii="Arial" w:hAnsi="Arial"/>
          <w:sz w:val="20"/>
          <w:szCs w:val="20"/>
          <w:lang w:bidi="ar-EG"/>
        </w:rPr>
        <w:t>.</w:t>
        <w:tab/>
        <w:tab/>
        <w:tab/>
        <w:t>……………………………………………….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e has got a sore throat</w:t>
      </w:r>
      <w:r>
        <w:rPr>
          <w:rFonts w:cs="Arial" w:ascii="Arial" w:hAnsi="Arial"/>
          <w:sz w:val="20"/>
          <w:szCs w:val="20"/>
          <w:lang w:bidi="ar-EG"/>
        </w:rPr>
        <w:t>.</w:t>
        <w:tab/>
        <w:tab/>
        <w:t>……………………………………………….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e is happy he</w:t>
        <w:tab/>
        <w:t xml:space="preserve">hasn't  got spots </w:t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……….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has</w:t>
        <w:tab/>
        <w:t xml:space="preserve"> got two heads</w:t>
      </w:r>
      <w:r>
        <w:rPr>
          <w:rFonts w:cs="Arial" w:ascii="Arial" w:hAnsi="Arial"/>
          <w:sz w:val="20"/>
          <w:szCs w:val="20"/>
          <w:lang w:bidi="ar-EG"/>
        </w:rPr>
        <w:tab/>
        <w:tab/>
        <w:t>……………………………………………….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48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has</w:t>
        <w:tab/>
        <w:t xml:space="preserve"> got eight legs</w:t>
        <w:tab/>
        <w:tab/>
        <w:tab/>
        <w:t xml:space="preserve"> </w:t>
      </w:r>
      <w:r>
        <w:rPr>
          <w:rFonts w:cs="Arial" w:ascii="Arial" w:hAnsi="Arial"/>
          <w:sz w:val="20"/>
          <w:szCs w:val="20"/>
          <w:lang w:bidi="ar-EG"/>
        </w:rPr>
        <w:t>……………………………………………….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rmal"/>
        <w:bidi w:val="0"/>
        <w:spacing w:lineRule="auto" w:line="360" w:before="240" w:after="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rPr>
          <w:rFonts w:cs="Arial" w:ascii="Arial" w:hAnsi="Arial"/>
          <w:b/>
          <w:bCs/>
          <w:sz w:val="52"/>
          <w:szCs w:val="52"/>
          <w:lang w:bidi="ar-EG"/>
        </w:rPr>
        <w:t>Unit 8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2"/>
          <w:szCs w:val="22"/>
          <w:lang w:bidi="ar-EG"/>
        </w:rPr>
      </w:pPr>
      <w:r>
        <w:drawing>
          <wp:anchor behindDoc="1" distT="0" distB="0" distL="114935" distR="114935" simplePos="0" locked="0" layoutInCell="0" allowOverlap="1" relativeHeight="627">
            <wp:simplePos x="0" y="0"/>
            <wp:positionH relativeFrom="column">
              <wp:posOffset>2070100</wp:posOffset>
            </wp:positionH>
            <wp:positionV relativeFrom="paragraph">
              <wp:posOffset>-553720</wp:posOffset>
            </wp:positionV>
            <wp:extent cx="1906905" cy="691515"/>
            <wp:effectExtent l="0" t="0" r="0" b="0"/>
            <wp:wrapNone/>
            <wp:docPr id="4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bidi="ar-EG"/>
        </w:rPr>
        <w:t>Time for lunch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bidi="ar-EG"/>
        </w:rPr>
        <w:t>The vocabulary of this unit deals with meals as</w:t>
      </w:r>
    </w:p>
    <w:tbl>
      <w:tblPr>
        <w:tblW w:w="6047" w:type="dxa"/>
        <w:jc w:val="left"/>
        <w:tblInd w:w="1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441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Breakfast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فطار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lunch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غذاء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dinner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عشاء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snack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وجبه خفيفة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>supper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 xml:space="preserve">عشاء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bidi="ar-EG"/>
        </w:rPr>
        <w:t>and food as</w:t>
      </w:r>
    </w:p>
    <w:tbl>
      <w:tblPr>
        <w:tblW w:w="6047" w:type="dxa"/>
        <w:jc w:val="left"/>
        <w:tblInd w:w="1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202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Banana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موز</w:t>
            </w:r>
            <w:r>
              <w:rPr>
                <w:rFonts w:ascii="Arial" w:hAnsi="Arial" w:cs="Arial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Orange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برتقال</w:t>
            </w:r>
            <w:r>
              <w:rPr>
                <w:rFonts w:ascii="Arial" w:hAnsi="Arial" w:cs="Arial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Potato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بطاطس</w:t>
            </w:r>
            <w:r>
              <w:rPr>
                <w:rFonts w:ascii="Arial" w:hAnsi="Arial" w:cs="Arial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ice – cream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أيس كريم</w:t>
            </w:r>
            <w:r>
              <w:rPr>
                <w:rFonts w:ascii="Arial" w:hAnsi="Arial" w:cs="Arial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Apple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تفاحه</w:t>
            </w:r>
            <w:r>
              <w:rPr>
                <w:rFonts w:ascii="Arial" w:hAnsi="Arial" w:cs="Arial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Sandwich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سندوتش</w:t>
            </w:r>
            <w:r>
              <w:rPr>
                <w:rFonts w:ascii="Arial" w:hAnsi="Arial" w:cs="Arial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  <w:t xml:space="preserve">Egg </w:t>
            </w:r>
            <w:r>
              <w:rPr>
                <w:rFonts w:ascii="Arial" w:hAnsi="Arial" w:cs="Arial"/>
                <w:sz w:val="30"/>
                <w:sz w:val="30"/>
                <w:szCs w:val="30"/>
                <w:rtl w:val="true"/>
                <w:lang w:bidi="ar-EG"/>
              </w:rPr>
              <w:t>بيضه</w:t>
            </w:r>
            <w:r>
              <w:rPr>
                <w:rFonts w:ascii="Arial" w:hAnsi="Arial" w:cs="Arial"/>
                <w:sz w:val="30"/>
                <w:sz w:val="30"/>
                <w:szCs w:val="30"/>
                <w:lang w:bidi="ar-EG"/>
              </w:rPr>
              <w:t xml:space="preserve">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right" w:pos="826" w:leader="none"/>
              </w:tabs>
              <w:bidi w:val="0"/>
              <w:snapToGrid w:val="false"/>
              <w:spacing w:lineRule="auto" w:line="360"/>
              <w:jc w:val="left"/>
              <w:rPr>
                <w:rFonts w:ascii="Arial" w:hAnsi="Arial" w:cs="Arial"/>
                <w:sz w:val="30"/>
                <w:szCs w:val="30"/>
                <w:lang w:bidi="ar-EG"/>
              </w:rPr>
            </w:pPr>
            <w:r>
              <w:rPr>
                <w:rFonts w:cs="Arial" w:ascii="Arial" w:hAnsi="Arial"/>
                <w:sz w:val="30"/>
                <w:szCs w:val="30"/>
                <w:lang w:bidi="ar-EG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</w:tabs>
        <w:bidi w:val="0"/>
        <w:spacing w:lineRule="auto" w:line="360"/>
        <w:ind w:left="360" w:right="0" w:hanging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>According to the structure when we ask about the time we say: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826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What's the time?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's ………. O'clock 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Ex: what is this ?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an egg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a potato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 xml:space="preserve">We use what is this? When : 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e ask about something singular and the answer it is a orange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hat are these?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y're eggs 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're potatoes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e use what are these?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hen we ask about plural so it ends with (s) and  the answer they are………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ow many?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is question use with things that is countable as eggs tomatoes oranges.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ow many + plural nouns?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Ex: How many eggs? five</w:t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 answer is number     </w:t>
        <w:tab/>
      </w:r>
    </w:p>
    <w:p>
      <w:pPr>
        <w:pStyle w:val="Normal"/>
        <w:tabs>
          <w:tab w:val="clear" w:pos="720"/>
          <w:tab w:val="right" w:pos="826" w:leader="none"/>
        </w:tabs>
        <w:bidi w:val="0"/>
        <w:spacing w:lineRule="auto" w:line="360"/>
        <w:jc w:val="left"/>
        <w:rPr>
          <w:rFonts w:ascii="Arial" w:hAnsi="Arial" w:cs="Arial"/>
          <w:sz w:val="6"/>
          <w:szCs w:val="6"/>
          <w:lang w:bidi="ar-EG"/>
        </w:rPr>
      </w:pPr>
      <w:r>
        <w:rPr>
          <w:rFonts w:cs="Arial" w:ascii="Arial" w:hAnsi="Arial"/>
          <w:sz w:val="6"/>
          <w:szCs w:val="6"/>
          <w:lang w:bidi="ar-E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val="en-US" w:eastAsia="en-US"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28">
            <wp:simplePos x="0" y="0"/>
            <wp:positionH relativeFrom="column">
              <wp:posOffset>1323340</wp:posOffset>
            </wp:positionH>
            <wp:positionV relativeFrom="paragraph">
              <wp:posOffset>56515</wp:posOffset>
            </wp:positionV>
            <wp:extent cx="3314700" cy="1600200"/>
            <wp:effectExtent l="0" t="0" r="0" b="0"/>
            <wp:wrapNone/>
            <wp:docPr id="4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Exercise on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unit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b/>
          <w:bCs/>
          <w:i/>
          <w:iCs/>
          <w:sz w:val="30"/>
          <w:szCs w:val="30"/>
          <w:lang w:bidi="ar-EG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Mark the correct answer</w:t>
      </w:r>
      <w:r>
        <w:rPr>
          <w:rFonts w:cs="Arial" w:ascii="Arial" w:hAnsi="Arial"/>
          <w:sz w:val="30"/>
          <w:szCs w:val="30"/>
          <w:lang w:bidi="ar-EG"/>
        </w:rPr>
        <w:t>:</w:t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's a banana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30530" cy="586740"/>
            <wp:effectExtent l="0" t="0" r="0" b="0"/>
            <wp:docPr id="472" name="Image265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265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                       </w:t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y're eggs </w:t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30530" cy="586740"/>
            <wp:effectExtent l="0" t="0" r="0" b="0"/>
            <wp:docPr id="475" name="Image266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266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30530" cy="586740"/>
            <wp:effectExtent l="0" t="0" r="0" b="0"/>
            <wp:docPr id="476" name="Image267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267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30530" cy="586740"/>
            <wp:effectExtent l="0" t="0" r="0" b="0"/>
            <wp:docPr id="477" name="Image268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268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 have a sandwich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26415" cy="526415"/>
            <wp:effectExtent l="0" t="0" r="0" b="0"/>
            <wp:docPr id="480" name="Image269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269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 xml:space="preserve">     </w:t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se are oranges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26415" cy="526415"/>
            <wp:effectExtent l="0" t="0" r="0" b="0"/>
            <wp:docPr id="483" name="Image270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270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26415" cy="526415"/>
            <wp:effectExtent l="0" t="0" r="0" b="0"/>
            <wp:docPr id="484" name="Image271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271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26415" cy="526415"/>
            <wp:effectExtent l="0" t="0" r="0" b="0"/>
            <wp:docPr id="485" name="Image272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272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 like an ice cream    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96595" cy="501650"/>
            <wp:effectExtent l="0" t="0" r="0" b="0"/>
            <wp:docPr id="488" name="Image273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273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se are potatoes</w:t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13130" cy="751205"/>
            <wp:effectExtent l="0" t="0" r="0" b="0"/>
            <wp:docPr id="491" name="Image274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274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se are apples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26415" cy="526415"/>
            <wp:effectExtent l="0" t="0" r="0" b="0"/>
            <wp:docPr id="494" name="Image275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275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26415" cy="526415"/>
            <wp:effectExtent l="0" t="0" r="0" b="0"/>
            <wp:docPr id="495" name="Image276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276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's six o'clock 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86765" cy="786765"/>
            <wp:effectExtent l="0" t="0" r="0" b="0"/>
            <wp:docPr id="498" name="Image277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277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's nine o'clock 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75970" cy="775970"/>
            <wp:effectExtent l="0" t="0" r="0" b="0"/>
            <wp:docPr id="501" name="Image278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278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nine o'clock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99135" cy="709930"/>
            <wp:effectExtent l="0" t="0" r="0" b="0"/>
            <wp:docPr id="504" name="Image279" descr="">
              <a:hlinkClick xmlns:a="http://schemas.openxmlformats.org/drawingml/2006/main" r:id="rId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279" descr="">
                      <a:hlinkClick r:id="rId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one o'clock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90880" cy="690880"/>
            <wp:effectExtent l="0" t="0" r="0" b="0"/>
            <wp:docPr id="507" name="Image280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280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se are bananas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86510" cy="858520"/>
            <wp:effectExtent l="0" t="0" r="0" b="0"/>
            <wp:docPr id="510" name="Image281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281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an orange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690880"/>
            <wp:effectExtent l="0" t="0" r="0" b="0"/>
            <wp:docPr id="513" name="Image282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282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3" t="24252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se are sandwiches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76885" cy="345440"/>
            <wp:effectExtent l="0" t="0" r="0" b="0"/>
            <wp:docPr id="516" name="Image283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283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14020" cy="298450"/>
            <wp:effectExtent l="0" t="0" r="0" b="0"/>
            <wp:docPr id="517" name="Image284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284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's an ice- cream</w:t>
        <w:tab/>
        <w:t xml:space="preserve">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19760" cy="605790"/>
            <wp:effectExtent l="0" t="0" r="0" b="0"/>
            <wp:docPr id="520" name="Image285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285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8" t="-28" r="-5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 like an apple   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26415" cy="526415"/>
            <wp:effectExtent l="0" t="0" r="0" b="0"/>
            <wp:docPr id="523" name="Image286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286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26415" cy="526415"/>
            <wp:effectExtent l="0" t="0" r="0" b="0"/>
            <wp:docPr id="524" name="Image287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287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26415" cy="526415"/>
            <wp:effectExtent l="0" t="0" r="0" b="0"/>
            <wp:docPr id="525" name="Image288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288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Rearrange the sentences / question: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's</w:t>
      </w:r>
      <w:r>
        <w:rPr>
          <w:rFonts w:cs="Arial" w:ascii="Arial" w:hAnsi="Arial"/>
          <w:sz w:val="30"/>
          <w:szCs w:val="30"/>
          <w:lang w:bidi="ar-EG"/>
        </w:rPr>
        <w:t xml:space="preserve"> – time  - lunch – for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at</w:t>
      </w:r>
      <w:r>
        <w:rPr>
          <w:rFonts w:cs="Arial" w:ascii="Arial" w:hAnsi="Arial"/>
          <w:sz w:val="30"/>
          <w:szCs w:val="30"/>
          <w:lang w:bidi="ar-EG"/>
        </w:rPr>
        <w:t xml:space="preserve"> – the – time?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at</w:t>
      </w:r>
      <w:r>
        <w:rPr>
          <w:rFonts w:cs="Arial" w:ascii="Arial" w:hAnsi="Arial"/>
          <w:sz w:val="30"/>
          <w:szCs w:val="30"/>
          <w:lang w:bidi="ar-EG"/>
        </w:rPr>
        <w:t xml:space="preserve"> –this?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ar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at</w:t>
      </w:r>
      <w:r>
        <w:rPr>
          <w:rFonts w:cs="Arial" w:ascii="Arial" w:hAnsi="Arial"/>
          <w:sz w:val="30"/>
          <w:szCs w:val="30"/>
          <w:lang w:bidi="ar-EG"/>
        </w:rPr>
        <w:t xml:space="preserve"> – these?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drawing>
          <wp:anchor behindDoc="1" distT="0" distB="0" distL="114935" distR="114935" simplePos="0" locked="0" layoutInCell="0" allowOverlap="1" relativeHeight="629">
            <wp:simplePos x="0" y="0"/>
            <wp:positionH relativeFrom="column">
              <wp:posOffset>3657600</wp:posOffset>
            </wp:positionH>
            <wp:positionV relativeFrom="paragraph">
              <wp:posOffset>71755</wp:posOffset>
            </wp:positionV>
            <wp:extent cx="2295525" cy="3200400"/>
            <wp:effectExtent l="0" t="0" r="0" b="0"/>
            <wp:wrapNone/>
            <wp:docPr id="5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 xml:space="preserve">Four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</w:t>
      </w:r>
      <w:r>
        <w:rPr>
          <w:rFonts w:cs="Arial" w:ascii="Arial" w:hAnsi="Arial"/>
          <w:sz w:val="30"/>
          <w:szCs w:val="30"/>
          <w:lang w:bidi="ar-EG"/>
        </w:rPr>
        <w:t xml:space="preserve"> – o'clock. 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Time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</w:t>
      </w:r>
      <w:r>
        <w:rPr>
          <w:rFonts w:cs="Arial" w:ascii="Arial" w:hAnsi="Arial"/>
          <w:sz w:val="30"/>
          <w:szCs w:val="30"/>
          <w:lang w:bidi="ar-EG"/>
        </w:rPr>
        <w:t xml:space="preserve"> – snack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Nine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t</w:t>
      </w:r>
      <w:r>
        <w:rPr>
          <w:rFonts w:cs="Arial" w:ascii="Arial" w:hAnsi="Arial"/>
          <w:sz w:val="30"/>
          <w:szCs w:val="30"/>
          <w:lang w:bidi="ar-EG"/>
        </w:rPr>
        <w:t xml:space="preserve"> – o'clock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Are</w:t>
      </w:r>
      <w:r>
        <w:rPr>
          <w:rFonts w:cs="Arial" w:ascii="Arial" w:hAnsi="Arial"/>
          <w:sz w:val="30"/>
          <w:szCs w:val="30"/>
          <w:lang w:bidi="ar-EG"/>
        </w:rPr>
        <w:t xml:space="preserve"> – they – bananas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ar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at</w:t>
      </w:r>
      <w:r>
        <w:rPr>
          <w:rFonts w:cs="Arial" w:ascii="Arial" w:hAnsi="Arial"/>
          <w:sz w:val="30"/>
          <w:szCs w:val="30"/>
          <w:lang w:bidi="ar-EG"/>
        </w:rPr>
        <w:t xml:space="preserve"> – these?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my – wan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- lunch – please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many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ow</w:t>
      </w:r>
      <w:r>
        <w:rPr>
          <w:rFonts w:cs="Arial" w:ascii="Arial" w:hAnsi="Arial"/>
          <w:sz w:val="30"/>
          <w:szCs w:val="30"/>
          <w:lang w:bidi="ar-EG"/>
        </w:rPr>
        <w:t xml:space="preserve"> – eggs?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please- wan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– two – potatoes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an – wan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– egg – please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for – you – dinner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ank</w:t>
      </w:r>
      <w:r>
        <w:rPr>
          <w:rFonts w:cs="Arial" w:ascii="Arial" w:hAnsi="Arial"/>
          <w:sz w:val="30"/>
          <w:szCs w:val="30"/>
          <w:lang w:bidi="ar-EG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Si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Don't</w:t>
      </w:r>
      <w:r>
        <w:rPr>
          <w:rFonts w:cs="Arial" w:ascii="Arial" w:hAnsi="Arial"/>
          <w:sz w:val="30"/>
          <w:szCs w:val="30"/>
          <w:lang w:bidi="ar-EG"/>
        </w:rPr>
        <w:t xml:space="preserve"> – down.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Left – you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ouch</w:t>
      </w:r>
      <w:r>
        <w:rPr>
          <w:rFonts w:cs="Arial" w:ascii="Arial" w:hAnsi="Arial"/>
          <w:sz w:val="30"/>
          <w:szCs w:val="30"/>
          <w:lang w:bidi="ar-EG"/>
        </w:rPr>
        <w:t xml:space="preserve"> – hand.</w:t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4829175" cy="576580"/>
            <wp:effectExtent l="0" t="0" r="0" b="0"/>
            <wp:docPr id="52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Complete the words :-</w:t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89965" cy="847090"/>
            <wp:effectExtent l="0" t="0" r="0" b="0"/>
            <wp:docPr id="530" name="Image290" descr="">
              <a:hlinkClick xmlns:a="http://schemas.openxmlformats.org/drawingml/2006/main" r:id="rId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290" descr="">
                      <a:hlinkClick r:id="rId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58520" cy="989965"/>
            <wp:effectExtent l="0" t="0" r="0" b="0"/>
            <wp:docPr id="531" name="Image291" descr="">
              <a:hlinkClick xmlns:a="http://schemas.openxmlformats.org/drawingml/2006/main" r:id="rId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291" descr="">
                      <a:hlinkClick r:id="rId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47065" cy="1324610"/>
            <wp:effectExtent l="0" t="0" r="0" b="0"/>
            <wp:docPr id="532" name="Image292" descr="">
              <a:hlinkClick xmlns:a="http://schemas.openxmlformats.org/drawingml/2006/main" r:id="rId5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292" descr="">
                      <a:hlinkClick r:id="rId5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6" t="-27" r="-5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ab/>
        <w:t>e-g</w:t>
        <w:tab/>
        <w:tab/>
        <w:tab/>
        <w:tab/>
        <w:t>b-nana</w:t>
        <w:tab/>
        <w:tab/>
        <w:tab/>
        <w:tab/>
        <w:t xml:space="preserve">ice- c-ean </w:t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04850" cy="657860"/>
            <wp:effectExtent l="0" t="0" r="0" b="0"/>
            <wp:docPr id="533" name="Image293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293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04850" cy="838835"/>
            <wp:effectExtent l="0" t="0" r="0" b="0"/>
            <wp:docPr id="534" name="Image294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294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66775" cy="943610"/>
            <wp:effectExtent l="0" t="0" r="0" b="0"/>
            <wp:docPr id="535" name="Image295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295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t-mato - -</w:t>
        <w:tab/>
        <w:tab/>
        <w:tab/>
        <w:tab/>
        <w:t xml:space="preserve">a-ple </w:t>
        <w:tab/>
        <w:tab/>
        <w:tab/>
        <w:tab/>
        <w:t>or-nge</w:t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43635" cy="523875"/>
            <wp:effectExtent l="0" t="0" r="0" b="0"/>
            <wp:docPr id="536" name="Image296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296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428750" cy="1075055"/>
            <wp:effectExtent l="0" t="0" r="0" b="0"/>
            <wp:docPr id="537" name="Image297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297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43635" cy="1143635"/>
            <wp:effectExtent l="0" t="0" r="0" b="0"/>
            <wp:docPr id="538" name="Image298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298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san-wich</w:t>
        <w:tab/>
        <w:tab/>
        <w:tab/>
        <w:t>pot-to</w:t>
        <w:tab/>
        <w:tab/>
        <w:tab/>
        <w:tab/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Underline the correct wards in bracket: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's one o'clock It (lunch – dinner – breakfast ) time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's six (o'clock – clock – clerk)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's (a – an – the) banana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(an –a – the) egg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 (is – are – am) an ice cream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(an – a – the) orange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se (are - is - am) six apples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hat (is – am – are) this ? It's an egg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</w:tabs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What (is – are –am) these? They're bananas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  <w:tab w:val="right" w:pos="1596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's time (on – for – in) lunch. 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  <w:tab w:val="right" w:pos="1596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y ( are – is – are) eggs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  <w:tab w:val="right" w:pos="1596" w:leader="none"/>
        </w:tabs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 like (the – an – a) ice cream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  <w:tab w:val="right" w:pos="1596" w:leader="none"/>
        </w:tabs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 want (an – a – the) potato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  <w:tab w:val="right" w:pos="1596" w:leader="none"/>
        </w:tabs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 (are – is – am) an apple.</w:t>
      </w:r>
    </w:p>
    <w:p>
      <w:pPr>
        <w:pStyle w:val="Normal"/>
        <w:numPr>
          <w:ilvl w:val="1"/>
          <w:numId w:val="14"/>
        </w:numPr>
        <w:tabs>
          <w:tab w:val="clear" w:pos="720"/>
          <w:tab w:val="right" w:pos="714" w:leader="none"/>
          <w:tab w:val="right" w:pos="840" w:leader="none"/>
          <w:tab w:val="right" w:pos="1596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se (am – are – is) tomatoes.</w:t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2"/>
          <w:szCs w:val="32"/>
          <w:u w:val="single"/>
          <w:lang w:bidi="ar-EG"/>
        </w:rPr>
        <w:t>Look at the picture and writing the missing parts:</w:t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91565" cy="1091565"/>
            <wp:effectExtent l="0" t="0" r="0" b="0"/>
            <wp:docPr id="539" name="Image299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299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0"/>
          <w:szCs w:val="30"/>
          <w:lang w:bidi="ar-EG"/>
        </w:rPr>
        <w:t xml:space="preserve"> 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95680" cy="995680"/>
            <wp:effectExtent l="0" t="0" r="0" b="0"/>
            <wp:docPr id="540" name="Image300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300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It's ………..</w:t>
        <w:tab/>
        <w:tab/>
        <w:tab/>
        <w:tab/>
        <w:tab/>
        <w:tab/>
        <w:t xml:space="preserve">It's………….. </w:t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23010" cy="1223010"/>
            <wp:effectExtent l="0" t="0" r="0" b="0"/>
            <wp:docPr id="541" name="Image301" descr="">
              <a:hlinkClick xmlns:a="http://schemas.openxmlformats.org/drawingml/2006/main" r:id="rId5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301" descr="">
                      <a:hlinkClick r:id="rId5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 xml:space="preserve">   </w:t>
        <w:tab/>
        <w:t xml:space="preserve">     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66775" cy="943610"/>
            <wp:effectExtent l="0" t="0" r="0" b="0"/>
            <wp:docPr id="542" name="Image302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302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66775" cy="943610"/>
            <wp:effectExtent l="0" t="0" r="0" b="0"/>
            <wp:docPr id="543" name="Image303" descr="">
              <a:hlinkClick xmlns:a="http://schemas.openxmlformats.org/drawingml/2006/main" r:id="rId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303" descr="">
                      <a:hlinkClick r:id="rId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 xml:space="preserve">I eat …………. </w:t>
        <w:tab/>
        <w:tab/>
        <w:tab/>
        <w:tab/>
        <w:tab/>
        <w:t xml:space="preserve">      These are……….</w:t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43635" cy="523875"/>
            <wp:effectExtent l="0" t="0" r="0" b="0"/>
            <wp:docPr id="544" name="Image304" descr="">
              <a:hlinkClick xmlns:a="http://schemas.openxmlformats.org/drawingml/2006/main" r:id="rId5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304" descr="">
                      <a:hlinkClick r:id="rId5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13130" cy="770255"/>
            <wp:effectExtent l="0" t="0" r="0" b="0"/>
            <wp:docPr id="545" name="Image305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305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>It's a ………….</w:t>
        <w:tab/>
        <w:tab/>
        <w:tab/>
        <w:tab/>
        <w:tab/>
        <w:tab/>
        <w:t>I don't eat ………..</w:t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67690" cy="485140"/>
            <wp:effectExtent l="0" t="0" r="0" b="0"/>
            <wp:docPr id="546" name="Image306" descr="">
              <a:hlinkClick xmlns:a="http://schemas.openxmlformats.org/drawingml/2006/main" r:id="rId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306" descr="">
                      <a:hlinkClick r:id="rId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67690" cy="485140"/>
            <wp:effectExtent l="0" t="0" r="0" b="0"/>
            <wp:docPr id="547" name="Image307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307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07365" cy="430530"/>
            <wp:effectExtent l="0" t="0" r="0" b="0"/>
            <wp:docPr id="548" name="Image308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308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22960" cy="822960"/>
            <wp:effectExtent l="0" t="0" r="0" b="0"/>
            <wp:docPr id="549" name="Image309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309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54"/>
          <w:szCs w:val="54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  <w:t xml:space="preserve">These are …………                     </w:t>
        <w:tab/>
        <w:t xml:space="preserve">         It's ………..</w:t>
        <w:tab/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ab/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sz w:val="32"/>
          <w:szCs w:val="32"/>
          <w:lang w:bidi="ar-EG"/>
        </w:rPr>
        <w:drawing>
          <wp:inline distT="0" distB="0" distL="0" distR="0">
            <wp:extent cx="5505450" cy="657225"/>
            <wp:effectExtent l="0" t="0" r="0" b="0"/>
            <wp:docPr id="55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bidi="ar-EG"/>
        </w:rPr>
        <w:t>Copy the following sentences in the best hand writings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What's the time? </w:t>
        <w:tab/>
        <w:tab/>
        <w:t>……………………….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drawing>
          <wp:anchor behindDoc="1" distT="0" distB="0" distL="114935" distR="114935" simplePos="0" locked="0" layoutInCell="0" allowOverlap="1" relativeHeight="630">
            <wp:simplePos x="0" y="0"/>
            <wp:positionH relativeFrom="column">
              <wp:posOffset>4914900</wp:posOffset>
            </wp:positionH>
            <wp:positionV relativeFrom="paragraph">
              <wp:posOffset>203835</wp:posOffset>
            </wp:positionV>
            <wp:extent cx="1129665" cy="1218565"/>
            <wp:effectExtent l="0" t="0" r="0" b="0"/>
            <wp:wrapNone/>
            <wp:docPr id="551" name="images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s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>It's breakfast time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 </w:t>
      </w:r>
      <w:r>
        <w:rPr>
          <w:rFonts w:cs="Arial" w:ascii="Arial" w:hAnsi="Arial"/>
          <w:sz w:val="30"/>
          <w:szCs w:val="30"/>
          <w:lang w:bidi="ar-EG"/>
        </w:rPr>
        <w:t>……………………….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t's an egg. </w:t>
        <w:tab/>
        <w:tab/>
        <w:tab/>
        <w:t>……………………….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 want my break fast.</w:t>
        <w:tab/>
        <w:tab/>
        <w:t xml:space="preserve"> ……………………….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840" w:leader="none"/>
          <w:tab w:val="right" w:pos="1596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ouch you right hand. </w:t>
        <w:tab/>
        <w:t>………………………..</w:t>
      </w:r>
    </w:p>
    <w:p>
      <w:pPr>
        <w:pStyle w:val="Normal"/>
        <w:bidi w:val="0"/>
        <w:spacing w:lineRule="auto" w:line="360" w:before="240" w:after="0"/>
        <w:jc w:val="center"/>
        <w:rPr>
          <w:rFonts w:ascii="Arial" w:hAnsi="Arial" w:cs="Arial"/>
          <w:b/>
          <w:b/>
          <w:bCs/>
          <w:sz w:val="52"/>
          <w:szCs w:val="52"/>
          <w:lang w:bidi="ar-EG"/>
        </w:rPr>
      </w:pPr>
      <w:r>
        <w:rPr>
          <w:rFonts w:cs="Arial" w:ascii="Arial" w:hAnsi="Arial"/>
          <w:b/>
          <w:bCs/>
          <w:sz w:val="52"/>
          <w:szCs w:val="52"/>
          <w:lang w:bidi="ar-EG"/>
        </w:rPr>
        <w:t>Unit 9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2"/>
          <w:szCs w:val="22"/>
          <w:lang w:val="en-US" w:eastAsia="en-US" w:bidi="ar-EG"/>
        </w:rPr>
      </w:pPr>
      <w:r>
        <w:rPr>
          <w:rFonts w:cs="Arial" w:ascii="Arial" w:hAnsi="Arial"/>
          <w:b/>
          <w:bCs/>
          <w:sz w:val="22"/>
          <w:szCs w:val="22"/>
          <w:lang w:val="en-US" w:eastAsia="en-US" w:bidi="ar-EG"/>
        </w:rPr>
        <w:drawing>
          <wp:anchor behindDoc="1" distT="0" distB="0" distL="114935" distR="114935" simplePos="0" locked="0" layoutInCell="0" allowOverlap="1" relativeHeight="631">
            <wp:simplePos x="0" y="0"/>
            <wp:positionH relativeFrom="column">
              <wp:posOffset>2070100</wp:posOffset>
            </wp:positionH>
            <wp:positionV relativeFrom="paragraph">
              <wp:posOffset>-553720</wp:posOffset>
            </wp:positionV>
            <wp:extent cx="1906905" cy="691515"/>
            <wp:effectExtent l="0" t="0" r="0" b="0"/>
            <wp:wrapNone/>
            <wp:docPr id="5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4"/>
          <w:szCs w:val="34"/>
          <w:lang w:bidi="ar-EG"/>
        </w:rPr>
      </w:pPr>
      <w:r>
        <w:rPr>
          <w:rFonts w:cs="Arial" w:ascii="Arial" w:hAnsi="Arial"/>
          <w:b/>
          <w:bCs/>
          <w:i/>
          <w:iCs/>
          <w:sz w:val="34"/>
          <w:szCs w:val="34"/>
          <w:lang w:bidi="ar-EG"/>
        </w:rPr>
        <w:t>Rooms in our home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The vocabulary: </w:t>
      </w:r>
    </w:p>
    <w:p>
      <w:pPr>
        <w:pStyle w:val="Normal"/>
        <w:numPr>
          <w:ilvl w:val="1"/>
          <w:numId w:val="9"/>
        </w:numPr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living room.  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غرفة المعيشة</w:t>
      </w:r>
      <w:r>
        <w:rPr>
          <w:rFonts w:cs="Arial" w:ascii="Arial" w:hAnsi="Arial"/>
          <w:sz w:val="30"/>
          <w:szCs w:val="30"/>
          <w:lang w:bidi="ar-EG"/>
        </w:rPr>
        <w:tab/>
        <w:t xml:space="preserve">* Bath room.     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حمام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1"/>
          <w:numId w:val="9"/>
        </w:numPr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oilet.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حمام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             </w:t>
      </w:r>
      <w:r>
        <w:rPr>
          <w:rFonts w:cs="Arial" w:ascii="Arial" w:hAnsi="Arial"/>
          <w:sz w:val="30"/>
          <w:szCs w:val="30"/>
          <w:lang w:bidi="ar-EG"/>
        </w:rPr>
        <w:tab/>
        <w:tab/>
        <w:t xml:space="preserve">* Bedroom.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غرفة نوم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   </w:t>
      </w:r>
    </w:p>
    <w:p>
      <w:pPr>
        <w:pStyle w:val="Normal"/>
        <w:numPr>
          <w:ilvl w:val="1"/>
          <w:numId w:val="9"/>
        </w:numPr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Kitchen . 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مطبخ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        </w:t>
      </w:r>
      <w:r>
        <w:rPr>
          <w:rFonts w:cs="Arial" w:ascii="Arial" w:hAnsi="Arial"/>
          <w:sz w:val="30"/>
          <w:szCs w:val="30"/>
          <w:lang w:bidi="ar-EG"/>
        </w:rPr>
        <w:tab/>
        <w:t xml:space="preserve">   </w:t>
        <w:tab/>
        <w:t>* Dining room.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-EG"/>
        </w:rPr>
        <w:t>غرفة السفرة</w:t>
      </w:r>
      <w:r>
        <w:rPr>
          <w:rFonts w:ascii="Arial" w:hAnsi="Arial" w:cs="Arial"/>
          <w:sz w:val="30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1"/>
          <w:numId w:val="9"/>
        </w:numPr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And some verbs;- eat.</w:t>
        <w:tab/>
        <w:tab/>
        <w:t>* Watch T.V.</w:t>
      </w:r>
    </w:p>
    <w:p>
      <w:pPr>
        <w:pStyle w:val="Normal"/>
        <w:numPr>
          <w:ilvl w:val="1"/>
          <w:numId w:val="9"/>
        </w:numPr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Wash.</w:t>
        <w:tab/>
        <w:tab/>
        <w:tab/>
        <w:tab/>
        <w:t>* Cook.</w:t>
      </w:r>
    </w:p>
    <w:p>
      <w:pPr>
        <w:pStyle w:val="Normal"/>
        <w:numPr>
          <w:ilvl w:val="1"/>
          <w:numId w:val="9"/>
        </w:numPr>
        <w:bidi w:val="0"/>
        <w:spacing w:lineRule="auto" w:line="360"/>
        <w:ind w:left="144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Sleep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 xml:space="preserve">The structure :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* in +……… rooms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ab/>
        <w:t xml:space="preserve">  There is + singular nouns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There is a mouse in the living room.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s = 's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drawing>
          <wp:anchor behindDoc="1" distT="0" distB="0" distL="114935" distR="114935" simplePos="0" locked="0" layoutInCell="0" allowOverlap="1" relativeHeight="633">
            <wp:simplePos x="0" y="0"/>
            <wp:positionH relativeFrom="column">
              <wp:posOffset>3886200</wp:posOffset>
            </wp:positionH>
            <wp:positionV relativeFrom="paragraph">
              <wp:posOffset>278765</wp:posOffset>
            </wp:positionV>
            <wp:extent cx="2171700" cy="1919605"/>
            <wp:effectExtent l="0" t="0" r="0" b="0"/>
            <wp:wrapNone/>
            <wp:docPr id="5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>in    Neg.:  There is not a mouse in the living room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Or there isn't a mouse in the living room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re is in the question ; is there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Ex: Is There a mouse?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Yes it is.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or No, it isn't.</w:t>
        <w:tab/>
        <w:tab/>
        <w:t xml:space="preserve">  </w:t>
      </w:r>
    </w:p>
    <w:p>
      <w:pPr>
        <w:pStyle w:val="Normal"/>
        <w:bidi w:val="0"/>
        <w:jc w:val="left"/>
        <w:rPr>
          <w:rFonts w:ascii="Arial" w:hAnsi="Arial" w:cs="Arial"/>
          <w:sz w:val="2"/>
          <w:szCs w:val="2"/>
          <w:lang w:bidi="ar-EG"/>
        </w:rPr>
      </w:pPr>
      <w:r>
        <w:rPr>
          <w:rFonts w:cs="Arial" w:ascii="Arial" w:hAnsi="Arial"/>
          <w:sz w:val="2"/>
          <w:szCs w:val="2"/>
          <w:lang w:bidi="ar-EG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0"/>
          <w:szCs w:val="30"/>
          <w:u w:val="single"/>
          <w:lang w:bidi="ar-EG"/>
        </w:rPr>
      </w:pPr>
      <w:r>
        <w:rPr>
          <w:rFonts w:cs="Arial" w:ascii="Arial" w:hAnsi="Arial"/>
          <w:sz w:val="30"/>
          <w:szCs w:val="30"/>
          <w:u w:val="single"/>
          <w:lang w:bidi="ar-EG"/>
        </w:rPr>
        <w:t>"Don't"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eastAsia="Arial"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>we use don't to make the opposite of the verb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eat</w:t>
        <w:tab/>
        <w:tab/>
        <w:t xml:space="preserve"># </w:t>
        <w:tab/>
        <w:t>don't eat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ash</w:t>
        <w:tab/>
        <w:tab/>
        <w:t>#</w:t>
        <w:tab/>
        <w:t>don't wash</w:t>
        <w:tab/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cook</w:t>
        <w:tab/>
        <w:tab/>
        <w:t>#</w:t>
        <w:tab/>
        <w:t xml:space="preserve">don't cook.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22"/>
          <w:szCs w:val="22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val="en-US" w:eastAsia="en-US"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32">
            <wp:simplePos x="0" y="0"/>
            <wp:positionH relativeFrom="column">
              <wp:posOffset>1323340</wp:posOffset>
            </wp:positionH>
            <wp:positionV relativeFrom="paragraph">
              <wp:posOffset>56515</wp:posOffset>
            </wp:positionV>
            <wp:extent cx="3314700" cy="1600200"/>
            <wp:effectExtent l="0" t="0" r="0" b="0"/>
            <wp:wrapNone/>
            <wp:docPr id="5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Exercise on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unit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rtl w:val="true"/>
          <w:lang w:bidi="ar-EG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Mark the correct sentences:</w:t>
      </w:r>
      <w:r>
        <w:rPr>
          <w:rFonts w:cs="Arial" w:ascii="Arial" w:hAnsi="Arial"/>
          <w:b/>
          <w:bCs/>
          <w:i/>
          <w:iCs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bidi="ar-EG"/>
        </w:rPr>
        <w:t>yes</w:t>
        <w:tab/>
        <w:tab/>
        <w:tab/>
        <w:t>No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's a bed room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38835" cy="869315"/>
            <wp:effectExtent l="0" t="0" r="0" b="0"/>
            <wp:docPr id="555" name="Image311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311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It's a dinning room.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88365" cy="581025"/>
            <wp:effectExtent l="0" t="0" r="0" b="0"/>
            <wp:docPr id="558" name="Image312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312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a bathroom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608965" cy="913130"/>
            <wp:effectExtent l="0" t="0" r="0" b="0"/>
            <wp:docPr id="561" name="Image313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313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's a kitchen.</w:t>
        <w:tab/>
        <w:t xml:space="preserve">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32155" cy="709930"/>
            <wp:effectExtent l="0" t="0" r="0" b="0"/>
            <wp:docPr id="564" name="Image314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314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bird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567690" cy="663575"/>
            <wp:effectExtent l="0" t="0" r="0" b="0"/>
            <wp:docPr id="567" name="Image315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315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The is crocodile    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408305"/>
            <wp:effectExtent l="0" t="0" r="0" b="0"/>
            <wp:docPr id="570" name="Image316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316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t is a mouse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1209675"/>
            <wp:effectExtent l="0" t="0" r="0" b="0"/>
            <wp:docPr id="573" name="Image317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317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dog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22960" cy="756920"/>
            <wp:effectExtent l="0" t="0" r="0" b="0"/>
            <wp:docPr id="576" name="Image318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318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s it a tree.</w:t>
        <w:tab/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75030" cy="748665"/>
            <wp:effectExtent l="0" t="0" r="0" b="0"/>
            <wp:docPr id="579" name="Image319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319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0"/>
        <w:spacing w:lineRule="auto" w:line="360"/>
        <w:ind w:left="504" w:right="0" w:hanging="324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river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75055" cy="605790"/>
            <wp:effectExtent l="0" t="0" r="0" b="0"/>
            <wp:docPr id="582" name="Image320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320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0"/>
        <w:spacing w:lineRule="auto" w:line="360"/>
        <w:ind w:left="504" w:right="0" w:hanging="324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s it a toilet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94080" cy="943610"/>
            <wp:effectExtent l="0" t="0" r="0" b="0"/>
            <wp:docPr id="585" name="Image321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321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0"/>
        <w:spacing w:lineRule="auto" w:line="360"/>
        <w:ind w:left="504" w:right="0" w:hanging="324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it a mouse.     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04900" cy="408305"/>
            <wp:effectExtent l="0" t="0" r="0" b="0"/>
            <wp:docPr id="588" name="Image322" descr="">
              <a:hlinkClick xmlns:a="http://schemas.openxmlformats.org/drawingml/2006/main" r:id="rId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322" descr="">
                      <a:hlinkClick r:id="rId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0"/>
        <w:spacing w:lineRule="auto" w:line="360"/>
        <w:ind w:left="504" w:right="0" w:hanging="324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bedroom.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88365" cy="861060"/>
            <wp:effectExtent l="0" t="0" r="0" b="0"/>
            <wp:docPr id="591" name="Image323" descr="">
              <a:hlinkClick xmlns:a="http://schemas.openxmlformats.org/drawingml/2006/main" r:id="rId5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323" descr="">
                      <a:hlinkClick r:id="rId5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0"/>
        <w:spacing w:lineRule="auto" w:line="360"/>
        <w:ind w:left="504" w:right="0" w:hanging="324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is is dinning.</w:t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12190" cy="995680"/>
            <wp:effectExtent l="0" t="0" r="0" b="0"/>
            <wp:docPr id="594" name="Image324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324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bidi="ar-EG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bidi="ar-EG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bidi w:val="0"/>
        <w:spacing w:lineRule="auto" w:line="360"/>
        <w:ind w:left="504" w:right="0" w:hanging="324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is is a living room.</w:t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03935" cy="704850"/>
            <wp:effectExtent l="0" t="0" r="0" b="0"/>
            <wp:docPr id="597" name="Image325" descr="">
              <a:hlinkClick xmlns:a="http://schemas.openxmlformats.org/drawingml/2006/main" r:id="rId5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325" descr="">
                      <a:hlinkClick r:id="rId5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0"/>
          <w:szCs w:val="30"/>
          <w:lang w:bidi="ar-EG"/>
        </w:rPr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30"/>
          <w:szCs w:val="30"/>
          <w:lang w:bidi="ar-EG"/>
        </w:rPr>
        <w:tab/>
        <w:tab/>
        <w:tab/>
      </w:r>
      <w:r>
        <w:rPr>
          <w:rFonts w:cs="Arial" w:ascii="Arial" w:hAnsi="Arial"/>
          <w:sz w:val="30"/>
          <w:szCs w:val="30"/>
          <w:lang w:val="en-US" w:eastAsia="en-US"/>
        </w:rPr>
        <mc:AlternateContent>
          <mc:Choice Requires="wps">
            <w:drawing>
              <wp:inline distT="0" distB="0" distL="0" distR="0">
                <wp:extent cx="310515" cy="168275"/>
                <wp:effectExtent l="0" t="0" r="0" b="0"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24.4pt;height:13.2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3886200" cy="190500"/>
            <wp:effectExtent l="0" t="0" r="0" b="0"/>
            <wp:docPr id="60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Rearrange the words / sentences:-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as – room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ara</w:t>
      </w:r>
      <w:r>
        <w:rPr>
          <w:rFonts w:cs="Arial" w:ascii="Arial" w:hAnsi="Arial"/>
          <w:sz w:val="30"/>
          <w:szCs w:val="30"/>
          <w:lang w:bidi="ar-EG"/>
        </w:rPr>
        <w:t xml:space="preserve"> – a bed – got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ave - bed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e</w:t>
      </w:r>
      <w:r>
        <w:rPr>
          <w:rFonts w:cs="Arial" w:ascii="Arial" w:hAnsi="Arial"/>
          <w:sz w:val="30"/>
          <w:szCs w:val="30"/>
          <w:lang w:bidi="ar-EG"/>
        </w:rPr>
        <w:t xml:space="preserve"> – rooms – two – got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have – my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I</w:t>
      </w:r>
      <w:r>
        <w:rPr>
          <w:rFonts w:cs="Arial" w:ascii="Arial" w:hAnsi="Arial"/>
          <w:sz w:val="30"/>
          <w:szCs w:val="30"/>
          <w:lang w:bidi="ar-EG"/>
        </w:rPr>
        <w:t xml:space="preserve"> – a – kitchen – room – got- in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the – in – ea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Don’t</w:t>
      </w:r>
      <w:r>
        <w:rPr>
          <w:rFonts w:cs="Arial" w:ascii="Arial" w:hAnsi="Arial"/>
          <w:sz w:val="30"/>
          <w:szCs w:val="30"/>
          <w:lang w:bidi="ar-EG"/>
        </w:rPr>
        <w:t xml:space="preserve"> – bathroom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bedroom – sleep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e</w:t>
      </w:r>
      <w:r>
        <w:rPr>
          <w:rFonts w:cs="Arial" w:ascii="Arial" w:hAnsi="Arial"/>
          <w:sz w:val="30"/>
          <w:szCs w:val="30"/>
          <w:lang w:bidi="ar-EG"/>
        </w:rPr>
        <w:t xml:space="preserve"> – the – in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TV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she</w:t>
      </w:r>
      <w:r>
        <w:rPr>
          <w:rFonts w:cs="Arial" w:ascii="Arial" w:hAnsi="Arial"/>
          <w:sz w:val="30"/>
          <w:szCs w:val="30"/>
          <w:lang w:bidi="ar-EG"/>
        </w:rPr>
        <w:t xml:space="preserve"> – watches – in – room – living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y</w:t>
      </w:r>
      <w:r>
        <w:rPr>
          <w:rFonts w:cs="Arial" w:ascii="Arial" w:hAnsi="Arial"/>
          <w:sz w:val="30"/>
          <w:szCs w:val="30"/>
          <w:lang w:bidi="ar-EG"/>
        </w:rPr>
        <w:t xml:space="preserve"> – Their – the – wash – hands – in  - kitchen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in – eat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He</w:t>
      </w:r>
      <w:r>
        <w:rPr>
          <w:rFonts w:cs="Arial" w:ascii="Arial" w:hAnsi="Arial"/>
          <w:sz w:val="30"/>
          <w:szCs w:val="30"/>
          <w:lang w:bidi="ar-EG"/>
        </w:rPr>
        <w:t xml:space="preserve"> – dinning – the room.</w:t>
      </w:r>
    </w:p>
    <w:p>
      <w:pPr>
        <w:pStyle w:val="Normal"/>
        <w:numPr>
          <w:ilvl w:val="0"/>
          <w:numId w:val="8"/>
        </w:numPr>
        <w:bidi w:val="0"/>
        <w:spacing w:lineRule="auto" w:line="360"/>
        <w:ind w:left="720" w:right="0" w:hanging="360"/>
        <w:jc w:val="left"/>
        <w:rPr/>
      </w:pPr>
      <w:r>
        <w:drawing>
          <wp:anchor behindDoc="1" distT="0" distB="0" distL="114935" distR="114935" simplePos="0" locked="0" layoutInCell="0" allowOverlap="1" relativeHeight="634">
            <wp:simplePos x="0" y="0"/>
            <wp:positionH relativeFrom="column">
              <wp:posOffset>4284345</wp:posOffset>
            </wp:positionH>
            <wp:positionV relativeFrom="paragraph">
              <wp:posOffset>93345</wp:posOffset>
            </wp:positionV>
            <wp:extent cx="1403985" cy="1475105"/>
            <wp:effectExtent l="0" t="0" r="0" b="0"/>
            <wp:wrapNone/>
            <wp:docPr id="601" name="images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s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bidi="ar-EG"/>
        </w:rPr>
        <w:t>Cook – Don't – bed – in – room – the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  <w:tab w:val="right" w:pos="108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living – th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Don't</w:t>
      </w:r>
      <w:r>
        <w:rPr>
          <w:rFonts w:cs="Arial" w:ascii="Arial" w:hAnsi="Arial"/>
          <w:sz w:val="30"/>
          <w:szCs w:val="30"/>
          <w:lang w:bidi="ar-EG"/>
        </w:rPr>
        <w:t xml:space="preserve"> – wash – in – room. 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  <w:tab w:val="right" w:pos="108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home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is</w:t>
      </w:r>
      <w:r>
        <w:rPr>
          <w:rFonts w:cs="Arial" w:ascii="Arial" w:hAnsi="Arial"/>
          <w:sz w:val="30"/>
          <w:szCs w:val="30"/>
          <w:lang w:bidi="ar-EG"/>
        </w:rPr>
        <w:t xml:space="preserve"> – my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  <w:tab w:val="right" w:pos="108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The – is – in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o</w:t>
      </w:r>
      <w:r>
        <w:rPr>
          <w:rFonts w:cs="Arial" w:ascii="Arial" w:hAnsi="Arial"/>
          <w:sz w:val="30"/>
          <w:szCs w:val="30"/>
          <w:lang w:bidi="ar-EG"/>
        </w:rPr>
        <w:t xml:space="preserve"> – kitchen?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  <w:tab w:val="right" w:pos="108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Toilet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who</w:t>
      </w:r>
      <w:r>
        <w:rPr>
          <w:rFonts w:cs="Arial" w:ascii="Arial" w:hAnsi="Arial"/>
          <w:sz w:val="30"/>
          <w:szCs w:val="30"/>
          <w:lang w:bidi="ar-EG"/>
        </w:rPr>
        <w:t xml:space="preserve"> – is – in – the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a – in – the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re</w:t>
      </w:r>
      <w:r>
        <w:rPr>
          <w:rFonts w:cs="Arial" w:ascii="Arial" w:hAnsi="Arial"/>
          <w:sz w:val="30"/>
          <w:szCs w:val="30"/>
          <w:lang w:bidi="ar-EG"/>
        </w:rPr>
        <w:t xml:space="preserve"> – cat – bedroom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40" w:leader="none"/>
        </w:tabs>
        <w:bidi w:val="0"/>
        <w:spacing w:lineRule="auto" w:line="36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the – a – is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re</w:t>
      </w:r>
      <w:r>
        <w:rPr>
          <w:rFonts w:cs="Arial" w:ascii="Arial" w:hAnsi="Arial"/>
          <w:sz w:val="30"/>
          <w:szCs w:val="30"/>
          <w:lang w:bidi="ar-EG"/>
        </w:rPr>
        <w:t xml:space="preserve"> – mouse – in – kitchen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– a – in – hole – 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re</w:t>
      </w:r>
      <w:r>
        <w:rPr>
          <w:rFonts w:cs="Arial" w:ascii="Arial" w:hAnsi="Arial"/>
          <w:sz w:val="30"/>
          <w:szCs w:val="30"/>
          <w:lang w:bidi="ar-EG"/>
        </w:rPr>
        <w:t xml:space="preserve"> – mouse – the. 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840" w:leader="none"/>
        </w:tabs>
        <w:bidi w:val="0"/>
        <w:spacing w:lineRule="auto" w:line="360"/>
        <w:ind w:left="720" w:right="0" w:hanging="36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is –</w:t>
      </w: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There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– crocodile – river -  in  - nobody - the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3886200" cy="190500"/>
            <wp:effectExtent l="0" t="0" r="0" b="0"/>
            <wp:docPr id="60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Compute the word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33755" cy="814705"/>
            <wp:effectExtent l="0" t="0" r="0" b="0"/>
            <wp:docPr id="603" name="Image328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328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13130" cy="819785"/>
            <wp:effectExtent l="0" t="0" r="0" b="0"/>
            <wp:docPr id="604" name="Image329" descr="">
              <a:hlinkClick xmlns:a="http://schemas.openxmlformats.org/drawingml/2006/main" r:id="rId5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329" descr="">
                      <a:hlinkClick r:id="rId5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>ri-er</w:t>
        <w:tab/>
        <w:tab/>
        <w:tab/>
        <w:tab/>
        <w:t xml:space="preserve">   ken-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89965" cy="847090"/>
            <wp:effectExtent l="0" t="0" r="0" b="0"/>
            <wp:docPr id="605" name="Image330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330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08990" cy="1170940"/>
            <wp:effectExtent l="0" t="0" r="0" b="0"/>
            <wp:docPr id="606" name="Image331" descr="">
              <a:hlinkClick xmlns:a="http://schemas.openxmlformats.org/drawingml/2006/main" r:id="rId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331" descr="">
                      <a:hlinkClick r:id="rId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13130" cy="732155"/>
            <wp:effectExtent l="0" t="0" r="0" b="0"/>
            <wp:docPr id="607" name="Image332" descr="">
              <a:hlinkClick xmlns:a="http://schemas.openxmlformats.org/drawingml/2006/main" r:id="rId6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332" descr="">
                      <a:hlinkClick r:id="rId6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ne-t</w:t>
        <w:tab/>
        <w:tab/>
        <w:tab/>
        <w:tab/>
        <w:t>t-ee</w:t>
        <w:tab/>
        <w:tab/>
        <w:t>sn-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894080" cy="943610"/>
            <wp:effectExtent l="0" t="0" r="0" b="0"/>
            <wp:docPr id="608" name="Image333" descr="">
              <a:hlinkClick xmlns:a="http://schemas.openxmlformats.org/drawingml/2006/main" r:id="rId6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333" descr="">
                      <a:hlinkClick r:id="rId6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32155" cy="709930"/>
            <wp:effectExtent l="0" t="0" r="0" b="0"/>
            <wp:docPr id="609" name="Image334" descr="">
              <a:hlinkClick xmlns:a="http://schemas.openxmlformats.org/drawingml/2006/main" r:id="rId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334" descr="">
                      <a:hlinkClick r:id="rId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47750" cy="808990"/>
            <wp:effectExtent l="0" t="0" r="0" b="0"/>
            <wp:docPr id="610" name="Image335" descr="">
              <a:hlinkClick xmlns:a="http://schemas.openxmlformats.org/drawingml/2006/main" r:id="rId6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335" descr="">
                      <a:hlinkClick r:id="rId6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>to-let</w:t>
        <w:tab/>
        <w:tab/>
        <w:tab/>
        <w:tab/>
        <w:t>kit-hen</w:t>
        <w:tab/>
        <w:tab/>
        <w:t>li-ing ro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923925" cy="1209675"/>
            <wp:effectExtent l="0" t="0" r="0" b="0"/>
            <wp:docPr id="611" name="Image336" descr="">
              <a:hlinkClick xmlns:a="http://schemas.openxmlformats.org/drawingml/2006/main" r:id="rId6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336" descr="">
                      <a:hlinkClick r:id="rId6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43635" cy="1056005"/>
            <wp:effectExtent l="0" t="0" r="0" b="0"/>
            <wp:docPr id="612" name="Image337" descr="">
              <a:hlinkClick xmlns:a="http://schemas.openxmlformats.org/drawingml/2006/main" r:id="rId6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337" descr="">
                      <a:hlinkClick r:id="rId6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195705" cy="877570"/>
            <wp:effectExtent l="0" t="0" r="0" b="0"/>
            <wp:docPr id="613" name="Image338" descr="">
              <a:hlinkClick xmlns:a="http://schemas.openxmlformats.org/drawingml/2006/main" r:id="rId6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338" descr="">
                      <a:hlinkClick r:id="rId6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>ba-h room</w:t>
        <w:tab/>
        <w:tab/>
        <w:tab/>
        <w:t>b-droom</w:t>
        <w:tab/>
        <w:tab/>
        <w:t>din-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3886200" cy="190500"/>
            <wp:effectExtent l="0" t="0" r="0" b="0"/>
            <wp:docPr id="61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Underline the correct words in brockets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re are (classes – rooms – pens) in our hom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We sleep in (living – bed – dining)room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e eat in (living – bed – dining)room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I watch T.V in (living – bed – dining)room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Sara is in (her – his – them) room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He is in (his – her – it) room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re (am – is – are) no body in the kitchen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re (is – are – am) a cat in the bedroom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re (am – is – are) a mouse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(bird – snake – crocodile) is in the nest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(snake – crocodile – cat) is in the basket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>The dog is in the (hole – river – kennel)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 crocodile is in the ( river – nest – tree).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480"/>
        <w:ind w:left="720" w:right="0" w:hanging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 xml:space="preserve">There (am – isn't – are) a snake in the kennel.   </w:t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b/>
          <w:b/>
          <w:bCs/>
          <w:sz w:val="30"/>
          <w:szCs w:val="30"/>
          <w:u w:val="single"/>
          <w:lang w:bidi="ar-EG"/>
        </w:rPr>
      </w:pPr>
      <w:r>
        <w:rPr>
          <w:rFonts w:cs="Arial" w:ascii="Arial" w:hAnsi="Arial"/>
          <w:b/>
          <w:bCs/>
          <w:sz w:val="30"/>
          <w:szCs w:val="30"/>
          <w:u w:val="single"/>
          <w:lang w:bidi="ar-EG"/>
        </w:rPr>
        <w:t>Look at the prates and writ the missing parts:</w:t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09675" cy="1209675"/>
            <wp:effectExtent l="0" t="0" r="0" b="0"/>
            <wp:docPr id="615" name="Image340" descr="">
              <a:hlinkClick xmlns:a="http://schemas.openxmlformats.org/drawingml/2006/main" r:id="rId6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340" descr="">
                      <a:hlinkClick r:id="rId6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56005" cy="943610"/>
            <wp:effectExtent l="0" t="0" r="0" b="0"/>
            <wp:docPr id="616" name="Image341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341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>Mum is in………</w:t>
        <w:tab/>
        <w:tab/>
        <w:tab/>
        <w:t>my dad ……..TV</w:t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52"/>
          <w:szCs w:val="52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094105" cy="1104900"/>
            <wp:effectExtent l="0" t="0" r="0" b="0"/>
            <wp:docPr id="617" name="Image342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342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784225" cy="1066800"/>
            <wp:effectExtent l="0" t="0" r="0" b="0"/>
            <wp:docPr id="618" name="Image343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343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ab/>
        <w:t xml:space="preserve">He eats in………… </w:t>
        <w:tab/>
        <w:tab/>
        <w:t>there are six chair in…….</w:t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>
          <w:rFonts w:ascii="Arial" w:hAnsi="Arial" w:cs="Arial"/>
          <w:sz w:val="66"/>
          <w:szCs w:val="66"/>
          <w:lang w:bidi="ar-EG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         </w:t>
      </w: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209675" cy="1170940"/>
            <wp:effectExtent l="0" t="0" r="0" b="0"/>
            <wp:docPr id="619" name="Image344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344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7"/>
          <w:szCs w:val="27"/>
        </w:rPr>
        <w:t xml:space="preserve">                                                 </w:t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sz w:val="30"/>
          <w:szCs w:val="30"/>
          <w:lang w:bidi="ar-EG"/>
        </w:rPr>
        <w:tab/>
        <w:t>Ali sleeps in the………..</w:t>
        <w:tab/>
        <w:tab/>
        <w:tab/>
        <w:t xml:space="preserve"> </w:t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u w:val="single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drawing>
          <wp:inline distT="0" distB="0" distL="0" distR="0">
            <wp:extent cx="3886200" cy="190500"/>
            <wp:effectExtent l="0" t="0" r="0" b="0"/>
            <wp:docPr id="62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left"/>
        <w:rPr/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lang w:bidi="ar-EG"/>
        </w:rPr>
        <w:t>Copy the following sentences in the best of your hasn't write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re  are two bedrooms in my house.</w:t>
      </w:r>
      <w:r>
        <w:rPr>
          <w:rFonts w:cs="Arial" w:ascii="Arial" w:hAnsi="Arial"/>
          <w:sz w:val="20"/>
          <w:szCs w:val="20"/>
          <w:lang w:bidi="ar-EG"/>
        </w:rPr>
        <w:t xml:space="preserve"> ………………………………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e sleep in the bedroom</w:t>
      </w:r>
      <w:r>
        <w:rPr>
          <w:rFonts w:cs="Arial" w:ascii="Arial" w:hAnsi="Arial"/>
          <w:sz w:val="20"/>
          <w:szCs w:val="20"/>
          <w:lang w:bidi="ar-EG"/>
        </w:rPr>
        <w:t xml:space="preserve">     </w:t>
        <w:tab/>
        <w:tab/>
        <w:t>…………………………….…….</w:t>
      </w:r>
      <w:r>
        <w:rPr>
          <w:rFonts w:cs="Arial" w:ascii="Arial" w:hAnsi="Arial"/>
          <w:sz w:val="30"/>
          <w:szCs w:val="30"/>
          <w:lang w:bidi="ar-EG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eastAsia="Arial" w:cs="Arial" w:ascii="Arial" w:hAnsi="Arial"/>
          <w:sz w:val="30"/>
          <w:szCs w:val="30"/>
          <w:lang w:bidi="ar-EG"/>
        </w:rPr>
        <w:t xml:space="preserve"> </w:t>
      </w:r>
      <w:r>
        <w:rPr>
          <w:rFonts w:cs="Arial" w:ascii="Arial" w:hAnsi="Arial"/>
          <w:sz w:val="30"/>
          <w:szCs w:val="30"/>
          <w:lang w:bidi="ar-EG"/>
        </w:rPr>
        <w:t xml:space="preserve">we wash in the bathroom </w:t>
        <w:tab/>
        <w:t xml:space="preserve">   </w:t>
      </w:r>
      <w:r>
        <w:rPr>
          <w:rFonts w:cs="Arial" w:ascii="Arial" w:hAnsi="Arial"/>
          <w:sz w:val="20"/>
          <w:szCs w:val="20"/>
          <w:lang w:bidi="ar-EG"/>
        </w:rPr>
        <w:t>…………………………….……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Who is the kitchen?</w:t>
      </w:r>
      <w:r>
        <w:rPr>
          <w:rFonts w:cs="Arial" w:ascii="Arial" w:hAnsi="Arial"/>
          <w:sz w:val="20"/>
          <w:szCs w:val="20"/>
          <w:lang w:bidi="ar-EG"/>
        </w:rPr>
        <w:tab/>
        <w:tab/>
        <w:t xml:space="preserve"> …………………………….……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There's a cat in the bed room.</w:t>
      </w:r>
      <w:r>
        <w:rPr>
          <w:rFonts w:cs="Arial" w:ascii="Arial" w:hAnsi="Arial"/>
          <w:sz w:val="20"/>
          <w:szCs w:val="20"/>
          <w:lang w:bidi="ar-EG"/>
        </w:rPr>
        <w:t xml:space="preserve"> </w:t>
        <w:tab/>
        <w:tab/>
        <w:t>…………………………….…….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ind w:left="1440" w:right="0" w:hanging="360"/>
        <w:jc w:val="left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 xml:space="preserve">Is there a cat in the basket? </w:t>
        <w:tab/>
        <w:tab/>
        <w:t xml:space="preserve"> </w:t>
      </w:r>
      <w:r>
        <w:rPr>
          <w:rFonts w:cs="Arial" w:ascii="Arial" w:hAnsi="Arial"/>
          <w:sz w:val="20"/>
          <w:szCs w:val="20"/>
          <w:lang w:bidi="ar-EG"/>
        </w:rPr>
        <w:t>…………………………….…….</w:t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val="en-US" w:eastAsia="en-US" w:bidi="ar-EG"/>
        </w:rPr>
      </w:pPr>
      <w:r>
        <w:rPr>
          <w:rFonts w:cs="Arial" w:ascii="Arial" w:hAnsi="Arial"/>
          <w:sz w:val="30"/>
          <w:szCs w:val="30"/>
          <w:lang w:val="en-US" w:eastAsia="en-US" w:bidi="ar-EG"/>
        </w:rPr>
        <w:drawing>
          <wp:anchor behindDoc="1" distT="0" distB="0" distL="114935" distR="114935" simplePos="0" locked="0" layoutInCell="0" allowOverlap="1" relativeHeight="635">
            <wp:simplePos x="0" y="0"/>
            <wp:positionH relativeFrom="column">
              <wp:posOffset>-81915</wp:posOffset>
            </wp:positionH>
            <wp:positionV relativeFrom="paragraph">
              <wp:posOffset>154940</wp:posOffset>
            </wp:positionV>
            <wp:extent cx="1790700" cy="1181100"/>
            <wp:effectExtent l="0" t="0" r="0" b="0"/>
            <wp:wrapNone/>
            <wp:docPr id="6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sz w:val="30"/>
          <w:szCs w:val="30"/>
          <w:lang w:bidi="ar-EG"/>
        </w:rPr>
      </w:pPr>
      <w:r>
        <w:rPr>
          <w:rFonts w:cs="Arial" w:ascii="Arial" w:hAnsi="Arial"/>
          <w:sz w:val="30"/>
          <w:szCs w:val="30"/>
          <w:lang w:bidi="ar-EG"/>
        </w:rPr>
        <w:t>==========================</w:t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cs="Arial" w:ascii="Arial" w:hAnsi="Arial"/>
          <w:b/>
          <w:bCs/>
          <w:sz w:val="30"/>
          <w:szCs w:val="30"/>
          <w:lang w:bidi="ar-EG"/>
        </w:rPr>
        <w:t>With our best wishes</w:t>
      </w:r>
    </w:p>
    <w:p>
      <w:pPr>
        <w:pStyle w:val="Normal"/>
        <w:tabs>
          <w:tab w:val="left" w:pos="720" w:leader="none"/>
          <w:tab w:val="right" w:pos="840" w:leader="none"/>
          <w:tab w:val="left" w:pos="2160" w:leader="none"/>
          <w:tab w:val="left" w:pos="2880" w:leader="none"/>
          <w:tab w:val="left" w:pos="3600" w:leader="none"/>
          <w:tab w:val="left" w:pos="6195" w:leader="none"/>
        </w:tabs>
        <w:bidi w:val="0"/>
        <w:spacing w:lineRule="auto" w:line="360"/>
        <w:jc w:val="center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lang w:bidi="ar-EG"/>
        </w:rPr>
        <w:t>Miss;Marwa</w:t>
      </w:r>
    </w:p>
    <w:sectPr>
      <w:footerReference w:type="default" r:id="rId626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sz w:val="30"/>
        <w:szCs w:val="30"/>
        <w:lang w:bidi="ar-EG"/>
      </w:rPr>
    </w:pPr>
    <w:r>
      <w:rPr>
        <w:rStyle w:val="PageNumber"/>
        <w:sz w:val="30"/>
        <w:szCs w:val="30"/>
      </w:rPr>
      <w:drawing>
        <wp:anchor behindDoc="1" distT="0" distB="0" distL="114935" distR="114935" simplePos="0" locked="0" layoutInCell="0" allowOverlap="1" relativeHeight="592">
          <wp:simplePos x="0" y="0"/>
          <wp:positionH relativeFrom="column">
            <wp:posOffset>2783205</wp:posOffset>
          </wp:positionH>
          <wp:positionV relativeFrom="paragraph">
            <wp:posOffset>-38735</wp:posOffset>
          </wp:positionV>
          <wp:extent cx="596265" cy="388620"/>
          <wp:effectExtent l="0" t="0" r="0" b="0"/>
          <wp:wrapNone/>
          <wp:docPr id="622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2" name="Image2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3</w:t>
    </w:r>
    <w:r>
      <w:rPr>
        <w:rStyle w:val="PageNumber"/>
        <w:sz w:val="30"/>
        <w:szCs w:val="30"/>
      </w:rPr>
      <w:fldChar w:fldCharType="end"/>
    </w:r>
  </w:p>
  <w:p>
    <w:pPr>
      <w:pStyle w:val="Footer"/>
      <w:jc w:val="left"/>
      <w:rPr>
        <w:sz w:val="30"/>
        <w:szCs w:val="30"/>
        <w:lang w:bidi="ar-EG"/>
      </w:rPr>
    </w:pPr>
    <w:r>
      <w:rPr>
        <w:sz w:val="30"/>
        <w:szCs w:val="30"/>
        <w:rtl w:val="true"/>
        <w:lang w:bidi="ar-EG"/>
      </w:rPr>
    </w:r>
  </w:p>
  <w:p>
    <w:pPr>
      <w:pStyle w:val="Normal"/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2"/>
        </w:tabs>
        <w:ind w:left="802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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www.google.com.eg/imgres?imgurl=http://www.imageenvision.com/150/12524-green-snake-clipart-by-djart.jpg&amp;imgrefurl=http://www.imageenvision.com/cliparts/snakes&amp;usg=__afMBZmY9N01t9OxQOyM2KGAA_bw=&amp;h=120&amp;w=150&amp;sz=18&amp;hl=ar&amp;start=3&amp;tbnid=pochdEjYYu-sxM:&amp;tbnh=77&amp;tbnw=96&amp;prev=/images%3Fq%3Dsnake%2Bclipart%26hl%3Dar%26gbv%3D2%26tbs%3Disch:1&amp;itbs=1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google.com.eg/imgres?imgurl=http://www.fotosearch.com/bthumb/CSP/CSP084/k0842654.jpg&amp;imgrefurl=http://www.fotosearch.com/illustration/crocodile.html&amp;usg=__FOQMTll6RNr0DIls0nJ3krE5gM4=&amp;h=86&amp;w=170&amp;sz=4&amp;hl=ar&amp;start=12&amp;tbnid=klRatXYLLGyThM:&amp;tbnh=50&amp;tbnw=99&amp;prev=/images%3Fq%3Dcrocodile%2Bclipart%26hl%3Dar%26sa%3DX%26gbv%3D2%26tbs%3Disch:1&amp;itbs=1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www.google.com.eg/imgres?imgurl=http://www.clipproject.info/Cliparts_Free/Fussball_Free/Clipart-Cartoon-Design-04.gif&amp;imgrefurl=http://www.clipproject.info/Clipart_Fussball_Seite_1.html&amp;usg=__-AsOdOrT_v6qkkfeqln4sEf1-PM=&amp;h=360&amp;w=360&amp;sz=21&amp;hl=ar&amp;start=6&amp;tbnid=ez4D-PSAqEclAM:&amp;tbnh=121&amp;tbnw=121&amp;prev=/images%3Fq%3Dball%2Bclipart%26hl%3Dar%26gbv%3D2%26tbs%3Disch:1&amp;itbs=1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google.com.eg/imgres?imgurl=http://www.freeclipartnow.com/d/34048-1/all-about-me-girl.jpg&amp;imgrefurl=http://www.freeclipartnow.com/people/children/all-about-me-girl.jpg.html&amp;usg=__clO21x-SBnT35yB4bIrArZoHDd4=&amp;h=299&amp;w=328&amp;sz=21&amp;hl=ar&amp;start=2&amp;tbnid=zgzwfhWvDEEmnM:&amp;tbnh=108&amp;tbnw=118&amp;prev=/images%3Fq%3Dgirl%2Bclipart%26hl%3Dar%26sa%3DG%26gbv%3D2%26tbs%3Disch:1&amp;itbs=1" TargetMode="External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10.jpeg"/><Relationship Id="rId25" Type="http://schemas.openxmlformats.org/officeDocument/2006/relationships/hyperlink" Target="http://www.google.com.eg/imgres?imgurl=http://www.child-inspiration.com/uploaded/spring_clipart_rain_umbrella.gif&amp;imgrefurl=http://www.child-inspiration.com/index.php%3Fop%3Dpages%26id%3D13&amp;usg=__hoQ8CSaUaoYKjEKPNZ0_SK6JBW4=&amp;h=200&amp;w=174&amp;sz=5&amp;hl=ar&amp;start=2&amp;tbnid=Jpb6UWo0hJ4zbM:&amp;tbnh=104&amp;tbnw=90&amp;prev=/images%3Fq%3Dumbrella%2Bclipart%26hl%3Dar%26sa%3DG%26gbv%3D2%26tbs%3Disch:1&amp;itbs=1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www.google.com.eg/imgres?imgurl=http://www.free-clipart-pictures.net/free_clipart/animal_clipart/animal_clipart_monkey.gif&amp;imgrefurl=http://www.free-clipart-pictures.net/animal_clipart.html&amp;usg=__ofDAzJ6jPOrdbZezj2QH81T_r0I=&amp;h=200&amp;w=190&amp;sz=7&amp;hl=ar&amp;start=4&amp;tbnid=muJv0gsXV2aoQM:&amp;tbnh=104&amp;tbnw=99&amp;prev=/images%3Fq%3Dmonkey%2Bclipart%26hl%3Dar%26gbv%3D2%26tbs%3Disch:1&amp;itbs=1" TargetMode="External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hyperlink" Target="http://www.google.com.eg/imgres?imgurl=http://images.designheaven.com/freecontent/images/agri_animals/bird_clipart_perch.gif&amp;imgrefurl=http://acaryatanaya-vashaun.blogareaweb.in/100430/&amp;usg=__-iaaXmsluaUufb8DKrueXWlfQzo=&amp;h=522&amp;w=500&amp;sz=5&amp;hl=ar&amp;start=16&amp;tbnid=kbkMLPHbaJ0F0M:&amp;tbnh=131&amp;tbnw=125&amp;prev=/images%3Fq%3Dbird%2Bclipart%26hl%3Dar%26sa%3DG%26gbv%3D2%26tbs%3Disch:1&amp;itbs=1" TargetMode="External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14.jpeg"/><Relationship Id="rId35" Type="http://schemas.openxmlformats.org/officeDocument/2006/relationships/hyperlink" Target="http://www.google.com.eg/imgres?imgurl=http://images.clipartof.com/small/16253-Adorable-Brown-And-Tan-Giraffe-Clipart-Illustration.jpg&amp;imgrefurl=http://www.clipartof.com/details/clipart/16253.html&amp;usg=__7viF2eD5LAZEMryeYo-qiWPwMec=&amp;h=450&amp;w=311&amp;sz=55&amp;hl=ar&amp;start=2&amp;tbnid=NlEYXkJCBlFrHM:&amp;tbnh=127&amp;tbnw=88&amp;prev=/images%3Fq%3Dgiraffe%2Bclipart%26hl%3Dar%26sa%3DG%26gbv%3D2%26tbs%3Disch:1&amp;itbs=1" TargetMode="External"/><Relationship Id="rId36" Type="http://schemas.openxmlformats.org/officeDocument/2006/relationships/image" Target="media/image15.jpeg"/><Relationship Id="rId37" Type="http://schemas.openxmlformats.org/officeDocument/2006/relationships/hyperlink" Target="http://www.google.com.eg/imgres?imgurl=http://images.clipartof.com/small/13113-Happy-Blue-Bird-Clipart-Graphic-Illustration.jpg&amp;imgrefurl=http://www.clipartof.com/details/clipart/13113.html&amp;usg=__wRbB3OrnyL-cmIKe0MU6ZDuHo0A=&amp;h=387&amp;w=450&amp;sz=70&amp;hl=ar&amp;start=3&amp;tbnid=AOtwjBBmp1fGVM:&amp;tbnh=109&amp;tbnw=127&amp;prev=/images%3Fq%3Dbird%2Bclipart%26hl%3Dar%26gbv%3D2%26tbs%3Disch:1&amp;itbs=1" TargetMode="External"/><Relationship Id="rId38" Type="http://schemas.openxmlformats.org/officeDocument/2006/relationships/image" Target="media/image16.jpeg"/><Relationship Id="rId39" Type="http://schemas.openxmlformats.org/officeDocument/2006/relationships/hyperlink" Target="http://www.google.com.eg/imgres?imgurl=http://www.imajlar.com/free_clipart/kid_clipart/kid_clipart_boy_smiling.gif&amp;imgrefurl=http://www.free-clipart-pictures.net/kid_clipart.html&amp;usg=__nrK6lcdcBaxRXi_c3GVqyXdCPVc=&amp;h=200&amp;w=130&amp;sz=7&amp;hl=ar&amp;start=3&amp;tbnid=dKhp3ZRe_d519M:&amp;tbnh=104&amp;tbnw=68&amp;prev=/images%3Fq%3Dboy%2Bclipart%26hl%3Dar%26gbv%3D2%26tbs%3Disch:1&amp;itbs=1" TargetMode="External"/><Relationship Id="rId40" Type="http://schemas.openxmlformats.org/officeDocument/2006/relationships/image" Target="media/image17.jpeg"/><Relationship Id="rId41" Type="http://schemas.openxmlformats.org/officeDocument/2006/relationships/hyperlink" Target="http://www.google.com.eg/imgres?imgurl=http://images.clipartof.com/small/85597-Royalty-Free-RF-Clipart-Illustration-Of-A-Friendly-Outlined-Number-6-Six-Guy.jpg&amp;imgrefurl=http://www.clipartof.com/details/clipart/85597.html&amp;usg=__4g-9tg7j_uhu2H887QmpMwUTFmQ=&amp;h=450&amp;w=449&amp;sz=37&amp;hl=ar&amp;start=9&amp;tbnid=_XEJRwld1iMqSM:&amp;tbnh=127&amp;tbnw=127&amp;prev=/images%3Fq%3Dsix%2Bclipart%26hl%3Dar%26gbv%3D2%26tbs%3Disch:1&amp;itbs=1" TargetMode="External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4.jpeg"/><Relationship Id="rId45" Type="http://schemas.openxmlformats.org/officeDocument/2006/relationships/image" Target="media/image18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19.jpeg"/><Relationship Id="rId50" Type="http://schemas.openxmlformats.org/officeDocument/2006/relationships/hyperlink" Target="http://www.google.com.eg/imgres?imgurl=http://www.freeclipartnow.com/d/6520-1/lion-1.jpg&amp;imgrefurl=http://www.freeclipartnow.com/animals/lions/lion-1.jpg.html&amp;usg=__CMlumnUoGGtEl_tTUtft8PAhwhU=&amp;h=350&amp;w=349&amp;sz=27&amp;hl=ar&amp;start=4&amp;tbnid=Gvrm0U0mQBjwFM:&amp;tbnh=120&amp;tbnw=120&amp;prev=/images%3Fq%3Dlion%2Bclipart%26hl%3Dar%26gbv%3D2%26tbs%3Disch:1&amp;itbs=1" TargetMode="External"/><Relationship Id="rId51" Type="http://schemas.openxmlformats.org/officeDocument/2006/relationships/image" Target="media/image20.jpeg"/><Relationship Id="rId52" Type="http://schemas.openxmlformats.org/officeDocument/2006/relationships/hyperlink" Target="http://www.google.com.eg/imgres?imgurl=http://images.clipartof.com/small/13397-Cute-Camel-Clipart-Illustration.jpg&amp;imgrefurl=http://www.clipartof.com/details/clipart/13397.html&amp;usg=__Aqh6FaSydcfLVLZQuprMjesiFxA=&amp;h=450&amp;w=384&amp;sz=52&amp;hl=ar&amp;start=1&amp;tbnid=vHOzeZxS74h90M:&amp;tbnh=127&amp;tbnw=108&amp;prev=/images%3Fq%3Dcamel%2Bclipart%26hl%3Dar%26gbv%3D2%26tbs%3Disch:1&amp;itbs=1" TargetMode="External"/><Relationship Id="rId53" Type="http://schemas.openxmlformats.org/officeDocument/2006/relationships/image" Target="media/image21.jpeg"/><Relationship Id="rId54" Type="http://schemas.openxmlformats.org/officeDocument/2006/relationships/hyperlink" Target="http://www.google.com.eg/imgres?imgurl=http://en.clipart-fr.com/data/clipart/coloring_02/coloring_0548.gif&amp;imgrefurl=http://en.clipart-fr.com/search_clipart.php%3Fkeyword%3Din%26page%3D227&amp;usg=__nlDDTbTo2dtwgal-EpSoA2eHGZY=&amp;h=335&amp;w=720&amp;sz=27&amp;hl=ar&amp;start=18&amp;tbnid=jeuVMU2AqbP96M:&amp;tbnh=65&amp;tbnw=140&amp;prev=/images%3Fq%3Dcrocodil%2Bclipart%26hl%3Dar%26gbv%3D2%26tbs%3Disch:1&amp;itbs=1" TargetMode="External"/><Relationship Id="rId55" Type="http://schemas.openxmlformats.org/officeDocument/2006/relationships/image" Target="media/image22.jpeg"/><Relationship Id="rId56" Type="http://schemas.openxmlformats.org/officeDocument/2006/relationships/hyperlink" Target="http://www.google.com.eg/imgres?imgurl=http://images.clipartof.com/small/13675-Happy-Blue-Elephant-Clipart-Illustration.jpg&amp;imgrefurl=http://www.clipartof.com/details/clipart/13675.html&amp;usg=__gTR09pW7yi_FGd1xiQfRZqMNFRs=&amp;h=285&amp;w=450&amp;sz=44&amp;hl=ar&amp;start=1&amp;tbnid=JgbUvPIxbrJvOM:&amp;tbnh=80&amp;tbnw=127&amp;prev=/images%3Fq%3Delephant%2Bclipart%26hl%3Dar%26gbv%3D2%26tbs%3Disch:1&amp;itbs=1" TargetMode="External"/><Relationship Id="rId57" Type="http://schemas.openxmlformats.org/officeDocument/2006/relationships/image" Target="media/image23.png"/><Relationship Id="rId58" Type="http://schemas.openxmlformats.org/officeDocument/2006/relationships/hyperlink" Target="http://www.google.com.eg/imgres?imgurl=http://www.pictures-of-cats.org/images/free-cat-clipart-21346073.jpg&amp;imgrefurl=http://www.pictures-of-cats.org/free-cat-clipart.html&amp;usg=__BLtEGVfDnjSR_E5p-U94HrRQEEE=&amp;h=321&amp;w=374&amp;sz=62&amp;hl=ar&amp;start=1&amp;tbnid=g2TUVkFEr4y4-M:&amp;tbnh=105&amp;tbnw=122&amp;prev=/images%3Fq%3Dcat%2Bclipart%26hl%3Dar%26gbv%3D2%26tbs%3Disch:1&amp;itbs=1" TargetMode="External"/><Relationship Id="rId59" Type="http://schemas.openxmlformats.org/officeDocument/2006/relationships/image" Target="media/image24.jpeg"/><Relationship Id="rId60" Type="http://schemas.openxmlformats.org/officeDocument/2006/relationships/hyperlink" Target="http://www.google.com.eg/imgres?imgurl=http://www.nyu.edu/gsas/dept/mideast/hindi/clipart/bird2.gif&amp;imgrefurl=http://www.nyu.edu/gsas/dept/mideast/hindi/grammar_1.html&amp;usg=__shYzH9VrrVlugAit9kuPnS44xvE=&amp;h=389&amp;w=500&amp;sz=6&amp;hl=ar&amp;start=5&amp;tbnid=VkDrTkKi1KoqBM:&amp;tbnh=101&amp;tbnw=130&amp;prev=/images%3Fq%3Dbird%2Bclipart%26hl%3Dar%26gbv%3D2%26tbs%3Disch:1&amp;itbs=1" TargetMode="External"/><Relationship Id="rId61" Type="http://schemas.openxmlformats.org/officeDocument/2006/relationships/image" Target="media/image25.jpeg"/><Relationship Id="rId62" Type="http://schemas.openxmlformats.org/officeDocument/2006/relationships/hyperlink" Target="http://www.google.com.eg/imgres?imgurl=http://images.clipartof.com/small/13605-Happy-Little-Monkey-Clipart-Illustration.jpg&amp;imgrefurl=http://www.clipartof.com/details/clipart/13605.html&amp;usg=__4jrR-UVt8UemujK-6vm0guTM3CU=&amp;h=450&amp;w=428&amp;sz=64&amp;hl=ar&amp;start=3&amp;tbnid=DEk34On22KUL-M:&amp;tbnh=127&amp;tbnw=121&amp;prev=/images%3Fq%3Dmonkey%2Bclipart%26hl%3Dar%26gbv%3D2%26tbs%3Disch:1&amp;itbs=1" TargetMode="External"/><Relationship Id="rId63" Type="http://schemas.openxmlformats.org/officeDocument/2006/relationships/image" Target="media/image4.jpeg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26.jpeg"/><Relationship Id="rId70" Type="http://schemas.openxmlformats.org/officeDocument/2006/relationships/hyperlink" Target="http://www.google.com.eg/imgres?imgurl=http://www.learningpage.com/images/clipart/zoo_animals/images/lp_za_ff_img01_lion.gif&amp;imgrefurl=http://www.learningpage.com/free_pages/galleries/clipart.html&amp;usg=__e-oCnyoruESTnbpU60qJj1SABuU=&amp;h=527&amp;w=456&amp;sz=35&amp;hl=ar&amp;start=1&amp;tbnid=rbuC-UEqz-OgiM:&amp;tbnh=132&amp;tbnw=114&amp;prev=/images%3Fq%3Dlion%2Bclipart%26hl%3Dar%26sa%3DG%26gbv%3D2%26tbs%3Disch:1&amp;itbs=1" TargetMode="External"/><Relationship Id="rId71" Type="http://schemas.openxmlformats.org/officeDocument/2006/relationships/image" Target="media/image13.jpeg"/><Relationship Id="rId72" Type="http://schemas.openxmlformats.org/officeDocument/2006/relationships/hyperlink" Target="http://www.google.com.eg/imgres?imgurl=http://images.designheaven.com/freecontent/images/agri_animals/bird_clipart_perch.gif&amp;imgrefurl=http://acaryatanaya-vashaun.blogareaweb.in/100430/&amp;usg=__-iaaXmsluaUufb8DKrueXWlfQzo=&amp;h=522&amp;w=500&amp;sz=5&amp;hl=ar&amp;start=16&amp;tbnid=kbkMLPHbaJ0F0M:&amp;tbnh=131&amp;tbnw=125&amp;prev=/images%3Fq%3Dbird%2Bclipart%26hl%3Dar%26sa%3DG%26gbv%3D2%26tbs%3Disch:1&amp;itbs=1" TargetMode="External"/><Relationship Id="rId73" Type="http://schemas.openxmlformats.org/officeDocument/2006/relationships/image" Target="media/image27.jpeg"/><Relationship Id="rId74" Type="http://schemas.openxmlformats.org/officeDocument/2006/relationships/hyperlink" Target="http://www.google.com.eg/imgres?imgurl=http://www.greatsayings.net/wp-content/uploads/2008/10/kid_clipart_boy.gif&amp;imgrefurl=http://www.greatsayings.net/leadership-quotes/sucess-quotes-and-sayings/&amp;usg=__hKRSblW8TExRgWYvgvllKC9Zm_c=&amp;h=200&amp;w=170&amp;sz=6&amp;hl=ar&amp;start=1&amp;tbnid=tJ4Qa89w0bm7PM:&amp;tbnh=104&amp;tbnw=88&amp;prev=/images%3Fq%3Dboy%2Bclipart%26hl%3Dar%26gbv%3D2%26tbs%3Disch:1&amp;itbs=1" TargetMode="External"/><Relationship Id="rId75" Type="http://schemas.openxmlformats.org/officeDocument/2006/relationships/image" Target="media/image28.jpeg"/><Relationship Id="rId76" Type="http://schemas.openxmlformats.org/officeDocument/2006/relationships/hyperlink" Target="http://www.google.com.eg/imgres?imgurl=http://www.sbac.edu/~tpl/clipart/Animals%2520and%2520Insects/alligator%252001.jpg&amp;imgrefurl=http://www.sbac.edu/~tpl/clipart/cliparthumbs.htm&amp;usg=__HaeWVlQHAtqE5VFWFsa72nxXQfU=&amp;h=720&amp;w=575&amp;sz=65&amp;hl=ar&amp;start=13&amp;tbnid=PbQEfsAMxow-SM:&amp;tbnh=140&amp;tbnw=112&amp;prev=/images%3Fq%3DCrocodile%2Bclipart%26hl%3Dar%26sa%3DG%26gbv%3D2%26tbs%3Disch:1&amp;itbs=1" TargetMode="External"/><Relationship Id="rId77" Type="http://schemas.openxmlformats.org/officeDocument/2006/relationships/image" Target="media/image29.jpeg"/><Relationship Id="rId78" Type="http://schemas.openxmlformats.org/officeDocument/2006/relationships/hyperlink" Target="http://www.google.com.eg/imgres?imgurl=http://www.andreadams.com/assets/watermark%2520files/zoo.jpg&amp;imgrefurl=http://www.andreadams.com/the_cartoon_express_zoo.htm&amp;usg=__70aKf1ETPnk2y1siGYFkbOdzKn4=&amp;h=467&amp;w=455&amp;sz=48&amp;hl=ar&amp;start=2&amp;tbnid=F5nBV0YdYaDwcM:&amp;tbnh=128&amp;tbnw=125&amp;prev=/images%3Fq%3Dzoo%2Bclipart%26hl%3Dar%26gbv%3D2%26tbs%3Disch:1&amp;itbs=1" TargetMode="External"/><Relationship Id="rId79" Type="http://schemas.openxmlformats.org/officeDocument/2006/relationships/image" Target="media/image4.jpeg"/><Relationship Id="rId80" Type="http://schemas.openxmlformats.org/officeDocument/2006/relationships/image" Target="media/image4.jpeg"/><Relationship Id="rId81" Type="http://schemas.openxmlformats.org/officeDocument/2006/relationships/image" Target="media/image4.jpeg"/><Relationship Id="rId82" Type="http://schemas.openxmlformats.org/officeDocument/2006/relationships/image" Target="media/image30.png"/><Relationship Id="rId83" Type="http://schemas.openxmlformats.org/officeDocument/2006/relationships/image" Target="media/image31.jpeg"/><Relationship Id="rId84" Type="http://schemas.openxmlformats.org/officeDocument/2006/relationships/image" Target="media/image32.jpeg"/><Relationship Id="rId85" Type="http://schemas.openxmlformats.org/officeDocument/2006/relationships/hyperlink" Target="http://www.google.com.eg/imgres?imgurl=http://www.dailyclipart.net/wp-content/uploads/medium/Math6.jpg&amp;imgrefurl=http://www.dailyclipart.net/clipart/jumbled-numbers-clip-art/&amp;usg=__VElSqZo_uxxF98VoyxJlaL4no_8=&amp;h=250&amp;w=340&amp;sz=17&amp;hl=ar&amp;start=1&amp;tbnid=s2p_QZp1JxJwTM:&amp;tbnh=88&amp;tbnw=119&amp;prev=/images%3Fq%3Dnumbers%2B%2Bclipart%26hl%3Dar%26gbv%3D2%26tbs%3Disch:1&amp;itbs=1" TargetMode="External"/><Relationship Id="rId86" Type="http://schemas.openxmlformats.org/officeDocument/2006/relationships/image" Target="media/image3.jpeg"/><Relationship Id="rId87" Type="http://schemas.openxmlformats.org/officeDocument/2006/relationships/image" Target="media/image33.jpeg"/><Relationship Id="rId88" Type="http://schemas.openxmlformats.org/officeDocument/2006/relationships/hyperlink" Target="http://www.google.com.eg/imgres?imgurl=http://www.school-clipart.com/_small/0511-0807-0912-2349.jpg&amp;imgrefurl=http://www.school-clipart.com/_pages/0511-0807-0912-2349.html&amp;usg=__B8PVkOP03YlREx1KdRudZCVgd2U=&amp;h=306&amp;w=350&amp;sz=65&amp;hl=ar&amp;start=5&amp;tbnid=Dw3qD14tUajrhM:&amp;tbnh=105&amp;tbnw=120&amp;prev=/images%3Fq%3Dnumbers%2B%2Bclipart%26hl%3Dar%26gbv%3D2%26tbs%3Disch:1&amp;itbs=1" TargetMode="External"/><Relationship Id="rId89" Type="http://schemas.openxmlformats.org/officeDocument/2006/relationships/image" Target="media/image34.jpeg"/><Relationship Id="rId90" Type="http://schemas.openxmlformats.org/officeDocument/2006/relationships/hyperlink" Target="http://www.google.com.eg/imgres?imgurl=http://www.cpa.charter.k12.mn.us/images/school/clipart_misc_school_objects.jpg&amp;imgrefurl=http://www.cpa.charter.k12.mn.us/pages/pages_school/7th_and_8th.htm&amp;usg=__nWEV839pbhgIqvLjD3fMW2uWmXg=&amp;h=343&amp;w=381&amp;sz=72&amp;hl=ar&amp;start=5&amp;tbnid=FKCmWWULNrTgRM:&amp;tbnh=111&amp;tbnw=123&amp;prev=/images%3Fq%3Dobjects%2Bclipart%26hl%3Dar%26gbv%3D2%26tbs%3Disch:1&amp;itbs=1" TargetMode="External"/><Relationship Id="rId91" Type="http://schemas.openxmlformats.org/officeDocument/2006/relationships/image" Target="media/image35.jpeg"/><Relationship Id="rId92" Type="http://schemas.openxmlformats.org/officeDocument/2006/relationships/hyperlink" Target="http://www.google.com.eg/imgres?imgurl=http://www.dreamstime.com/retro-birthday-party-clip-art-thumb8382187.jpg&amp;imgrefurl=http://www.dreamstime.com/royalty-free-stock-photography-retro-birthday-party-clip-art-image8382187&amp;usg=__pE5FTbVByAQPkkE22QxUpmyGCsw=&amp;h=300&amp;w=300&amp;sz=90&amp;hl=ar&amp;start=16&amp;tbnid=kvzMVr8L59YHdM:&amp;tbnh=116&amp;tbnw=116&amp;prev=/images%3Fq%3Dbirthday%2Bclipart%26hl%3Dar%26gbv%3D2%26tbs%3Disch:1&amp;itbs=1" TargetMode="External"/><Relationship Id="rId93" Type="http://schemas.openxmlformats.org/officeDocument/2006/relationships/image" Target="media/image36.png"/><Relationship Id="rId94" Type="http://schemas.openxmlformats.org/officeDocument/2006/relationships/image" Target="media/image37.png"/><Relationship Id="rId95" Type="http://schemas.openxmlformats.org/officeDocument/2006/relationships/image" Target="media/image38.jpeg"/><Relationship Id="rId96" Type="http://schemas.openxmlformats.org/officeDocument/2006/relationships/hyperlink" Target="http://www.google.com.eg/imgres?imgurl=http://images.all-free-download.com/images/graphiclarge/stickman_point_clip_art_17483.jpg&amp;imgrefurl=http://all-free-download.com/graphic/vector-file/vector-clip-art/stickman_point_clip_art_17483.html&amp;usg=__iPWFC4-Vxmk9aoEEvdpKZUuU8gE=&amp;h=425&amp;w=306&amp;sz=22&amp;hl=ar&amp;start=17&amp;tbnid=dSLr2ElbZi2wjM:&amp;tbnh=126&amp;tbnw=91&amp;prev=/images%3Fq%3Dpoint%2Bclipart%26hl%3Dar%26gbv%3D2%26tbs%3Disch:1&amp;itbs=1" TargetMode="External"/><Relationship Id="rId97" Type="http://schemas.openxmlformats.org/officeDocument/2006/relationships/image" Target="media/image38.jpeg"/><Relationship Id="rId98" Type="http://schemas.openxmlformats.org/officeDocument/2006/relationships/hyperlink" Target="http://www.google.com.eg/imgres?imgurl=http://images.all-free-download.com/images/graphiclarge/stickman_point_clip_art_17483.jpg&amp;imgrefurl=http://all-free-download.com/graphic/vector-file/vector-clip-art/stickman_point_clip_art_17483.html&amp;usg=__iPWFC4-Vxmk9aoEEvdpKZUuU8gE=&amp;h=425&amp;w=306&amp;sz=22&amp;hl=ar&amp;start=17&amp;tbnid=dSLr2ElbZi2wjM:&amp;tbnh=126&amp;tbnw=91&amp;prev=/images%3Fq%3Dpoint%2Bclipart%26hl%3Dar%26gbv%3D2%26tbs%3Disch:1&amp;itbs=1" TargetMode="External"/><Relationship Id="rId99" Type="http://schemas.openxmlformats.org/officeDocument/2006/relationships/image" Target="media/image38.jpeg"/><Relationship Id="rId100" Type="http://schemas.openxmlformats.org/officeDocument/2006/relationships/hyperlink" Target="http://www.google.com.eg/imgres?imgurl=http://images.all-free-download.com/images/graphiclarge/stickman_point_clip_art_17483.jpg&amp;imgrefurl=http://all-free-download.com/graphic/vector-file/vector-clip-art/stickman_point_clip_art_17483.html&amp;usg=__iPWFC4-Vxmk9aoEEvdpKZUuU8gE=&amp;h=425&amp;w=306&amp;sz=22&amp;hl=ar&amp;start=17&amp;tbnid=dSLr2ElbZi2wjM:&amp;tbnh=126&amp;tbnw=91&amp;prev=/images%3Fq%3Dpoint%2Bclipart%26hl%3Dar%26gbv%3D2%26tbs%3Disch:1&amp;itbs=1" TargetMode="External"/><Relationship Id="rId101" Type="http://schemas.openxmlformats.org/officeDocument/2006/relationships/image" Target="media/image39.jpeg"/><Relationship Id="rId102" Type="http://schemas.openxmlformats.org/officeDocument/2006/relationships/hyperlink" Target="http://www.google.com.eg/imgres?imgurl=http://disney-clipart.com/Birthday/clipart/Baby-Minnie-Mouse-Birthday-Party.jpg&amp;imgrefurl=http://disney-clipart.com/Birthday/Baby-Minnie-Mouse-Birthday-Party.php&amp;usg=__8j9QKmPl8nMiIuMkVkouIlp_tkY=&amp;h=424&amp;w=299&amp;sz=113&amp;hl=ar&amp;start=32&amp;tbnid=OEuFtXGZRJuJ_M:&amp;tbnh=126&amp;tbnw=89&amp;prev=/images%3Fq%3Dbirthday%2Bparty%2Bclipart%26start%3D20%26hl%3Dar%26sa%3DN%26gbv%3D2%26tbs%3Disch:1&amp;itbs=1" TargetMode="External"/><Relationship Id="rId103" Type="http://schemas.openxmlformats.org/officeDocument/2006/relationships/image" Target="media/image38.jpeg"/><Relationship Id="rId104" Type="http://schemas.openxmlformats.org/officeDocument/2006/relationships/hyperlink" Target="http://www.google.com.eg/imgres?imgurl=http://images.all-free-download.com/images/graphiclarge/stickman_point_clip_art_17483.jpg&amp;imgrefurl=http://all-free-download.com/graphic/vector-file/vector-clip-art/stickman_point_clip_art_17483.html&amp;usg=__iPWFC4-Vxmk9aoEEvdpKZUuU8gE=&amp;h=425&amp;w=306&amp;sz=22&amp;hl=ar&amp;start=17&amp;tbnid=dSLr2ElbZi2wjM:&amp;tbnh=126&amp;tbnw=91&amp;prev=/images%3Fq%3Dpoint%2Bclipart%26hl%3Dar%26gbv%3D2%26tbs%3Disch:1&amp;itbs=1" TargetMode="External"/><Relationship Id="rId105" Type="http://schemas.openxmlformats.org/officeDocument/2006/relationships/image" Target="media/image5.jpeg"/><Relationship Id="rId106" Type="http://schemas.openxmlformats.org/officeDocument/2006/relationships/image" Target="media/image40.jpeg"/><Relationship Id="rId107" Type="http://schemas.openxmlformats.org/officeDocument/2006/relationships/hyperlink" Target="http://www.google.com.eg/imgres?imgurl=http://www.graphicsfactory.com/clip-art/image_files/image/7/1313937-HalloweenPages_1.gif&amp;imgrefurl=http://www.graphicsfactory.com/Clip_Art/Holidays/Halloween/HalloweenPages_1_374473.html&amp;usg=__WbAYvwCmMHbWw290q80MQCJpYZA=&amp;h=463&amp;w=300&amp;sz=13&amp;hl=ar&amp;start=11&amp;tbnid=6QC1hcTatikvdM:&amp;tbnh=128&amp;tbnw=83&amp;prev=/images%3Fq%3Dballon%2Bclipart%26hl%3Dar%26gbv%3D2%26tbs%3Disch:1&amp;itbs=1" TargetMode="External"/><Relationship Id="rId108" Type="http://schemas.openxmlformats.org/officeDocument/2006/relationships/image" Target="media/image40.jpeg"/><Relationship Id="rId109" Type="http://schemas.openxmlformats.org/officeDocument/2006/relationships/hyperlink" Target="http://www.google.com.eg/imgres?imgurl=http://www.graphicsfactory.com/clip-art/image_files/image/7/1313937-HalloweenPages_1.gif&amp;imgrefurl=http://www.graphicsfactory.com/Clip_Art/Holidays/Halloween/HalloweenPages_1_374473.html&amp;usg=__WbAYvwCmMHbWw290q80MQCJpYZA=&amp;h=463&amp;w=300&amp;sz=13&amp;hl=ar&amp;start=11&amp;tbnid=6QC1hcTatikvdM:&amp;tbnh=128&amp;tbnw=83&amp;prev=/images%3Fq%3Dballon%2Bclipart%26hl%3Dar%26gbv%3D2%26tbs%3Disch:1&amp;itbs=1" TargetMode="External"/><Relationship Id="rId110" Type="http://schemas.openxmlformats.org/officeDocument/2006/relationships/image" Target="media/image40.jpeg"/><Relationship Id="rId111" Type="http://schemas.openxmlformats.org/officeDocument/2006/relationships/hyperlink" Target="http://www.google.com.eg/imgres?imgurl=http://www.graphicsfactory.com/clip-art/image_files/image/7/1313937-HalloweenPages_1.gif&amp;imgrefurl=http://www.graphicsfactory.com/Clip_Art/Holidays/Halloween/HalloweenPages_1_374473.html&amp;usg=__WbAYvwCmMHbWw290q80MQCJpYZA=&amp;h=463&amp;w=300&amp;sz=13&amp;hl=ar&amp;start=11&amp;tbnid=6QC1hcTatikvdM:&amp;tbnh=128&amp;tbnw=83&amp;prev=/images%3Fq%3Dballon%2Bclipart%26hl%3Dar%26gbv%3D2%26tbs%3Disch:1&amp;itbs=1" TargetMode="External"/><Relationship Id="rId112" Type="http://schemas.openxmlformats.org/officeDocument/2006/relationships/image" Target="media/image41.jpeg"/><Relationship Id="rId113" Type="http://schemas.openxmlformats.org/officeDocument/2006/relationships/hyperlink" Target="http://www.google.com.eg/imgres?imgurl=http://school.discoveryeducation.com/clipart/images/bdaycake.gif&amp;imgrefurl=http://school.discoveryeducation.com/clipart/clip/bdaycake.html&amp;usg=__pF3ESJk3Dw_RI_d_SmOq8uO4Pnk=&amp;h=300&amp;w=390&amp;sz=11&amp;hl=ar&amp;start=6&amp;tbnid=t6-2wpo-XXHHIM:&amp;tbnh=95&amp;tbnw=123&amp;prev=/images%3Fq%3Dcake%2Bclipart%26hl%3Dar%26gbv%3D2%26tbs%3Disch:1&amp;itbs=1" TargetMode="External"/><Relationship Id="rId114" Type="http://schemas.openxmlformats.org/officeDocument/2006/relationships/image" Target="media/image42.jpeg"/><Relationship Id="rId115" Type="http://schemas.openxmlformats.org/officeDocument/2006/relationships/hyperlink" Target="http://www.google.com.eg/imgres?imgurl=http://www.clipartpal.com/_thumbs/pd/holiday/christmas/candle_holly_1.png&amp;imgrefurl=http://www.clipartpal.com/clipart_pd/holiday/christmas/christmascandles_10194.html&amp;usg=__sT8zypmsYidQv9gTLQzBYOmb-oM=&amp;h=495&amp;w=380&amp;sz=27&amp;hl=ar&amp;start=2&amp;tbnid=CvJ2pFfqfuBUXM:&amp;tbnh=130&amp;tbnw=100&amp;prev=/images%3Fq%3Dcandels%2Bclipart%26hl%3Dar%26gbv%3D2%26tbs%3Disch:1&amp;itbs=1" TargetMode="External"/><Relationship Id="rId116" Type="http://schemas.openxmlformats.org/officeDocument/2006/relationships/image" Target="media/image43.jpeg"/><Relationship Id="rId117" Type="http://schemas.openxmlformats.org/officeDocument/2006/relationships/hyperlink" Target="http://www.google.com.eg/imgres?imgurl=http://4.bp.blogspot.com/_5PWI1H9OQjs/SEjziVpsnxI/AAAAAAAAAA0/QP-cX7kao-I/s320/christmas_clipart_gift%255B1%255D.gif&amp;imgrefurl=http://d-anwar.blogspot.com/&amp;usg=__c1F_z2mjJ6J8HCL_3xK06Sl4l_w=&amp;h=200&amp;w=200&amp;sz=9&amp;hl=ar&amp;start=2&amp;tbnid=OnUA4PhvnMxfNM:&amp;tbnh=104&amp;tbnw=104&amp;prev=/images%3Fq%3Dpresent%2Bclipart%26hl%3Dar%26gbv%3D2%26tbs%3Disch:1&amp;itbs=1" TargetMode="External"/><Relationship Id="rId118" Type="http://schemas.openxmlformats.org/officeDocument/2006/relationships/image" Target="media/image44.jpeg"/><Relationship Id="rId119" Type="http://schemas.openxmlformats.org/officeDocument/2006/relationships/hyperlink" Target="http://www.google.com.eg/imgres?imgurl=http://www.clker.com/cliparts/1/0/2/f/1232472241372646273rubber%2520eraser.svg.med.png&amp;imgrefurl=http://www.clker.com/clipart-25554.html&amp;usg=__huu78gFHfo8wm_roOT_Tq_hfI9Q=&amp;h=254&amp;w=300&amp;sz=22&amp;hl=ar&amp;start=1&amp;tbnid=7TzoHXclkjfhMM:&amp;tbnh=98&amp;tbnw=116&amp;prev=/images%3Fq%3Drubber%2Bclipart%26hl%3Dar%26sa%3DG%26gbv%3D2%26tbs%3Disch:1&amp;itbs=1" TargetMode="External"/><Relationship Id="rId120" Type="http://schemas.openxmlformats.org/officeDocument/2006/relationships/image" Target="media/image45.jpeg"/><Relationship Id="rId121" Type="http://schemas.openxmlformats.org/officeDocument/2006/relationships/hyperlink" Target="http://www.google.com.eg/imgres?imgurl=http://www.clker.com/cliparts/6/4/c/4/11954454401339205878oreomasta_Christmas_Light_(remix).svg.hi.png&amp;imgrefurl=http://www.clker.com/clipart-12345.html&amp;usg=__k0wuGoR6YwhvzHwniPm-UArmf2E=&amp;h=592&amp;w=282&amp;sz=42&amp;hl=ar&amp;start=18&amp;tbnid=77e653B16aHNhM:&amp;tbnh=135&amp;tbnw=64&amp;prev=/images%3Fq%3Dcandle%2B%2Bclipart%26hl%3Dar%26sa%3DG%26gbv%3D2%26tbs%3Disch:1&amp;itbs=1" TargetMode="External"/><Relationship Id="rId122" Type="http://schemas.openxmlformats.org/officeDocument/2006/relationships/image" Target="media/image46.png"/><Relationship Id="rId123" Type="http://schemas.openxmlformats.org/officeDocument/2006/relationships/image" Target="media/image47.jpeg"/><Relationship Id="rId124" Type="http://schemas.openxmlformats.org/officeDocument/2006/relationships/hyperlink" Target="http://www.google.com.eg/imgres?imgurl=http://www.cartoonclipartworld.com/school/images/77002_500.jpg&amp;imgrefurl=http://www.cartoonclipartworld.com/school/teacher.html&amp;usg=__SdnJ9X51sMZG5Od5mpe9doSL5og=&amp;h=600&amp;w=400&amp;sz=76&amp;hl=ar&amp;start=3&amp;tbnid=6Ry-9nrOt-GbxM:&amp;tbnh=135&amp;tbnw=90&amp;prev=/images%3Fq%3Dteacher%2Bclipart%26hl%3Dar%26sa%3DX%26gbv%3D2%26tbs%3Disch:1&amp;itbs=1" TargetMode="External"/><Relationship Id="rId125" Type="http://schemas.openxmlformats.org/officeDocument/2006/relationships/image" Target="media/image46.png"/><Relationship Id="rId126" Type="http://schemas.openxmlformats.org/officeDocument/2006/relationships/image" Target="media/image48.jpeg"/><Relationship Id="rId127" Type="http://schemas.openxmlformats.org/officeDocument/2006/relationships/hyperlink" Target="http://www.google.com.eg/imgres?imgurl=http://www.dailyclipart.net/wp-content/uploads/medium/Birthday1.jpg&amp;imgrefurl=http://www.dailyclipart.net/clipart/balloon-clip-art/&amp;usg=__KQqyvDCcMK1Wr0toFBNRKqRdSf8=&amp;h=570&amp;w=340&amp;sz=21&amp;hl=ar&amp;start=5&amp;tbnid=GrWBu5B7wszIuM:&amp;tbnh=134&amp;tbnw=80&amp;prev=/images%3Fq%3Dballon%2Bclipart%26hl%3Dar%26gbv%3D2%26tbs%3Disch:1&amp;itbs=1" TargetMode="External"/><Relationship Id="rId128" Type="http://schemas.openxmlformats.org/officeDocument/2006/relationships/image" Target="media/image49.jpeg"/><Relationship Id="rId129" Type="http://schemas.openxmlformats.org/officeDocument/2006/relationships/hyperlink" Target="http://www.google.com.eg/imgres?imgurl=http://www.dailyclipart.net/wp-content/uploads/medium/clipart0110.jpg&amp;imgrefurl=http://www.dailyclipart.net/clipart/birthday-card-clip-art/&amp;usg=__zZDSY-CukqztDvd9J5kNUWSlyk0=&amp;h=569&amp;w=340&amp;sz=30&amp;hl=ar&amp;start=3&amp;tbnid=_WVLF8vgnGPg8M:&amp;tbnh=134&amp;tbnw=80&amp;prev=/images%3Fq%3Dcard%2Bclipart%26hl%3Dar%26gbv%3D2%26tbs%3Disch:1&amp;itbs=1" TargetMode="External"/><Relationship Id="rId130" Type="http://schemas.openxmlformats.org/officeDocument/2006/relationships/image" Target="media/image43.jpeg"/><Relationship Id="rId131" Type="http://schemas.openxmlformats.org/officeDocument/2006/relationships/hyperlink" Target="http://www.google.com.eg/imgres?imgurl=http://4.bp.blogspot.com/_5PWI1H9OQjs/SEjziVpsnxI/AAAAAAAAAA0/QP-cX7kao-I/s320/christmas_clipart_gift%255B1%255D.gif&amp;imgrefurl=http://d-anwar.blogspot.com/&amp;usg=__c1F_z2mjJ6J8HCL_3xK06Sl4l_w=&amp;h=200&amp;w=200&amp;sz=9&amp;hl=ar&amp;start=2&amp;tbnid=OnUA4PhvnMxfNM:&amp;tbnh=104&amp;tbnw=104&amp;prev=/images%3Fq%3Dpresent%2Bclipart%26hl%3Dar%26gbv%3D2%26tbs%3Disch:1&amp;itbs=1" TargetMode="External"/><Relationship Id="rId132" Type="http://schemas.openxmlformats.org/officeDocument/2006/relationships/image" Target="media/image50.jpeg"/><Relationship Id="rId133" Type="http://schemas.openxmlformats.org/officeDocument/2006/relationships/hyperlink" Target="http://www.google.com.eg/imgres?imgurl=http://www.randomclipart.com/clipart/images/cartoon-birthday-cake-1002.png&amp;imgrefurl=http://www.randomclipart.com/10-cartoon-birthday-cake/&amp;usg=__zzQWohyZ_QPFyp9DkaqMSMZJQRQ=&amp;h=300&amp;w=300&amp;sz=89&amp;hl=ar&amp;start=17&amp;tbnid=Oq39uZSf1SWHrM:&amp;tbnh=116&amp;tbnw=116&amp;prev=/images%3Fq%3Dcake%2Bclipart%26hl%3Dar%26gbv%3D2%26tbs%3Disch:1&amp;itbs=1" TargetMode="External"/><Relationship Id="rId134" Type="http://schemas.openxmlformats.org/officeDocument/2006/relationships/image" Target="media/image51.jpeg"/><Relationship Id="rId135" Type="http://schemas.openxmlformats.org/officeDocument/2006/relationships/hyperlink" Target="http://www.google.com.eg/imgres?imgurl=http://www.clipartpal.com/_thumbs/pd/holiday/christmas/candle_thick_holly.png&amp;imgrefurl=http://www.clipartpal.com/clipart_pd/holiday/christmas/holly_10558.html&amp;usg=__U4YEAV85A1wWrpmVBUmKcjD_9W8=&amp;h=422&amp;w=424&amp;sz=27&amp;hl=ar&amp;start=19&amp;tbnid=GvMWFXCsbrgT8M:&amp;tbnh=125&amp;tbnw=126&amp;prev=/images%3Fq%3Dcandel%2Bclipart%26hl%3Dar%26gbv%3D2%26tbs%3Disch:1&amp;itbs=1" TargetMode="External"/><Relationship Id="rId136" Type="http://schemas.openxmlformats.org/officeDocument/2006/relationships/image" Target="media/image52.jpeg"/><Relationship Id="rId137" Type="http://schemas.openxmlformats.org/officeDocument/2006/relationships/hyperlink" Target="http://www.google.com.eg/imgres?imgurl=http://www.webweaver.nu/clipart/img/misc/food/lemon-drink.png&amp;imgrefurl=http://www.webweaver.nu/clipart/food-drinks.shtml&amp;usg=__Jhg9Vc6WR8NKcbJrVZf57saWccQ=&amp;h=100&amp;w=100&amp;sz=5&amp;hl=ar&amp;start=12&amp;tbnid=5Z81ulr3z5hESM:&amp;tbnh=82&amp;tbnw=82&amp;prev=/images%3Fq%3Ddrink%2Bclipart%26hl%3Dar%26gbv%3D2%26tbs%3Disch:1&amp;itbs=1" TargetMode="External"/><Relationship Id="rId138" Type="http://schemas.openxmlformats.org/officeDocument/2006/relationships/image" Target="media/image53.jpeg"/><Relationship Id="rId139" Type="http://schemas.openxmlformats.org/officeDocument/2006/relationships/hyperlink" Target="http://www.google.com.eg/imgres?imgurl=http://www.fotosearch.com/bthumb/UNC/UNC148/u15769279.jpg&amp;imgrefurl=http://www.fotosearch.com/valueclips-clip-art/iconography/UNC148/&amp;usg=__n2ecRvCep1aSQ82c7MP_hYpNxPc=&amp;h=170&amp;w=170&amp;sz=6&amp;hl=ar&amp;start=13&amp;tbnid=_B0tlbp0oRfL6M:&amp;tbnh=99&amp;tbnw=99&amp;prev=/images%3Fq%3Dhappy%2Bclipart%26hl%3Dar%26gbv%3D2%26tbs%3Disch:1&amp;itbs=1" TargetMode="External"/><Relationship Id="rId140" Type="http://schemas.openxmlformats.org/officeDocument/2006/relationships/image" Target="media/image54.jpeg"/><Relationship Id="rId141" Type="http://schemas.openxmlformats.org/officeDocument/2006/relationships/hyperlink" Target="http://www.google.com.eg/imgres?imgurl=http://www.abcteach.com/free/r/rulerbnw.jpg&amp;imgrefurl=http://www.abcteach.com/directory/clip_art/math/&amp;usg=__QymxWkC8mby1FBxLbVkTbW2dG84=&amp;h=1200&amp;w=1200&amp;sz=119&amp;hl=ar&amp;start=1&amp;tbnid=U0VdW98iMtfi6M:&amp;tbnh=150&amp;tbnw=150&amp;prev=/images%3Fq%3Druler%2B%2Bclipart%26hl%3Dar%26gbv%3D2%26tbs%3Disch:1&amp;itbs=1" TargetMode="External"/><Relationship Id="rId142" Type="http://schemas.openxmlformats.org/officeDocument/2006/relationships/image" Target="media/image55.jpeg"/><Relationship Id="rId143" Type="http://schemas.openxmlformats.org/officeDocument/2006/relationships/hyperlink" Target="http://www.google.com.eg/imgres?imgurl=http://www.clipproject.info/Cliparts_Free/Schule_Free/Clipart-Cartoon-Design-12.gif&amp;imgrefurl=http://www.clipproject.info/Clipart_Schule_Seite_3.html&amp;usg=__ioNypsbc1V_HHmgfqB1-hgIexbc=&amp;h=460&amp;w=460&amp;sz=25&amp;hl=ar&amp;start=3&amp;tbnid=LC3g_nMdtXgLtM:&amp;tbnh=128&amp;tbnw=128&amp;prev=/images%3Fq%3Drubber%2Bclipart%26hl%3Dar%26gbv%3D2%26tbs%3Disch:1&amp;itbs=1" TargetMode="External"/><Relationship Id="rId144" Type="http://schemas.openxmlformats.org/officeDocument/2006/relationships/image" Target="media/image56.jpeg"/><Relationship Id="rId145" Type="http://schemas.openxmlformats.org/officeDocument/2006/relationships/hyperlink" Target="http://www.google.com.eg/imgres?imgurl=http://www.abcteach.com/free/p/pencilcoolrgb.jpg&amp;imgrefurl=http://www.abcteach.com/directory/clip_art/schooleducation/&amp;usg=__6XIRgeBlb0hNqKkrgqnemuD2nM0=&amp;h=1200&amp;w=1200&amp;sz=101&amp;hl=ar&amp;start=8&amp;tbnid=XfYFQebJz6dw2M:&amp;tbnh=150&amp;tbnw=150&amp;prev=/images%3Fq%3Dpencil%2Bclipart%26hl%3Dar%26gbv%3D2%26tbs%3Disch:1&amp;itbs=1" TargetMode="External"/><Relationship Id="rId146" Type="http://schemas.openxmlformats.org/officeDocument/2006/relationships/image" Target="media/image57.jpeg"/><Relationship Id="rId147" Type="http://schemas.openxmlformats.org/officeDocument/2006/relationships/hyperlink" Target="http://www.google.com.eg/imgres?imgurl=http://www2.ngdc.wvu.edu/~hferguson/EducationNGDC/education2/less_pln/crayon/p250.gif&amp;imgrefurl=http://www2.ngdc.wvu.edu/~hferguson/EducationNGDC/education2/less_pln/crayon/crayon.htm&amp;usg=__tirdKhNhGQ8MWctrgjlO4uLWZZQ=&amp;h=231&amp;w=177&amp;sz=8&amp;hl=ar&amp;start=10&amp;tbnid=ymx49PLA3XKcKM:&amp;tbnh=108&amp;tbnw=83&amp;prev=/images%3Fq%3Dcrayon%2Bclipart%26hl%3Dar%26sa%3DX%26gbv%3D2%26tbs%3Disch:1&amp;itbs=1" TargetMode="External"/><Relationship Id="rId148" Type="http://schemas.openxmlformats.org/officeDocument/2006/relationships/image" Target="media/image46.png"/><Relationship Id="rId149" Type="http://schemas.openxmlformats.org/officeDocument/2006/relationships/image" Target="media/image58.jpeg"/><Relationship Id="rId150" Type="http://schemas.openxmlformats.org/officeDocument/2006/relationships/hyperlink" Target="http://www.google.com.eg/imgres?imgurl=http://disney-clipart.com/Birthday/clipart/Baby-Mickey-Mouse-Birthday-Party.jpg&amp;imgrefurl=http://disney-clipart.com/Birthday/Baby-Mickey-Mouse-Birthday-Party.php&amp;usg=___6HuhOLBhF_u7Hw-FR_Eq5SXfBY=&amp;h=768&amp;w=314&amp;sz=184&amp;hl=ar&amp;start=22&amp;tbnid=yWvNdT8Im0uhXM:&amp;tbnh=142&amp;tbnw=58&amp;prev=/images%3Fq%3Dbirthday%2Bparty%2Bclipart%26start%3D20%26hl%3Dar%26sa%3DN%26gbv%3D2%26tbs%3Disch:1&amp;itbs=1" TargetMode="External"/><Relationship Id="rId151" Type="http://schemas.openxmlformats.org/officeDocument/2006/relationships/image" Target="media/image46.png"/><Relationship Id="rId152" Type="http://schemas.openxmlformats.org/officeDocument/2006/relationships/image" Target="media/image59.jpeg"/><Relationship Id="rId153" Type="http://schemas.openxmlformats.org/officeDocument/2006/relationships/hyperlink" Target="http://www.google.com.eg/imgres?imgurl=http://molliebz.com/object_clipart_candle.gif&amp;imgrefurl=http://molliebz.com/services.html&amp;usg=__M5zMh8-lp3paAdHJi-Iq7zGSL-A=&amp;h=200&amp;w=160&amp;sz=14&amp;hl=ar&amp;start=2&amp;tbnid=_YSGGz4NX04b3M:&amp;tbnh=104&amp;tbnw=83&amp;prev=/images%3Fq%3Dcandle%2Bclipart%26hl%3Dar%26gbv%3D2%26tbs%3Disch:1&amp;itbs=1" TargetMode="External"/><Relationship Id="rId154" Type="http://schemas.openxmlformats.org/officeDocument/2006/relationships/image" Target="media/image60.jpeg"/><Relationship Id="rId155" Type="http://schemas.openxmlformats.org/officeDocument/2006/relationships/hyperlink" Target="http://www.google.com.eg/imgres?imgurl=http://dclips.fundraw.com/zobo500dir/baloon1_01.jpg&amp;imgrefurl=http://www.fundraw.com/clipart/clip-art/240/Red-Balloon/&amp;usg=__N7Zl1O-mt6nSEocyi7z7XStvejQ=&amp;h=500&amp;w=305&amp;sz=22&amp;hl=ar&amp;start=6&amp;tbnid=0cEPwAnd3p0IQM:&amp;tbnh=130&amp;tbnw=79&amp;prev=/images%3Fq%3Dballon%2Bclipart%26hl%3Dar%26gbv%3D2%26tbs%3Disch:1&amp;itbs=1" TargetMode="External"/><Relationship Id="rId156" Type="http://schemas.openxmlformats.org/officeDocument/2006/relationships/image" Target="media/image61.jpeg"/><Relationship Id="rId157" Type="http://schemas.openxmlformats.org/officeDocument/2006/relationships/hyperlink" Target="http://www.google.com.eg/imgres?imgurl=http://www.dailyclipart.net/wp-content/uploads/medium/clipart0105.jpg&amp;imgrefurl=http://www.dailyclipart.net/clipart/present-clip-art/&amp;usg=__-2pdvE2wCIKplGVhbj_rA0bE02s=&amp;h=282&amp;w=340&amp;sz=17&amp;hl=ar&amp;start=3&amp;tbnid=HioeckIhhXPGCM:&amp;tbnh=99&amp;tbnw=119&amp;prev=/images%3Fq%3Dpresent%2Bclipart%26hl%3Dar%26gbv%3D2%26tbs%3Disch:1&amp;itbs=1" TargetMode="External"/><Relationship Id="rId158" Type="http://schemas.openxmlformats.org/officeDocument/2006/relationships/image" Target="media/image62.jpeg"/><Relationship Id="rId159" Type="http://schemas.openxmlformats.org/officeDocument/2006/relationships/hyperlink" Target="http://www.google.com.eg/imgres?imgurl=http://faculty.etsu.edu/gardnerr/cake-clipart.jpg&amp;imgrefurl=http://www.etsu.edu/math/gardner/gardner.htm&amp;usg=__sM75_S-O01dU3-lvsC2EE9i08io=&amp;h=488&amp;w=500&amp;sz=59&amp;hl=ar&amp;start=4&amp;tbnid=xb1VVHtr4PgKeM:&amp;tbnh=127&amp;tbnw=130&amp;prev=/images%3Fq%3Dcake%2Bclipart%26hl%3Dar%26gbv%3D2%26tbs%3Disch:1&amp;itbs=1" TargetMode="External"/><Relationship Id="rId160" Type="http://schemas.openxmlformats.org/officeDocument/2006/relationships/image" Target="media/image63.jpeg"/><Relationship Id="rId161" Type="http://schemas.openxmlformats.org/officeDocument/2006/relationships/hyperlink" Target="http://www.google.com.eg/imgres?imgurl=http://www.clker.com/cliparts/0/1/2/a/11949868802025236835creation_day_7_number_ge_01.svg.hi.png&amp;imgrefurl=http://www.clker.com/clipart-4642.html&amp;usg=__IwLRRF9sP1ockIA8WqSCbYn6RTY=&amp;h=592&amp;w=378&amp;sz=72&amp;hl=ar&amp;start=1&amp;tbnid=goy2rJB60IB12M:&amp;tbnh=135&amp;tbnw=86&amp;prev=/images%3Fq%3Dseven%2Bclipart%26hl%3Dar%26gbv%3D2%26tbs%3Disch:1&amp;itbs=1" TargetMode="External"/><Relationship Id="rId162" Type="http://schemas.openxmlformats.org/officeDocument/2006/relationships/image" Target="media/image64.jpeg"/><Relationship Id="rId163" Type="http://schemas.openxmlformats.org/officeDocument/2006/relationships/hyperlink" Target="http://www.google.com.eg/imgres?imgurl=http://dclips.fundraw.com/zobo500dir/gopher_Redhead_anime_girl.jpg&amp;imgrefurl=http://www.fundraw.com/clipart/clip-art/4057/Redhead-Anime-Girl/&amp;usg=__SpsVUNVmYjpIU5XNDj9DRiTfIq4=&amp;h=500&amp;w=500&amp;sz=54&amp;hl=ar&amp;start=3&amp;tbnid=g95kUY08qBHDoM:&amp;tbnh=130&amp;tbnw=130&amp;prev=/images%3Fq%3Dgirl%2Bclipart%26hl%3Dar%26gbv%3D2%26tbs%3Disch:1&amp;itbs=1" TargetMode="External"/><Relationship Id="rId164" Type="http://schemas.openxmlformats.org/officeDocument/2006/relationships/image" Target="media/image65.jpeg"/><Relationship Id="rId165" Type="http://schemas.openxmlformats.org/officeDocument/2006/relationships/hyperlink" Target="http://www.google.com.eg/imgres?imgurl=http://www.aperfectworld.org/clipart/academic/ruler01a.gif&amp;imgrefurl=http://www.aperfectworld.org/academic.html&amp;usg=__SMOKMcsB0KDgPoFlP3jei311Gg4=&amp;h=189&amp;w=295&amp;sz=6&amp;hl=ar&amp;start=5&amp;tbnid=jwhL7VnN0i5OBM:&amp;tbnh=74&amp;tbnw=115&amp;prev=/images%3Fq%3Druler%2B%2Bclipart%26hl%3Dar%26gbv%3D2%26tbs%3Disch:1&amp;itbs=1" TargetMode="External"/><Relationship Id="rId166" Type="http://schemas.openxmlformats.org/officeDocument/2006/relationships/image" Target="media/image66.jpeg"/><Relationship Id="rId167" Type="http://schemas.openxmlformats.org/officeDocument/2006/relationships/hyperlink" Target="http://www.google.com.eg/imgres?imgurl=http://www.clipartpal.com/_thumbs/pd/education/large_open_book.png&amp;imgrefurl=http://www.clipartpal.com/clipart_pd/education/openbook1.html&amp;usg=__P4eoo_y0G42tgLmJBS2Ey6jBGVM=&amp;h=352&amp;w=510&amp;sz=44&amp;hl=ar&amp;start=11&amp;tbnid=WLgDqhA6VTQfHM:&amp;tbnh=90&amp;tbnw=131&amp;prev=/images%3Fq%3Dbook%2Bclipart%26hl%3Dar%26gbv%3D2%26tbs%3Disch:1&amp;itbs=1" TargetMode="External"/><Relationship Id="rId168" Type="http://schemas.openxmlformats.org/officeDocument/2006/relationships/image" Target="media/image55.jpeg"/><Relationship Id="rId169" Type="http://schemas.openxmlformats.org/officeDocument/2006/relationships/hyperlink" Target="http://www.google.com.eg/imgres?imgurl=http://www.clipproject.info/Cliparts_Free/Schule_Free/Clipart-Cartoon-Design-12.gif&amp;imgrefurl=http://www.clipproject.info/Clipart_Schule_Seite_3.html&amp;usg=__ioNypsbc1V_HHmgfqB1-hgIexbc=&amp;h=460&amp;w=460&amp;sz=25&amp;hl=ar&amp;start=3&amp;tbnid=LC3g_nMdtXgLtM:&amp;tbnh=128&amp;tbnw=128&amp;prev=/images%3Fq%3Drubber%2Bclipart%26hl%3Dar%26gbv%3D2%26tbs%3Disch:1&amp;itbs=1" TargetMode="External"/><Relationship Id="rId170" Type="http://schemas.openxmlformats.org/officeDocument/2006/relationships/image" Target="media/image46.png"/><Relationship Id="rId171" Type="http://schemas.openxmlformats.org/officeDocument/2006/relationships/image" Target="media/image67.jpeg"/><Relationship Id="rId172" Type="http://schemas.openxmlformats.org/officeDocument/2006/relationships/hyperlink" Target="http://www.google.com.eg/imgres?imgurl=http://www.holiday-clipart.com/_thumbs/PCH_088C_tnb.png&amp;imgrefurl=http://www.holiday-clipart.com/birthday/_clipart/birthdayparty_239449.html&amp;usg=__lY5wJtgqGRP0P6kRvZUmesEKWKI=&amp;h=221&amp;w=350&amp;sz=44&amp;hl=ar&amp;start=17&amp;tbnid=QclQb-9oafCWPM:&amp;tbnh=76&amp;tbnw=120&amp;prev=/images%3Fq%3Dbirthday%2Bparty%2Bclipart%26hl%3Dar%26gbv%3D2%26tbs%3Disch:1&amp;itbs=1" TargetMode="External"/><Relationship Id="rId173" Type="http://schemas.openxmlformats.org/officeDocument/2006/relationships/image" Target="media/image3.jpeg"/><Relationship Id="rId174" Type="http://schemas.openxmlformats.org/officeDocument/2006/relationships/image" Target="media/image5.jpeg"/><Relationship Id="rId175" Type="http://schemas.openxmlformats.org/officeDocument/2006/relationships/image" Target="media/image68.jpeg"/><Relationship Id="rId176" Type="http://schemas.openxmlformats.org/officeDocument/2006/relationships/hyperlink" Target="http://www.google.com.eg/imgres?imgurl=http://glentech.wikispaces.com/file/view/tree_clipart_palm_tree_2.gif/31005615/tree_clipart_palm_tree_2.gif&amp;imgrefurl=http://glentech.wikispaces.com/&amp;usg=__RuBgq9ZgCFHfIicbw8MQ7wyWCy0=&amp;h=200&amp;w=181&amp;sz=9&amp;hl=ar&amp;start=2&amp;zoom=1&amp;tbnid=1dYsh4t-EMVj6M:&amp;tbnh=104&amp;tbnw=94&amp;prev=/images%3Fq%3Dtreeclipart%26hl%3Dar%26gbv%3D2%26tbs%3Disch:1&amp;itbs=1" TargetMode="External"/><Relationship Id="rId177" Type="http://schemas.openxmlformats.org/officeDocument/2006/relationships/image" Target="media/image69.jpeg"/><Relationship Id="rId178" Type="http://schemas.openxmlformats.org/officeDocument/2006/relationships/hyperlink" Target="http://www.google.com.eg/imgres?imgurl=http://thedailypos.org/images2/clipartsingles/Sun_Clipart.jpg&amp;imgrefurl=http://thedailypos.org/forum/index.php%3Ftopic%3D8150.0&amp;usg=__qhD4lnSTz2Oh8voeiMN6nbagpvk=&amp;h=562&amp;w=594&amp;sz=35&amp;hl=ar&amp;start=8&amp;zoom=1&amp;tbnid=4TRnGKj8FYM6UM:&amp;tbnh=128&amp;tbnw=135&amp;prev=/images%3Fq%3Dsun%2Bclipart%26hl%3Dar%26sa%3DG%26gbv%3D2%26tbs%3Disch:1&amp;itbs=1" TargetMode="External"/><Relationship Id="rId179" Type="http://schemas.openxmlformats.org/officeDocument/2006/relationships/image" Target="media/image70.jpeg"/><Relationship Id="rId180" Type="http://schemas.openxmlformats.org/officeDocument/2006/relationships/hyperlink" Target="http://www.google.com.eg/imgres?imgurl=http://upload.wikimedia.org/wikipedia/commons/thumb/c/c9/Rainbow-diagram-ROYGBIV.svg/800px-Rainbow-diagram-ROYGBIV.svg.png&amp;imgrefurl=http://www.moeforum.net/vb1/showthread.php%3Ft%3D8822%26page%3D64&amp;usg=__Ht69C5p2Se4BAcBm-S8WYEMVszI=&amp;h=404&amp;w=800&amp;sz=51&amp;hl=ar&amp;start=2&amp;zoom=1&amp;tbnid=RflnLTOz31fPMM:&amp;tbnh=72&amp;tbnw=143&amp;prev=/images%3Fq%3Drainbow%26hl%3Dar%26sa%3DG%26gbv%3D2%26tbs%3Disch:1&amp;itbs=1" TargetMode="External"/><Relationship Id="rId181" Type="http://schemas.openxmlformats.org/officeDocument/2006/relationships/image" Target="media/image71.jpeg"/><Relationship Id="rId182" Type="http://schemas.openxmlformats.org/officeDocument/2006/relationships/hyperlink" Target="http://www.google.com.eg/imgres?imgurl=http://previews.nvtech.com/100/tf05050/NVTech_busi0517.jpg&amp;imgrefurl=http://dir.coolclips.com/Business/Office_Stationery/Measurement/Rulers/&amp;usg=__EZZkBhdJGCJ3cTOTwinmUC84AP0=&amp;h=95&amp;w=100&amp;sz=6&amp;hl=ar&amp;start=7&amp;zoom=1&amp;tbnid=f1xwU8iM29QdVM:&amp;tbnh=78&amp;tbnw=82&amp;prev=/images%3Fq%3Druler%2Bclipart%26hl%3Dar%26sa%3DG%26gbv%3D2%26tbs%3Disch:1&amp;itbs=1" TargetMode="External"/><Relationship Id="rId183" Type="http://schemas.openxmlformats.org/officeDocument/2006/relationships/image" Target="media/image26.jpeg"/><Relationship Id="rId184" Type="http://schemas.openxmlformats.org/officeDocument/2006/relationships/hyperlink" Target="http://www.google.com.eg/imgres?imgurl=http://www.learningpage.com/images/clipart/zoo_animals/images/lp_za_ff_img01_lion.gif&amp;imgrefurl=http://www.learningpage.com/free_pages/galleries/clipart.html&amp;usg=__e-oCnyoruESTnbpU60qJj1SABuU=&amp;h=527&amp;w=456&amp;sz=35&amp;hl=ar&amp;start=1&amp;zoom=1&amp;tbnid=rbuC-UEqz-OgiM:&amp;tbnh=132&amp;tbnw=114&amp;prev=/images%3Fq%3Dlion%2Bclipart%26hl%3Dar%26sa%3DG%26gbv%3D2%26tbs%3Disch:1&amp;itbs=1" TargetMode="External"/><Relationship Id="rId185" Type="http://schemas.openxmlformats.org/officeDocument/2006/relationships/image" Target="media/image72.jpeg"/><Relationship Id="rId186" Type="http://schemas.openxmlformats.org/officeDocument/2006/relationships/hyperlink" Target="http://www.google.com.eg/imgres?imgurl=http://www1.free-clipart.net/gallery2/clipart/Seasons_And_Weather/Moon__Star.jpg&amp;imgrefurl=http://www1.free-clipart.net/cgi-bin/clipart/directory.cgi%3Faction%3Dview%26link%3Dclipart/Seasons_And_Weather%26image%3DMoon__Star.jpg%26img%3D30&amp;usg=__exm_geLF1wO4fJAC9b0aI62dj0k=&amp;h=279&amp;w=267&amp;sz=15&amp;hl=ar&amp;start=15&amp;zoom=1&amp;tbnid=BeTHD5DgGWhKYM:&amp;tbnh=114&amp;tbnw=109&amp;prev=/images%3Fq%3Dmoon%2Bclipart%26hl%3Dar%26gbv%3D2%26tbs%3Disch:1&amp;itbs=1" TargetMode="External"/><Relationship Id="rId187" Type="http://schemas.openxmlformats.org/officeDocument/2006/relationships/image" Target="media/image73.jpeg"/><Relationship Id="rId188" Type="http://schemas.openxmlformats.org/officeDocument/2006/relationships/hyperlink" Target="http://www.google.com.eg/imgres?imgurl=http://www.dreamstime.com/crocodile-clip-art--thumb3357526.jpg&amp;imgrefurl=http://norbercik.seanbrennandesign.com/buddy/blog_sg/100525/&amp;usg=__hnPM9fAAI0ugdzfCpiqtTVRywQ4=&amp;h=152&amp;w=300&amp;sz=24&amp;hl=ar&amp;start=3&amp;zoom=1&amp;tbnid=5mha_IyU4tfT1M:&amp;tbnh=59&amp;tbnw=116&amp;prev=/images%3Fq%3Dcrocodile%2Bclipart%26hl%3Dar%26sa%3DG%26gbv%3D2%26tbs%3Disch:1&amp;itbs=1" TargetMode="External"/><Relationship Id="rId189" Type="http://schemas.openxmlformats.org/officeDocument/2006/relationships/image" Target="media/image49.jpeg"/><Relationship Id="rId190" Type="http://schemas.openxmlformats.org/officeDocument/2006/relationships/hyperlink" Target="http://www.google.com.eg/imgres?imgurl=http://www.dailyclipart.net/wp-content/uploads/medium/clipart0110.jpg&amp;imgrefurl=http://www.dailyclipart.net/clipart/birthday-card-clip-art/&amp;usg=__zZDSY-CukqztDvd9J5kNUWSlyk0=&amp;h=569&amp;w=340&amp;sz=30&amp;hl=ar&amp;start=2&amp;zoom=1&amp;tbnid=_WVLF8vgnGPg8M:&amp;tbnh=134&amp;tbnw=80&amp;prev=/images%3Fq%3Dcard%2Bclipart%26hl%3Dar%26gbv%3D2%26tbs%3Disch:1&amp;itbs=1" TargetMode="External"/><Relationship Id="rId191" Type="http://schemas.openxmlformats.org/officeDocument/2006/relationships/image" Target="media/image24.jpeg"/><Relationship Id="rId192" Type="http://schemas.openxmlformats.org/officeDocument/2006/relationships/hyperlink" Target="http://www.google.com.eg/imgres?imgurl=http://www.nyu.edu/gsas/dept/mideast/hindi/clipart/bird2.gif&amp;imgrefurl=http://www.nyu.edu/gsas/dept/mideast/hindi/grammar_1.html&amp;usg=__shYzH9VrrVlugAit9kuPnS44xvE=&amp;h=389&amp;w=500&amp;sz=6&amp;hl=ar&amp;start=2&amp;zoom=1&amp;tbnid=VkDrTkKi1KoqBM:&amp;tbnh=101&amp;tbnw=130&amp;prev=/images%3Fq%3Dbird%2Bclipart%26hl%3Dar%26gbv%3D2%26tbs%3Disch:1&amp;itbs=1" TargetMode="External"/><Relationship Id="rId193" Type="http://schemas.openxmlformats.org/officeDocument/2006/relationships/image" Target="media/image74.png"/><Relationship Id="rId194" Type="http://schemas.openxmlformats.org/officeDocument/2006/relationships/image" Target="media/image75.jpeg"/><Relationship Id="rId195" Type="http://schemas.openxmlformats.org/officeDocument/2006/relationships/hyperlink" Target="http://www.google.com.eg/imgres?imgurl=http://www.fotosearch.com/bthumb/ARP/ARP116/Skip.jpg&amp;imgrefurl=http://www.fotosearch.com/clip-art/girl.html&amp;usg=__vH6uHLdAMgNWtVMuC2QPnsHvK44=&amp;h=170&amp;w=116&amp;sz=6&amp;hl=ar&amp;start=1&amp;tbnid=FYVE5fVn-CJdJM:&amp;tbnh=99&amp;tbnw=68&amp;prev=/images%3Fq%3Dskip%2Bclipart%26hl%3Dar%26gbv%3D2%26tbs%3Disch:1&amp;itbs=1" TargetMode="External"/><Relationship Id="rId196" Type="http://schemas.openxmlformats.org/officeDocument/2006/relationships/image" Target="media/image76.jpeg"/><Relationship Id="rId197" Type="http://schemas.openxmlformats.org/officeDocument/2006/relationships/hyperlink" Target="http://www.google.com.eg/imgres?imgurl=http://www.depauw.edu/photos/PhotoDB_Repository/2005/6/track-runner-clipart.jpg&amp;imgrefurl=http://www.depauw.edu/acad/articles/%3FID%3D19626&amp;usg=__osT_DdXIyyZWnnQfqlks1U_hgAc=&amp;h=161&amp;w=177&amp;sz=13&amp;hl=ar&amp;start=6&amp;tbnid=wULjfgFhGHY6KM:&amp;tbnh=92&amp;tbnw=101&amp;prev=/images%3Fq%3Drun%2Bclipart%26hl%3Dar%26gbv%3D2%26tbs%3Disch:1&amp;itbs=1" TargetMode="External"/><Relationship Id="rId198" Type="http://schemas.openxmlformats.org/officeDocument/2006/relationships/image" Target="media/image77.jpeg"/><Relationship Id="rId199" Type="http://schemas.openxmlformats.org/officeDocument/2006/relationships/hyperlink" Target="http://www.google.com.eg/imgres?imgurl=http://comps.fotosearch.com/comp/ARP/ARP116/gung-ho_~Gung_H_C.jpg&amp;imgrefurl=http://www.fotosearch.com/ARP116/gung_h_c/&amp;usg=__bTroZuJ6-9htKCoBl09ibJFv6NA=&amp;h=320&amp;w=300&amp;sz=20&amp;hl=ar&amp;start=5&amp;tbnid=NNM6nB6umQ6I7M:&amp;tbnh=118&amp;tbnw=111&amp;prev=/images%3Fq%3Dho%2Bclipart%26hl%3Dar%26gbv%3D2%26tbs%3Disch:1&amp;itbs=1" TargetMode="External"/><Relationship Id="rId200" Type="http://schemas.openxmlformats.org/officeDocument/2006/relationships/image" Target="media/image78.jpeg"/><Relationship Id="rId201" Type="http://schemas.openxmlformats.org/officeDocument/2006/relationships/hyperlink" Target="http://www.google.com.eg/imgres?imgurl=http://misc.phillipmartin.info/misc_jump.gif&amp;imgrefurl=http://misc.phillipmartin.info/misc_jump.htm&amp;usg=__lJaQT4NW4yNC5AYpaKEIW1O-qGQ=&amp;h=648&amp;w=533&amp;sz=49&amp;hl=ar&amp;start=2&amp;tbnid=6RsvTQ-FG6bTdM:&amp;tbnh=137&amp;tbnw=113&amp;prev=/images%3Fq%3Djump%2Bclipart%26hl%3Dar%26sa%3DX%26gbv%3D2%26tbs%3Disch:1&amp;itbs=1" TargetMode="External"/><Relationship Id="rId202" Type="http://schemas.openxmlformats.org/officeDocument/2006/relationships/image" Target="media/image79.jpeg"/><Relationship Id="rId203" Type="http://schemas.openxmlformats.org/officeDocument/2006/relationships/hyperlink" Target="http://www.google.com.eg/imgres?imgurl=http://images.paraorkut.com/img/clipart/images/r/red_star-843.jpg&amp;imgrefurl=http://www.graphicshunt.com/clipart/images/red_star-843.htm&amp;usg=__5_peHENrxj3zbPjVsRFOFO9bHLc=&amp;h=483&amp;w=500&amp;sz=26&amp;hl=ar&amp;start=7&amp;zoom=1&amp;tbnid=bV1xXpj4svA3CM:&amp;tbnh=126&amp;tbnw=130&amp;prev=/images%3Fq%3Dred%2Bclipart%26hl%3Dar%26gbv%3D2%26tbs%3Disch:1&amp;itbs=1" TargetMode="External"/><Relationship Id="rId204" Type="http://schemas.openxmlformats.org/officeDocument/2006/relationships/image" Target="media/image80.jpeg"/><Relationship Id="rId205" Type="http://schemas.openxmlformats.org/officeDocument/2006/relationships/hyperlink" Target="http://www.google.com.eg/imgres?imgurl=http://www.clker.com/cliparts/2/9/b/8/1194984775760075334button-green_benji_park_01.svg.med.png&amp;imgrefurl=http://www.clker.com/clipart-2590.html&amp;usg=__IpdwMNwSAcLIfpn4mFc3Uf4mPis=&amp;h=300&amp;w=300&amp;sz=14&amp;hl=ar&amp;start=1&amp;zoom=1&amp;tbnid=NmVkiPfkerjesM:&amp;tbnh=116&amp;tbnw=116&amp;prev=/images%3Fq%3Dgreen%2Bclipart%26hl%3Dar%26gbv%3D2%26tbs%3Disch:1&amp;itbs=1" TargetMode="External"/><Relationship Id="rId206" Type="http://schemas.openxmlformats.org/officeDocument/2006/relationships/image" Target="media/image81.jpeg"/><Relationship Id="rId207" Type="http://schemas.openxmlformats.org/officeDocument/2006/relationships/hyperlink" Target="http://www.google.com.eg/imgres?imgurl=http://dclips.fundraw.com/zobo500dir/azieser_Smiley_-_Yellow.jpg&amp;imgrefurl=http://www.fundraw.com/clipart/clip-art/3090/Happy-Face/&amp;usg=__KBKwZr-MAMPKknAGWhl1zAx3Pnc=&amp;h=500&amp;w=500&amp;sz=27&amp;hl=ar&amp;start=5&amp;tbnid=gvjZLksCRp1XSM:&amp;tbnh=130&amp;tbnw=130&amp;prev=/images%3Fq%3Dyellow%2Bclipart%26hl%3Dar%26gbv%3D2%26tbs%3Disch:1&amp;itbs=1" TargetMode="External"/><Relationship Id="rId208" Type="http://schemas.openxmlformats.org/officeDocument/2006/relationships/image" Target="media/image82.jpeg"/><Relationship Id="rId209" Type="http://schemas.openxmlformats.org/officeDocument/2006/relationships/hyperlink" Target="http://www.google.com.eg/imgres?imgurl=http://www.clipartguide.com/_small/1386-0901-2402-3049.jpg&amp;imgrefurl=http://www.clipartguide.com/_pages/1386-0901-2402-3049.html&amp;usg=__FqcBJu-y73sJYK6x-sIz0inCH5w=&amp;h=271&amp;w=300&amp;sz=28&amp;hl=ar&amp;start=2&amp;tbnid=eWSDEB7oAl_nwM:&amp;tbnh=105&amp;tbnw=116&amp;prev=/images%3Fq%3Dorange%2Bclipart%26hl%3Dar%26gbv%3D2%26tbs%3Disch:1&amp;itbs=1" TargetMode="External"/><Relationship Id="rId210" Type="http://schemas.openxmlformats.org/officeDocument/2006/relationships/image" Target="media/image83.jpeg"/><Relationship Id="rId211" Type="http://schemas.openxmlformats.org/officeDocument/2006/relationships/hyperlink" Target="http://www.google.com.eg/imgres?imgurl=http://www.easttennesseebloodhoundrescue.com/sitebuildercontent/sitebuilderpictures/purple-heart-star-clipart.jpg&amp;imgrefurl=http://www.easttennesseebloodhoundrescue.com/id32.html&amp;usg=__J8s_n-GOe6dimX-ox4CcbIEOt4k=&amp;h=352&amp;w=401&amp;sz=23&amp;hl=ar&amp;start=6&amp;tbnid=nHOoEoyeA0y6sM:&amp;tbnh=109&amp;tbnw=124&amp;prev=/images%3Fq%3Dpurple%2Bclipart%26hl%3Dar%26sa%3DX%26gbv%3D2%26tbs%3Disch:1&amp;itbs=1" TargetMode="External"/><Relationship Id="rId212" Type="http://schemas.openxmlformats.org/officeDocument/2006/relationships/image" Target="media/image84.jpeg"/><Relationship Id="rId213" Type="http://schemas.openxmlformats.org/officeDocument/2006/relationships/hyperlink" Target="http://www.google.com.eg/imgres?imgurl=http://rocklandfamilycentre.com/clipart_grass.gif&amp;imgrefurl=http://rocklandfamilycentre.com/testimonials.html&amp;usg=__YaYci7JAfLWlopMfiUqS2pMOono=&amp;h=115&amp;w=120&amp;sz=3&amp;hl=ar&amp;start=5&amp;tbnid=7uUKoNwmARo4eM:&amp;tbnh=84&amp;tbnw=88&amp;prev=/images%3Fq%3Dgrass%2Bclipart%26hl%3Dar%26sa%3DX%26gbv%3D2%26tbs%3Disch:1&amp;itbs=1" TargetMode="External"/><Relationship Id="rId214" Type="http://schemas.openxmlformats.org/officeDocument/2006/relationships/image" Target="media/image85.jpeg"/><Relationship Id="rId215" Type="http://schemas.openxmlformats.org/officeDocument/2006/relationships/hyperlink" Target="http://www.google.com.eg/imgres?imgurl=http://www.clipartguide.com/_named_clipart_images/0511-0810-0502-2914_Tennis_Shoes_clipart_image.jpg&amp;imgrefurl=http://www.clipartguide.com/_pages/0511-0810-0502-2914.html&amp;usg=__cwXl4RHN9Oauv3wypWJqZFhVH7M=&amp;h=256&amp;w=350&amp;sz=21&amp;hl=ar&amp;start=2&amp;tbnid=LVUzRY5TWpLL0M:&amp;tbnh=88&amp;tbnw=120&amp;prev=/images%3Fq%3Dshoes%2Bclipart%26hl%3Dar%26gbv%3D2%26tbs%3Disch:1&amp;itbs=1" TargetMode="External"/><Relationship Id="rId216" Type="http://schemas.openxmlformats.org/officeDocument/2006/relationships/image" Target="media/image86.jpeg"/><Relationship Id="rId217" Type="http://schemas.openxmlformats.org/officeDocument/2006/relationships/hyperlink" Target="http://www.google.com.eg/imgres?imgurl=http://www.englishexercises.org/makeagame/my_documents/my_pictures/2009/jul/FCA_free-flower-clip-art-2-tn.jpg&amp;imgrefurl=http://www.englishexercises.org/makeagame/viewgame.asp%3Fid%3D2143&amp;usg=__9LjJXDArE_uqy1lqS2w82HLV9RA=&amp;h=234&amp;w=232&amp;sz=9&amp;hl=ar&amp;start=6&amp;tbnid=guRbIKMYOM1DEM:&amp;tbnh=109&amp;tbnw=108&amp;prev=/images%3Fq%3Dflower%2Bclipart%26hl%3Dar%26gbv%3D2%26tbs%3Disch:1&amp;itbs=1" TargetMode="External"/><Relationship Id="rId218" Type="http://schemas.openxmlformats.org/officeDocument/2006/relationships/image" Target="media/image74.png"/><Relationship Id="rId219" Type="http://schemas.openxmlformats.org/officeDocument/2006/relationships/image" Target="media/image87.jpeg"/><Relationship Id="rId220" Type="http://schemas.openxmlformats.org/officeDocument/2006/relationships/hyperlink" Target="http://www.google.com.eg/imgres?imgurl=http://4.bp.blogspot.com/_EXopv5BJbnY/SujojfMcqoI/AAAAAAAACaU/WkZ5hXNxK7Q/s400/snake-clipart-2.jpg&amp;imgrefurl=http://snake-photos.blogspot.com/&amp;usg=__DKyz6EEuZW3ULBgFGsXse2IzOes=&amp;h=300&amp;w=258&amp;sz=24&amp;hl=ar&amp;start=4&amp;tbnid=DMHl0Jf1kkTtoM:&amp;tbnh=116&amp;tbnw=100&amp;prev=/images%3Fq%3Dsnake%2Bclipart%26hl%3Dar%26gbv%3D2%26tbs%3Disch:1&amp;itbs=1" TargetMode="External"/><Relationship Id="rId221" Type="http://schemas.openxmlformats.org/officeDocument/2006/relationships/image" Target="media/image88.jpeg"/><Relationship Id="rId222" Type="http://schemas.openxmlformats.org/officeDocument/2006/relationships/hyperlink" Target="http://www.google.com.eg/imgres?imgurl=http://schoolnew.discoveryeducation.com/clipart/images/funrule.gif&amp;imgrefurl=http://schoolnew.discoveryeducation.com/clipart/clip/funrule.html&amp;usg=__b4i6pKlTOD6F8-TLEIPnGqsfa-E=&amp;h=179&amp;w=528&amp;sz=3&amp;hl=ar&amp;start=13&amp;tbnid=neKMMsi9oN14sM:&amp;tbnh=45&amp;tbnw=132&amp;prev=/images%3Fq%3Druler%2Bclipart%26hl%3Dar%26sa%3DG%26gbv%3D2%26tbs%3Disch:1&amp;itbs=1" TargetMode="External"/><Relationship Id="rId223" Type="http://schemas.openxmlformats.org/officeDocument/2006/relationships/image" Target="media/image89.jpeg"/><Relationship Id="rId224" Type="http://schemas.openxmlformats.org/officeDocument/2006/relationships/hyperlink" Target="http://www.google.com.eg/imgres?imgurl=http://www.honey-bees-and-people.com/images/flower_clipart.gif&amp;imgrefurl=http://www.honey-bees-and-people.com/about-me.html&amp;usg=__cHhOgGSvyUoB1Xd3lgZ58XFWMF8=&amp;h=200&amp;w=150&amp;sz=8&amp;hl=ar&amp;start=13&amp;tbnid=rg9K0vIWYFl3kM:&amp;tbnh=104&amp;tbnw=78&amp;prev=/images%3Fq%3Dflower%2Bclipart%26hl%3Dar%26sa%3DG%26gbv%3D2%26tbs%3Disch:1&amp;itbs=1" TargetMode="External"/><Relationship Id="rId225" Type="http://schemas.openxmlformats.org/officeDocument/2006/relationships/image" Target="media/image90.jpeg"/><Relationship Id="rId226" Type="http://schemas.openxmlformats.org/officeDocument/2006/relationships/hyperlink" Target="http://www.google.com.eg/imgres?imgurl=http://www.dreamstime.com/abstract-pink-flowers-clip-art-thumb2814915.jpg&amp;imgrefurl=http://www.dreamstime.com/royalty-free-stock-photo-abstract-pink-flowers-clip-art-image2814915&amp;usg=__gJkes-LSaR2ZJvcjM_SIKhqJxoI=&amp;h=300&amp;w=300&amp;sz=32&amp;hl=ar&amp;start=3&amp;tbnid=AFOuPV5HY5CSuM:&amp;tbnh=116&amp;tbnw=116&amp;prev=/images%3Fq%3Dpink%2Bclipart%26hl%3Dar%26sa%3DG%26gbv%3D2%26tbs%3Disch:1&amp;itbs=1" TargetMode="External"/><Relationship Id="rId227" Type="http://schemas.openxmlformats.org/officeDocument/2006/relationships/image" Target="media/image91.jpeg"/><Relationship Id="rId228" Type="http://schemas.openxmlformats.org/officeDocument/2006/relationships/hyperlink" Target="http://www.google.com.eg/imgres?imgurl=http://www.bradfitzpatrick.com/store/images/products/a057-cartoon-sheep-clip-art.jpg&amp;imgrefurl=http://www.bradfitzpatrick.com/store/products/Cartoon_Sheep_Clipart_Character-204-2.html&amp;usg=__RRIPi8ZOBFPxVyADdTJGggEg0Js=&amp;h=324&amp;w=432&amp;sz=40&amp;hl=ar&amp;start=9&amp;tbnid=oansYyU_MXRYgM:&amp;tbnh=95&amp;tbnw=126&amp;prev=/images%3Fq%3Dsheep%2Bclipart%26hl%3Dar%26gbv%3D2%26tbs%3Disch:1&amp;itbs=1" TargetMode="External"/><Relationship Id="rId229" Type="http://schemas.openxmlformats.org/officeDocument/2006/relationships/image" Target="media/image69.jpeg"/><Relationship Id="rId230" Type="http://schemas.openxmlformats.org/officeDocument/2006/relationships/hyperlink" Target="http://www.google.com.eg/imgres?imgurl=http://thedailypos.org/images2/clipartsingles/Sun_Clipart.jpg&amp;imgrefurl=http://thedailypos.org/forum/index.php%3Ftopic%3D8150.0&amp;usg=__qhD4lnSTz2Oh8voeiMN6nbagpvk=&amp;h=562&amp;w=594&amp;sz=35&amp;hl=ar&amp;start=6&amp;tbnid=4TRnGKj8FYM6UM:&amp;tbnh=128&amp;tbnw=135&amp;prev=/images%3Fq%3Dsun%2Bclipart%26hl%3Dar%26gbv%3D2%26tbs%3Disch:1&amp;itbs=1" TargetMode="External"/><Relationship Id="rId231" Type="http://schemas.openxmlformats.org/officeDocument/2006/relationships/image" Target="media/image92.jpeg"/><Relationship Id="rId232" Type="http://schemas.openxmlformats.org/officeDocument/2006/relationships/hyperlink" Target="http://www.google.com.eg/imgres?imgurl=http://bp1.blogger.com/_TVfWd7nBbhY/Rdb6sywGi-I/AAAAAAAAADk/RHUlRaVHBQY/s320/ant%252Bclip%252Bart%252B2.gif&amp;imgrefurl=http://vera-tanith.freejournal.in/10062814/ant-clipart/&amp;usg=__eJPa2HzIJXvx47xZR6Q95_lhRm4=&amp;h=320&amp;w=231&amp;sz=41&amp;hl=ar&amp;start=7&amp;tbnid=8TUWW2xjpGYuaM:&amp;tbnh=118&amp;tbnw=85&amp;prev=/images%3Fq%3Dant%2Bclipart%26hl%3Dar%26gbv%3D2%26tbs%3Disch:1&amp;itbs=1" TargetMode="External"/><Relationship Id="rId233" Type="http://schemas.openxmlformats.org/officeDocument/2006/relationships/image" Target="media/image93.jpeg"/><Relationship Id="rId234" Type="http://schemas.openxmlformats.org/officeDocument/2006/relationships/hyperlink" Target="http://www.google.com.eg/imgres?imgurl=http://images.clipartof.com/small/29258-Clipart-Illustration-Of-A-Set-Of-Green-Circuit-Board-Sphere-Pyramid-Cylinder-And-Cube-Shapes.jpg&amp;imgrefurl=http://www.clipartof.com/details/clipart/29258.html&amp;usg=__2Pj2fbrvEXogSaM9hwap6Dx3tNs=&amp;h=412&amp;w=450&amp;sz=121&amp;hl=ar&amp;start=4&amp;tbnid=SKFkmkS4vPfVdM:&amp;tbnh=116&amp;tbnw=127&amp;prev=/images%3Fq%3Dshapes%2Bclipart%26hl%3Dar%26sa%3DX%26gbv%3D2%26tbs%3Disch:1&amp;itbs=1" TargetMode="External"/><Relationship Id="rId235" Type="http://schemas.openxmlformats.org/officeDocument/2006/relationships/image" Target="media/image3.jpeg"/><Relationship Id="rId236" Type="http://schemas.openxmlformats.org/officeDocument/2006/relationships/image" Target="media/image94.gif"/><Relationship Id="rId237" Type="http://schemas.openxmlformats.org/officeDocument/2006/relationships/image" Target="media/image5.jpeg"/><Relationship Id="rId238" Type="http://schemas.openxmlformats.org/officeDocument/2006/relationships/image" Target="media/image95.jpeg"/><Relationship Id="rId239" Type="http://schemas.openxmlformats.org/officeDocument/2006/relationships/hyperlink" Target="http://www.google.com.eg/imgres?imgurl=http://ngfl.northumberland.gov.uk/dt/dtclip/Food_Alb/images/biscuits_jpg.jpg&amp;imgrefurl=http://ngfl.northumberland.gov.uk/dt/dtclip/Food_Alb/pages/biscuits_jpg.htm&amp;usg=__2aU82LXgFl4eIn7wpCDoJTO17CA=&amp;h=95&amp;w=228&amp;sz=12&amp;hl=ar&amp;start=5&amp;tbnid=tzVmiYefCTBeEM:&amp;tbnh=45&amp;tbnw=108&amp;prev=/images%3Fq%3Dbiseuits%2Bclipart%26hl%3Dar%26sa%3DG%26gbv%3D2%26tbs%3Disch:1&amp;itbs=1" TargetMode="External"/><Relationship Id="rId240" Type="http://schemas.openxmlformats.org/officeDocument/2006/relationships/image" Target="media/image60.jpeg"/><Relationship Id="rId241" Type="http://schemas.openxmlformats.org/officeDocument/2006/relationships/hyperlink" Target="http://www.google.com.eg/imgres?imgurl=http://dclips.fundraw.com/zobo500dir/baloon1_01.jpg&amp;imgrefurl=http://www.fundraw.com/clipart/clip-art/240/Red-Balloon/&amp;usg=__N7Zl1O-mt6nSEocyi7z7XStvejQ=&amp;h=500&amp;w=305&amp;sz=22&amp;hl=ar&amp;start=3&amp;tbnid=0cEPwAnd3p0IQM:&amp;tbnh=130&amp;tbnw=79&amp;prev=/images%3Fq%3Dballoon%2Bclipart%26hl%3Dar%26sa%3DG%26gbv%3D2%26tbs%3Disch:1&amp;itbs=1" TargetMode="External"/><Relationship Id="rId242" Type="http://schemas.openxmlformats.org/officeDocument/2006/relationships/image" Target="media/image96.jpeg"/><Relationship Id="rId243" Type="http://schemas.openxmlformats.org/officeDocument/2006/relationships/hyperlink" Target="http://www.google.com.eg/imgres?imgurl=http://www.solarnavigator.net/images/rubber_typical_english_school_eraser.jpg&amp;imgrefurl=http://www.ksclub.org/vb/showthread.php%3Ft%3D22866%26page%3D170&amp;usg=__DHX0aLIdUq2mUckkjKT0QBHxlAs=&amp;h=487&amp;w=769&amp;sz=14&amp;hl=ar&amp;start=1&amp;tbnid=VLkBrghcg3_fNM:&amp;tbnh=90&amp;tbnw=142&amp;prev=/images%3Fq%3Drubber%26hl%3Dar%26gbv%3D2%26tbs%3Disch:1&amp;itbs=1" TargetMode="External"/><Relationship Id="rId244" Type="http://schemas.openxmlformats.org/officeDocument/2006/relationships/image" Target="media/image94.gif"/><Relationship Id="rId245" Type="http://schemas.openxmlformats.org/officeDocument/2006/relationships/image" Target="media/image97.jpeg"/><Relationship Id="rId246" Type="http://schemas.openxmlformats.org/officeDocument/2006/relationships/image" Target="media/image94.gif"/><Relationship Id="rId247" Type="http://schemas.openxmlformats.org/officeDocument/2006/relationships/image" Target="media/image98.jpeg"/><Relationship Id="rId248" Type="http://schemas.openxmlformats.org/officeDocument/2006/relationships/hyperlink" Target="http://www.google.com.eg/imgres?imgurl=http://www.polyvore.com/cgi/img-thing%3F.out%3Djpg%26size%3Dl%26tid%3D9480890&amp;imgrefurl=http://www.polyvore.com/gold_frame_square_clip_art/thing%3Fid%3D9480890&amp;usg=__2sghCbeUCz0L37BZjpRf-EQ_ZPA=&amp;h=300&amp;w=300&amp;sz=8&amp;hl=ar&amp;start=8&amp;tbnid=R-b6Ea4ZKpA4fM:&amp;tbnh=116&amp;tbnw=116&amp;prev=/images%3Fq%3Dsquare%2Bclipart%26hl%3Dar%26gbv%3D2%26tbs%3Disch:1&amp;itbs=1" TargetMode="External"/><Relationship Id="rId249" Type="http://schemas.openxmlformats.org/officeDocument/2006/relationships/image" Target="media/image99.jpeg"/><Relationship Id="rId250" Type="http://schemas.openxmlformats.org/officeDocument/2006/relationships/hyperlink" Target="http://www.google.com.eg/imgres?imgurl=http://www.appling.k12.ga.us/FDESWeb/images/Awards/Stars/star1.gif&amp;imgrefurl=http://www.appling.k12.ga.us/FDESWeb/awards.htm&amp;usg=__rqjfA3B5Fms0CscGYTJcPEwJc4Y=&amp;h=357&amp;w=353&amp;sz=4&amp;hl=ar&amp;start=6&amp;tbnid=pqU_bFHlkiVbCM:&amp;tbnh=121&amp;tbnw=120&amp;prev=/images%3Fq%3Dstar%2Bclipart%26hl%3Dar%26gbv%3D2%26tbs%3Disch:1&amp;itbs=1" TargetMode="External"/><Relationship Id="rId251" Type="http://schemas.openxmlformats.org/officeDocument/2006/relationships/image" Target="media/image100.jpeg"/><Relationship Id="rId252" Type="http://schemas.openxmlformats.org/officeDocument/2006/relationships/hyperlink" Target="http://www.google.com.eg/imgres?imgurl=http://www.freeclipartnow.com/d/13382-1/14-rectangle.png&amp;imgrefurl=http://www.freeclipartnow.com/electronics-technology/computers/icons-themes/flat-theme/action/14-rectangle.png.html&amp;usg=__bp4bks7ONvK7VRCUXIU3MS0vQsg=&amp;h=150&amp;w=204&amp;sz=2&amp;hl=ar&amp;start=2&amp;tbnid=3gCCftnlgG8E9M:&amp;tbnh=77&amp;tbnw=105&amp;prev=/images%3Fq%3Drectangle%2Bclipart%26hl%3Dar%26sa%3DX%26gbv%3D2%26tbs%3Disch:1&amp;itbs=1" TargetMode="External"/><Relationship Id="rId253" Type="http://schemas.openxmlformats.org/officeDocument/2006/relationships/image" Target="media/image101.jpeg"/><Relationship Id="rId254" Type="http://schemas.openxmlformats.org/officeDocument/2006/relationships/hyperlink" Target="http://www.google.com.eg/imgres?imgurl=http://images.all-free-download.com/images/graphiclarge/heraldic_crescent_clip_art_23267.jpg&amp;imgrefurl=http://all-free-download.com/graphic/vector-file/vector-clip-art/heraldic_crescent_clip_art_23267.html&amp;usg=__z3siuvnad_UcNizPHnWc5NNeP-4=&amp;h=425&amp;w=341&amp;sz=30&amp;hl=ar&amp;start=2&amp;tbnid=gohlbHnedYrqsM:&amp;tbnh=126&amp;tbnw=101&amp;prev=/images%3Fq%3Dcrecent%2Bclipart%26hl%3Dar%26gbv%3D2%26tbs%3Disch:1&amp;itbs=1" TargetMode="External"/><Relationship Id="rId255" Type="http://schemas.openxmlformats.org/officeDocument/2006/relationships/image" Target="media/image102.jpeg"/><Relationship Id="rId256" Type="http://schemas.openxmlformats.org/officeDocument/2006/relationships/hyperlink" Target="http://www.google.com.eg/imgres?imgurl=http://www.hscripts.com/freeimages/icons/furniture/door/door-clipart-picture8.gif&amp;imgrefurl=http://www.hscripts.com/freeimages/icons/furniture/door-clipart.php&amp;usg=__vytjjvyElnKCPS0WfOgu5Fu86VI=&amp;h=75&amp;w=39&amp;sz=3&amp;hl=ar&amp;start=2&amp;tbnid=l5tl1zuXqRFhyM:&amp;tbnh=71&amp;tbnw=37&amp;prev=/images%3Fq%3Ddoor%2Bclipart%26hl%3Dar%26gbv%3D2%26tbs%3Disch:1&amp;itbs=1" TargetMode="External"/><Relationship Id="rId257" Type="http://schemas.openxmlformats.org/officeDocument/2006/relationships/image" Target="media/image103.jpeg"/><Relationship Id="rId258" Type="http://schemas.openxmlformats.org/officeDocument/2006/relationships/hyperlink" Target="http://www.google.com.eg/imgres?imgurl=http://www.cksinfo.com/clipart/signssymbols/yellow/triangle-yves-guillou-01.png&amp;imgrefurl=http://www.cksinfo.com/signssymbols/yellow/page3.html&amp;usg=__UvXTomxqnMH5LETdu0tQSCNoL9o=&amp;h=724&amp;w=738&amp;sz=43&amp;hl=ar&amp;start=4&amp;tbnid=NQMt6jyVwMrltM:&amp;tbnh=138&amp;tbnw=141&amp;prev=/images%3Fq%3Dtriangle%2Bclipart%26hl%3Dar%26gbv%3D2%26tbs%3Disch:1&amp;itbs=1" TargetMode="External"/><Relationship Id="rId259" Type="http://schemas.openxmlformats.org/officeDocument/2006/relationships/image" Target="media/image104.jpeg"/><Relationship Id="rId260" Type="http://schemas.openxmlformats.org/officeDocument/2006/relationships/hyperlink" Target="http://www.google.com.eg/imgres?imgurl=http://www.clker.com/cliparts/0/9/9/7/1238703532727652736adam_lowe_Shiny_Blue_Circle.svg.med.png&amp;imgrefurl=http://www.clker.com/clipart-26530.html&amp;usg=__aIGCp9kT8leU5fmpVatRd0P_BiQ=&amp;h=300&amp;w=300&amp;sz=38&amp;hl=ar&amp;start=1&amp;tbnid=n6NE5gJ21QUNNM:&amp;tbnh=116&amp;tbnw=116&amp;prev=/images%3Fq%3Dcircle%2Bclipart%26hl%3Dar%26gbv%3D2%26tbs%3Disch:1&amp;itbs=1" TargetMode="External"/><Relationship Id="rId261" Type="http://schemas.openxmlformats.org/officeDocument/2006/relationships/image" Target="media/image105.jpeg"/><Relationship Id="rId262" Type="http://schemas.openxmlformats.org/officeDocument/2006/relationships/hyperlink" Target="http://www.google.com.eg/imgres?imgurl=http://www.graphicsfactory.com/clip-art/image_files/tn_image/7/1294207-tn_geography_01_08122006.jpg&amp;imgrefurl=http://www.graphicsfactory.com/search/jewels_P1.html&amp;usg=__M6bYY71TmcZep4Idr8IXsoyFgmE=&amp;h=108&amp;w=120&amp;sz=6&amp;hl=ar&amp;start=6&amp;tbnid=y-qMjOvzlgI7lM:&amp;tbnh=79&amp;tbnw=88&amp;prev=/images%3Fq%3Ddiamond%2Bclipart%26hl%3Dar%26gbv%3D2%26tbs%3Disch:1&amp;itbs=1" TargetMode="External"/><Relationship Id="rId263" Type="http://schemas.openxmlformats.org/officeDocument/2006/relationships/image" Target="media/image106.jpeg"/><Relationship Id="rId264" Type="http://schemas.openxmlformats.org/officeDocument/2006/relationships/hyperlink" Target="http://www.google.com.eg/imgres?imgurl=http://herlittlesunshine.com/images/sun_clipart_1.gif&amp;imgrefurl=http://herlittlesunshine.com/MonthlyNewsletter.aspx&amp;usg=__KmRn_nyqEKC_MyhLg1PtTmJwGZw=&amp;h=200&amp;w=200&amp;sz=6&amp;hl=ar&amp;start=8&amp;tbnid=Bwb311-1dvnYnM:&amp;tbnh=104&amp;tbnw=104&amp;prev=/images%3Fq%3Dsun%2Bclipart%26hl%3Dar%26gbv%3D2%26tbs%3Disch:1&amp;itbs=1" TargetMode="External"/><Relationship Id="rId265" Type="http://schemas.openxmlformats.org/officeDocument/2006/relationships/image" Target="media/image107.jpeg"/><Relationship Id="rId266" Type="http://schemas.openxmlformats.org/officeDocument/2006/relationships/hyperlink" Target="http://www.google.com.eg/imgres?imgurl=http://clipart.m-y-d-s.com/sweets/biscuit/a.gif&amp;imgrefurl=http://clipart.m-y-d-s.com/sweets/biscuit/&amp;usg=__WMjazsEhhK10Hf82HXPcb5q3LsY=&amp;h=334&amp;w=500&amp;sz=78&amp;hl=ar&amp;start=7&amp;tbnid=A6Mb95NiZZDvpM:&amp;tbnh=87&amp;tbnw=130&amp;prev=/images%3Fq%3Dbiscits%2Bclipart%26hl%3Dar%26gbv%3D2%26tbs%3Disch:1&amp;itbs=1" TargetMode="External"/><Relationship Id="rId267" Type="http://schemas.openxmlformats.org/officeDocument/2006/relationships/image" Target="media/image108.jpeg"/><Relationship Id="rId268" Type="http://schemas.openxmlformats.org/officeDocument/2006/relationships/hyperlink" Target="http://www.google.com.eg/imgres?imgurl=http://www.tsl.state.tx.us/ld/projects/trc/2007/manual/craftillos/window.jpg&amp;imgrefurl=http://www.tsl.state.tx.us/ld/projects/trc/2007/manual/bil_clipart.html&amp;usg=__cB65IUBkAIBX7hrXSisY43oc7rM=&amp;h=358&amp;w=285&amp;sz=70&amp;hl=ar&amp;start=8&amp;tbnid=CKCLG7CtmM6q2M:&amp;tbnh=121&amp;tbnw=96&amp;prev=/images%3Fq%3Dwindow%2Bclipart%26hl%3Dar%26gbv%3D2%26tbs%3Disch:1&amp;itbs=1" TargetMode="External"/><Relationship Id="rId269" Type="http://schemas.openxmlformats.org/officeDocument/2006/relationships/image" Target="media/image72.jpeg"/><Relationship Id="rId270" Type="http://schemas.openxmlformats.org/officeDocument/2006/relationships/hyperlink" Target="http://www.google.com.eg/imgres?imgurl=http://www1.free-clipart.net/gallery2/clipart/Seasons_And_Weather/Moon__Star.jpg&amp;imgrefurl=http://www1.free-clipart.net/cgi-bin/clipart/directory.cgi%3Faction%3Dview%26link%3Dclipart/Seasons_And_Weather%26image%3DMoon__Star.jpg%26img%3D30&amp;usg=__exm_geLF1wO4fJAC9b0aI62dj0k=&amp;h=279&amp;w=267&amp;sz=15&amp;hl=ar&amp;start=14&amp;tbnid=BeTHD5DgGWhKYM:&amp;tbnh=114&amp;tbnw=109&amp;prev=/images%3Fq%3Dmoon%2Bclipart%26hl%3Dar%26gbv%3D2%26tbs%3Disch:1&amp;itbs=1" TargetMode="External"/><Relationship Id="rId271" Type="http://schemas.openxmlformats.org/officeDocument/2006/relationships/image" Target="media/image109.jpeg"/><Relationship Id="rId272" Type="http://schemas.openxmlformats.org/officeDocument/2006/relationships/hyperlink" Target="http://www.google.com.eg/imgres?imgurl=http://www.clipartguide.com/_named_clipart_images/0511-0701-3019-0824_Silver_Coin_clipart_image.jpg&amp;imgrefurl=http://www.clipartguide.com/_pages/0511-0701-3019-0824.html&amp;usg=__qTTeDcX8AB9GGnr3BA_-HqV5jlM=&amp;h=300&amp;w=300&amp;sz=20&amp;hl=ar&amp;start=8&amp;tbnid=V6QvVRUuCNZkCM:&amp;tbnh=116&amp;tbnw=116&amp;prev=/images%3Fq%3Dcoin%2Bclipart%26hl%3Dar%26gbv%3D2%26tbs%3Disch:1&amp;itbs=1" TargetMode="External"/><Relationship Id="rId273" Type="http://schemas.openxmlformats.org/officeDocument/2006/relationships/image" Target="media/image110.jpeg"/><Relationship Id="rId274" Type="http://schemas.openxmlformats.org/officeDocument/2006/relationships/hyperlink" Target="http://www.google.com.eg/imgres?imgurl=http://www.aperfectworld.org/clipart/academic/pencil01a.gif&amp;imgrefurl=http://www.aperfectworld.org/academic.htm&amp;usg=__qq31ga3FReZCRZYtpOloKsbVegE=&amp;h=244&amp;w=232&amp;sz=7&amp;hl=ar&amp;start=10&amp;tbnid=fpFkT1j0nsrd4M:&amp;tbnh=110&amp;tbnw=105&amp;prev=/images%3Fq%3Dpencil%2Bclipart%26hl%3Dar%26gbv%3D2%26tbs%3Disch:1&amp;itbs=1" TargetMode="External"/><Relationship Id="rId275" Type="http://schemas.openxmlformats.org/officeDocument/2006/relationships/image" Target="media/image111.png"/><Relationship Id="rId276" Type="http://schemas.openxmlformats.org/officeDocument/2006/relationships/image" Target="media/image112.png"/><Relationship Id="rId277" Type="http://schemas.openxmlformats.org/officeDocument/2006/relationships/image" Target="media/image113.jpeg"/><Relationship Id="rId278" Type="http://schemas.openxmlformats.org/officeDocument/2006/relationships/hyperlink" Target="http://www.google.com.eg/imgres?imgurl=http://www.stmesc.org/przy/Images/books%2520clipart.jpg&amp;imgrefurl=http://www.stmesc.org/przy/&amp;usg=__DpPtVQ_Hs-Y5UPnPGYuv4znZhlI=&amp;h=1240&amp;w=1754&amp;sz=108&amp;hl=ar&amp;start=3&amp;tbnid=RsJKAn2zdFgEKM:&amp;tbnh=106&amp;tbnw=150&amp;prev=/images%3Fq%3Dbooks%2Bclipart%26hl%3Dar%26gbv%3D2%26tbs%3Disch:1&amp;itbs=1" TargetMode="External"/><Relationship Id="rId279" Type="http://schemas.openxmlformats.org/officeDocument/2006/relationships/image" Target="media/image114.jpeg"/><Relationship Id="rId280" Type="http://schemas.openxmlformats.org/officeDocument/2006/relationships/hyperlink" Target="http://www.google.com.eg/imgres?imgurl=http://ruler.magsinet.com/ruler_10_20.jpg&amp;imgrefurl=http://ruler.magsinet.com/&amp;usg=__r22cVxAHoxlDKtt_MzbucQCKMDU=&amp;h=403&amp;w=1182&amp;sz=62&amp;hl=ar&amp;start=8&amp;tbnid=bQsRAwjPXaMoZM:&amp;tbnh=51&amp;tbnw=150&amp;prev=/images%3Fq%3Druler%26hl%3Dar%26gbv%3D2%26tbs%3Disch:1&amp;itbs=1" TargetMode="External"/><Relationship Id="rId281" Type="http://schemas.openxmlformats.org/officeDocument/2006/relationships/image" Target="media/image115.jpeg"/><Relationship Id="rId282" Type="http://schemas.openxmlformats.org/officeDocument/2006/relationships/hyperlink" Target="http://www.google.com.eg/imgres?imgurl=http://etc.usf.edu/clipart/4500/4521/moon_3_md.gif&amp;imgrefurl=http://etc.usf.edu/clipart/4500/4521/moon_3.htm&amp;usg=__Q9MAP-WRzbtBpFEVKqTFdkZ65Ik=&amp;h=199&amp;w=350&amp;sz=6&amp;hl=ar&amp;start=30&amp;tbnid=eHgbM_QG2D9OcM:&amp;tbnh=68&amp;tbnw=120&amp;prev=/images%3Fq%3Dmoon%2Bclipart%26start%3D20%26hl%3Dar%26sa%3DN%26gbv%3D2%26tbs%3Disch:1&amp;itbs=1" TargetMode="External"/><Relationship Id="rId283" Type="http://schemas.openxmlformats.org/officeDocument/2006/relationships/image" Target="media/image116.jpeg"/><Relationship Id="rId284" Type="http://schemas.openxmlformats.org/officeDocument/2006/relationships/hyperlink" Target="http://www.google.com.eg/imgres?imgurl=http://www.geekologie.com/2008/01/25/custom-sharpies.jpg&amp;imgrefurl=http://www.geekologie.com/mt/mt-search.cgi%3Ftag%3Dmarker%26blog_id%3D1&amp;usg=__VntQTT2MQIiqlsAysHjdBFu7wa4=&amp;h=270&amp;w=450&amp;sz=16&amp;hl=ar&amp;start=8&amp;tbnid=MgToCg_gsEZkqM:&amp;tbnh=76&amp;tbnw=127&amp;prev=/images%3Fq%3Dpens%2Bclipart%26hl%3Dar%26sa%3DG%26gbv%3D2%26tbs%3Disch:1&amp;itbs=1" TargetMode="External"/><Relationship Id="rId285" Type="http://schemas.openxmlformats.org/officeDocument/2006/relationships/image" Target="media/image117.jpeg"/><Relationship Id="rId286" Type="http://schemas.openxmlformats.org/officeDocument/2006/relationships/hyperlink" Target="http://www.google.com.eg/imgres?imgurl=http://www.bernasos.net/images/productimages/00840101.jpg&amp;imgrefurl=http://www.bernasos.net/product.aspx%3FGUID%3D79efe3f7-f76f-4f89-a15b-72a91f3f17fb&amp;usg=__eLhqOPhxzp-zfP_kc17iLc2sdV4=&amp;h=480&amp;w=640&amp;sz=53&amp;hl=ar&amp;start=6&amp;tbnid=5eW_K_n1HcO_-M:&amp;tbnh=103&amp;tbnw=137&amp;prev=/images%3Fq%3D%25D8%25A3%25D8%25B3%25D8%25AA%25D9%258A%25D9%2583%25D8%25A9%26hl%3Dar%26gbv%3D2%26tbs%3Disch:1&amp;itbs=1" TargetMode="External"/><Relationship Id="rId287" Type="http://schemas.openxmlformats.org/officeDocument/2006/relationships/image" Target="media/image112.png"/><Relationship Id="rId288" Type="http://schemas.openxmlformats.org/officeDocument/2006/relationships/image" Target="media/image3.jpeg"/><Relationship Id="rId289" Type="http://schemas.openxmlformats.org/officeDocument/2006/relationships/image" Target="media/image118.png"/><Relationship Id="rId290" Type="http://schemas.openxmlformats.org/officeDocument/2006/relationships/image" Target="media/image119.jpeg"/><Relationship Id="rId291" Type="http://schemas.openxmlformats.org/officeDocument/2006/relationships/hyperlink" Target="http://www.google.com.eg/imgres?imgurl=http://www.clipartguide.com/_named_clipart_images/0511-0809-2919-5141_Little_Boy_Kissing_His_Mother_clipart_image.jpg&amp;imgrefurl=http://www.clipartguide.com/_pages/0511-0809-2919-5141.html&amp;usg=___zs0CM0MG7jtZINb8udTPZ7l8io=&amp;h=323&amp;w=350&amp;sz=69&amp;hl=ar&amp;start=2&amp;tbnid=xin8zhoGMXYQlM:&amp;tbnh=111&amp;tbnw=120&amp;prev=/images%3Fq%3Dmother%2Bclipart%26hl%3Dar%26gbv%3D2%26tbs%3Disch:1&amp;itbs=1" TargetMode="External"/><Relationship Id="rId292" Type="http://schemas.openxmlformats.org/officeDocument/2006/relationships/image" Target="media/image120.jpeg"/><Relationship Id="rId293" Type="http://schemas.openxmlformats.org/officeDocument/2006/relationships/image" Target="media/image5.jpeg"/><Relationship Id="rId294" Type="http://schemas.openxmlformats.org/officeDocument/2006/relationships/image" Target="media/image121.jpeg"/><Relationship Id="rId295" Type="http://schemas.openxmlformats.org/officeDocument/2006/relationships/hyperlink" Target="http://www.google.com.eg/imgres?imgurl=http://i198.photobucket.com/albums/aa172/giangdaytructuyen/free-baby-clipart-3.jpg&amp;imgrefurl=http://www.giangdaytructuyen.com/2007_06_03_archive.html&amp;usg=__6hkQd0BPwywM6i3zsSXucUKH4jw=&amp;h=820&amp;w=600&amp;sz=121&amp;hl=ar&amp;start=1&amp;tbnid=IWIIw-_jWNqfmM:&amp;tbnh=144&amp;tbnw=105&amp;prev=/images%3Fq%3Dmother%2Bclipart%26hl%3Dar%26gbv%3D2%26tbs%3Disch:1&amp;itbs=1" TargetMode="External"/><Relationship Id="rId296" Type="http://schemas.openxmlformats.org/officeDocument/2006/relationships/image" Target="media/image122.jpeg"/><Relationship Id="rId297" Type="http://schemas.openxmlformats.org/officeDocument/2006/relationships/hyperlink" Target="http://www.google.com.eg/imgres?imgurl=http://www.theholidayspot.com/fathersday/clip_art/images/girl_-father.gif&amp;imgrefurl=http://www.theholidayspot.com/fathersday/clip_art/&amp;usg=___2K_voh_-pBexSQ5A578aMaLpZI=&amp;h=300&amp;w=300&amp;sz=28&amp;hl=ar&amp;start=1&amp;tbnid=mGt5Zjc79QEiNM:&amp;tbnh=116&amp;tbnw=116&amp;prev=/images%3Fq%3Dfather%2Bclipart%26hl%3Dar%26gbv%3D2%26tbs%3Disch:1&amp;itbs=1" TargetMode="External"/><Relationship Id="rId298" Type="http://schemas.openxmlformats.org/officeDocument/2006/relationships/image" Target="media/image123.jpeg"/><Relationship Id="rId299" Type="http://schemas.openxmlformats.org/officeDocument/2006/relationships/hyperlink" Target="http://www.google.com.eg/imgres?imgurl=http://www.clipproject.info/Cliparts_Free/Kinder_Free/Clipart-Cartoon-Design-02.gif&amp;imgrefurl=http://www.clipproject.info/Clipart_Kinder_Seite_1.html&amp;usg=__OIuK3eYSnp-hcX1_5bdq_CgcBYo=&amp;h=354&amp;w=354&amp;sz=22&amp;hl=ar&amp;start=5&amp;tbnid=uTVcmnMNfgbppM:&amp;tbnh=121&amp;tbnw=121&amp;prev=/images%3Fq%3Dgirl%2Bclipart%26hl%3Dar%26gbv%3D2%26tbs%3Disch:1&amp;itbs=1" TargetMode="External"/><Relationship Id="rId300" Type="http://schemas.openxmlformats.org/officeDocument/2006/relationships/image" Target="media/image124.jpeg"/><Relationship Id="rId301" Type="http://schemas.openxmlformats.org/officeDocument/2006/relationships/hyperlink" Target="http://www.google.com.eg/imgres?imgurl=http://images.clipartof.com/small/13435-Cute-Ginger-Cat-Clipart-Illustration.jpg&amp;imgrefurl=http://www.clipartof.com/details/clipart/13435.html&amp;usg=__59uhPMVOSq-7VC5bq4f35OTP0ss=&amp;h=450&amp;w=374&amp;sz=62&amp;hl=ar&amp;start=2&amp;tbnid=wguur6Hvtcl5gM:&amp;tbnh=127&amp;tbnw=106&amp;prev=/images%3Fq%3Dcat%2Bclipart%26hl%3Dar%26gbv%3D2%26tbs%3Disch:1&amp;itbs=1" TargetMode="External"/><Relationship Id="rId302" Type="http://schemas.openxmlformats.org/officeDocument/2006/relationships/image" Target="media/image125.jpeg"/><Relationship Id="rId303" Type="http://schemas.openxmlformats.org/officeDocument/2006/relationships/hyperlink" Target="http://www.google.com.eg/imgres?imgurl=http://dclips.fundraw.com/zobo500dir/waCOLORINGBOOK-cartoonkid.jpg&amp;imgrefurl=http://www.fundraw.com/clipart/clip-art/4740/Coloring-Book:-Cartoon-Boy/&amp;usg=__-PPlS2ogVWC3nduNRMgYgiiAxCs=&amp;h=500&amp;w=500&amp;sz=37&amp;hl=ar&amp;start=5&amp;tbnid=gC8O4GowwT0kwM:&amp;tbnh=130&amp;tbnw=130&amp;prev=/images%3Fq%3Dboy%2Bclipart%26hl%3Dar%26gbv%3D2%26tbs%3Disch:1&amp;itbs=1" TargetMode="External"/><Relationship Id="rId304" Type="http://schemas.openxmlformats.org/officeDocument/2006/relationships/image" Target="media/image126.jpeg"/><Relationship Id="rId305" Type="http://schemas.openxmlformats.org/officeDocument/2006/relationships/hyperlink" Target="http://www.google.com.eg/imgres?imgurl=http://www.clipartheaven.com/clipart/holidays/mothers-day/gift-for-mom-clipart.gif&amp;imgrefurl=http://www.clipartheaven.com/show/clipart/holidays/mothers-day/gift-for-mom-clipart-gif.html&amp;usg=__cyhjYd2MGPVR7a0_HA4LCCxK9i4=&amp;h=508&amp;w=490&amp;sz=19&amp;hl=ar&amp;start=2&amp;tbnid=5ez2gL_BRDXpmM:&amp;tbnh=131&amp;tbnw=126&amp;prev=/images%3Fq%3Dmom%2Bclipart%26hl%3Dar%26gbv%3D2%26tbs%3Disch:1&amp;itbs=1" TargetMode="External"/><Relationship Id="rId306" Type="http://schemas.openxmlformats.org/officeDocument/2006/relationships/image" Target="media/image127.jpeg"/><Relationship Id="rId307" Type="http://schemas.openxmlformats.org/officeDocument/2006/relationships/hyperlink" Target="http://www.google.com.eg/imgres?imgurl=http://www.aperfectworld.org/clipart/academic/pencil08.gif&amp;imgrefurl=http://www.aperfectworld.org/academic.html&amp;usg=__xKiZFup2Rou10r67_teQVA5bAdM=&amp;h=527&amp;w=257&amp;sz=14&amp;hl=ar&amp;start=2&amp;tbnid=s_Pb3heJI65dCM:&amp;tbnh=132&amp;tbnw=64&amp;prev=/images%3Fq%3Dpencil%2Bclipart%26hl%3Dar%26sa%3DG%26gbv%3D2%26tbs%3Disch:1&amp;itbs=1" TargetMode="External"/><Relationship Id="rId308" Type="http://schemas.openxmlformats.org/officeDocument/2006/relationships/image" Target="media/image128.jpeg"/><Relationship Id="rId309" Type="http://schemas.openxmlformats.org/officeDocument/2006/relationships/hyperlink" Target="http://www.google.com.eg/imgres?imgurl=http://images.clipartof.com/small/31207-Clipart-Illustration-Of-A-Friendly-Yellow-Chicken-Hen-With-Red-On-Her-Head.jpg&amp;imgrefurl=http://www.clipartof.com/details/clipart/31207.html&amp;usg=__MsvL0D9bg1MKulXbhCJHbn9_BRQ=&amp;h=450&amp;w=444&amp;sz=87&amp;hl=ar&amp;start=2&amp;tbnid=LOyWf3XpvEdyPM:&amp;tbnh=127&amp;tbnw=125&amp;prev=/images%3Fq%3Dchicken%2Bclipart%26hl%3Dar%26gbv%3D2%26tbs%3Disch:1&amp;itbs=1" TargetMode="External"/><Relationship Id="rId310" Type="http://schemas.openxmlformats.org/officeDocument/2006/relationships/image" Target="media/image55.jpeg"/><Relationship Id="rId311" Type="http://schemas.openxmlformats.org/officeDocument/2006/relationships/hyperlink" Target="http://www.google.com.eg/imgres?imgurl=http://www.clipproject.info/Cliparts_Free/Schule_Free/Clipart-Cartoon-Design-12.gif&amp;imgrefurl=http://www.clipproject.info/Clipart_Schule_Seite_3.html&amp;usg=__ioNypsbc1V_HHmgfqB1-hgIexbc=&amp;h=460&amp;w=460&amp;sz=25&amp;hl=ar&amp;start=3&amp;tbnid=LC3g_nMdtXgLtM:&amp;tbnh=128&amp;tbnw=128&amp;prev=/images%3Fq%3Drubber%2Bclipart%26hl%3Dar%26sa%3DG%26gbv%3D2%26tbs%3Disch:1&amp;itbs=1" TargetMode="External"/><Relationship Id="rId312" Type="http://schemas.openxmlformats.org/officeDocument/2006/relationships/image" Target="media/image71.jpeg"/><Relationship Id="rId313" Type="http://schemas.openxmlformats.org/officeDocument/2006/relationships/hyperlink" Target="http://www.google.com.eg/imgres?imgurl=http://previews.nvtech.com/100/tf05050/NVTech_busi0517.jpg&amp;imgrefurl=http://dir.coolclips.com/Business/Office_Stationery/Measurement/Rulers/&amp;usg=__EZZkBhdJGCJ3cTOTwinmUC84AP0=&amp;h=95&amp;w=100&amp;sz=6&amp;hl=ar&amp;start=7&amp;tbnid=f1xwU8iM29QdVM:&amp;tbnh=78&amp;tbnw=82&amp;prev=/images%3Fq%3Druler%2Bclipart%26hl%3Dar%26sa%3DG%26gbv%3D2%26tbs%3Disch:1&amp;itbs=1" TargetMode="External"/><Relationship Id="rId314" Type="http://schemas.openxmlformats.org/officeDocument/2006/relationships/image" Target="media/image129.jpeg"/><Relationship Id="rId315" Type="http://schemas.openxmlformats.org/officeDocument/2006/relationships/hyperlink" Target="http://www.google.com.eg/imgres?imgurl=http://workitmom.com/bloggers/corneredoffice/files/2010/06/stacked-books-clipart.gif&amp;imgrefurl=http://www.workitmom.com/bloggers/corneredoffice/&amp;usg=__aTwwxo-ppz24szQCpGYICduVsNU=&amp;h=364&amp;w=417&amp;sz=63&amp;hl=ar&amp;start=2&amp;tbnid=4WOg2EI1NiI0rM:&amp;tbnh=109&amp;tbnw=125&amp;prev=/images%3Fq%3Dbooks%2Bclipart%26hl%3Dar%26sa%3DG%26gbv%3D2%26tbs%3Disch:1&amp;itbs=1" TargetMode="External"/><Relationship Id="rId316" Type="http://schemas.openxmlformats.org/officeDocument/2006/relationships/image" Target="media/image130.jpeg"/><Relationship Id="rId317" Type="http://schemas.openxmlformats.org/officeDocument/2006/relationships/hyperlink" Target="http://www.google.com.eg/imgres?imgurl=http://www.abcteach.com/free/c/cowbnw.jpg&amp;imgrefurl=http://abcteach.com/directory/clip_art/animals/mammals/&amp;usg=__6WPd9u8Bf_EGs2yj_JvAy769eGk=&amp;h=1200&amp;w=1200&amp;sz=109&amp;hl=ar&amp;start=12&amp;tbnid=uLtg0n_takfMwM:&amp;tbnh=150&amp;tbnw=150&amp;prev=/images%3Fq%3Dcow%2Bclipart%26hl%3Dar%26gbv%3D2%26tbs%3Disch:1&amp;itbs=1" TargetMode="External"/><Relationship Id="rId318" Type="http://schemas.openxmlformats.org/officeDocument/2006/relationships/image" Target="media/image9.jpeg"/><Relationship Id="rId319" Type="http://schemas.openxmlformats.org/officeDocument/2006/relationships/hyperlink" Target="http://www.google.com.eg/imgres?imgurl=http://www.freeclipartnow.com/d/34048-1/all-about-me-girl.jpg&amp;imgrefurl=http://www.freeclipartnow.com/people/children/all-about-me-girl.jpg.html&amp;usg=__clO21x-SBnT35yB4bIrArZoHDd4=&amp;h=299&amp;w=328&amp;sz=21&amp;hl=ar&amp;start=2&amp;tbnid=zgzwfhWvDEEmnM:&amp;tbnh=108&amp;tbnw=118&amp;prev=/images%3Fq%3Dgirl%2Bclipart%26hl%3Dar%26gbv%3D2%26tbs%3Disch:1&amp;itbs=1" TargetMode="External"/><Relationship Id="rId320" Type="http://schemas.openxmlformats.org/officeDocument/2006/relationships/image" Target="media/image131.jpeg"/><Relationship Id="rId321" Type="http://schemas.openxmlformats.org/officeDocument/2006/relationships/hyperlink" Target="http://www.google.com.eg/imgres?imgurl=http://www.free-clipart-graphics.info/Clipart/Animal/cat/cat-clipart-04.gif&amp;imgrefurl=http://www.free-clipart-graphics.info/free-cat-clipart.html&amp;usg=__2jJ3gycBT3_mv0aNl2Yc40gUg2A=&amp;h=356&amp;w=240&amp;sz=32&amp;hl=ar&amp;start=13&amp;tbnid=T8w-JqRZBb_RDM:&amp;tbnh=121&amp;tbnw=82&amp;prev=/images%3Fq%3Dcat%2Bclipart%26hl%3Dar%26gbv%3D2%26tbs%3Disch:1&amp;itbs=1" TargetMode="External"/><Relationship Id="rId322" Type="http://schemas.openxmlformats.org/officeDocument/2006/relationships/image" Target="media/image132.jpeg"/><Relationship Id="rId323" Type="http://schemas.openxmlformats.org/officeDocument/2006/relationships/hyperlink" Target="http://www.google.com.eg/imgres?imgurl=http://www.cliparttop100.com/clipart/zp-core/i.php%3Fa%3DAnimals%252FHorses%26i%3Dhorse-clip-art-005.jpg%26s%3D595%26cw%3D%26ch%3D%26q%3D85&amp;imgrefurl=http://www.cliparttop100.com/clipart/Animals/Horses/horse-clip-art-005.jpg.php&amp;usg=__eggoRLefgj9Bqq-DC4-W5V21vrU=&amp;h=417&amp;w=366&amp;sz=22&amp;hl=ar&amp;start=2&amp;tbnid=e6wdVy08zHmGvM:&amp;tbnh=125&amp;tbnw=110&amp;prev=/images%3Fq%3Dhorse%2Bclipart%26hl%3Dar%26sa%3DG%26gbv%3D2%26tbs%3Disch:1&amp;itbs=1" TargetMode="External"/><Relationship Id="rId324" Type="http://schemas.openxmlformats.org/officeDocument/2006/relationships/image" Target="media/image133.jpeg"/><Relationship Id="rId325" Type="http://schemas.openxmlformats.org/officeDocument/2006/relationships/hyperlink" Target="http://www.google.com.eg/imgres?imgurl=http://www.clipartguide.com/_named_clipart_images/0511-0809-1517-0730_Red_Ants_Clip_Art_clipart_image.jpg&amp;imgrefurl=http://www.clipartguide.com/_pages/0511-0809-1517-0730.html&amp;usg=__Zv_h8K9DpapAyMGfMGY12uQ_tHY=&amp;h=350&amp;w=206&amp;sz=17&amp;hl=ar&amp;start=10&amp;tbnid=UA3WfwZH1W9UWM:&amp;tbnh=120&amp;tbnw=71&amp;prev=/images%3Fq%3Dants%2Bclipart%26hl%3Dar%26sa%3DG%26gbv%3D2%26tbs%3Disch:1&amp;itbs=1" TargetMode="External"/><Relationship Id="rId326" Type="http://schemas.openxmlformats.org/officeDocument/2006/relationships/image" Target="media/image134.jpeg"/><Relationship Id="rId327" Type="http://schemas.openxmlformats.org/officeDocument/2006/relationships/hyperlink" Target="http://www.google.com.eg/imgres?imgurl=http://www.clipsahoy.com/clipart3/as5795tn.gif&amp;imgrefurl=http://www.clipsahoy.com/stickfigures/people/people3.htm&amp;usg=__VLZ5DjF-4b7r88xYrVbJZNl5wRw=&amp;h=122&amp;w=120&amp;sz=7&amp;hl=ar&amp;start=19&amp;tbnid=OjOP5Blys1ge_M:&amp;tbnh=89&amp;tbnw=88&amp;prev=/images%3Fq%3Dfamily%2Bclipart%26hl%3Dar%26gbv%3D2%26tbs%3Disch:1&amp;itbs=1" TargetMode="External"/><Relationship Id="rId328" Type="http://schemas.openxmlformats.org/officeDocument/2006/relationships/image" Target="media/image135.jpeg"/><Relationship Id="rId329" Type="http://schemas.openxmlformats.org/officeDocument/2006/relationships/image" Target="media/image136.jpeg"/><Relationship Id="rId330" Type="http://schemas.openxmlformats.org/officeDocument/2006/relationships/hyperlink" Target="http://www.google.com.eg/imgres?imgurl=http://www.theholidayspot.com/fathersday/clip_art/images/dad_boy.gif&amp;imgrefurl=http://www.theholidayspot.com/fathersday/clip_art/&amp;usg=__iDEhdS2UdTHvsBm1GPf2VUGMoIk=&amp;h=300&amp;w=300&amp;sz=24&amp;hl=ar&amp;start=9&amp;tbnid=ylKzSyXFPfFgLM:&amp;tbnh=116&amp;tbnw=116&amp;prev=/images%3Fq%3Dfather%2Bclipart%26hl%3Dar%26gbv%3D2%26tbs%3Disch:1&amp;itbs=1" TargetMode="External"/><Relationship Id="rId331" Type="http://schemas.openxmlformats.org/officeDocument/2006/relationships/image" Target="media/image137.jpeg"/><Relationship Id="rId332" Type="http://schemas.openxmlformats.org/officeDocument/2006/relationships/hyperlink" Target="http://www.google.com.eg/imgres?imgurl=http://www.aberdeenms.org/Granny_clipart.jpg&amp;imgrefurl=http://www.aberdeenms.org/Ma-Aberdeen.html&amp;usg=__jIPr0hC3PesBzC_DZOqAKuWMLJM=&amp;h=591&amp;w=441&amp;sz=41&amp;hl=ar&amp;start=10&amp;tbnid=gFq7C_AwMEr6KM:&amp;tbnh=135&amp;tbnw=101&amp;prev=/images%3Fq%3Dgranny%2Bclipart%26hl%3Dar%26gbv%3D2%26tbs%3Disch:1&amp;itbs=1" TargetMode="External"/><Relationship Id="rId333" Type="http://schemas.openxmlformats.org/officeDocument/2006/relationships/image" Target="media/image121.jpeg"/><Relationship Id="rId334" Type="http://schemas.openxmlformats.org/officeDocument/2006/relationships/hyperlink" Target="http://www.google.com.eg/imgres?imgurl=http://i198.photobucket.com/albums/aa172/giangdaytructuyen/free-baby-clipart-3.jpg&amp;imgrefurl=http://picsdigger.com/domain/giangdaytructuyen.com/&amp;usg=__9Tt4mkmiX5m2PrVgpsLjtd1L-Ds=&amp;h=820&amp;w=600&amp;sz=121&amp;hl=ar&amp;start=1&amp;tbnid=IWIIw-_jWNqfmM:&amp;tbnh=144&amp;tbnw=105&amp;prev=/images%3Fq%3Dmother%2Bclipart%26hl%3Dar%26gbv%3D2%26tbs%3Disch:1&amp;itbs=1" TargetMode="External"/><Relationship Id="rId335" Type="http://schemas.openxmlformats.org/officeDocument/2006/relationships/image" Target="media/image138.jpeg"/><Relationship Id="rId336" Type="http://schemas.openxmlformats.org/officeDocument/2006/relationships/hyperlink" Target="http://www.google.com.eg/imgres?imgurl=http://www.eslkidstuff.com/images/grandfather.gif&amp;imgrefurl=http://www.kinderhelper.com/FlashcardsTourFamily.htm&amp;usg=__bggXlnQNatq3t2KSSsX24UYKuIw=&amp;h=451&amp;w=200&amp;sz=14&amp;hl=ar&amp;start=8&amp;tbnid=N3UvaGblTZQybM:&amp;tbnh=127&amp;tbnw=56&amp;prev=/images%3Fq%3Dgrandfather%2Bclipart%26hl%3Dar%26gbv%3D2%26tbs%3Disch:1&amp;itbs=1" TargetMode="External"/><Relationship Id="rId337" Type="http://schemas.openxmlformats.org/officeDocument/2006/relationships/image" Target="media/image139.jpeg"/><Relationship Id="rId338" Type="http://schemas.openxmlformats.org/officeDocument/2006/relationships/hyperlink" Target="http://www.google.com.eg/imgres?imgurl=http://2.bp.blogspot.com/_rbuq2eO6Pjk/Sh3ph7cvCYI/AAAAAAAAAAg/cPWWuyWfMX4/s200/a034-cartoon-spotted-cow-clipart.jpg&amp;imgrefurl=http://mostly-awesome.blogspot.com/2009/05/allllrighty-then.html&amp;usg=__GWT8XbPR1S-V5DSFLwAba2nPiaQ=&amp;h=124&amp;w=150&amp;sz=7&amp;hl=ar&amp;start=10&amp;tbnid=3SXRly-VryONBM:&amp;tbnh=79&amp;tbnw=96&amp;prev=/images%3Fq%3Dcow%2Bclipart%26hl%3Dar%26gbv%3D2%26tbs%3Disch:1&amp;itbs=1" TargetMode="External"/><Relationship Id="rId339" Type="http://schemas.openxmlformats.org/officeDocument/2006/relationships/image" Target="media/image140.jpeg"/><Relationship Id="rId340" Type="http://schemas.openxmlformats.org/officeDocument/2006/relationships/hyperlink" Target="http://www.google.com.eg/imgres?imgurl=http://www.free-clipart-pictures.net/free_clipart/dog_clipart/dog_clipart_puppy.gif&amp;imgrefurl=http://www.free-clipart-pictures.net/dog_clipart.html&amp;usg=__sX_VpJlz10litO-FKsU9RzmRvcQ=&amp;h=200&amp;w=200&amp;sz=7&amp;hl=ar&amp;start=5&amp;tbnid=6DMFnAZPQC-qzM:&amp;tbnh=104&amp;tbnw=104&amp;prev=/images%3Fq%3Ddog%2Bclipart%26hl%3Dar%26gbv%3D2%26tbs%3Disch:1&amp;itbs=1" TargetMode="External"/><Relationship Id="rId341" Type="http://schemas.openxmlformats.org/officeDocument/2006/relationships/image" Target="media/image141.jpeg"/><Relationship Id="rId342" Type="http://schemas.openxmlformats.org/officeDocument/2006/relationships/hyperlink" Target="http://www.google.com.eg/imgres?imgurl=http://ngfl.northumberland.gov.uk/clipart/Animals/images/cat_jpg.jpg&amp;imgrefurl=http://ngfl.northumberland.gov.uk/clipart/Animals/pages/cat_jpg.htm&amp;usg=__4xoYZO7muGFPO_2JzedEAgm-mns=&amp;h=350&amp;w=312&amp;sz=17&amp;hl=ar&amp;start=3&amp;tbnid=HbmNTNtrKN5iQM:&amp;tbnh=120&amp;tbnw=107&amp;prev=/images%3Fq%3Dcat%2Bclipart%26hl%3Dar%26sa%3DN%26gbv%3D2%26tbs%3Disch:1&amp;itbs=1" TargetMode="External"/><Relationship Id="rId343" Type="http://schemas.openxmlformats.org/officeDocument/2006/relationships/image" Target="media/image142.jpeg"/><Relationship Id="rId344" Type="http://schemas.openxmlformats.org/officeDocument/2006/relationships/hyperlink" Target="http://www.google.com.eg/imgres?imgurl=http://www.cliparttop100.com/clipart/zp-core/i.php%3Fa%3DAnimals%252FHorses%26i%3Dhorse-clip-art-006.jpg%26s%3D595%26cw%3D%26ch%3D%26q%3D85&amp;imgrefurl=http://www.cliparttop100.com/clipart/Animals/Horses/horse-clip-art-006.jpg.php&amp;usg=__OBfZrwWQEhaaNpqrkkimyUa914U=&amp;h=417&amp;w=279&amp;sz=16&amp;hl=ar&amp;start=4&amp;tbnid=GpqF0RiW88R1GM:&amp;tbnh=125&amp;tbnw=84&amp;prev=/images%3Fq%3Dhorse%2Bclipart%26hl%3Dar%26gbv%3D2%26tbs%3Disch:1&amp;itbs=1" TargetMode="External"/><Relationship Id="rId345" Type="http://schemas.openxmlformats.org/officeDocument/2006/relationships/image" Target="media/image143.jpeg"/><Relationship Id="rId346" Type="http://schemas.openxmlformats.org/officeDocument/2006/relationships/hyperlink" Target="http://www.google.com.eg/imgres?imgurl=http://www.hinderthemnot.com/clip_art_duck.jpg&amp;imgrefurl=http://www.hinderthemnot.com/classtripdoylefarm.html&amp;usg=__a5W4tLdb5_cRWuwPIQDn5UNkK6c=&amp;h=400&amp;w=329&amp;sz=36&amp;hl=ar&amp;start=1&amp;tbnid=zup0oUH-qFxS6M:&amp;tbnh=124&amp;tbnw=102&amp;prev=/images%3Fq%3Dduck%2Bclipart%26hl%3Dar%26gbv%3D2%26tbs%3Disch:1&amp;itbs=1" TargetMode="External"/><Relationship Id="rId347" Type="http://schemas.openxmlformats.org/officeDocument/2006/relationships/image" Target="media/image144.jpeg"/><Relationship Id="rId348" Type="http://schemas.openxmlformats.org/officeDocument/2006/relationships/hyperlink" Target="http://www.google.com.eg/imgres?imgurl=http://www.clipartguide.com/_named_clipart_images/0511-0904-0205-4737_Little_Baby_Chick-Chicken_clipart_image.jpg&amp;imgrefurl=http://www.clipartguide.com/_pages/0511-0904-0205-4737.html&amp;usg=__U5aukiBCugImEuxUVpMUO61l5uE=&amp;h=350&amp;w=211&amp;sz=33&amp;hl=ar&amp;start=11&amp;tbnid=5GvvAzamQ7F_fM:&amp;tbnh=120&amp;tbnw=72&amp;prev=/images%3Fq%3Dchicken%2Bclipart%26hl%3Dar%26gbv%3D2%26tbs%3Disch:1&amp;itbs=1" TargetMode="External"/><Relationship Id="rId349" Type="http://schemas.openxmlformats.org/officeDocument/2006/relationships/image" Target="media/image145.jpeg"/><Relationship Id="rId350" Type="http://schemas.openxmlformats.org/officeDocument/2006/relationships/hyperlink" Target="http://www.google.com.eg/imgres?imgurl=http://myctrring.com/wp-content/uploads/2009/03/hand.jpg&amp;imgrefurl=http://myctrring.com/clip-art/body-parts-clip-art/&amp;usg=__JS4bmjEetD6sh1WU7ZFodPVSy0s=&amp;h=800&amp;w=800&amp;sz=130&amp;hl=ar&amp;start=2&amp;tbnid=aC_Saceojxjz9M:&amp;tbnh=143&amp;tbnw=143&amp;prev=/images%3Fq%3Dhand%2Bclipart%26hl%3Dar%26sa%3DG%26gbv%3D2%26tbs%3Disch:1&amp;itbs=1" TargetMode="External"/><Relationship Id="rId351" Type="http://schemas.openxmlformats.org/officeDocument/2006/relationships/image" Target="media/image146.jpeg"/><Relationship Id="rId352" Type="http://schemas.openxmlformats.org/officeDocument/2006/relationships/hyperlink" Target="http://www.google.com.eg/imgres?imgurl=http://www.bradfitzpatrick.com/store/images/products/preview/ca003-cartoon-sunglasses-art.jpg&amp;imgrefurl=http://www.bradfitzpatrick.com/store/products/Cartoon_Sun_Glasses_Clipart-213-16.html&amp;usg=__whFaYcyPRTgUmBPlD9lH2jRmswA=&amp;h=225&amp;w=300&amp;sz=36&amp;hl=ar&amp;start=5&amp;tbnid=1LTbZk6tcacx2M:&amp;tbnh=87&amp;tbnw=116&amp;prev=/images%3Fq%3Dglasses%2Bclipart%26hl%3Dar%26gbv%3D2%26tbs%3Disch:1&amp;itbs=1" TargetMode="External"/><Relationship Id="rId353" Type="http://schemas.openxmlformats.org/officeDocument/2006/relationships/image" Target="media/image147.jpeg"/><Relationship Id="rId354" Type="http://schemas.openxmlformats.org/officeDocument/2006/relationships/hyperlink" Target="http://www.google.com.eg/imgres?imgurl=http://www.webweaver.nu/clipart/img/education/bag.gif&amp;imgrefurl=http://www.webweaver.nu/clipart/education.shtml&amp;usg=__OPJbQ7Ded5FjnIchhkeZzQO5mak=&amp;h=145&amp;w=160&amp;sz=12&amp;hl=ar&amp;start=4&amp;tbnid=ZcS4nbm1r67KQM:&amp;tbnh=89&amp;tbnw=98&amp;prev=/images%3Fq%3Dbag%2Bclipart%26hl%3Dar%26gbv%3D2%26tbs%3Disch:1&amp;itbs=1" TargetMode="External"/><Relationship Id="rId355" Type="http://schemas.openxmlformats.org/officeDocument/2006/relationships/image" Target="media/image46.png"/><Relationship Id="rId356" Type="http://schemas.openxmlformats.org/officeDocument/2006/relationships/image" Target="media/image46.png"/><Relationship Id="rId357" Type="http://schemas.openxmlformats.org/officeDocument/2006/relationships/image" Target="media/image148.jpeg"/><Relationship Id="rId358" Type="http://schemas.openxmlformats.org/officeDocument/2006/relationships/hyperlink" Target="http://www.google.com.eg/imgres?imgurl=http://www.irving.dubuque.k12.ia.us/Clipart/pencils.jpg&amp;imgrefurl=http://www.irving.dubuque.k12.ia.us/&amp;usg=__I2WOYnth03yxzdeeJIModlEb56E=&amp;h=327&amp;w=335&amp;sz=49&amp;hl=ar&amp;start=10&amp;tbnid=C00CBxDwMGMo2M:&amp;tbnh=116&amp;tbnw=119&amp;prev=/images%3Fq%3Dpencils%2Bclipart%26hl%3Dar%26gbv%3D2%26tbs%3Disch:1&amp;itbs=1" TargetMode="External"/><Relationship Id="rId359" Type="http://schemas.openxmlformats.org/officeDocument/2006/relationships/image" Target="media/image149.jpeg"/><Relationship Id="rId360" Type="http://schemas.openxmlformats.org/officeDocument/2006/relationships/hyperlink" Target="http://www.google.com.eg/imgres?imgurl=http://hill.troy.k12.mi.us/staff/bnewingham/myweb3/Clipart/books3.gif&amp;imgrefurl=http://hill.troy.k12.mi.us/staff/bnewingham/myweb3/teacher_resources.htm&amp;usg=__rVVKEo1zKOJMpF38Ed6RhGg6mQY=&amp;h=573&amp;w=750&amp;sz=67&amp;hl=ar&amp;start=9&amp;tbnid=1dqq6Aanw3S74M:&amp;tbnh=108&amp;tbnw=141&amp;prev=/images%3Fq%3Dbooks%2Bclipart%26hl%3Dar%26gbv%3D2%26tbs%3Disch:1&amp;itbs=1" TargetMode="External"/><Relationship Id="rId361" Type="http://schemas.openxmlformats.org/officeDocument/2006/relationships/image" Target="media/image150.jpeg"/><Relationship Id="rId362" Type="http://schemas.openxmlformats.org/officeDocument/2006/relationships/hyperlink" Target="http://www.google.com.eg/imgres?imgurl=http://www.clker.com/cliparts/2/6/d/8/1194986432495548228pimp_hat_james_birkett_01.svg.med.png&amp;imgrefurl=http://www.clker.com/clipart-4214.html&amp;usg=__og8VRlmtNMBqIAFnMMbQ8qdFFIQ=&amp;h=299&amp;w=300&amp;sz=31&amp;hl=ar&amp;start=1&amp;tbnid=G9MowMu4QY64JM:&amp;tbnh=116&amp;tbnw=116&amp;prev=/images%3Fq%3Dhat%2Bclipart%26hl%3Dar%26gbv%3D2%26tbs%3Disch:1&amp;itbs=1" TargetMode="External"/><Relationship Id="rId363" Type="http://schemas.openxmlformats.org/officeDocument/2006/relationships/image" Target="media/image144.jpeg"/><Relationship Id="rId364" Type="http://schemas.openxmlformats.org/officeDocument/2006/relationships/hyperlink" Target="http://www.google.com.eg/imgres?imgurl=http://www.clipartguide.com/_named_clipart_images/0511-0904-0205-4737_Little_Baby_Chick-Chicken_clipart_image.jpg&amp;imgrefurl=http://www.clipartguide.com/_pages/0511-0904-0205-4737.html&amp;usg=__U5aukiBCugImEuxUVpMUO61l5uE=&amp;h=350&amp;w=211&amp;sz=33&amp;hl=ar&amp;start=11&amp;tbnid=5GvvAzamQ7F_fM:&amp;tbnh=120&amp;tbnw=72&amp;prev=/images%3Fq%3Dchickens%2Bclipart%26hl%3Dar%26gbv%3D2%26tbs%3Disch:1&amp;itbs=1" TargetMode="External"/><Relationship Id="rId365" Type="http://schemas.openxmlformats.org/officeDocument/2006/relationships/image" Target="media/image144.jpeg"/><Relationship Id="rId366" Type="http://schemas.openxmlformats.org/officeDocument/2006/relationships/hyperlink" Target="http://www.google.com.eg/imgres?imgurl=http://www.clipartguide.com/_named_clipart_images/0511-0904-0205-4737_Little_Baby_Chick-Chicken_clipart_image.jpg&amp;imgrefurl=http://www.clipartguide.com/_pages/0511-0904-0205-4737.html&amp;usg=__U5aukiBCugImEuxUVpMUO61l5uE=&amp;h=350&amp;w=211&amp;sz=33&amp;hl=ar&amp;start=11&amp;tbnid=5GvvAzamQ7F_fM:&amp;tbnh=120&amp;tbnw=72&amp;prev=/images%3Fq%3Dchickens%2Bclipart%26hl%3Dar%26gbv%3D2%26tbs%3Disch:1&amp;itbs=1" TargetMode="External"/><Relationship Id="rId367" Type="http://schemas.openxmlformats.org/officeDocument/2006/relationships/image" Target="media/image144.jpeg"/><Relationship Id="rId368" Type="http://schemas.openxmlformats.org/officeDocument/2006/relationships/hyperlink" Target="http://www.google.com.eg/imgres?imgurl=http://www.clipartguide.com/_named_clipart_images/0511-0904-0205-4737_Little_Baby_Chick-Chicken_clipart_image.jpg&amp;imgrefurl=http://www.clipartguide.com/_pages/0511-0904-0205-4737.html&amp;usg=__U5aukiBCugImEuxUVpMUO61l5uE=&amp;h=350&amp;w=211&amp;sz=33&amp;hl=ar&amp;start=11&amp;tbnid=5GvvAzamQ7F_fM:&amp;tbnh=120&amp;tbnw=72&amp;prev=/images%3Fq%3Dchickens%2Bclipart%26hl%3Dar%26gbv%3D2%26tbs%3Disch:1&amp;itbs=1" TargetMode="External"/><Relationship Id="rId369" Type="http://schemas.openxmlformats.org/officeDocument/2006/relationships/image" Target="media/image151.jpeg"/><Relationship Id="rId370" Type="http://schemas.openxmlformats.org/officeDocument/2006/relationships/hyperlink" Target="http://www.google.com.eg/imgres?imgurl=http://www.parmaschools.org/Documents%2520and%2520Settings/52/Site%2520Documents/Site%2520Pictures/Elementary%2520Web%2520Folder/education_clipart_bag.JPG&amp;imgrefurl=http://www.parmaschools.org/Elementary_School/School_Supply_Lists/&amp;usg=__dJttweIOFAI_DALL18udxvvkaVA=&amp;h=182&amp;w=200&amp;sz=8&amp;hl=ar&amp;start=28&amp;tbnid=El-17Pz1956t2M:&amp;tbnh=95&amp;tbnw=104&amp;prev=/images%3Fq%3Dbag%2Bclipart%26start%3D20%26hl%3Dar%26sa%3DN%26gbv%3D2%26tbs%3Disch:1&amp;itbs=1" TargetMode="External"/><Relationship Id="rId371" Type="http://schemas.openxmlformats.org/officeDocument/2006/relationships/image" Target="media/image55.jpeg"/><Relationship Id="rId372" Type="http://schemas.openxmlformats.org/officeDocument/2006/relationships/hyperlink" Target="http://www.google.com.eg/imgres?imgurl=http://www.clipproject.info/Cliparts_Free/Schule_Free/Clipart-Cartoon-Design-12.gif&amp;imgrefurl=http://www.clipproject.info/Clipart_Schule_Seite_3.html&amp;usg=__ioNypsbc1V_HHmgfqB1-hgIexbc=&amp;h=460&amp;w=460&amp;sz=25&amp;hl=ar&amp;start=3&amp;tbnid=LC3g_nMdtXgLtM:&amp;tbnh=128&amp;tbnw=128&amp;prev=/images%3Fq%3Drubber%2Bclipart%26hl%3Dar%26sa%3DG%26gbv%3D2%26tbs%3Disch:1&amp;itbs=1" TargetMode="External"/><Relationship Id="rId373" Type="http://schemas.openxmlformats.org/officeDocument/2006/relationships/image" Target="media/image152.jpeg"/><Relationship Id="rId374" Type="http://schemas.openxmlformats.org/officeDocument/2006/relationships/hyperlink" Target="http://www.google.com.eg/imgres?imgurl=http://www.sherwood.k12.or.us/files/u492/family_clipart.jpg&amp;imgrefurl=http://www.sherwood.k12.or.us/%3Fq%3Dnode/1646&amp;usg=__8AgZ4V36Rf7iEb2GpWqnVJfdBz4=&amp;h=177&amp;w=300&amp;sz=18&amp;hl=ar&amp;start=4&amp;tbnid=WjPuTsLOhprxKM:&amp;tbnh=68&amp;tbnw=116&amp;prev=/images%3Fq%3Dfamily%2Bclipart%26hl%3Dar%26gbv%3D2%26tbs%3Disch:1&amp;itbs=1" TargetMode="External"/><Relationship Id="rId375" Type="http://schemas.openxmlformats.org/officeDocument/2006/relationships/image" Target="media/image46.png"/><Relationship Id="rId376" Type="http://schemas.openxmlformats.org/officeDocument/2006/relationships/image" Target="media/image3.jpeg"/><Relationship Id="rId377" Type="http://schemas.openxmlformats.org/officeDocument/2006/relationships/image" Target="media/image5.jpeg"/><Relationship Id="rId378" Type="http://schemas.openxmlformats.org/officeDocument/2006/relationships/image" Target="media/image153.jpeg"/><Relationship Id="rId379" Type="http://schemas.openxmlformats.org/officeDocument/2006/relationships/hyperlink" Target="http://www.google.com.eg/imgres?imgurl=http://www.clipartstock.net/wp-content/uploads/2009/05/face-clip-art.jpg&amp;imgrefurl=http://www.clipartstock.net/face-clip-art/&amp;usg=__WXh4rBXqT1390avIax2PhSlJv3A=&amp;h=400&amp;w=367&amp;sz=25&amp;hl=ar&amp;start=11&amp;tbnid=moyhealYx1BU_M:&amp;tbnh=124&amp;tbnw=114&amp;prev=/images%3Fq%3Dface%2Bclipart%26hl%3Dar%26gbv%3D2%26tbs%3Disch:1&amp;itbs=1" TargetMode="External"/><Relationship Id="rId380" Type="http://schemas.openxmlformats.org/officeDocument/2006/relationships/image" Target="media/image154.jpeg"/><Relationship Id="rId381" Type="http://schemas.openxmlformats.org/officeDocument/2006/relationships/hyperlink" Target="http://www.google.com.eg/imgres?imgurl=http://images.clipartof.com/small/11882-Human-Foot-Clipart-Illustration.jpg&amp;imgrefurl=http://www.clipartof.com/details/clipart/11882.html&amp;usg=__Gpkc9ajC0PgYOsgVsFdpJYQIlFM=&amp;h=403&amp;w=450&amp;sz=27&amp;hl=ar&amp;start=2&amp;tbnid=ld47WGF2Uiuc2M:&amp;tbnh=114&amp;tbnw=127&amp;prev=/images%3Fq%3Dfoot%2Bclipart%26hl%3Dar%26gbv%3D2%26tbs%3Disch:1&amp;itbs=1" TargetMode="External"/><Relationship Id="rId382" Type="http://schemas.openxmlformats.org/officeDocument/2006/relationships/image" Target="media/image155.jpeg"/><Relationship Id="rId383" Type="http://schemas.openxmlformats.org/officeDocument/2006/relationships/hyperlink" Target="http://www.google.com.eg/imgres?imgurl=http://www.leehansen.com/clipart/Holidays/GrandparentsDay/images/heart-hand.jpg&amp;imgrefurl=http://www.leehansen.com/clipart/Holidays/GrandparentsDay/pages/heart-in-hand.htm&amp;usg=__F3qdOnvs_dP57i2XNsGhY-UowqQ=&amp;h=292&amp;w=250&amp;sz=12&amp;hl=ar&amp;start=10&amp;tbnid=cskLyNUe3JZxiM:&amp;tbnh=115&amp;tbnw=98&amp;prev=/images%3Fq%3Dhand%2Bclipart%26hl%3Dar%26gbv%3D2%26tbs%3Disch:1&amp;itbs=1" TargetMode="External"/><Relationship Id="rId384" Type="http://schemas.openxmlformats.org/officeDocument/2006/relationships/image" Target="media/image156.jpeg"/><Relationship Id="rId385" Type="http://schemas.openxmlformats.org/officeDocument/2006/relationships/hyperlink" Target="http://www.google.com.eg/imgres?imgurl=http://images.clipartof.com/small/35484-Clipart-Illustration-Of-A-Human-Arm-And-Hand-Extended.jpg&amp;imgrefurl=http://www.clipartof.com/details/clipart/35484.html&amp;usg=__NCHJHX5Hfpy6TlJwAqCm_1VM5Uk=&amp;h=450&amp;w=450&amp;sz=42&amp;hl=ar&amp;start=11&amp;tbnid=FUhFbfk3obYJpM:&amp;tbnh=127&amp;tbnw=127&amp;prev=/images%3Fq%3Darm%2Bclipart%26hl%3Dar%26gbv%3D2%26tbs%3Disch:1&amp;itbs=1" TargetMode="External"/><Relationship Id="rId386" Type="http://schemas.openxmlformats.org/officeDocument/2006/relationships/image" Target="media/image157.jpeg"/><Relationship Id="rId387" Type="http://schemas.openxmlformats.org/officeDocument/2006/relationships/hyperlink" Target="http://www.google.com.eg/imgres?imgurl=http://www.cksinfo.com/clipart/people/bodyparts/heads/head1.png&amp;imgrefurl=http://www.cksinfo.com/people/bodyparts/heads/index.html&amp;usg=__wn_OgtcMS2skWv2KmKZhcMSh2OU=&amp;h=500&amp;w=500&amp;sz=36&amp;hl=ar&amp;start=1&amp;tbnid=LBtnq749_FgI1M:&amp;tbnh=130&amp;tbnw=130&amp;prev=/images%3Fq%3Dhead%2Bclipart%26hl%3Dar%26gbv%3D2%26tbs%3Disch:1&amp;itbs=1" TargetMode="External"/><Relationship Id="rId388" Type="http://schemas.openxmlformats.org/officeDocument/2006/relationships/image" Target="media/image158.jpeg"/><Relationship Id="rId389" Type="http://schemas.openxmlformats.org/officeDocument/2006/relationships/hyperlink" Target="http://www.google.com.eg/imgres?imgurl=http://www.hasslefreeclipart.com/clipart_bodyparts/foot_100.jpg&amp;imgrefurl=http://www.hasslefreeclipart.com/clipart_bodyparts/page1.html&amp;usg=__qOHnMdCxNWSldLoah5Lk3te0nGA=&amp;h=74&amp;w=100&amp;sz=4&amp;hl=ar&amp;start=10&amp;tbnid=f1p_CpxqUaHMmM:&amp;tbnh=61&amp;tbnw=82&amp;prev=/images%3Fq%3Dfoot%2Bclipart%26hl%3Dar%26gbv%3D2%26tbs%3Disch:1&amp;itbs=1" TargetMode="External"/><Relationship Id="rId390" Type="http://schemas.openxmlformats.org/officeDocument/2006/relationships/image" Target="media/image156.jpeg"/><Relationship Id="rId391" Type="http://schemas.openxmlformats.org/officeDocument/2006/relationships/hyperlink" Target="http://www.google.com.eg/imgres?imgurl=http://images.clipartof.com/small/35484-Clipart-Illustration-Of-A-Human-Arm-And-Hand-Extended.jpg&amp;imgrefurl=http://www.clipartof.com/details/clipart/35484.html&amp;usg=__NCHJHX5Hfpy6TlJwAqCm_1VM5Uk=&amp;h=450&amp;w=450&amp;sz=42&amp;hl=ar&amp;start=11&amp;tbnid=FUhFbfk3obYJpM:&amp;tbnh=127&amp;tbnw=127&amp;prev=/images%3Fq%3Darm%2Bclipart%26hl%3Dar%26gbv%3D2%26tbs%3Disch:1&amp;itbs=1" TargetMode="External"/><Relationship Id="rId392" Type="http://schemas.openxmlformats.org/officeDocument/2006/relationships/image" Target="media/image53.jpeg"/><Relationship Id="rId393" Type="http://schemas.openxmlformats.org/officeDocument/2006/relationships/hyperlink" Target="http://www.google.com.eg/imgres?imgurl=http://www.fotosearch.com/bthumb/UNC/UNC148/u15769279.jpg&amp;imgrefurl=http://www.fotosearch.com/valueclips-clip-art/iconography/UNC148/&amp;usg=__n2ecRvCep1aSQ82c7MP_hYpNxPc=&amp;h=170&amp;w=170&amp;sz=6&amp;hl=ar&amp;start=13&amp;tbnid=_B0tlbp0oRfL6M:&amp;tbnh=99&amp;tbnw=99&amp;prev=/images%3Fq%3Dhappy%2Bclipart%26hl%3Dar%26gbv%3D2%26tbs%3Disch:1&amp;itbs=1" TargetMode="External"/><Relationship Id="rId394" Type="http://schemas.openxmlformats.org/officeDocument/2006/relationships/image" Target="media/image159.jpeg"/><Relationship Id="rId395" Type="http://schemas.openxmlformats.org/officeDocument/2006/relationships/hyperlink" Target="http://www.google.com.eg/imgres?imgurl=http://www.clipartguide.com/_small/1386-0901-1123-4422.jpg&amp;imgrefurl=http://www.clipartguide.com/_pages/1386-0901-1123-4422.html&amp;usg=__DN7_xOAmPvWamVW9PYhHk0pDF0A=&amp;h=298&amp;w=300&amp;sz=25&amp;hl=ar&amp;start=4&amp;tbnid=efupJT0NLSbB9M:&amp;tbnh=115&amp;tbnw=116&amp;prev=/images%3Fq%3Dsad%2Bclipart%26hl%3Dar%26gbv%3D2%26tbs%3Disch:1&amp;itbs=1" TargetMode="External"/><Relationship Id="rId396" Type="http://schemas.openxmlformats.org/officeDocument/2006/relationships/image" Target="media/image160.jpeg"/><Relationship Id="rId397" Type="http://schemas.openxmlformats.org/officeDocument/2006/relationships/hyperlink" Target="http://www.google.com.eg/imgres?imgurl=http://www.clker.com/cliparts/1/7/4/1/1197093473183011984johnny_automatic_right_hand.svg.hi.png&amp;imgrefurl=http://www.clker.com/clipart-13625.html&amp;usg=__qKqMOkdjPMEEIfhx86qaoUrmbN0=&amp;h=587&amp;w=282&amp;sz=51&amp;hl=ar&amp;start=3&amp;tbnid=CZXQF91KreWoLM:&amp;tbnh=135&amp;tbnw=65&amp;prev=/images%3Fq%3Dhand%2Bclipart%26hl%3Dar%26gbv%3D2%26tbs%3Disch:1&amp;itbs=1" TargetMode="External"/><Relationship Id="rId398" Type="http://schemas.openxmlformats.org/officeDocument/2006/relationships/image" Target="media/image160.jpeg"/><Relationship Id="rId399" Type="http://schemas.openxmlformats.org/officeDocument/2006/relationships/hyperlink" Target="http://www.google.com.eg/imgres?imgurl=http://www.clker.com/cliparts/1/7/4/1/1197093473183011984johnny_automatic_right_hand.svg.hi.png&amp;imgrefurl=http://www.clker.com/clipart-13625.html&amp;usg=__qKqMOkdjPMEEIfhx86qaoUrmbN0=&amp;h=587&amp;w=282&amp;sz=51&amp;hl=ar&amp;start=3&amp;tbnid=CZXQF91KreWoLM:&amp;tbnh=135&amp;tbnw=65&amp;prev=/images%3Fq%3Dhand%2Bclipart%26hl%3Dar%26gbv%3D2%26tbs%3Disch:1&amp;itbs=1" TargetMode="External"/><Relationship Id="rId400" Type="http://schemas.openxmlformats.org/officeDocument/2006/relationships/image" Target="media/image160.jpeg"/><Relationship Id="rId401" Type="http://schemas.openxmlformats.org/officeDocument/2006/relationships/hyperlink" Target="http://www.google.com.eg/imgres?imgurl=http://www.clker.com/cliparts/1/7/4/1/1197093473183011984johnny_automatic_right_hand.svg.hi.png&amp;imgrefurl=http://www.clker.com/clipart-13625.html&amp;usg=__qKqMOkdjPMEEIfhx86qaoUrmbN0=&amp;h=587&amp;w=282&amp;sz=51&amp;hl=ar&amp;start=3&amp;tbnid=CZXQF91KreWoLM:&amp;tbnh=135&amp;tbnw=65&amp;prev=/images%3Fq%3Dhand%2Bclipart%26hl%3Dar%26gbv%3D2%26tbs%3Disch:1&amp;itbs=1" TargetMode="External"/><Relationship Id="rId402" Type="http://schemas.openxmlformats.org/officeDocument/2006/relationships/image" Target="media/image161.jpeg"/><Relationship Id="rId403" Type="http://schemas.openxmlformats.org/officeDocument/2006/relationships/hyperlink" Target="http://www.google.com.eg/imgres?imgurl=http://www.momsbreak.com/printable/uploads/1/Large_Pink_and_Blue_Feet.jpg&amp;imgrefurl=http://www.momsbreak.com/printable/baby-clipart/babyclipart2.shtml&amp;usg=__x_psf3lRQh7rQ0u7_QeB0yefKbk=&amp;h=873&amp;w=671&amp;sz=42&amp;hl=ar&amp;start=1&amp;tbnid=PWFlxNZe8qh9UM:&amp;tbnh=146&amp;tbnw=112&amp;prev=/images%3Fq%3Dfeet%2Bclipart%26hl%3Dar%26gbv%3D2%26tbs%3Disch:1&amp;itbs=1" TargetMode="External"/><Relationship Id="rId404" Type="http://schemas.openxmlformats.org/officeDocument/2006/relationships/image" Target="media/image162.jpeg"/><Relationship Id="rId405" Type="http://schemas.openxmlformats.org/officeDocument/2006/relationships/hyperlink" Target="http://www.google.com.eg/imgres?imgurl=http://www.andreadams.com/assets/watermark%2520files/octopus.jpg&amp;imgrefurl=http://www.andreadams.com/the_cartoon_express_octopus.htm&amp;usg=__1vAF5jIusBdwdLHr1YlSgxefT4s=&amp;h=467&amp;w=455&amp;sz=39&amp;hl=ar&amp;start=10&amp;tbnid=XwcKo_QnoTIBsM:&amp;tbnh=128&amp;tbnw=125&amp;prev=/images%3Fq%3DOctopus%2Bclipart%26hl%3Dar%26gbv%3D2%26tbs%3Disch:1&amp;itbs=1" TargetMode="External"/><Relationship Id="rId406" Type="http://schemas.openxmlformats.org/officeDocument/2006/relationships/image" Target="media/image163.jpeg"/><Relationship Id="rId407" Type="http://schemas.openxmlformats.org/officeDocument/2006/relationships/hyperlink" Target="http://www.google.com.eg/imgres?imgurl=http://dclips.fundraw.com/zobo500dir/liftarn_White_horse.jpg&amp;imgrefurl=http://www.fundraw.com/clipart/clip-art/4491/Rearing-Horse/&amp;usg=__-nx7M8H1MMFCegR2bpl8_g3X05Q=&amp;h=500&amp;w=500&amp;sz=42&amp;hl=ar&amp;start=2&amp;tbnid=49mcozRym0_RRM:&amp;tbnh=130&amp;tbnw=130&amp;prev=/images%3Fq%3Dhourse%2Bclipart%26hl%3Dar%26gbv%3D2%26tbs%3Disch:1&amp;itbs=1" TargetMode="External"/><Relationship Id="rId408" Type="http://schemas.openxmlformats.org/officeDocument/2006/relationships/image" Target="media/image164.jpeg"/><Relationship Id="rId409" Type="http://schemas.openxmlformats.org/officeDocument/2006/relationships/hyperlink" Target="http://www.google.com.eg/imgres?imgurl=http://www.cksinfo.com/clipart/animals/spiders/spider-black-red-spots.png&amp;imgrefurl=http://www.cksinfo.com/animals/spiders/index.html&amp;usg=__Gqii36Cya4a2MjChcv9s8Qe-4GE=&amp;h=384&amp;w=384&amp;sz=7&amp;hl=ar&amp;start=7&amp;tbnid=wjZRzDpRp1kP8M:&amp;tbnh=123&amp;tbnw=123&amp;prev=/images%3Fq%3Dspider%2Bclipart%26hl%3Dar%26gbv%3D2%26tbs%3Disch:1&amp;itbs=1" TargetMode="External"/><Relationship Id="rId410" Type="http://schemas.openxmlformats.org/officeDocument/2006/relationships/image" Target="media/image163.jpeg"/><Relationship Id="rId411" Type="http://schemas.openxmlformats.org/officeDocument/2006/relationships/hyperlink" Target="http://www.google.com.eg/imgres?imgurl=http://dclips.fundraw.com/zobo500dir/liftarn_White_horse.jpg&amp;imgrefurl=http://www.fundraw.com/clipart/clip-art/4491/Rearing-Horse/&amp;usg=__-nx7M8H1MMFCegR2bpl8_g3X05Q=&amp;h=500&amp;w=500&amp;sz=42&amp;hl=ar&amp;start=2&amp;tbnid=49mcozRym0_RRM:&amp;tbnh=130&amp;tbnw=130&amp;prev=/images%3Fq%3Dhourse%2Bclipart%26hl%3Dar%26gbv%3D2%26tbs%3Disch:1&amp;itbs=1" TargetMode="External"/><Relationship Id="rId412" Type="http://schemas.openxmlformats.org/officeDocument/2006/relationships/image" Target="media/image163.jpeg"/><Relationship Id="rId413" Type="http://schemas.openxmlformats.org/officeDocument/2006/relationships/hyperlink" Target="http://www.google.com.eg/imgres?imgurl=http://dclips.fundraw.com/zobo500dir/liftarn_White_horse.jpg&amp;imgrefurl=http://www.fundraw.com/clipart/clip-art/4491/Rearing-Horse/&amp;usg=__-nx7M8H1MMFCegR2bpl8_g3X05Q=&amp;h=500&amp;w=500&amp;sz=42&amp;hl=ar&amp;start=2&amp;tbnid=49mcozRym0_RRM:&amp;tbnh=130&amp;tbnw=130&amp;prev=/images%3Fq%3Dhourse%2Bclipart%26hl%3Dar%26gbv%3D2%26tbs%3Disch:1&amp;itbs=1" TargetMode="External"/><Relationship Id="rId414" Type="http://schemas.openxmlformats.org/officeDocument/2006/relationships/image" Target="media/image165.png"/><Relationship Id="rId415" Type="http://schemas.openxmlformats.org/officeDocument/2006/relationships/image" Target="media/image166.jpeg"/><Relationship Id="rId416" Type="http://schemas.openxmlformats.org/officeDocument/2006/relationships/hyperlink" Target="http://www.google.com.eg/imgres?imgurl=http://dclips.fundraw.com/zobo500dir/FEN_A_bit_surprised_face.jpg&amp;imgrefurl=http://www.fundraw.com/clipart/clip-art/3218/Male-Face---Cartoon---Glasses---Slightly-Surprised/&amp;usg=__qaYF_qAz6M6YVSZAl51HIyfZoz0=&amp;h=500&amp;w=500&amp;sz=27&amp;hl=ar&amp;start=6&amp;tbnid=aVyo-vXCXgVrYM:&amp;tbnh=130&amp;tbnw=130&amp;prev=/images%3Fq%3Dface%2Bclipart%26hl%3Dar%26gbv%3D2%26tbs%3Disch:1&amp;itbs=1" TargetMode="External"/><Relationship Id="rId417" Type="http://schemas.openxmlformats.org/officeDocument/2006/relationships/image" Target="media/image167.jpeg"/><Relationship Id="rId418" Type="http://schemas.openxmlformats.org/officeDocument/2006/relationships/hyperlink" Target="http://www.google.com.eg/imgres?imgurl=http://comps.fotosearch.com/comp/LIF/LIF149/ankle-dorsum-foot_~CA103001.jpg&amp;imgrefurl=http://www.fotosearch.com/LIF149/ca103001/&amp;usg=__EzpnlzhxrnFeiB-1DXSfn9Na5kA=&amp;h=320&amp;w=281&amp;sz=15&amp;hl=ar&amp;start=8&amp;tbnid=q3ppze_Ob0VDPM:&amp;tbnh=118&amp;tbnw=104&amp;prev=/images%3Fq%3Dfoot%2Bclipart%26hl%3Dar%26gbv%3D2%26tbs%3Disch:1&amp;itbs=1" TargetMode="External"/><Relationship Id="rId419" Type="http://schemas.openxmlformats.org/officeDocument/2006/relationships/image" Target="media/image168.jpeg"/><Relationship Id="rId420" Type="http://schemas.openxmlformats.org/officeDocument/2006/relationships/hyperlink" Target="http://www.google.com.eg/imgres?imgurl=http://www.clker.com/cliparts/0/d/f/a/11971054571978491887biswajyotim_Leg.svg.med.png&amp;imgrefurl=http://www.clker.com/clipart-14638.html&amp;usg=__LCdocJ0GpcZcx1AIhUHIFij4CEE=&amp;h=299&amp;w=279&amp;sz=18&amp;hl=ar&amp;start=1&amp;tbnid=b6kA5ZLv2BIksM:&amp;tbnh=116&amp;tbnw=108&amp;prev=/images%3Fq%3Dleg%2Bclipart%26hl%3Dar%26gbv%3D2%26tbs%3Disch:1&amp;itbs=1" TargetMode="External"/><Relationship Id="rId421" Type="http://schemas.openxmlformats.org/officeDocument/2006/relationships/image" Target="media/image145.jpeg"/><Relationship Id="rId422" Type="http://schemas.openxmlformats.org/officeDocument/2006/relationships/hyperlink" Target="http://www.google.com.eg/imgres?imgurl=http://myctrring.com/wp-content/uploads/2009/03/hand.jpg&amp;imgrefurl=http://myctrring.com/clip-art/body-parts-clip-art/&amp;usg=__JS4bmjEetD6sh1WU7ZFodPVSy0s=&amp;h=800&amp;w=800&amp;sz=130&amp;hl=ar&amp;start=2&amp;tbnid=aC_Saceojxjz9M:&amp;tbnh=143&amp;tbnw=143&amp;prev=/images%3Fq%3Dhand%2Bclipart%26hl%3Dar%26gbv%3D2%26tbs%3Disch:1&amp;itbs=1" TargetMode="External"/><Relationship Id="rId423" Type="http://schemas.openxmlformats.org/officeDocument/2006/relationships/image" Target="media/image156.jpeg"/><Relationship Id="rId424" Type="http://schemas.openxmlformats.org/officeDocument/2006/relationships/image" Target="media/image169.jpeg"/><Relationship Id="rId425" Type="http://schemas.openxmlformats.org/officeDocument/2006/relationships/image" Target="media/image170.jpeg"/><Relationship Id="rId426" Type="http://schemas.openxmlformats.org/officeDocument/2006/relationships/image" Target="media/image171.jpeg"/><Relationship Id="rId427" Type="http://schemas.openxmlformats.org/officeDocument/2006/relationships/image" Target="media/image172.jpeg"/><Relationship Id="rId428" Type="http://schemas.openxmlformats.org/officeDocument/2006/relationships/hyperlink" Target="http://www.google.com.eg/imgres?imgurl=http://4.bp.blogspot.com/_ypalM7eSBEQ/SeTIzSqUBbI/AAAAAAAAAcc/5r2CIWeycl4/s200/ClipartBaby.gif&amp;imgrefurl=http://clipart-for-free.blogspot.com/2009/04/cartoon-baby-free-clipart.html&amp;usg=__s3tSL8TzfCOH2YBDsWjPljFJvdA=&amp;h=200&amp;w=180&amp;sz=9&amp;hl=ar&amp;start=2&amp;tbnid=vNivSBagsyW3FM:&amp;tbnh=104&amp;tbnw=94&amp;prev=/images%3Fq%3Dbaby%2Bclipart%26hl%3Dar%26gbv%3D2%26tbs%3Disch:1&amp;itbs=1" TargetMode="External"/><Relationship Id="rId429" Type="http://schemas.openxmlformats.org/officeDocument/2006/relationships/image" Target="media/image173.jpeg"/><Relationship Id="rId430" Type="http://schemas.openxmlformats.org/officeDocument/2006/relationships/hyperlink" Target="http://www.google.com.eg/imgres?imgurl=http://www.clipproject.info/Cliparts_Free/Bauernhof_Free/Clipart-Cartoon-Design-04.gif&amp;imgrefurl=http://www.clipproject.info/Clipart_Bauernhof_Seite_1.html&amp;usg=__y2JDhHFqKFFaiZhLWACKu6t50XI=&amp;h=400&amp;w=400&amp;sz=27&amp;hl=ar&amp;start=3&amp;tbnid=AQcmrnySv2TlXM:&amp;tbnh=124&amp;tbnw=124&amp;prev=/images%3Fq%3Dhourse%2Bclipart%26hl%3Dar%26gbv%3D2%26tbs%3Disch:1&amp;itbs=1" TargetMode="External"/><Relationship Id="rId431" Type="http://schemas.openxmlformats.org/officeDocument/2006/relationships/image" Target="media/image174.jpeg"/><Relationship Id="rId432" Type="http://schemas.openxmlformats.org/officeDocument/2006/relationships/hyperlink" Target="http://www.google.com.eg/imgres?imgurl=http://www.cksinfo.com/clipart/holidays/halloween/spiders/spider-2.png&amp;imgrefurl=http://www.cksinfo.com/holidays/halloween/spiders/index.html&amp;usg=__llU8_6bE1SmPKrGGXszEnRrX_w4=&amp;h=296&amp;w=303&amp;sz=7&amp;hl=ar&amp;start=17&amp;tbnid=x7vLHflsZZSRXM:&amp;tbnh=113&amp;tbnw=116&amp;prev=/images%3Fq%3Dspider%2Bclipart%26hl%3Dar%26gbv%3D2%26tbs%3Disch:1&amp;itbs=1" TargetMode="External"/><Relationship Id="rId433" Type="http://schemas.openxmlformats.org/officeDocument/2006/relationships/image" Target="media/image175.jpeg"/><Relationship Id="rId434" Type="http://schemas.openxmlformats.org/officeDocument/2006/relationships/hyperlink" Target="http://www.google.com.eg/imgres?imgurl=http://www.clker.com/cliparts/6/d/4/3/1195436888303292221hairymnstr_Octopus.svg.med.png&amp;imgrefurl=http://www.clker.com/clipart-11321.html&amp;usg=__G5vHzhdGdB215lhgfdqPiH602m4=&amp;h=256&amp;w=300&amp;sz=16&amp;hl=ar&amp;start=11&amp;tbnid=OLcgLFP4ufjzmM:&amp;tbnh=99&amp;tbnw=116&amp;prev=/images%3Fq%3Doctopus%2Bclipart%26hl%3Dar%26sa%3DX%26gbv%3D2%26tbs%3Disch:1&amp;itbs=1" TargetMode="External"/><Relationship Id="rId435" Type="http://schemas.openxmlformats.org/officeDocument/2006/relationships/image" Target="media/image176.jpeg"/><Relationship Id="rId436" Type="http://schemas.openxmlformats.org/officeDocument/2006/relationships/hyperlink" Target="http://www.google.com.eg/imgres?imgurl=http://www.clker.com/cliparts/9/1/3/3/1195425445885943446rpzboray_ostrich.svg.hi.png&amp;imgrefurl=http://www.clker.com/clipart-10184.html&amp;usg=__avgKwJ4BFk1aEGWWpDS-qLyeyX4=&amp;h=593&amp;w=324&amp;sz=44&amp;hl=ar&amp;start=1&amp;tbnid=ybUl0PymD4seSM:&amp;tbnh=135&amp;tbnw=74&amp;prev=/images%3Fq%3D%25D9%2586%25D8%25B9%25D8%25A7%25D9%2585%25D8%25A9%2B%25D9%2583%25D9%2584%25D9%258A%25D8%25A8%2B%25D8%25A7%25D8%25B1%25D8%25AA%26hl%3Dar%26gbv%3D2%26tbs%3Disch:1&amp;itbs=1" TargetMode="External"/><Relationship Id="rId437" Type="http://schemas.openxmlformats.org/officeDocument/2006/relationships/image" Target="media/image177.jpeg"/><Relationship Id="rId438" Type="http://schemas.openxmlformats.org/officeDocument/2006/relationships/hyperlink" Target="http://www.google.com.eg/imgres?imgurl=http://www.istockphoto.com/file_thumbview_approve/3787604/2/istockphoto_3787604-cow.jpg&amp;imgrefurl=http://www.istockphoto.com/file_closeup/animals/farm-animals/3787604-cow.php%3Fid%3D3787604&amp;usg=__xS9bZ0uo9VFKSP4yu3jxMsShxZ4=&amp;h=336&amp;w=380&amp;sz=35&amp;hl=ar&amp;start=14&amp;tbnid=zEF1FjCLfBL03M:&amp;tbnh=109&amp;tbnw=123&amp;prev=/images%3Fq%3D%25D8%25A8%25D9%2582%25D8%25B1%25D8%25A9%2B%25D9%2583%25D9%2584%25D9%258A%25D8%25A8%2B%25D8%25A7%25D8%25B1%25D8%25AA%26hl%3Dar%26gbv%3D2%26tbs%3Disch:1&amp;itbs=1" TargetMode="External"/><Relationship Id="rId439" Type="http://schemas.openxmlformats.org/officeDocument/2006/relationships/image" Target="media/image178.png"/><Relationship Id="rId440" Type="http://schemas.openxmlformats.org/officeDocument/2006/relationships/image" Target="media/image179.jpeg"/><Relationship Id="rId441" Type="http://schemas.openxmlformats.org/officeDocument/2006/relationships/hyperlink" Target="http://www.google.com.eg/imgres?imgurl=http://www.clker.com/cliparts/3/7/3/d/11954448501086497047Gerald_G_Girl_Face_Cartoon_2.svg.med.png&amp;imgrefurl=http://www.clker.com/clipart-12190.html&amp;usg=__PlhCoyVY93xU3AI0x8S-M1H40V4=&amp;h=297&amp;w=264&amp;sz=36&amp;hl=ar&amp;start=1&amp;tbnid=_ac8x8Fe1WnUVM:&amp;tbnh=116&amp;tbnw=103&amp;prev=/images%3Fq%3D%25D9%2588%25D8%25AC%25D9%2587%2B%25D9%2583%25D9%2584%25D9%258A%25D8%25A8%2B%25D8%25A7%25D8%25B1%25D8%25AA%26hl%3Dar%26gbv%3D2%26tbs%3Disch:1&amp;itbs=1" TargetMode="External"/><Relationship Id="rId442" Type="http://schemas.openxmlformats.org/officeDocument/2006/relationships/image" Target="media/image180.jpeg"/><Relationship Id="rId443" Type="http://schemas.openxmlformats.org/officeDocument/2006/relationships/hyperlink" Target="http://www.google.com.eg/imgres?imgurl=http://www.clipartandgraphics.com/images/bodyparts/arm5.gif&amp;imgrefurl=http://www.clipartandgraphics.com/bodyparts/body1.html&amp;usg=__9W4nVA0apk46GPoqva1_xTg-er0=&amp;h=268&amp;w=361&amp;sz=10&amp;hl=ar&amp;start=6&amp;tbnid=AtkJgtt4B7rWmM:&amp;tbnh=90&amp;tbnw=121&amp;prev=/images%3Fq%3Darm%2Bclipart%26hl%3Dar%26gbv%3D2%26tbs%3Disch:1&amp;itbs=1" TargetMode="External"/><Relationship Id="rId444" Type="http://schemas.openxmlformats.org/officeDocument/2006/relationships/image" Target="media/image180.jpeg"/><Relationship Id="rId445" Type="http://schemas.openxmlformats.org/officeDocument/2006/relationships/hyperlink" Target="http://www.google.com.eg/imgres?imgurl=http://www.clipartandgraphics.com/images/bodyparts/arm5.gif&amp;imgrefurl=http://www.clipartandgraphics.com/bodyparts/body1.html&amp;usg=__9W4nVA0apk46GPoqva1_xTg-er0=&amp;h=268&amp;w=361&amp;sz=10&amp;hl=ar&amp;start=6&amp;tbnid=AtkJgtt4B7rWmM:&amp;tbnh=90&amp;tbnw=121&amp;prev=/images%3Fq%3Darm%2Bclipart%26hl%3Dar%26gbv%3D2%26tbs%3Disch:1&amp;itbs=1" TargetMode="External"/><Relationship Id="rId446" Type="http://schemas.openxmlformats.org/officeDocument/2006/relationships/image" Target="media/image181.jpeg"/><Relationship Id="rId447" Type="http://schemas.openxmlformats.org/officeDocument/2006/relationships/hyperlink" Target="http://www.google.com.eg/imgres?imgurl=http://www.clipartguide.com/_named_clipart_images/0060-0807-3013-1812_Horse_clipart_image.jpg&amp;imgrefurl=http://www.clipartguide.com/_pages/0060-0807-3013-1812.html&amp;usg=__T8C9STg5QpnSWbQqb9BD2uJBOdo=&amp;h=350&amp;w=325&amp;sz=20&amp;hl=ar&amp;start=10&amp;tbnid=hVJYEUSz5-Z_FM:&amp;tbnh=120&amp;tbnw=111&amp;prev=/images%3Fq%3Dhourseclipart%26hl%3Dar%26gbv%3D2%26tbs%3Disch:1&amp;itbs=1" TargetMode="External"/><Relationship Id="rId448" Type="http://schemas.openxmlformats.org/officeDocument/2006/relationships/image" Target="media/image182.jpeg"/><Relationship Id="rId449" Type="http://schemas.openxmlformats.org/officeDocument/2006/relationships/hyperlink" Target="http://www.google.com.eg/imgres?imgurl=http://school.discoveryeducation.com/clipart/images/octopus2.gif&amp;imgrefurl=http://school.discoveryeducation.com/clipart/clip/octopus2.html&amp;usg=__iUq2G1vqirZ1mh5PVCDPYofGzqw=&amp;h=376&amp;w=382&amp;sz=7&amp;hl=ar&amp;start=9&amp;tbnid=MaK07upYgbLvpM:&amp;tbnh=121&amp;tbnw=123&amp;prev=/images%3Fq%3Doctopos%2Bclipart%26hl%3Dar%26gbv%3D2%26tbs%3Disch:1&amp;itbs=1" TargetMode="External"/><Relationship Id="rId450" Type="http://schemas.openxmlformats.org/officeDocument/2006/relationships/image" Target="media/image183.jpeg"/><Relationship Id="rId451" Type="http://schemas.openxmlformats.org/officeDocument/2006/relationships/hyperlink" Target="http://www.google.com.eg/imgres?imgurl=http://www.cksinfo.com/clipart/medicine/anatomy/eyes.png&amp;imgrefurl=http://www.cksinfo.com/medicine/anatomy/page2.html&amp;usg=__d7nSbe3Cm5ZV_3UkriAOAelmADo=&amp;h=181&amp;w=640&amp;sz=4&amp;hl=ar&amp;start=11&amp;tbnid=XECk_5CrBspv3M:&amp;tbnh=39&amp;tbnw=137&amp;prev=/images%3Fq%3Deyes%2Bclipart%26hl%3Dar%26gbv%3D2%26tbs%3Disch:1&amp;itbs=1" TargetMode="External"/><Relationship Id="rId452" Type="http://schemas.openxmlformats.org/officeDocument/2006/relationships/image" Target="media/image184.jpeg"/><Relationship Id="rId453" Type="http://schemas.openxmlformats.org/officeDocument/2006/relationships/hyperlink" Target="http://www.google.com.eg/imgres?imgurl=http://www.aperfectworld.org/clipart/people/head05.gif&amp;imgrefurl=http://www.aperfectworld.org/people.html&amp;usg=___MsSasietZL3xUJvqwAqtRCZeLo=&amp;h=431&amp;w=480&amp;sz=14&amp;hl=ar&amp;start=2&amp;tbnid=r-zxpXUOSE1iCM:&amp;tbnh=116&amp;tbnw=129&amp;prev=/images%3Fq%3Dhead%2Bclipart%26hl%3Dar%26gbv%3D2%26tbs%3Disch:1&amp;itbs=1" TargetMode="External"/><Relationship Id="rId454" Type="http://schemas.openxmlformats.org/officeDocument/2006/relationships/image" Target="media/image185.jpeg"/><Relationship Id="rId455" Type="http://schemas.openxmlformats.org/officeDocument/2006/relationships/hyperlink" Target="http://www.google.com.eg/imgres?imgurl=http://www.diyinvitationsensation.com/images/baby_clipart_5_rr20.jpg&amp;imgrefurl=http://www.diyinvitationsensation.com/Free_Baby_Clipart.html&amp;usg=__cu8EdHDxmPRzGlTCePJmSLgWBVE=&amp;h=301&amp;w=340&amp;sz=15&amp;hl=ar&amp;start=1&amp;tbnid=AV6wBQwnvA0AcM:&amp;tbnh=105&amp;tbnw=119&amp;prev=/images%3Fq%3Dbaby%2Bclipart%26hl%3Dar%26gbv%3D2%26tbs%3Disch:1&amp;itbs=1" TargetMode="External"/><Relationship Id="rId456" Type="http://schemas.openxmlformats.org/officeDocument/2006/relationships/image" Target="media/image186.jpeg"/><Relationship Id="rId457" Type="http://schemas.openxmlformats.org/officeDocument/2006/relationships/hyperlink" Target="http://www.google.com.eg/imgres?imgurl=http://ngfl.northumberland.gov.uk/clipart/Animals/images/dog_jpg.jpg&amp;imgrefurl=http://ngfl.northumberland.gov.uk/clipart/Animals/pages/dog_jpg.htm&amp;usg=__Go9ahkNNJtjYDfM-m7k4g77AFDw=&amp;h=346&amp;w=250&amp;sz=17&amp;hl=ar&amp;start=16&amp;tbnid=p-Z4RwlpyekeIM:&amp;tbnh=120&amp;tbnw=87&amp;prev=/images%3Fq%3Ddog%2Bclipart%26hl%3Dar%26gbv%3D2%26tbs%3Disch:1&amp;itbs=1" TargetMode="External"/><Relationship Id="rId458" Type="http://schemas.openxmlformats.org/officeDocument/2006/relationships/image" Target="media/image165.png"/><Relationship Id="rId459" Type="http://schemas.openxmlformats.org/officeDocument/2006/relationships/image" Target="media/image3.jpeg"/><Relationship Id="rId460" Type="http://schemas.openxmlformats.org/officeDocument/2006/relationships/image" Target="media/image5.jpeg"/><Relationship Id="rId461" Type="http://schemas.openxmlformats.org/officeDocument/2006/relationships/image" Target="media/image187.jpeg"/><Relationship Id="rId462" Type="http://schemas.openxmlformats.org/officeDocument/2006/relationships/hyperlink" Target="http://www.google.com.eg/imgres?imgurl=http://www.freeclipartnow.com/d/19109-1/brown-egg.jpg&amp;imgrefurl=http://www.freeclipartnow.com/food/eggs/brown-egg.jpg.html&amp;usg=__RZC1uBiEe1lC_K7CmOwhgJBPXKA=&amp;h=350&amp;w=257&amp;sz=11&amp;hl=ar&amp;start=1&amp;tbnid=x9Y1icRxo-SUyM:&amp;tbnh=120&amp;tbnw=88&amp;prev=/images%3Fq%3Degg%2Bclipart%26hl%3Dar%26gbv%3D2%26tbs%3Disch:1&amp;itbs=1" TargetMode="External"/><Relationship Id="rId463" Type="http://schemas.openxmlformats.org/officeDocument/2006/relationships/image" Target="media/image187.jpeg"/><Relationship Id="rId464" Type="http://schemas.openxmlformats.org/officeDocument/2006/relationships/hyperlink" Target="http://www.google.com.eg/imgres?imgurl=http://www.freeclipartnow.com/d/19109-1/brown-egg.jpg&amp;imgrefurl=http://www.freeclipartnow.com/food/eggs/brown-egg.jpg.html&amp;usg=__RZC1uBiEe1lC_K7CmOwhgJBPXKA=&amp;h=350&amp;w=257&amp;sz=11&amp;hl=ar&amp;start=1&amp;tbnid=x9Y1icRxo-SUyM:&amp;tbnh=120&amp;tbnw=88&amp;prev=/images%3Fq%3Degg%2Bclipart%26hl%3Dar%26gbv%3D2%26tbs%3Disch:1&amp;itbs=1" TargetMode="External"/><Relationship Id="rId465" Type="http://schemas.openxmlformats.org/officeDocument/2006/relationships/image" Target="media/image187.jpeg"/><Relationship Id="rId466" Type="http://schemas.openxmlformats.org/officeDocument/2006/relationships/hyperlink" Target="http://www.google.com.eg/imgres?imgurl=http://www.freeclipartnow.com/d/19109-1/brown-egg.jpg&amp;imgrefurl=http://www.freeclipartnow.com/food/eggs/brown-egg.jpg.html&amp;usg=__RZC1uBiEe1lC_K7CmOwhgJBPXKA=&amp;h=350&amp;w=257&amp;sz=11&amp;hl=ar&amp;start=1&amp;tbnid=x9Y1icRxo-SUyM:&amp;tbnh=120&amp;tbnw=88&amp;prev=/images%3Fq%3Degg%2Bclipart%26hl%3Dar%26gbv%3D2%26tbs%3Disch:1&amp;itbs=1" TargetMode="External"/><Relationship Id="rId467" Type="http://schemas.openxmlformats.org/officeDocument/2006/relationships/image" Target="media/image187.jpeg"/><Relationship Id="rId468" Type="http://schemas.openxmlformats.org/officeDocument/2006/relationships/hyperlink" Target="http://www.google.com.eg/imgres?imgurl=http://www.freeclipartnow.com/d/19109-1/brown-egg.jpg&amp;imgrefurl=http://www.freeclipartnow.com/food/eggs/brown-egg.jpg.html&amp;usg=__RZC1uBiEe1lC_K7CmOwhgJBPXKA=&amp;h=350&amp;w=257&amp;sz=11&amp;hl=ar&amp;start=1&amp;tbnid=x9Y1icRxo-SUyM:&amp;tbnh=120&amp;tbnw=88&amp;prev=/images%3Fq%3Degg%2Bclipart%26hl%3Dar%26gbv%3D2%26tbs%3Disch:1&amp;itbs=1" TargetMode="External"/><Relationship Id="rId469" Type="http://schemas.openxmlformats.org/officeDocument/2006/relationships/image" Target="media/image188.jpeg"/><Relationship Id="rId470" Type="http://schemas.openxmlformats.org/officeDocument/2006/relationships/hyperlink" Target="http://www.google.com.eg/imgres?imgurl=http://burke.ces.ncsu.edu/content/images/library/12/apple_clipart_1.jpg&amp;imgrefurl=http://burke.ces.ncsu.edu/content/small%2Bfruit%2Bsale&amp;usg=__8ilZx05g-HGRBgP8zFTTLoEGQRI=&amp;h=210&amp;w=210&amp;sz=8&amp;hl=ar&amp;start=2&amp;tbnid=0tEwnyHjRM2GYM:&amp;tbnh=106&amp;tbnw=106&amp;prev=/images%3Fq%3Dapple%2Bclipart%26hl%3Dar%26gbv%3D2%26tbs%3Disch:1&amp;itbs=1" TargetMode="External"/><Relationship Id="rId471" Type="http://schemas.openxmlformats.org/officeDocument/2006/relationships/image" Target="media/image188.jpeg"/><Relationship Id="rId472" Type="http://schemas.openxmlformats.org/officeDocument/2006/relationships/hyperlink" Target="http://www.google.com.eg/imgres?imgurl=http://burke.ces.ncsu.edu/content/images/library/12/apple_clipart_1.jpg&amp;imgrefurl=http://burke.ces.ncsu.edu/content/small%2Bfruit%2Bsale&amp;usg=__8ilZx05g-HGRBgP8zFTTLoEGQRI=&amp;h=210&amp;w=210&amp;sz=8&amp;hl=ar&amp;start=2&amp;tbnid=0tEwnyHjRM2GYM:&amp;tbnh=106&amp;tbnw=106&amp;prev=/images%3Fq%3Dapple%2Bclipart%26hl%3Dar%26gbv%3D2%26tbs%3Disch:1&amp;itbs=1" TargetMode="External"/><Relationship Id="rId473" Type="http://schemas.openxmlformats.org/officeDocument/2006/relationships/image" Target="media/image188.jpeg"/><Relationship Id="rId474" Type="http://schemas.openxmlformats.org/officeDocument/2006/relationships/hyperlink" Target="http://www.google.com.eg/imgres?imgurl=http://burke.ces.ncsu.edu/content/images/library/12/apple_clipart_1.jpg&amp;imgrefurl=http://burke.ces.ncsu.edu/content/small%2Bfruit%2Bsale&amp;usg=__8ilZx05g-HGRBgP8zFTTLoEGQRI=&amp;h=210&amp;w=210&amp;sz=8&amp;hl=ar&amp;start=2&amp;tbnid=0tEwnyHjRM2GYM:&amp;tbnh=106&amp;tbnw=106&amp;prev=/images%3Fq%3Dapple%2Bclipart%26hl%3Dar%26gbv%3D2%26tbs%3Disch:1&amp;itbs=1" TargetMode="External"/><Relationship Id="rId475" Type="http://schemas.openxmlformats.org/officeDocument/2006/relationships/image" Target="media/image188.jpeg"/><Relationship Id="rId476" Type="http://schemas.openxmlformats.org/officeDocument/2006/relationships/hyperlink" Target="http://www.google.com.eg/imgres?imgurl=http://burke.ces.ncsu.edu/content/images/library/12/apple_clipart_1.jpg&amp;imgrefurl=http://burke.ces.ncsu.edu/content/small%2Bfruit%2Bsale&amp;usg=__8ilZx05g-HGRBgP8zFTTLoEGQRI=&amp;h=210&amp;w=210&amp;sz=8&amp;hl=ar&amp;start=2&amp;tbnid=0tEwnyHjRM2GYM:&amp;tbnh=106&amp;tbnw=106&amp;prev=/images%3Fq%3Dapple%2Bclipart%26hl%3Dar%26gbv%3D2%26tbs%3Disch:1&amp;itbs=1" TargetMode="External"/><Relationship Id="rId477" Type="http://schemas.openxmlformats.org/officeDocument/2006/relationships/image" Target="media/image189.jpeg"/><Relationship Id="rId478" Type="http://schemas.openxmlformats.org/officeDocument/2006/relationships/hyperlink" Target="http://www.google.com.eg/imgres?imgurl=http://www.hasslefreeclipart.com/clipart_food/fast_food/sandwich_hero.gif&amp;imgrefurl=http://www.hasslefreeclipart.com/clipart_food/sandwich_hero.html&amp;usg=__Embj_FZRGJZbl7Niepl5xSmXbcU=&amp;h=255&amp;w=354&amp;sz=8&amp;hl=ar&amp;start=3&amp;tbnid=365sEWmF9GovUM:&amp;tbnh=87&amp;tbnw=121&amp;prev=/images%3Fq%3Dsandwich%2Bclipart%26hl%3Dar%26gbv%3D2%26tbs%3Disch:1&amp;itbs=1" TargetMode="External"/><Relationship Id="rId479" Type="http://schemas.openxmlformats.org/officeDocument/2006/relationships/image" Target="media/image190.jpeg"/><Relationship Id="rId480" Type="http://schemas.openxmlformats.org/officeDocument/2006/relationships/hyperlink" Target="http://www.google.com.eg/imgres?imgurl=http://files.vector-images.com/clipart/banana_prygov2.gif&amp;imgrefurl=http://vector-clipart.info/food.php&amp;usg=__HI4Nr3Yt7xaVB6P3UgEiPJT0-KI=&amp;h=124&amp;w=150&amp;sz=6&amp;hl=ar&amp;start=11&amp;tbnid=8i1VAhqOCHu02M:&amp;tbnh=79&amp;tbnw=96&amp;prev=/images%3Fq%3Dpanana%2Bclipart%26hl%3Dar%26gbv%3D2%26tbs%3Disch:1&amp;itbs=1" TargetMode="External"/><Relationship Id="rId481" Type="http://schemas.openxmlformats.org/officeDocument/2006/relationships/image" Target="media/image188.jpeg"/><Relationship Id="rId482" Type="http://schemas.openxmlformats.org/officeDocument/2006/relationships/hyperlink" Target="http://www.google.com.eg/imgres?imgurl=http://burke.ces.ncsu.edu/content/images/library/12/apple_clipart_1.jpg&amp;imgrefurl=http://burke.ces.ncsu.edu/content/small%2Bfruit%2Bsale&amp;usg=__8ilZx05g-HGRBgP8zFTTLoEGQRI=&amp;h=210&amp;w=210&amp;sz=8&amp;hl=ar&amp;start=2&amp;tbnid=0tEwnyHjRM2GYM:&amp;tbnh=106&amp;tbnw=106&amp;prev=/images%3Fq%3Dapple%2Bclipart%26hl%3Dar%26gbv%3D2%26tbs%3Disch:1&amp;itbs=1" TargetMode="External"/><Relationship Id="rId483" Type="http://schemas.openxmlformats.org/officeDocument/2006/relationships/image" Target="media/image188.jpeg"/><Relationship Id="rId484" Type="http://schemas.openxmlformats.org/officeDocument/2006/relationships/hyperlink" Target="http://www.google.com.eg/imgres?imgurl=http://burke.ces.ncsu.edu/content/images/library/12/apple_clipart_1.jpg&amp;imgrefurl=http://burke.ces.ncsu.edu/content/small%2Bfruit%2Bsale&amp;usg=__8ilZx05g-HGRBgP8zFTTLoEGQRI=&amp;h=210&amp;w=210&amp;sz=8&amp;hl=ar&amp;start=2&amp;tbnid=0tEwnyHjRM2GYM:&amp;tbnh=106&amp;tbnw=106&amp;prev=/images%3Fq%3Dapple%2Bclipart%26hl%3Dar%26gbv%3D2%26tbs%3Disch:1&amp;itbs=1" TargetMode="External"/><Relationship Id="rId485" Type="http://schemas.openxmlformats.org/officeDocument/2006/relationships/image" Target="media/image191.jpeg"/><Relationship Id="rId486" Type="http://schemas.openxmlformats.org/officeDocument/2006/relationships/hyperlink" Target="http://www.google.com.eg/imgres?imgurl=http://etc.usf.edu/clipart/17500/17508/300_17508_md.gif&amp;imgrefurl=http://etc.usf.edu/clipart/17500/17508/300_17508.htm&amp;usg=__6rO4PNxI-zX4c-6MaupSirPRb-A=&amp;h=350&amp;w=349&amp;sz=11&amp;hl=ar&amp;start=2&amp;tbnid=36f-AQ1vcipf4M:&amp;tbnh=120&amp;tbnw=120&amp;prev=/images%3Fq%3Dthree%2Bo%2527clock%2Bclipart%26hl%3Dar%26gbv%3D2%26tbs%3Disch:1&amp;itbs=1" TargetMode="External"/><Relationship Id="rId487" Type="http://schemas.openxmlformats.org/officeDocument/2006/relationships/image" Target="media/image192.jpeg"/><Relationship Id="rId488" Type="http://schemas.openxmlformats.org/officeDocument/2006/relationships/hyperlink" Target="http://www.google.com.eg/imgres?imgurl=http://etc.usf.edu/clipart/17500/17509/400_17509_md.gif&amp;imgrefurl=http://etc.usf.edu/clipart/17500/17509/400_17509.htm&amp;usg=__Y1VVObHc10mbI01bk2suTKFGh60=&amp;h=350&amp;w=349&amp;sz=11&amp;hl=ar&amp;start=2&amp;tbnid=JuVhbxGMfAYrAM:&amp;tbnh=120&amp;tbnw=120&amp;prev=/images%3Fq%3Dfour%2Bo%2527clock%2Bclipart%26hl%3Dar%26gbv%3D2%26tbs%3Disch:1&amp;itbs=1" TargetMode="External"/><Relationship Id="rId489" Type="http://schemas.openxmlformats.org/officeDocument/2006/relationships/image" Target="media/image193.jpeg"/><Relationship Id="rId490" Type="http://schemas.openxmlformats.org/officeDocument/2006/relationships/hyperlink" Target="http://www.google.com.eg/imgres?imgurl=http://etc.usf.edu/clipart/17500/17514/900_17514_md.gif&amp;imgrefurl=http://etc.usf.edu/clipart/17500/17514/900_17514.htm&amp;usg=__XLVKbSvU-aNuDxCH7iAF_P-CBQ8=&amp;h=350&amp;w=345&amp;sz=12&amp;hl=ar&amp;start=2&amp;tbnid=guyvXP2hBl7XTM:&amp;tbnh=120&amp;tbnw=118&amp;prev=/images%3Fq%3Dnine%2Bo%2527clock%2Bclipart%26hl%3Dar%26gbv%3D2%26tbs%3Disch:1&amp;itbs=1" TargetMode="External"/><Relationship Id="rId491" Type="http://schemas.openxmlformats.org/officeDocument/2006/relationships/image" Target="media/image194.jpeg"/><Relationship Id="rId492" Type="http://schemas.openxmlformats.org/officeDocument/2006/relationships/hyperlink" Target="http://www.google.com.eg/imgres?imgurl=http://etc.usf.edu/clipart/17500/17506/100_17506_md.gif&amp;imgrefurl=http://etc.usf.edu/clipart/17500/17506/100_17506.htm&amp;usg=__7d4XjaehczSnu1byxpx3_E2j_zk=&amp;h=350&amp;w=351&amp;sz=11&amp;hl=ar&amp;start=2&amp;tbnid=qjJOXp3kO-hDYM:&amp;tbnh=120&amp;tbnw=120&amp;prev=/images%3Fq%3Done%2Bo%2527clock%2Bclipart%26hl%3Dar%26gbv%3D2%26tbs%3Disch:1&amp;itbs=1" TargetMode="External"/><Relationship Id="rId493" Type="http://schemas.openxmlformats.org/officeDocument/2006/relationships/image" Target="media/image195.jpeg"/><Relationship Id="rId494" Type="http://schemas.openxmlformats.org/officeDocument/2006/relationships/hyperlink" Target="http://www.google.com.eg/imgres?imgurl=http://www.clker.com/cliparts/f/1/c/a/1227974594550581040pitr_Bananas.svg.hi.png&amp;imgrefurl=http://www.clker.com/clipart-bananas.html&amp;usg=___CnVfmMFloorMLJ70J8Bpq-Nf1Q=&amp;h=400&amp;w=600&amp;sz=31&amp;hl=ar&amp;start=6&amp;tbnid=hrSy2DRsfcF8wM:&amp;tbnh=90&amp;tbnw=135&amp;prev=/images%3Fq%3Dbananas%2Bclipart%26hl%3Dar%26gbv%3D2%26tbs%3Disch:1&amp;itbs=1" TargetMode="External"/><Relationship Id="rId495" Type="http://schemas.openxmlformats.org/officeDocument/2006/relationships/image" Target="media/image196.jpeg"/><Relationship Id="rId496" Type="http://schemas.openxmlformats.org/officeDocument/2006/relationships/hyperlink" Target="http://www.google.com.eg/imgres?imgurl=http://www.clipartguide.com/_small/1552-0906-0401-2033.jpg&amp;imgrefurl=http://www.clipartguide.com/_pages/1552-0906-0401-2033.html&amp;usg=__AKnRsBGDwwk_LJuK44XJZbDL86Y=&amp;h=247&amp;w=300&amp;sz=38&amp;hl=ar&amp;start=6&amp;tbnid=kKoKn_evxiyqtM:&amp;tbnh=96&amp;tbnw=116&amp;prev=/images%3Fq%3Doranges%2Bclipart%26hl%3Dar%26gbv%3D2%26tbs%3Disch:1&amp;itbs=1" TargetMode="External"/><Relationship Id="rId497" Type="http://schemas.openxmlformats.org/officeDocument/2006/relationships/image" Target="media/image189.jpeg"/><Relationship Id="rId498" Type="http://schemas.openxmlformats.org/officeDocument/2006/relationships/hyperlink" Target="http://www.google.com.eg/imgres?imgurl=http://www.hasslefreeclipart.com/clipart_food/fast_food/sandwich_hero.gif&amp;imgrefurl=http://www.hasslefreeclipart.com/clipart_food/sandwich_hero.html&amp;usg=__Embj_FZRGJZbl7Niepl5xSmXbcU=&amp;h=255&amp;w=354&amp;sz=8&amp;hl=ar&amp;start=3&amp;tbnid=365sEWmF9GovUM:&amp;tbnh=87&amp;tbnw=121&amp;prev=/images%3Fq%3Dsandwich%2Bclipart%26hl%3Dar%26gbv%3D2%26tbs%3Disch:1&amp;itbs=1" TargetMode="External"/><Relationship Id="rId499" Type="http://schemas.openxmlformats.org/officeDocument/2006/relationships/image" Target="media/image189.jpeg"/><Relationship Id="rId500" Type="http://schemas.openxmlformats.org/officeDocument/2006/relationships/hyperlink" Target="http://www.google.com.eg/imgres?imgurl=http://www.hasslefreeclipart.com/clipart_food/fast_food/sandwich_hero.gif&amp;imgrefurl=http://www.hasslefreeclipart.com/clipart_food/sandwich_hero.html&amp;usg=__Embj_FZRGJZbl7Niepl5xSmXbcU=&amp;h=255&amp;w=354&amp;sz=8&amp;hl=ar&amp;start=3&amp;tbnid=365sEWmF9GovUM:&amp;tbnh=87&amp;tbnw=121&amp;prev=/images%3Fq%3Dsandwich%2Bclipart%26hl%3Dar%26gbv%3D2%26tbs%3Disch:1&amp;itbs=1" TargetMode="External"/><Relationship Id="rId501" Type="http://schemas.openxmlformats.org/officeDocument/2006/relationships/image" Target="media/image197.jpeg"/><Relationship Id="rId502" Type="http://schemas.openxmlformats.org/officeDocument/2006/relationships/hyperlink" Target="http://www.google.com.eg/imgres?imgurl=http://www.clker.com/cliparts/4/0/6/d/11970903671810410949Gerald_G_Soft_Ice_Cream_Cones_(FF_Menu)_3.svg.hi.png&amp;imgrefurl=http://www.clker.com/clipart-13304.html&amp;usg=__20Eogwv3o9fDtT2b_W9XdzkMO0Y=&amp;h=587&amp;w=282&amp;sz=36&amp;hl=ar&amp;start=2&amp;tbnid=QKuea_CoNxAYeM:&amp;tbnh=135&amp;tbnw=65&amp;prev=/images%3Fq%3Dice%2Bcream%2Bclipart%26hl%3Dar%26gbv%3D2%26tbs%3Disch:1&amp;itbs=1" TargetMode="External"/><Relationship Id="rId503" Type="http://schemas.openxmlformats.org/officeDocument/2006/relationships/image" Target="media/image188.jpeg"/><Relationship Id="rId504" Type="http://schemas.openxmlformats.org/officeDocument/2006/relationships/hyperlink" Target="http://www.google.com.eg/imgres?imgurl=http://burke.ces.ncsu.edu/content/images/library/12/apple_clipart_1.jpg&amp;imgrefurl=http://burke.ces.ncsu.edu/content/small%2Bfruit%2Bsale&amp;usg=__8ilZx05g-HGRBgP8zFTTLoEGQRI=&amp;h=210&amp;w=210&amp;sz=8&amp;hl=ar&amp;start=2&amp;tbnid=0tEwnyHjRM2GYM:&amp;tbnh=106&amp;tbnw=106&amp;prev=/images%3Fq%3Dapple%2Bclipart%26hl%3Dar%26gbv%3D2%26tbs%3Disch:1&amp;itbs=1" TargetMode="External"/><Relationship Id="rId505" Type="http://schemas.openxmlformats.org/officeDocument/2006/relationships/image" Target="media/image188.jpeg"/><Relationship Id="rId506" Type="http://schemas.openxmlformats.org/officeDocument/2006/relationships/hyperlink" Target="http://www.google.com.eg/imgres?imgurl=http://burke.ces.ncsu.edu/content/images/library/12/apple_clipart_1.jpg&amp;imgrefurl=http://burke.ces.ncsu.edu/content/small%2Bfruit%2Bsale&amp;usg=__8ilZx05g-HGRBgP8zFTTLoEGQRI=&amp;h=210&amp;w=210&amp;sz=8&amp;hl=ar&amp;start=2&amp;tbnid=0tEwnyHjRM2GYM:&amp;tbnh=106&amp;tbnw=106&amp;prev=/images%3Fq%3Dapple%2Bclipart%26hl%3Dar%26gbv%3D2%26tbs%3Disch:1&amp;itbs=1" TargetMode="External"/><Relationship Id="rId507" Type="http://schemas.openxmlformats.org/officeDocument/2006/relationships/image" Target="media/image188.jpeg"/><Relationship Id="rId508" Type="http://schemas.openxmlformats.org/officeDocument/2006/relationships/hyperlink" Target="http://www.google.com.eg/imgres?imgurl=http://burke.ces.ncsu.edu/content/images/library/12/apple_clipart_1.jpg&amp;imgrefurl=http://burke.ces.ncsu.edu/content/small%2Bfruit%2Bsale&amp;usg=__8ilZx05g-HGRBgP8zFTTLoEGQRI=&amp;h=210&amp;w=210&amp;sz=8&amp;hl=ar&amp;start=2&amp;tbnid=0tEwnyHjRM2GYM:&amp;tbnh=106&amp;tbnw=106&amp;prev=/images%3Fq%3Dapple%2Bclipart%26hl%3Dar%26gbv%3D2%26tbs%3Disch:1&amp;itbs=1" TargetMode="External"/><Relationship Id="rId509" Type="http://schemas.openxmlformats.org/officeDocument/2006/relationships/image" Target="media/image198.jpeg"/><Relationship Id="rId510" Type="http://schemas.openxmlformats.org/officeDocument/2006/relationships/image" Target="media/image199.png"/><Relationship Id="rId511" Type="http://schemas.openxmlformats.org/officeDocument/2006/relationships/image" Target="media/image200.jpeg"/><Relationship Id="rId512" Type="http://schemas.openxmlformats.org/officeDocument/2006/relationships/hyperlink" Target="http://www.google.com.eg/imgres?imgurl=http://www.freeclipartnow.com/d/19145-2/whole-egg-white.jpg&amp;imgrefurl=http://www.freeclipartnow.com/food/eggs/%3Fg2_page%3D2&amp;usg=__JG3joV8Q44WmJd-ubKOOckoW6XU=&amp;h=171&amp;w=200&amp;sz=4&amp;hl=ar&amp;start=20&amp;tbnid=xpPEqOoQFuj_wM:&amp;tbnh=89&amp;tbnw=104&amp;prev=/images%3Fq%3Degg%2Bclipart%26hl%3Dar%26gbv%3D2%26tbs%3Disch:1&amp;itbs=1" TargetMode="External"/><Relationship Id="rId513" Type="http://schemas.openxmlformats.org/officeDocument/2006/relationships/image" Target="media/image201.jpeg"/><Relationship Id="rId514" Type="http://schemas.openxmlformats.org/officeDocument/2006/relationships/hyperlink" Target="http://www.google.com.eg/imgres?imgurl=http://3.bp.blogspot.com/_M12TnHef_8c/SieDo5IiGnI/AAAAAAAAA48/WV67-oaR0es/s200/food_clipart_banana.gif&amp;imgrefurl=http://toristyle.blogspot.com/2009/06/how-do-you-eat-bananas.html&amp;usg=__hBmv8PCGRhgpmdBltGiZZA_yy_I=&amp;h=200&amp;w=174&amp;sz=6&amp;hl=ar&amp;start=3&amp;tbnid=B3JMRRkL04aAuM:&amp;tbnh=104&amp;tbnw=90&amp;prev=/images%3Fq%3Dbanana%2Bclipart%26hl%3Dar%26gbv%3D2%26tbs%3Disch:1&amp;itbs=1" TargetMode="External"/><Relationship Id="rId515" Type="http://schemas.openxmlformats.org/officeDocument/2006/relationships/image" Target="media/image202.jpeg"/><Relationship Id="rId516" Type="http://schemas.openxmlformats.org/officeDocument/2006/relationships/hyperlink" Target="http://www.google.com.eg/imgres?imgurl=http://www.dailyclipart.net/wp-content/uploads/medium/Food9.jpg&amp;imgrefurl=http://www.dailyclipart.net/clipart/ice-cream-sundae-clip-art/&amp;usg=__SJ34Gb6zE0YdwU28xZ1aGkI19i0=&amp;h=698&amp;w=340&amp;sz=30&amp;hl=ar&amp;start=9&amp;tbnid=RdG7UBrtJ6PCzM:&amp;tbnh=139&amp;tbnw=68&amp;prev=/images%3Fq%3Dice%2Bcream%2Bclipart%26hl%3Dar%26gbv%3D2%26tbs%3Disch:1&amp;itbs=1" TargetMode="External"/><Relationship Id="rId517" Type="http://schemas.openxmlformats.org/officeDocument/2006/relationships/image" Target="media/image203.jpeg"/><Relationship Id="rId518" Type="http://schemas.openxmlformats.org/officeDocument/2006/relationships/hyperlink" Target="http://www.google.com.eg/imgres?imgurl=http://image.fg-a.com/food_0018t.gif&amp;imgrefurl=http://www.fg-a.com/clipart_food_4.shtml&amp;usg=__kw8-rPk3dK4uBu6fJku82M0vZto=&amp;h=75&amp;w=80&amp;sz=3&amp;hl=ar&amp;start=4&amp;tbnid=1IjqfQCecoVN7M:&amp;tbnh=69&amp;tbnw=74&amp;prev=/images%3Fq%3Dtomato%2Bclipart%26hl%3Dar%26gbv%3D2%26tbs%3Disch:1&amp;itbs=1" TargetMode="External"/><Relationship Id="rId519" Type="http://schemas.openxmlformats.org/officeDocument/2006/relationships/image" Target="media/image204.jpeg"/><Relationship Id="rId520" Type="http://schemas.openxmlformats.org/officeDocument/2006/relationships/hyperlink" Target="http://www.google.com.eg/imgres?imgurl=http://animations.fg-a.com/food_001.gif&amp;imgrefurl=http://www.fg-a.com/misc_clipart2.shtml&amp;usg=__kVBZkLmyHHeFMOs9S7bB2VcXvwY=&amp;h=119&amp;w=100&amp;sz=3&amp;hl=ar&amp;start=6&amp;tbnid=_Dsaf7yivILnZM:&amp;tbnh=88&amp;tbnw=74&amp;prev=/images%3Fq%3Dapple%2Bclipart%26hl%3Dar%26gbv%3D2%26tbs%3Disch:1&amp;itbs=1" TargetMode="External"/><Relationship Id="rId521" Type="http://schemas.openxmlformats.org/officeDocument/2006/relationships/image" Target="media/image205.jpeg"/><Relationship Id="rId522" Type="http://schemas.openxmlformats.org/officeDocument/2006/relationships/hyperlink" Target="http://www.google.com.eg/imgres?imgurl=http://www.fotosearch.com/bthumb/ARP/ARP123/orange_c.jpg&amp;imgrefurl=http://www.fotosearch.com/clip-art/orange.html&amp;usg=__KZJ2G-4Sn5k2LEEpyf5lqRzHwtU=&amp;h=170&amp;w=156&amp;sz=9&amp;hl=ar&amp;start=7&amp;tbnid=sOKDE94twCYs-M:&amp;tbnh=99&amp;tbnw=91&amp;prev=/images%3Fq%3Dorange%2Bclipart%26hl%3Dar%26gbv%3D2%26tbs%3Disch:1&amp;itbs=1" TargetMode="External"/><Relationship Id="rId523" Type="http://schemas.openxmlformats.org/officeDocument/2006/relationships/image" Target="media/image206.jpeg"/><Relationship Id="rId524" Type="http://schemas.openxmlformats.org/officeDocument/2006/relationships/hyperlink" Target="http://www.google.com.eg/imgres?imgurl=http://www.freeclipartnow.com/d/18732-1/sub-sandwich.jpg&amp;imgrefurl=http://www.freeclipartnow.com/food/breads-and-carbs/bread/sub-sandwich.jpg.html&amp;usg=__K-C6AhejpKfW0hV801lLoSGi2Jw=&amp;h=160&amp;w=350&amp;sz=17&amp;hl=ar&amp;start=5&amp;tbnid=VJLOb2fYiYV1oM:&amp;tbnh=55&amp;tbnw=120&amp;prev=/images%3Fq%3Dsandwich%2Bclipart%26hl%3Dar%26gbv%3D2%26tbs%3Disch:1&amp;itbs=1" TargetMode="External"/><Relationship Id="rId525" Type="http://schemas.openxmlformats.org/officeDocument/2006/relationships/image" Target="media/image207.jpeg"/><Relationship Id="rId526" Type="http://schemas.openxmlformats.org/officeDocument/2006/relationships/hyperlink" Target="http://www.google.com.eg/imgres?imgurl=http://thundafunda.com/3993/images/others/cliparts/cliparts-potato-pictures-cliparts-capd3g1a.jpg&amp;imgrefurl=http://thundafunda.com/3993/%3Flevel%3Dpicture%26id%3D3124&amp;usg=__ygwnc9LR_ukHbxXN4LXMZW1oPgU=&amp;h=768&amp;w=1024&amp;sz=74&amp;hl=ar&amp;start=7&amp;tbnid=x2hiHDbcg1IR-M:&amp;tbnh=113&amp;tbnw=150&amp;prev=/images%3Fq%3Dpotato%2Bclipart%26hl%3Dar%26gbv%3D2%26tbs%3Disch:1&amp;itbs=1" TargetMode="External"/><Relationship Id="rId527" Type="http://schemas.openxmlformats.org/officeDocument/2006/relationships/image" Target="media/image194.jpeg"/><Relationship Id="rId528" Type="http://schemas.openxmlformats.org/officeDocument/2006/relationships/hyperlink" Target="http://www.google.com.eg/imgres?imgurl=http://etc.usf.edu/clipart/17500/17506/100_17506_md.gif&amp;imgrefurl=http://etc.usf.edu/clipart/17500/17506/100_17506.htm&amp;usg=__7d4XjaehczSnu1byxpx3_E2j_zk=&amp;h=350&amp;w=351&amp;sz=11&amp;hl=ar&amp;start=2&amp;tbnid=qjJOXp3kO-hDYM:&amp;tbnh=120&amp;tbnw=120&amp;prev=/images%3Fq%3Done%2Bo%2527clock%2Bclipart%26hl%3Dar%26gbv%3D2%26tbs%3Disch:1&amp;itbs=1" TargetMode="External"/><Relationship Id="rId529" Type="http://schemas.openxmlformats.org/officeDocument/2006/relationships/image" Target="media/image208.jpeg"/><Relationship Id="rId530" Type="http://schemas.openxmlformats.org/officeDocument/2006/relationships/hyperlink" Target="http://www.google.com.eg/imgres?imgurl=http://etc.usf.edu/clipart/33500/33549/clock-11-15_33549_lg.gif&amp;imgrefurl=http://etc.usf.edu/clipart/33500/33549/clock-11-15_33549.htm&amp;usg=__0GI1lvN2woiR48HyoxKEB8u3Um0=&amp;h=700&amp;w=700&amp;sz=15&amp;hl=ar&amp;start=3&amp;tbnid=E_CwxoMahGqlRM:&amp;tbnh=140&amp;tbnw=140&amp;prev=/images%3Fq%3Dquarter%2Bpast%2Beleven%2Bclipart%26hl%3Dar%26gbv%3D2%26tbs%3Disch:1&amp;itbs=1" TargetMode="External"/><Relationship Id="rId531" Type="http://schemas.openxmlformats.org/officeDocument/2006/relationships/image" Target="media/image209.jpeg"/><Relationship Id="rId532" Type="http://schemas.openxmlformats.org/officeDocument/2006/relationships/hyperlink" Target="http://www.google.com.eg/imgres?imgurl=http://etc.usf.edu/clipart/34300/34344/nclock-12-30_34344_lg.gif&amp;imgrefurl=http://etc.usf.edu/clipart/34300/34344/nclock-12-30_34344.htm&amp;usg=__Vkjrg6zqkLwOx0ckM54XJ4smFcU=&amp;h=700&amp;w=700&amp;sz=16&amp;hl=ar&amp;start=7&amp;tbnid=39Ugaq18JSJ24M:&amp;tbnh=140&amp;tbnw=140&amp;prev=/images%3Fq%3Dhalf%2Bpast%2Btwelve%2Bclipart%26hl%3Dar%26gbv%3D2%26tbs%3Disch:1&amp;itbs=1" TargetMode="External"/><Relationship Id="rId533" Type="http://schemas.openxmlformats.org/officeDocument/2006/relationships/image" Target="media/image210.jpeg"/><Relationship Id="rId534" Type="http://schemas.openxmlformats.org/officeDocument/2006/relationships/hyperlink" Target="http://www.google.com.eg/imgres?imgurl=http://www.abcteach.com/free/i/icecreamcone2rgb.jpg&amp;imgrefurl=http://www.abcteach.com/directory/clip_art/seasonal/&amp;usg=__HGizsuF6UsBcpLjgS7_xZXLFFwE=&amp;h=1200&amp;w=1200&amp;sz=121&amp;hl=ar&amp;start=4&amp;tbnid=55dfLcmvRm82eM:&amp;tbnh=150&amp;tbnw=150&amp;prev=/images%3Fq%3Dice%2Bcream%2B%2Bclipart%26hl%3Dar%26gbv%3D2%26tbs%3Disch:1&amp;itbs=1" TargetMode="External"/><Relationship Id="rId535" Type="http://schemas.openxmlformats.org/officeDocument/2006/relationships/image" Target="media/image205.jpeg"/><Relationship Id="rId536" Type="http://schemas.openxmlformats.org/officeDocument/2006/relationships/hyperlink" Target="http://www.google.com.eg/imgres?imgurl=http://www.fotosearch.com/bthumb/ARP/ARP123/orange_c.jpg&amp;imgrefurl=http://www.fotosearch.com/clip-art/orange.html&amp;usg=__KZJ2G-4Sn5k2LEEpyf5lqRzHwtU=&amp;h=170&amp;w=156&amp;sz=9&amp;hl=ar&amp;start=11&amp;tbnid=sOKDE94twCYs-M:&amp;tbnh=99&amp;tbnw=91&amp;prev=/images%3Fq%3Doranges%2Bclipart%26hl%3Dar%26gbv%3D2%26tbs%3Disch:1&amp;itbs=1" TargetMode="External"/><Relationship Id="rId537" Type="http://schemas.openxmlformats.org/officeDocument/2006/relationships/image" Target="media/image205.jpeg"/><Relationship Id="rId538" Type="http://schemas.openxmlformats.org/officeDocument/2006/relationships/hyperlink" Target="http://www.google.com.eg/imgres?imgurl=http://www.fotosearch.com/bthumb/ARP/ARP123/orange_c.jpg&amp;imgrefurl=http://www.fotosearch.com/clip-art/orange.html&amp;usg=__KZJ2G-4Sn5k2LEEpyf5lqRzHwtU=&amp;h=170&amp;w=156&amp;sz=9&amp;hl=ar&amp;start=11&amp;tbnid=sOKDE94twCYs-M:&amp;tbnh=99&amp;tbnw=91&amp;prev=/images%3Fq%3Doranges%2Bclipart%26hl%3Dar%26gbv%3D2%26tbs%3Disch:1&amp;itbs=1" TargetMode="External"/><Relationship Id="rId539" Type="http://schemas.openxmlformats.org/officeDocument/2006/relationships/image" Target="media/image206.jpeg"/><Relationship Id="rId540" Type="http://schemas.openxmlformats.org/officeDocument/2006/relationships/hyperlink" Target="http://www.google.com.eg/imgres?imgurl=http://www.freeclipartnow.com/d/18732-1/sub-sandwich.jpg&amp;imgrefurl=http://www.freeclipartnow.com/food/breads-and-carbs/bread/sub-sandwich.jpg.html&amp;usg=__K-C6AhejpKfW0hV801lLoSGi2Jw=&amp;h=160&amp;w=350&amp;sz=17&amp;hl=ar&amp;start=5&amp;tbnid=VJLOb2fYiYV1oM:&amp;tbnh=55&amp;tbnw=120&amp;prev=/images%3Fq%3Dsandwich%2Bclipart%26hl%3Dar%26gbv%3D2%26tbs%3Disch:1&amp;itbs=1" TargetMode="External"/><Relationship Id="rId541" Type="http://schemas.openxmlformats.org/officeDocument/2006/relationships/image" Target="media/image211.jpeg"/><Relationship Id="rId542" Type="http://schemas.openxmlformats.org/officeDocument/2006/relationships/hyperlink" Target="http://www.google.com.eg/imgres?imgurl=http://files.vector-images.com/clipart/apple_prygov6.gif&amp;imgrefurl=http://vector-images.com/search.php%3Fquery%3Dplants%26atype%3Dclipart&amp;usg=__cREvFBXtvdf6fUmLSeRuDhbkSKM=&amp;h=127&amp;w=150&amp;sz=6&amp;hl=ar&amp;start=13&amp;tbnid=59dSrHnlDHTB6M:&amp;tbnh=81&amp;tbnw=96&amp;prev=/images%3Fq%3Dappels%2Bclipart%26hl%3Dar%26gbv%3D2%26tbs%3Disch:1&amp;itbs=1" TargetMode="External"/><Relationship Id="rId543" Type="http://schemas.openxmlformats.org/officeDocument/2006/relationships/image" Target="media/image200.jpeg"/><Relationship Id="rId544" Type="http://schemas.openxmlformats.org/officeDocument/2006/relationships/hyperlink" Target="http://www.google.com.eg/imgres?imgurl=http://www.freeclipartnow.com/d/19145-2/whole-egg-white.jpg&amp;imgrefurl=http://www.freeclipartnow.com/food/eggs/%3Fg2_page%3D2&amp;usg=__JG3joV8Q44WmJd-ubKOOckoW6XU=&amp;h=171&amp;w=200&amp;sz=4&amp;hl=ar&amp;start=14&amp;tbnid=xpPEqOoQFuj_wM:&amp;tbnh=89&amp;tbnw=104&amp;prev=/images%3Fq%3Deggs%2Bclipart%26hl%3Dar%26gbv%3D2%26tbs%3Disch:1&amp;itbs=1" TargetMode="External"/><Relationship Id="rId545" Type="http://schemas.openxmlformats.org/officeDocument/2006/relationships/image" Target="media/image200.jpeg"/><Relationship Id="rId546" Type="http://schemas.openxmlformats.org/officeDocument/2006/relationships/hyperlink" Target="http://www.google.com.eg/imgres?imgurl=http://www.freeclipartnow.com/d/19145-2/whole-egg-white.jpg&amp;imgrefurl=http://www.freeclipartnow.com/food/eggs/%3Fg2_page%3D2&amp;usg=__JG3joV8Q44WmJd-ubKOOckoW6XU=&amp;h=171&amp;w=200&amp;sz=4&amp;hl=ar&amp;start=14&amp;tbnid=xpPEqOoQFuj_wM:&amp;tbnh=89&amp;tbnw=104&amp;prev=/images%3Fq%3Deggs%2Bclipart%26hl%3Dar%26gbv%3D2%26tbs%3Disch:1&amp;itbs=1" TargetMode="External"/><Relationship Id="rId547" Type="http://schemas.openxmlformats.org/officeDocument/2006/relationships/image" Target="media/image200.jpeg"/><Relationship Id="rId548" Type="http://schemas.openxmlformats.org/officeDocument/2006/relationships/hyperlink" Target="http://www.google.com.eg/imgres?imgurl=http://www.freeclipartnow.com/d/19145-2/whole-egg-white.jpg&amp;imgrefurl=http://www.freeclipartnow.com/food/eggs/%3Fg2_page%3D2&amp;usg=__JG3joV8Q44WmJd-ubKOOckoW6XU=&amp;h=171&amp;w=200&amp;sz=4&amp;hl=ar&amp;start=14&amp;tbnid=xpPEqOoQFuj_wM:&amp;tbnh=89&amp;tbnw=104&amp;prev=/images%3Fq%3Deggs%2Bclipart%26hl%3Dar%26gbv%3D2%26tbs%3Disch:1&amp;itbs=1" TargetMode="External"/><Relationship Id="rId549" Type="http://schemas.openxmlformats.org/officeDocument/2006/relationships/image" Target="media/image194.jpeg"/><Relationship Id="rId550" Type="http://schemas.openxmlformats.org/officeDocument/2006/relationships/hyperlink" Target="http://www.google.com.eg/imgres?imgurl=http://etc.usf.edu/clipart/17500/17506/100_17506_md.gif&amp;imgrefurl=http://etc.usf.edu/clipart/17500/17506/100_17506.htm&amp;usg=__7d4XjaehczSnu1byxpx3_E2j_zk=&amp;h=350&amp;w=351&amp;sz=11&amp;hl=ar&amp;start=2&amp;tbnid=qjJOXp3kO-hDYM:&amp;tbnh=120&amp;tbnw=120&amp;prev=/images%3Fq%3Done%2Bo%2527clock%2Bclipart%26hl%3Dar%26gbv%3D2%26tbs%3Disch:1&amp;itbs=1" TargetMode="External"/><Relationship Id="rId551" Type="http://schemas.openxmlformats.org/officeDocument/2006/relationships/image" Target="media/image212.png"/><Relationship Id="rId552" Type="http://schemas.openxmlformats.org/officeDocument/2006/relationships/image" Target="media/image213.jpeg"/><Relationship Id="rId553" Type="http://schemas.openxmlformats.org/officeDocument/2006/relationships/hyperlink" Target="http://www.google.com.eg/imgres?imgurl=http://www.best-of-web.com/_images/080402-164635.jpg&amp;imgrefurl=http://www.best-of-web.com/pages/080402-164635.html&amp;usg=__ZT6wM4hfpMa5wxjUmsI_s5FyGjU=&amp;h=100&amp;w=93&amp;sz=4&amp;hl=ar&amp;start=8&amp;tbnid=V9Hgrvx0JvFs-M:&amp;tbnh=82&amp;tbnw=76&amp;prev=/images%3Fq%3Dtime%2B%2Bclipart%26hl%3Dar%26gbv%3D2%26tbs%3Disch:1&amp;itbs=1" TargetMode="External"/><Relationship Id="rId554" Type="http://schemas.openxmlformats.org/officeDocument/2006/relationships/image" Target="media/image3.jpeg"/><Relationship Id="rId555" Type="http://schemas.openxmlformats.org/officeDocument/2006/relationships/image" Target="media/image214.jpeg"/><Relationship Id="rId556" Type="http://schemas.openxmlformats.org/officeDocument/2006/relationships/image" Target="media/image5.jpeg"/><Relationship Id="rId557" Type="http://schemas.openxmlformats.org/officeDocument/2006/relationships/image" Target="media/image215.jpeg"/><Relationship Id="rId558" Type="http://schemas.openxmlformats.org/officeDocument/2006/relationships/hyperlink" Target="http://www.google.com.eg/imgres?imgurl=http://www.theclipartdirectory.com/clipart/Household/Bathroom/toilet_bathroom_112632_tnb.png&amp;imgrefurl=http://www.theclipartdirectory.com/clipart/Household/Bathroom/toilet_bathroom_112632_tnb.html&amp;usg=__u_EfeaJ2xxNfpnuMKaK5nuG7bBA=&amp;h=350&amp;w=338&amp;sz=48&amp;hl=ar&amp;start=15&amp;tbnid=aCGg3watXs2RnM:&amp;tbnh=120&amp;tbnw=116&amp;prev=/images%3Fq%3Dpathroom%2Bclipart%26hl%3Dar%26gbv%3D2%26tbs%3Disch:1&amp;itbs=1" TargetMode="External"/><Relationship Id="rId559" Type="http://schemas.openxmlformats.org/officeDocument/2006/relationships/image" Target="media/image216.jpeg"/><Relationship Id="rId560" Type="http://schemas.openxmlformats.org/officeDocument/2006/relationships/hyperlink" Target="http://www.google.com.eg/imgres?imgurl=http://www.picturesof.net/_images_300/a_made_bed_in_a_bedroom_royalty_free_080921-115909-919018.jpg&amp;imgrefurl=http://www.picturesof.net/pages/080921-115909-919018.html&amp;usg=__rvAnGbC5wUjJZLz69yA13LXnivs=&amp;h=196&amp;w=300&amp;sz=19&amp;hl=ar&amp;start=5&amp;tbnid=tUtWf0GZ0CVziM:&amp;tbnh=76&amp;tbnw=116&amp;prev=/images%3Fq%3Dbed%2Broom%2Bclipart%26hl%3Dar%26gbv%3D2%26tbs%3Disch:1&amp;itbs=1" TargetMode="External"/><Relationship Id="rId561" Type="http://schemas.openxmlformats.org/officeDocument/2006/relationships/image" Target="media/image217.jpeg"/><Relationship Id="rId562" Type="http://schemas.openxmlformats.org/officeDocument/2006/relationships/hyperlink" Target="http://www.google.com.eg/imgres?imgurl=http://www.clipsahoy.com/clipart2/as3502tn.gif&amp;imgrefurl=http://www.xiongdudu.com/image/Bathroom_Clipart/1&amp;usg=__rbPvIm2FtXAOM3727Mk7toIu3q0=&amp;h=151&amp;w=100&amp;sz=4&amp;hl=ar&amp;start=20&amp;tbnid=ONOfzcVByGqrNM:&amp;tbnh=96&amp;tbnw=64&amp;prev=/images%3Fq%3Dbathroom%2Bclipart%26hl%3Dar%26sa%3DX%26gbv%3D2%26tbs%3Disch:1&amp;itbs=1" TargetMode="External"/><Relationship Id="rId563" Type="http://schemas.openxmlformats.org/officeDocument/2006/relationships/image" Target="media/image218.jpeg"/><Relationship Id="rId564" Type="http://schemas.openxmlformats.org/officeDocument/2006/relationships/hyperlink" Target="http://www.google.com.eg/imgres?imgurl=http://www.freeclipartnow.com/d/26594-2/kitchen.jpg&amp;imgrefurl=http://www.freeclipartnow.com/household/kitchen/%3Fg2_page%3D4&amp;usg=__4xuiuk4SeURKoNnc4rGo2fFjooo=&amp;h=194&amp;w=200&amp;sz=10&amp;hl=ar&amp;start=4&amp;tbnid=E7S1NnliFjLI0M:&amp;tbnh=101&amp;tbnw=104&amp;prev=/images%3Fq%3Dkitchen%2Bclipart%26hl%3Dar%26gbv%3D2%26tbs%3Disch:1&amp;itbs=1" TargetMode="External"/><Relationship Id="rId565" Type="http://schemas.openxmlformats.org/officeDocument/2006/relationships/image" Target="media/image219.jpeg"/><Relationship Id="rId566" Type="http://schemas.openxmlformats.org/officeDocument/2006/relationships/hyperlink" Target="http://www.google.com.eg/imgres?imgurl=http://images.clipartof.com/small/13328-Orange-Slithering-Snake-Clipart-Illustration.jpg&amp;imgrefurl=http://www.clipartof.com/details/clipart/13328.html&amp;usg=__EI5tLCFBCZkkSyDk5-uRpjKfYrM=&amp;h=450&amp;w=385&amp;sz=84&amp;hl=ar&amp;start=1&amp;tbnid=Ol6NjcR5ycm7YM:&amp;tbnh=127&amp;tbnw=109&amp;prev=/images%3Fq%3Dsnake%2Bclipart%26hl%3Dar%26gbv%3D2%26tbs%3Disch:1&amp;itbs=1" TargetMode="External"/><Relationship Id="rId567" Type="http://schemas.openxmlformats.org/officeDocument/2006/relationships/image" Target="media/image220.jpeg"/><Relationship Id="rId568" Type="http://schemas.openxmlformats.org/officeDocument/2006/relationships/hyperlink" Target="http://www.google.com.eg/imgres?imgurl=http://www.dreamstime.com/crocodile-vector-clip-art--thumb3712265.jpg&amp;imgrefurl=http://anique-wisia.blogs4you.in/10060702/crocodile-clipart/&amp;usg=__xdEZK4CiWTrHnBstegbTYd3ICGY=&amp;h=111&amp;w=300&amp;sz=22&amp;hl=ar&amp;start=4&amp;tbnid=QeX4JALwAea71M:&amp;tbnh=43&amp;tbnw=116&amp;prev=/images%3Fq%3Dcrocodil%2Bclipart%26hl%3Dar%26gbv%3D2%26tbs%3Disch:1&amp;itbs=1" TargetMode="External"/><Relationship Id="rId569" Type="http://schemas.openxmlformats.org/officeDocument/2006/relationships/image" Target="media/image221.jpeg"/><Relationship Id="rId570" Type="http://schemas.openxmlformats.org/officeDocument/2006/relationships/hyperlink" Target="http://www.google.com.eg/imgres?imgurl=http://chinese.phillipmartin.info/chinese_rat.gif&amp;imgrefurl=http://chinese.phillipmartin.info/chinese_rat.htm&amp;usg=__-DU_gn3ddV2deLtDr7wIjDUNmQs=&amp;h=450&amp;w=410&amp;sz=33&amp;hl=ar&amp;start=1&amp;tbnid=26ZV8AsfguAGqM:&amp;tbnh=127&amp;tbnw=116&amp;prev=/images%3Fq%3Drat%2Bclipart%26hl%3Dar%26gbv%3D2%26tbs%3Disch:1&amp;itbs=1" TargetMode="External"/><Relationship Id="rId571" Type="http://schemas.openxmlformats.org/officeDocument/2006/relationships/image" Target="media/image222.jpeg"/><Relationship Id="rId572" Type="http://schemas.openxmlformats.org/officeDocument/2006/relationships/hyperlink" Target="http://www.google.com.eg/imgres?imgurl=http://images.clipartof.com/small/13317-Orange-Tabby-Cat-Clipart-Illustration.jpg&amp;imgrefurl=http://www.clipartof.com/details/clipart/13317.html&amp;usg=__CFJO-ceOzuoedzsgN4ZJajvxZeg=&amp;h=414&amp;w=450&amp;sz=58&amp;hl=ar&amp;start=12&amp;tbnid=wyk7j43bPm9KEM:&amp;tbnh=117&amp;tbnw=127&amp;prev=/images%3Fq%3Dcat%2Bclipart%26hl%3Dar%26gbv%3D2%26tbs%3Disch:1&amp;itbs=1" TargetMode="External"/><Relationship Id="rId573" Type="http://schemas.openxmlformats.org/officeDocument/2006/relationships/image" Target="media/image223.jpeg"/><Relationship Id="rId574" Type="http://schemas.openxmlformats.org/officeDocument/2006/relationships/hyperlink" Target="http://www.google.com.eg/imgres?imgurl=http://www.aperfectworld.org/clipart/plants/tree09.gif&amp;imgrefurl=http://www.aperfectworld.org/plants.html&amp;usg=__ZZyVIxlZKCnEaAm-oSTShwRqBHc=&amp;h=422&amp;w=309&amp;sz=14&amp;hl=ar&amp;start=8&amp;tbnid=bOAY5TFAKTZtcM:&amp;tbnh=126&amp;tbnw=92&amp;prev=/images%3Fq%3Dtree%2Bclipart%26hl%3Dar%26gbv%3D2%26tbs%3Disch:1&amp;itbs=1" TargetMode="External"/><Relationship Id="rId575" Type="http://schemas.openxmlformats.org/officeDocument/2006/relationships/image" Target="media/image224.jpeg"/><Relationship Id="rId576" Type="http://schemas.openxmlformats.org/officeDocument/2006/relationships/hyperlink" Target="http://www.google.com.eg/imgres?imgurl=http://www.clipartheaven.com/clipart/landscapes/mountains_%26_river_2.gif&amp;imgrefurl=http://www.clipartheaven.com/show/clipart/landscapes/mountains_%26_river_2-gif.html&amp;usg=__uE9jbAeGH9vr24Fij1ZFpFV88mE=&amp;h=588&amp;w=490&amp;sz=16&amp;hl=ar&amp;start=6&amp;tbnid=gO5QROeh6YjfgM:&amp;tbnh=135&amp;tbnw=113&amp;prev=/images%3Fq%3Driver%2Bclipart%26hl%3Dar%26sa%3DG%26gbv%3D2%26tbs%3Disch:1&amp;itbs=1" TargetMode="External"/><Relationship Id="rId577" Type="http://schemas.openxmlformats.org/officeDocument/2006/relationships/image" Target="media/image225.jpeg"/><Relationship Id="rId578" Type="http://schemas.openxmlformats.org/officeDocument/2006/relationships/hyperlink" Target="http://www.google.com.eg/imgres?imgurl=http://www.fotosearch.com/bthumb/SUE/SUE105/TOBW0192.jpg&amp;imgrefurl=http://www.fotosearch.com/clip-art/toilet.html&amp;usg=__fQ0NKK48Zw9X3AxF27OMsWYG9j4=&amp;h=170&amp;w=162&amp;sz=7&amp;hl=ar&amp;start=3&amp;tbnid=DyBXQXL6HJM3CM:&amp;tbnh=99&amp;tbnw=94&amp;prev=/images%3Fq%3Dtoilet%2Bclipart%26hl%3Dar%26gbv%3D2%26tbs%3Disch:1&amp;itbs=1" TargetMode="External"/><Relationship Id="rId579" Type="http://schemas.openxmlformats.org/officeDocument/2006/relationships/image" Target="media/image220.jpeg"/><Relationship Id="rId580" Type="http://schemas.openxmlformats.org/officeDocument/2006/relationships/hyperlink" Target="http://www.google.com.eg/imgres?imgurl=http://www.dreamstime.com/crocodile-vector-clip-art--thumb3712265.jpg&amp;imgrefurl=http://anique-wisia.blogs4you.in/10060702/crocodile-clipart/&amp;usg=__xdEZK4CiWTrHnBstegbTYd3ICGY=&amp;h=111&amp;w=300&amp;sz=22&amp;hl=ar&amp;start=4&amp;tbnid=QeX4JALwAea71M:&amp;tbnh=43&amp;tbnw=116&amp;prev=/images%3Fq%3Dcrocodil%2Bclipart%26hl%3Dar%26gbv%3D2%26tbs%3Disch:1&amp;itbs=1" TargetMode="External"/><Relationship Id="rId581" Type="http://schemas.openxmlformats.org/officeDocument/2006/relationships/image" Target="media/image226.jpeg"/><Relationship Id="rId582" Type="http://schemas.openxmlformats.org/officeDocument/2006/relationships/hyperlink" Target="http://www.google.com.eg/imgres?imgurl=http://images.clipartof.com/small/5657-Happy-Boy-Sleeping-In-His-Bedroom-Clipart-Illustration.jpg&amp;imgrefurl=http://www.clipartof.com/details/clipart/5657.html&amp;usg=__28Q7KecI5aNSnDzBspm6nbNhUus=&amp;h=435&amp;w=450&amp;sz=60&amp;hl=ar&amp;start=2&amp;tbnid=dSszFj1Ml6Ht0M:&amp;tbnh=123&amp;tbnw=127&amp;prev=/images%3Fq%3Dbed%2Broom%2Bclipart%26hl%3Dar%26gbv%3D2%26tbs%3Disch:1&amp;itbs=1" TargetMode="External"/><Relationship Id="rId583" Type="http://schemas.openxmlformats.org/officeDocument/2006/relationships/image" Target="media/image227.jpeg"/><Relationship Id="rId584" Type="http://schemas.openxmlformats.org/officeDocument/2006/relationships/hyperlink" Target="http://www.google.com.eg/imgres?imgurl=http://disney-clipart.com/Thanksgiving/jpg/Mickey-Minnie-Thanksgiving-Dinner.jpg&amp;imgrefurl=http://disney-clipart.com/Thanksgiving/characters/Mickey-Minnie-Thanksgiving-Dinner.php&amp;usg=__c4CErTP3pL1C8R3v9vUxAj4abek=&amp;h=619&amp;w=630&amp;sz=289&amp;hl=ar&amp;start=9&amp;tbnid=pmsLQNYhI_JZ-M:&amp;tbnh=135&amp;tbnw=137&amp;prev=/images%3Fq%3Ddinning%2Bclipart%26hl%3Dar%26sa%3DG%26gbv%3D2%26tbs%3Disch:1&amp;itbs=1" TargetMode="External"/><Relationship Id="rId585" Type="http://schemas.openxmlformats.org/officeDocument/2006/relationships/image" Target="media/image228.jpeg"/><Relationship Id="rId586" Type="http://schemas.openxmlformats.org/officeDocument/2006/relationships/hyperlink" Target="http://www.google.com.eg/imgres?imgurl=http://www.freeclipartnow.com/d/26737-1/living-room.jpg&amp;imgrefurl=http://www.freeclipartnow.com/household/living-room/living-room.jpg.html&amp;usg=__gO-99KtmS7YU7T89MnXufQwXIQs=&amp;h=350&amp;w=328&amp;sz=46&amp;hl=ar&amp;start=1&amp;tbnid=U4sPajx7xOqlcM:&amp;tbnh=120&amp;tbnw=112&amp;prev=/images%3Fq%3Dliving%2Broom%2Bclipart%26hl%3Dar%26sa%3DG%26gbv%3D2%26tbs%3Disch:1&amp;itbs=1" TargetMode="External"/><Relationship Id="rId587" Type="http://schemas.openxmlformats.org/officeDocument/2006/relationships/image" Target="media/image229.png"/><Relationship Id="rId588" Type="http://schemas.openxmlformats.org/officeDocument/2006/relationships/image" Target="media/image230.jpeg"/><Relationship Id="rId589" Type="http://schemas.openxmlformats.org/officeDocument/2006/relationships/hyperlink" Target="http://www.google.com.eg/imgres?imgurl=http://www.eb23-telheiras-2.rcts.pt/imagens/house_clipart_12.gif&amp;imgrefurl=http://www.eb23-telheiras-2.rcts.pt/eb23t2ServRepro.htm&amp;usg=__dDk3bTMCEc0-IFCLzwaRNxBTGu0=&amp;h=200&amp;w=190&amp;sz=11&amp;hl=ar&amp;start=2&amp;tbnid=96Xr9DBNMv0f4M:&amp;tbnh=104&amp;tbnw=99&amp;prev=/images%3Fq%3Dhouse%2Bclipart%26hl%3Dar%26gbv%3D2%26tbs%3Disch:1&amp;itbs=1" TargetMode="External"/><Relationship Id="rId590" Type="http://schemas.openxmlformats.org/officeDocument/2006/relationships/image" Target="media/image229.png"/><Relationship Id="rId591" Type="http://schemas.openxmlformats.org/officeDocument/2006/relationships/image" Target="media/image231.jpeg"/><Relationship Id="rId592" Type="http://schemas.openxmlformats.org/officeDocument/2006/relationships/hyperlink" Target="http://www.google.com.eg/imgres?imgurl=http://www.aperfectworld.org/clipart/nature/river02.GIF&amp;imgrefurl=http://www.aperfectworld.org/nature.html&amp;usg=__8YITCv6tscbLgkg8D-7YbNSsR6E=&amp;h=739&amp;w=753&amp;sz=33&amp;hl=ar&amp;start=3&amp;tbnid=PukzqLkWA_-2qM:&amp;tbnh=139&amp;tbnw=142&amp;prev=/images%3Fq%3Driver%2Bclipart%26hl%3Dar%26gbv%3D2%26tbs%3Disch:1&amp;itbs=1" TargetMode="External"/><Relationship Id="rId593" Type="http://schemas.openxmlformats.org/officeDocument/2006/relationships/image" Target="media/image232.jpeg"/><Relationship Id="rId594" Type="http://schemas.openxmlformats.org/officeDocument/2006/relationships/hyperlink" Target="http://www.google.com.eg/imgres?imgurl=http://files.vector-images.com/clipart/kennel_shlp.gif&amp;imgrefurl=http://vector-images.com/search.php%3Fatype%3Dclipart%26query%3Dkennel&amp;usg=__-0jDgs3d2kWyNWxuVnR0u3m9_CE=&amp;h=135&amp;w=150&amp;sz=5&amp;hl=ar&amp;start=2&amp;tbnid=fW07cOIF0s531M:&amp;tbnh=86&amp;tbnw=96&amp;prev=/images%3Fq%3Dkenl%2Bclipart%26hl%3Dar%26gbv%3D2%26tbs%3Disch:1&amp;itbs=1" TargetMode="External"/><Relationship Id="rId595" Type="http://schemas.openxmlformats.org/officeDocument/2006/relationships/image" Target="media/image233.jpeg"/><Relationship Id="rId596" Type="http://schemas.openxmlformats.org/officeDocument/2006/relationships/hyperlink" Target="http://www.google.com.eg/imgres?imgurl=http://www.gwinnett.k12.ga.us/SugarHillES/KindergartenWebpage/kindergartengradelevelpage_files/spring_clipart_nest_chicks.gif&amp;imgrefurl=http://www.gwinnett.k12.ga.us/SugarHillES/KindergartenWebpage/kindergartengradelevelpage.htm&amp;usg=__1YbJRpYH569QwSku9Fkf8an4WK0=&amp;h=172&amp;w=200&amp;sz=8&amp;hl=ar&amp;start=1&amp;tbnid=AnyOVN4nciYhKM:&amp;tbnh=89&amp;tbnw=104&amp;prev=/images%3Fq%3Dnest%2Bclipart%26hl%3Dar%26sa%3DX%26gbv%3D2%26tbs%3Disch:1&amp;itbs=1" TargetMode="External"/><Relationship Id="rId597" Type="http://schemas.openxmlformats.org/officeDocument/2006/relationships/image" Target="media/image234.jpeg"/><Relationship Id="rId598" Type="http://schemas.openxmlformats.org/officeDocument/2006/relationships/hyperlink" Target="http://www.google.com.eg/imgres?imgurl=http://0.tqn.com/d/webclipart/1/0/0/N/4/tree3s.gif&amp;imgrefurl=http://webclipart.about.com/library/agarden/bltrees2.htm&amp;usg=__RLQVRnLe4yv0uxBPFeIZ1QtB0aA=&amp;h=384&amp;w=266&amp;sz=34&amp;hl=ar&amp;start=14&amp;tbnid=C3NHvlRHYnt78M:&amp;tbnh=123&amp;tbnw=85&amp;prev=/images%3Fq%3Dtree%2Bclipart%26hl%3Dar%26gbv%3D2%26tbs%3Disch:1&amp;itbs=1" TargetMode="External"/><Relationship Id="rId599" Type="http://schemas.openxmlformats.org/officeDocument/2006/relationships/image" Target="media/image6.jpeg"/><Relationship Id="rId600" Type="http://schemas.openxmlformats.org/officeDocument/2006/relationships/hyperlink" Target="http://www.google.com.eg/imgres?imgurl=http://www.imageenvision.com/150/12524-green-snake-clipart-by-djart.jpg&amp;imgrefurl=http://www.imageenvision.com/cliparts/snakes&amp;usg=__afMBZmY9N01t9OxQOyM2KGAA_bw=&amp;h=120&amp;w=150&amp;sz=18&amp;hl=ar&amp;start=3&amp;tbnid=pochdEjYYu-sxM:&amp;tbnh=77&amp;tbnw=96&amp;prev=/images%3Fq%3Dsnake%2Bclipart%26hl%3Dar%26gbv%3D2%26tbs%3Disch:1&amp;itbs=1" TargetMode="External"/><Relationship Id="rId601" Type="http://schemas.openxmlformats.org/officeDocument/2006/relationships/image" Target="media/image225.jpeg"/><Relationship Id="rId602" Type="http://schemas.openxmlformats.org/officeDocument/2006/relationships/hyperlink" Target="http://www.google.com.eg/imgres?imgurl=http://www.fotosearch.com/bthumb/SUE/SUE105/TOBW0192.jpg&amp;imgrefurl=http://www.fotosearch.com/clip-art/toilet.html&amp;usg=__fQ0NKK48Zw9X3AxF27OMsWYG9j4=&amp;h=170&amp;w=162&amp;sz=7&amp;hl=ar&amp;start=3&amp;tbnid=DyBXQXL6HJM3CM:&amp;tbnh=99&amp;tbnw=94&amp;prev=/images%3Fq%3Dtoilet%2Bclipart%26hl%3Dar%26gbv%3D2%26tbs%3Disch:1&amp;itbs=1" TargetMode="External"/><Relationship Id="rId603" Type="http://schemas.openxmlformats.org/officeDocument/2006/relationships/image" Target="media/image218.jpeg"/><Relationship Id="rId604" Type="http://schemas.openxmlformats.org/officeDocument/2006/relationships/hyperlink" Target="http://www.google.com.eg/imgres?imgurl=http://www.freeclipartnow.com/d/26594-2/kitchen.jpg&amp;imgrefurl=http://www.freeclipartnow.com/household/kitchen/%3Fg2_page%3D4&amp;usg=__4xuiuk4SeURKoNnc4rGo2fFjooo=&amp;h=194&amp;w=200&amp;sz=10&amp;hl=ar&amp;start=4&amp;tbnid=E7S1NnliFjLI0M:&amp;tbnh=101&amp;tbnw=104&amp;prev=/images%3Fq%3Dkitchen%2Bclipart%26hl%3Dar%26gbv%3D2%26tbs%3Disch:1&amp;itbs=1" TargetMode="External"/><Relationship Id="rId605" Type="http://schemas.openxmlformats.org/officeDocument/2006/relationships/image" Target="media/image235.jpeg"/><Relationship Id="rId606" Type="http://schemas.openxmlformats.org/officeDocument/2006/relationships/hyperlink" Target="http://www.google.com.eg/imgres?imgurl=http://farm2.static.flickr.com/1021/1042516951_68f423aaf6_m.jpg&amp;imgrefurl=http://pattihaskins.wordpress.com/2007/08/07/dog-nap/&amp;usg=__WxCSWr1nbdMq4Ud_5zbdtJKzojM=&amp;h=186&amp;w=240&amp;sz=33&amp;hl=ar&amp;start=5&amp;tbnid=C4fhnBbWdNGJHM:&amp;tbnh=85&amp;tbnw=110&amp;prev=/images%3Fq%3Dlivingroom%2B%2Bclipart%26hl%3Dar%26gbv%3D2%26tbs%3Disch:1&amp;itbs=1" TargetMode="External"/><Relationship Id="rId607" Type="http://schemas.openxmlformats.org/officeDocument/2006/relationships/image" Target="media/image236.jpeg"/><Relationship Id="rId608" Type="http://schemas.openxmlformats.org/officeDocument/2006/relationships/hyperlink" Target="http://www.google.com.eg/imgres?imgurl=http://images.clipartof.com/small/14071-Green-Dino-Sitting-On-A-Toilet-And-Reading-A-Newspaper-In-A-Bathroom-Clipart-Illustration.jpg&amp;imgrefurl=http://www.clipartof.com/details/clipart/14071.html&amp;usg=__w5Rpxh9vJNIB_e4k3y8JD0fnuFA=&amp;h=450&amp;w=344&amp;sz=45&amp;hl=ar&amp;start=6&amp;tbnid=IsqrVUDNK7_j7M:&amp;tbnh=127&amp;tbnw=97&amp;prev=/images%3Fq%3Dbath%2Broom%2Bclipart%26hl%3Dar%26sa%3DG%26gbv%3D2%26tbs%3Disch:1&amp;itbs=1" TargetMode="External"/><Relationship Id="rId609" Type="http://schemas.openxmlformats.org/officeDocument/2006/relationships/image" Target="media/image237.jpeg"/><Relationship Id="rId610" Type="http://schemas.openxmlformats.org/officeDocument/2006/relationships/hyperlink" Target="http://www.google.com.eg/imgres?imgurl=http://www.theclipartdirectory.com/clipart/Household/Bedroom/bedroom_home_180718_tnb.png&amp;imgrefurl=http://www.theclipartdirectory.com/clipart/Household/Bedroom/bedroom_home_180718_tnb.html&amp;usg=__VBXWT1Nr3jJnjMZrUxP7s4ZY53w=&amp;h=324&amp;w=350&amp;sz=54&amp;hl=ar&amp;start=10&amp;tbnid=3vjYYinWdMBajM:&amp;tbnh=111&amp;tbnw=120&amp;prev=/images%3Fq%3Dbed%2Broom%2Bclipart%26hl%3Dar%26gbv%3D2%26tbs%3Disch:1&amp;itbs=1" TargetMode="External"/><Relationship Id="rId611" Type="http://schemas.openxmlformats.org/officeDocument/2006/relationships/image" Target="media/image238.jpeg"/><Relationship Id="rId612" Type="http://schemas.openxmlformats.org/officeDocument/2006/relationships/hyperlink" Target="http://www.google.com.eg/imgres?imgurl=http://www.davidccook.com/MRKids/vbs/resources/images/gnc/2Diningsm.jpg&amp;imgrefurl=http://www.davidccook.com/MRKids/VBS2/index.cfm%3FN%3D34,131,2,4&amp;usg=__b4gh2QxOJZRZOkBvIeThLAxWO3k=&amp;h=120&amp;w=164&amp;sz=38&amp;hl=ar&amp;start=5&amp;tbnid=4rAOAdgcI8IWbM:&amp;tbnh=72&amp;tbnw=98&amp;prev=/images%3Fq%3Ddining%2B%2Broom%2Bclipart%26hl%3Dar%26gbv%3D2%26tbs%3Disch:1&amp;itbs=1" TargetMode="External"/><Relationship Id="rId613" Type="http://schemas.openxmlformats.org/officeDocument/2006/relationships/image" Target="media/image229.png"/><Relationship Id="rId614" Type="http://schemas.openxmlformats.org/officeDocument/2006/relationships/image" Target="media/image239.jpeg"/><Relationship Id="rId615" Type="http://schemas.openxmlformats.org/officeDocument/2006/relationships/hyperlink" Target="http://www.google.com.eg/imgres?imgurl=http://images.clipartof.com/small/5054-Brother-And-Sister-Carving-A-Pumpkin-In-The-Kitchen-Clipart.jpg&amp;imgrefurl=http://www.clipartof.com/details/clipart/5054.html&amp;usg=__vVHmYVatA69HWc2WEXFPxBd9y50=&amp;h=450&amp;w=450&amp;sz=91&amp;hl=ar&amp;start=1&amp;tbnid=iYjVVIX43Z8FuM:&amp;tbnh=127&amp;tbnw=127&amp;prev=/images%3Fq%3Dkitchen%2Bclipart%26hl%3Dar%26gbv%3D2%26tbs%3Disch:1&amp;itbs=1" TargetMode="External"/><Relationship Id="rId616" Type="http://schemas.openxmlformats.org/officeDocument/2006/relationships/image" Target="media/image240.jpeg"/><Relationship Id="rId617" Type="http://schemas.openxmlformats.org/officeDocument/2006/relationships/hyperlink" Target="http://www.google.com.eg/imgres?imgurl=http://www.mediabistro.com/mobilecontenttoday/original/TV_Busted_Clipart.jpg&amp;imgrefurl=http://www.mediabistro.com/mobilecontenttoday/online_video/analyst_tv_business_to_face_sharp_downturn_in_two_years_88739.asp&amp;usg=__Cvx3JtijL_6R-CKt2CRbEyrtRJM=&amp;h=223&amp;w=250&amp;sz=29&amp;hl=ar&amp;start=19&amp;tbnid=UZmZGKLbh-LsuM:&amp;tbnh=99&amp;tbnw=111&amp;prev=/images%3Fq%3Dwatch%2BTV%2Bclipart%26hl%3Dar%26gbv%3D2%26tbs%3Disch:1&amp;itbs=1" TargetMode="External"/><Relationship Id="rId618" Type="http://schemas.openxmlformats.org/officeDocument/2006/relationships/image" Target="media/image241.jpeg"/><Relationship Id="rId619" Type="http://schemas.openxmlformats.org/officeDocument/2006/relationships/hyperlink" Target="http://www.google.com.eg/imgres?imgurl=http://www.clipartreview.com/_images_300/A_Messy_Kid_Eating_Spaghetti_091126-230082-889009.jpg&amp;imgrefurl=http://www.clipartreview.com/pages/091126-230082-889009.html&amp;usg=__ptIpbsFoW8PgayOkh97IkVNWN_Q=&amp;h=300&amp;w=297&amp;sz=19&amp;hl=ar&amp;start=10&amp;tbnid=IStSeQT2XeErRM:&amp;tbnh=116&amp;tbnw=115&amp;prev=/images%3Fq%3Deat%2Bin%2Bkitchen%2Bclipart%26hl%3Dar%26gbv%3D2%26tbs%3Disch:1&amp;itbs=1" TargetMode="External"/><Relationship Id="rId620" Type="http://schemas.openxmlformats.org/officeDocument/2006/relationships/image" Target="media/image242.jpeg"/><Relationship Id="rId621" Type="http://schemas.openxmlformats.org/officeDocument/2006/relationships/hyperlink" Target="http://www.google.com.eg/imgres?imgurl=http://www1.free-clipart.net/gallery2/clipart/Furniture/Dining_Room_Set_1.jpg&amp;imgrefurl=http://www1.free-clipart.net/cgi-bin/clipart/directory.cgi%3Fdirect%3Dclipart/Furniture%26img%3D42&amp;usg=__IkRcJD7n5-d5h4HDlqaSu-nZXfw=&amp;h=187&amp;w=138&amp;sz=10&amp;hl=ar&amp;start=16&amp;tbnid=E3j_AKj1MXd0-M:&amp;tbnh=102&amp;tbnw=75&amp;prev=/images%3Fq%3Ddinner%2Broom%2Bclipart%26hl%3Dar%26sa%3DX%26gbv%3D2%26tbs%3Disch:1&amp;itbs=1" TargetMode="External"/><Relationship Id="rId622" Type="http://schemas.openxmlformats.org/officeDocument/2006/relationships/image" Target="media/image226.jpeg"/><Relationship Id="rId623" Type="http://schemas.openxmlformats.org/officeDocument/2006/relationships/hyperlink" Target="http://www.google.com.eg/imgres?imgurl=http://images.clipartof.com/small/5657-Happy-Boy-Sleeping-In-His-Bedroom-Clipart-Illustration.jpg&amp;imgrefurl=http://www.clipartof.com/details/clipart/5657.html&amp;usg=__28Q7KecI5aNSnDzBspm6nbNhUus=&amp;h=435&amp;w=450&amp;sz=60&amp;hl=ar&amp;start=2&amp;tbnid=dSszFj1Ml6Ht0M:&amp;tbnh=123&amp;tbnw=127&amp;prev=/images%3Fq%3Dbed%2Broom%2Bclipart%26hl%3Dar%26gbv%3D2%26tbs%3Disch:1&amp;itbs=1" TargetMode="External"/><Relationship Id="rId624" Type="http://schemas.openxmlformats.org/officeDocument/2006/relationships/image" Target="media/image229.png"/><Relationship Id="rId625" Type="http://schemas.openxmlformats.org/officeDocument/2006/relationships/image" Target="media/image243.jpeg"/><Relationship Id="rId626" Type="http://schemas.openxmlformats.org/officeDocument/2006/relationships/footer" Target="footer1.xml"/><Relationship Id="rId627" Type="http://schemas.openxmlformats.org/officeDocument/2006/relationships/numbering" Target="numbering.xml"/><Relationship Id="rId628" Type="http://schemas.openxmlformats.org/officeDocument/2006/relationships/fontTable" Target="fontTable.xml"/><Relationship Id="rId6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4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01:00Z</dcterms:created>
  <dc:creator>الشروق لخدمات الكمبيوتر</dc:creator>
  <dc:description/>
  <cp:keywords/>
  <dc:language>en-US</dc:language>
  <cp:lastModifiedBy>CHANGE_ME</cp:lastModifiedBy>
  <cp:lastPrinted>2010-08-23T13:30:00Z</cp:lastPrinted>
  <dcterms:modified xsi:type="dcterms:W3CDTF">2010-09-16T16:48:00Z</dcterms:modified>
  <cp:revision>16</cp:revision>
  <dc:subject/>
  <dc:title>Unit 1</dc:title>
</cp:coreProperties>
</file>