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VEN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parado por: Angel Chata Tintaya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gel.chata@gmail.co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sumen 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estudiara la creacion de aplicaciones graficas y el manejo de event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CREACION DE APLICACIONES GRAFICAS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Diseño y composición de la apariencia de la aplicación gráfica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de la ventana, los componentes y forma de actuar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Escribir código que crea los componentes y la apariencia de la aplicació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Escribir código para la visualización de la aplicación gráfic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Escribir código de comportamiento de la aplicación con el usuario.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legación del manejo de event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Diseño de la aplicación gráfic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Label : Bienvenido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Button: Hola, Adio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Panel: Bienvenido, Hola, Adio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Frame: Ventana Swing </w:t>
      </w:r>
    </w:p>
    <w:p>
      <w:pPr>
        <w:pStyle w:val="Western"/>
        <w:rPr/>
      </w:pPr>
      <w:r>
        <w:rPr/>
      </w:r>
    </w:p>
    <w:tbl>
      <w:tblPr>
        <w:tblW w:w="906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6"/>
        <w:gridCol w:w="7294"/>
      </w:tblGrid>
      <w:tr>
        <w:trPr/>
        <w:tc>
          <w:tcPr>
            <w:tcW w:w="1766" w:type="dxa"/>
            <w:tcBorders/>
          </w:tcPr>
          <w:p>
            <w:pPr>
              <w:pStyle w:val="Western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na inicial</w:t>
            </w:r>
          </w:p>
        </w:tc>
        <w:tc>
          <w:tcPr>
            <w:tcW w:w="7294" w:type="dxa"/>
            <w:tcBorders/>
          </w:tcPr>
          <w:p>
            <w:pPr>
              <w:pStyle w:val="Western"/>
              <w:rPr/>
            </w:pPr>
            <w:r>
              <w:rPr/>
              <w:br w:type="textWrapping" w:clear="left"/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Western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pulsar Hola</w:t>
            </w:r>
          </w:p>
        </w:tc>
        <w:tc>
          <w:tcPr>
            <w:tcW w:w="7294" w:type="dxa"/>
            <w:tcBorders/>
          </w:tcPr>
          <w:p>
            <w:pPr>
              <w:pStyle w:val="Western"/>
              <w:rPr/>
            </w:pPr>
            <w:r>
              <w:rPr/>
              <w:br w:type="textWrapping" w:clear="left"/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Western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pulsar Adios</w:t>
            </w:r>
          </w:p>
        </w:tc>
        <w:tc>
          <w:tcPr>
            <w:tcW w:w="7294" w:type="dxa"/>
            <w:tcBorders/>
          </w:tcPr>
          <w:p>
            <w:pPr>
              <w:pStyle w:val="Western"/>
              <w:rPr/>
            </w:pPr>
            <w:r>
              <w:rPr/>
              <w:br w:type="textWrapping" w:clear="left"/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 Código de la aplicación gráfica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0" distR="1238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467225" cy="103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br w:type="textWrapping" w:clear="all"/>
      </w:r>
      <w:r>
        <w:rPr/>
        <w:t> 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blic class Ventana extends JFrame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JLabel etiqueta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JButton botonHola, botonAdios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JPanel panel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Ventana()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etiqueta = new JLabel("Bienvenidos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botonHola = new JButton("Hola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botonAdios = new JButton("Adios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anel = new JPanel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anel.add(etiqueta); </w:t>
      </w:r>
    </w:p>
    <w:p>
      <w:pPr>
        <w:pStyle w:val="Normal"/>
        <w:rPr>
          <w:lang w:val="pt-BR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anel.add(botonHola); </w:t>
      </w:r>
    </w:p>
    <w:p>
      <w:pPr>
        <w:pStyle w:val="Normal"/>
        <w:rPr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anel.add(botonAdios);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tContentPane().add(pan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 Visualización de la aplicación gráfic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12382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467225" cy="1038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br w:type="textWrapping" w:clear="all"/>
      </w:r>
      <w:r>
        <w:rPr/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.awt.event.*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x.swing.*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blic class Ventana extends JFrame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//…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static void main (String[] args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Ventana ventana = new Ventana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ventana.setTitle("UNI - FIIS - ST232 (Ventana Swing)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ventana.setSize(300,70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ventana.setVisible(true);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…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4. Código de la interacción con el usuari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12382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467225" cy="1038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/>
      </w:pPr>
      <w:r>
        <w:rPr/>
        <w:br w:type="textWrapping" w:clear="all"/>
      </w:r>
      <w:r>
        <w:rPr/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blic class Ventana extends JFrame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abel etiquet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Button botonHola, botonAdios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…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entana()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…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Accion oyenteBoton = new OyenteAccion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Hola.addActionListener(oyenteBot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Adios.addActionListener(oyenteBot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Accion implements Action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actionPerformed (ActionEvent evento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Button boton = (JButton) evento.getSourc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boton.getText() + " amigo! 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MODELO DE DELEGACION DE EVENTOS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anejo de un evento que ocurre en un objeto (fuente) se delega a otro objeto (oyente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5619750" cy="23526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Objeto Event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o: Objeto que encapsula la información sobre la acción del usuario con la aplicación gráfica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sionar un botón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ulsar con el ratón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a.util.EventObject -&gt; java.awt.event.ActionEvent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tributo: Objeto Fuente que ha generado el event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étodo: Object getSource() para obtener el objeto fuente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18669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23526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Objeto Fuente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en el que se genera el event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s de manejo de oyentes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d&lt;TipoEvento&gt;Listener(): Agrega el oyente al objeto fuente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move&lt;TipoEvento&gt;Listener(): Elimina el oyente del objeto fuente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18954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2.3. Objeto Oyente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bjeto oyente gestiona, maneja, responde a un evento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lementación del objeto oyente se realiza en un Listener para este tipo de eventos</w:t>
        <w:br/>
        <w:t>      &lt;TipoEvento&gt;Listener  (ej. ActionListener)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métodos que son invocados por el objeto fuente y reciben como argumento el objeto event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20764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b/>
          <w:bCs/>
          <w:sz w:val="20"/>
          <w:szCs w:val="20"/>
        </w:rPr>
        <w:t>2.4. Código de la delegación de eventos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public Ventana() {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//1. Se crea el oyente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OyenteAccion oyenteBoton = new OyenteAccion();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//2. Se agrega a la lista de oyentes del objeto fuente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botonHola.addActionListener(oyenteBoton);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botonAdios.addActionListener(oyenteBoton);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}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class OyenteAccion implements ActionListener {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//3. Cuando ocurre un evento, se comunica al oyente. 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//El evento es argumento del mensaje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public void actionPerformed (ActionEvent evento) {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 </w:t>
      </w:r>
      <w:r>
        <w:rPr>
          <w:sz w:val="20"/>
          <w:szCs w:val="20"/>
        </w:rPr>
        <w:t>JButton boton = (JButton) evento.getSource();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 </w:t>
      </w:r>
      <w:r>
        <w:rPr>
          <w:sz w:val="20"/>
          <w:szCs w:val="20"/>
        </w:rPr>
        <w:t>etiqueta.setText(boton.getText() + " amigo! ");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}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  EVENTOS DE RATON, TECLADO Y VENTANA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 Eventos de Ratón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urren cuando el usuario usa el ratón para interactuar con un componente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terfaz MouseListener contienen los métodos: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12382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9048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</w:rPr>
        <w:t>void mouseClicked(Mouse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que el usuario pulse sobre el componente escuchad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mouseEntered(Mouse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que el cursor entre en los límites del componente escuchad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mouseExited(Mouse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que el cursor salga de los límites del componente escuchad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mousePressed(Mouse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que se presione un botón del ratón mientras el cursor está sobre el componente escuchad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mouseReleased(Mouse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que se libere un botón del ratón después de ser presionado sobre el componente esuchad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Ventana extends JFrame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entana()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…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Mouse oyenteMouse = new OyenteMous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Hola.addMouseListener(oyenteMous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Mouse implements Mouse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Press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Presionad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Releas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Liberad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Enter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ingres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Exit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sali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Click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Pulsad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2382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47053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left"/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  EVENTOS DE TECLAD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urren cuando el usuario usa el teclado en un componente que mantiene el foc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terfaz KeyListener contienen los métodos: </w:t>
      </w:r>
    </w:p>
    <w:p>
      <w:pPr>
        <w:pStyle w:val="Header"/>
        <w:rPr/>
      </w:pPr>
      <w:r>
        <w:drawing>
          <wp:anchor behindDoc="0" distT="0" distB="0" distL="0" distR="12382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119062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keyTyped(Key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pués de que el usuario teclee un caracter dentro del componente escuchad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keyPressed(Key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pués de que el usuario pulse una tecla mientras el componente escuchado tiene el foco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keyReleased(Key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pués de que el usuario libere una tecla mientras el componente escuchado tiene el foco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Ventana extends JFrame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entana()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…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Key oyenteKey = new OyenteKey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Adios.addKeyListener(oyenteKey); 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Key implements Key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keyTyped(Key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tiqueta.setText("Tecla Tipeada =" + </w:t>
        <w:br/>
        <w:t>                                         e.getKeyChar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keyPressed(Key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Tecla Presionada ="+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getKeyChar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keyReleased(Key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Tecla Liberada ="+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getKeyChar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2382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397192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left"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 EVENTOS DE VENTANA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generados por una ventana cuando es abierta, cerrada, iconificada, desiconificada, activada o desactivada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terfaz WindowListener contienen los métodos: </w:t>
      </w:r>
    </w:p>
    <w:p>
      <w:pPr>
        <w:pStyle w:val="Header"/>
        <w:rPr/>
      </w:pPr>
      <w:r>
        <w:drawing>
          <wp:anchor behindDoc="0" distT="0" distB="0" distL="0" distR="12382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14675" cy="69532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void windowOpened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que la ventana escuchada es mostrada por primera vez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windowClosed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amado justo después de que la ventana escuchada es cerrada.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windowClosing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amada en respuesta a la petición que la ventana escuchada sea cerrada. Para cerrar realmente la ventana, el oyente debería invocar al método setVisible(false) de window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windowIconified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windowDeiconified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que la ventana escuchada es iconificada o desiconificada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windowActivated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windowDeactivated(WindowEvent)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que la ventana escuchada es activada o desactivada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Ventana extends JFrame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entana()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Window oyenteWindow = new OyenteWindow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.addWindowListener(oyenteWindow);   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  <w:br/>
        <w:t>class OyenteWindow implements Window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Closing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por cerrarse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ndow ventana1 = (Window) e.getSourc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ntana1.setVisible(false);   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  <w:br/>
        <w:t>          public void windowClos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cerrada");    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Open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abierta");       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Iconifi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iconificada");   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Deiconifi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desiconificada");  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Activat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activada");       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Deactivat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desactivada");       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2382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477202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4. RESUMEN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4.1. Crear la clase oyente </w:t>
        <w:br/>
      </w:r>
      <w:r>
        <w:rPr>
          <w:rFonts w:cs="Courier New" w:ascii="Courier New" w:hAnsi="Courier New"/>
          <w:sz w:val="20"/>
          <w:szCs w:val="20"/>
        </w:rPr>
        <w:t>    class OyenteAccion implements ActionListener {</w:t>
        <w:br/>
        <w:t>    }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4.2. Implementar en la clase oyente el método</w:t>
        <w:br/>
        <w:t xml:space="preserve">        </w:t>
      </w:r>
      <w:r>
        <w:rPr>
          <w:rFonts w:cs="Courier New" w:ascii="Courier New" w:hAnsi="Courier New"/>
          <w:sz w:val="20"/>
          <w:szCs w:val="20"/>
        </w:rPr>
        <w:t> public void actionPerformed (ActionEvent evento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Button boton = (JButton) evento.getSource(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boton.getText() + " amigo! 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4.3. Crear un objeto de la clase oyente.</w:t>
        <w:br/>
        <w:t xml:space="preserve">            </w:t>
      </w:r>
      <w:r>
        <w:rPr>
          <w:rFonts w:cs="Courier New" w:ascii="Courier New" w:hAnsi="Courier New"/>
          <w:sz w:val="20"/>
          <w:szCs w:val="20"/>
        </w:rPr>
        <w:t>OyenteAccion oyenteBoton = new OyenteAccion();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4.4. Registrarlo como oyente en los componentes.</w:t>
        <w:br/>
        <w:t xml:space="preserve">            </w:t>
      </w:r>
      <w:r>
        <w:rPr>
          <w:rFonts w:cs="Courier New" w:ascii="Courier New" w:hAnsi="Courier New"/>
          <w:sz w:val="20"/>
          <w:szCs w:val="20"/>
        </w:rPr>
        <w:t>botonHola.addActionListener(oyenteBot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Adios.addActionListener(oyenteBoton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LABORATORI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ndo el soguiente codigo, compruebe los eventos de teclado, raton y ventana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ntana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Ventana extends JFrame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Label etiqueta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Button botonHola, botonAdios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Panel panel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entana()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 = new JLabel("Bienvenidos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Hola = new JButton("Hol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Adios = new JButton("Adios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 = new JPanel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etiqueta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botonHola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el.add(botonAdios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tContentPane().add(panel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Accion oyenteBoton = new OyenteAccion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Hola.addActionListener(oyenteBot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Adios.addActionListener(oyenteBot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Mouse oyenteMouse = new OyenteMous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Hola.addMouseListener(oyenteMous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Key oyenteKey = new OyenteKey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tonAdios.addKeyListener(oyenteKey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yenteWindow oyenteWindow = new OyenteWindow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is.addWindowListener(oyenteWindow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 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ntana ventana = new Ventana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ntana.setTitle("UNI - FIIS - ST232 (Ventana Swing)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ntana.setSize(300,70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ntana.setVisible(true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Accion implements Action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actionPerformed (ActionEvent evento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Button boton = (JButton) evento.getSourc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boton.getText() + " amigo! 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Mouse implements Mouse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Press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Presionad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Releas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Liberad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Enter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ingres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Exit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sali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mouseClicked(Mouse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Raton Pulsad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Key implements KeyListener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keyTyped(Key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Tecla Tipeada =" + e.getKeyChar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keyPressed(Key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Tecla Presionada ="+e.getKeyChar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keyReleased(Key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Tecla Liberada ="+e.getKeyChar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 OyenteWindow implements WindowListener {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public void windowClosing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por cerrarse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ndow ventana = (Window) e.getSourc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            ventana.setVisible(false);    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Closed(WindowEvent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cerrad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void windowOpened(WindowEvent e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            etiqueta.setText("Ventana abierta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void windowIconified(WindowEvent e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etiqueta.setText("Ventana iconificada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void windowDeiconified(WindowEvent e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etiqueta.setText("Ventana desiconificada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void windowActivated(WindowEvent e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            etiqueta.setText("Ventana activada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void windowDeactivated(WindowEvent e) {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tiqueta.setText("Ventana desactivad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chata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9:00Z</dcterms:created>
  <dc:creator>Administrador</dc:creator>
  <dc:description/>
  <cp:keywords/>
  <dc:language>en-US</dc:language>
  <cp:lastModifiedBy>Administrador</cp:lastModifiedBy>
  <dcterms:modified xsi:type="dcterms:W3CDTF">2009-06-20T17:29:00Z</dcterms:modified>
  <cp:revision>2</cp:revision>
  <dc:subject/>
  <dc:title>SEMANA 1</dc:title>
</cp:coreProperties>
</file>