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>body { font-family: Verdana, Arial, Times new roman; text-align: justify; font-size: 11px; color: #ECE0D2; background-image: url(http://img237.imageshack.us/img237/6734/plasticnadizajndolepn3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al&lt;!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999999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000000solid;}</w:t>
      </w:r>
    </w:p>
    <w:p>
      <w:pPr>
        <w:pStyle w:val="Normal"/>
        <w:rPr/>
      </w:pPr>
      <w:r>
        <w:rPr/>
        <w:t>A {font-weight:bold;text-decoration:none;color: #000000;}</w:t>
      </w:r>
    </w:p>
    <w:p>
      <w:pPr>
        <w:pStyle w:val="Normal"/>
        <w:rPr/>
      </w:pPr>
      <w:r>
        <w:rPr/>
        <w:t>A:hover {color: #ECE0D2;text-decoration:overline}</w:t>
      </w:r>
    </w:p>
    <w:p>
      <w:pPr>
        <w:pStyle w:val="Normal"/>
        <w:rPr/>
      </w:pPr>
      <w:r>
        <w:rPr/>
        <w:t>.date{font-family: helvetica,arial,verdana,"trebuchet ms",sans-serif;color: #000000;font-size:20px;font-weight:bold;margin:10px;} &lt;!-- CSS --&gt;</w:t>
      </w:r>
    </w:p>
    <w:p>
      <w:pPr>
        <w:pStyle w:val="Normal"/>
        <w:rPr/>
      </w:pPr>
      <w:r>
        <w:rPr/>
        <w:t>.sredina{font-family: helvetica,arial,verdana,"trebuchet ms",sans-serif;color: #000000;font-size:11px;padding:10px 20px 30px 20px;background:#000000;border-left:1px solid #000000;border-right:1px solid #000000;width:100%;}&lt;!-- CSS --&gt;</w:t>
      </w:r>
    </w:p>
    <w:p>
      <w:pPr>
        <w:pStyle w:val="Normal"/>
        <w:rPr/>
      </w:pPr>
      <w:r>
        <w:rPr/>
        <w:t>.post{font-family: helvetica,arial,verdana,"trebuchet ms",sans-serif;color: #000000;font-size: 13px;line-height:18px;margin-top:10px;} &lt;!-- CSS --&gt;</w:t>
      </w:r>
    </w:p>
    <w:p>
      <w:pPr>
        <w:pStyle w:val="Normal"/>
        <w:rPr/>
      </w:pPr>
      <w:r>
        <w:rPr/>
        <w:t>h2{font-family: helvetica,arial,verdana,"trebuchet ms",sans-serif;color: #000000;font-size:18px;margin:10px 0px -5px 0px;}</w:t>
      </w:r>
    </w:p>
    <w:p>
      <w:pPr>
        <w:pStyle w:val="Normal"/>
        <w:rPr/>
      </w:pPr>
      <w:r>
        <w:rPr/>
        <w:t>&lt;!-- CSS --&gt;</w:t>
      </w:r>
    </w:p>
    <w:p>
      <w:pPr>
        <w:pStyle w:val="Normal"/>
        <w:rPr/>
      </w:pPr>
      <w:r>
        <w:rPr/>
        <w:t>.box {font-family: Verdana;color: #000000;font-size:10px;margin:0px; border:0px solid #000000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FFFFFF; padding-bottom:3px;}</w:t>
      </w:r>
    </w:p>
    <w:p>
      <w:pPr>
        <w:pStyle w:val="Normal"/>
        <w:rPr/>
      </w:pPr>
      <w:r>
        <w:rPr/>
        <w:t>.kalendar-box{font-family: helvetica,arial,verdana,"trebuchet ms",sans-serif;color: #000000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FFFFFF" leftmargin="0" topmargin="0" marginwidth="0" marginheight="0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</w:t>
      </w:r>
    </w:p>
    <w:p>
      <w:pPr>
        <w:pStyle w:val="Normal"/>
        <w:rPr/>
      </w:pPr>
      <w:r>
        <w:rPr/>
        <w:t>&lt;IMG SRC="http://img237.imageshack.us/img237/1478/plasticnadizajnyj6.gif" WIDTH=952 HEIGHT=678 alt=""&gt;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630px; top: 70px; width: 275px"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Komentari: &lt;A HREF="&lt;$PrikazKomentara$&gt;"&gt;Da/Ne&lt;/A&gt;&lt;br&gt;&lt;br&gt;</w:t>
      </w:r>
    </w:p>
    <w:p>
      <w:pPr>
        <w:pStyle w:val="Normal"/>
        <w:rPr/>
      </w:pPr>
      <w:r>
        <w:rPr/>
        <w:t>&lt;$Banner$&gt;</w:t>
      </w:r>
    </w:p>
    <w:p>
      <w:pPr>
        <w:pStyle w:val="Normal"/>
        <w:rPr/>
      </w:pPr>
      <w:r>
        <w:rPr/>
        <w:t>&lt;br&gt;design: &lt;a href="http://avrilkadizz.blog.hr/" target=''_blank''&gt;.•° AvRiLkA °•.&lt;/font&gt;&lt;/a&gt;</w:t>
      </w:r>
    </w:p>
    <w:p>
      <w:pPr>
        <w:pStyle w:val="Normal"/>
        <w:rPr/>
      </w:pPr>
      <w:r>
        <w:rPr/>
        <w:t>&lt;br&gt;kostur: &lt;a href="http://tutorials.blog.hr/" target=''_blank''&gt;Prokleta&lt;/font&gt;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marquee behavior="alternate"&gt;&lt;h3&gt;&lt;font color=#000000&gt;&lt;font size=3&gt;&lt;$NaslovBoxa$&gt;&lt;/font&gt;&lt;/font&lt;/h3&gt;&lt;/font&gt;&lt;/marquee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marquee behavior="alternate"&gt;&lt;h3&gt;&lt;font color=#000000&gt;&lt;font size=3&gt;&lt;$NaslovBoxa$&gt;&lt;/font&gt;&lt;/font&lt;/h3&gt;&lt;/font&gt;&lt;/marquee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marquee behavior="alternate"&gt;&lt;h3&gt;&lt;font color=#000000&gt;&lt;font size=3&gt;&lt;$NaslovBoxa$&gt;&lt;/font&gt;&lt;/font&lt;/h3&gt;&lt;/font&gt;&lt;/marquee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marquee behavior="alternate"&gt;&lt;h3&gt;&lt;font color=#000000&gt;&lt;font size=3&gt;&lt;$NaslovBoxa$&gt;&lt;/font&gt;&lt;/font&lt;/h3&gt;&lt;/font&gt;&lt;/marquee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65px; top: 570px; width: 460px"&gt;&lt;Blog&gt;</w:t>
        <w:tab/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4&gt;&lt;$DanPosta$&gt;, &lt;$DatumPosta$&gt;&lt;/h4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 xml:space="preserve">&lt;center&gt;&lt;Naslov&gt;&lt;h3&gt;&lt;h3&gt;&lt;font color=000000&gt;&lt;font size=3&gt; &lt;$NaslovPosta$&gt; &lt;/font&gt; &lt;/font&gt; </w:t>
      </w:r>
    </w:p>
    <w:p>
      <w:pPr>
        <w:pStyle w:val="Normal"/>
        <w:rPr/>
      </w:pPr>
      <w:r>
        <w:rPr/>
        <w:t>&lt;/h3&gt; &lt;/font&gt;&lt;/h3&gt;&lt;/Naslov&gt;&lt;/center&gt;</w:t>
      </w:r>
    </w:p>
    <w:p>
      <w:pPr>
        <w:pStyle w:val="Normal"/>
        <w:rPr/>
      </w:pPr>
      <w:r>
        <w:rPr/>
        <w:t>&lt;p class="p1"&gt;&lt;span&gt;&lt;$TekstPosta$&gt;&lt;/span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*</w:t>
      </w:r>
    </w:p>
    <w:p>
      <w:pPr>
        <w:pStyle w:val="Normal"/>
        <w:rPr/>
      </w:pPr>
      <w:r>
        <w:rPr/>
        <w:tab/>
        <w:t xml:space="preserve">&lt;A HREF="&lt;$KomentariPosta$&gt;" TARGET="_blank"&gt;KoMeNTaRi&lt;/A&gt; (&lt;$BrojKomentara$&gt;) *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PriNTaJ&lt;/A&gt; *  </w:t>
      </w:r>
    </w:p>
    <w:p>
      <w:pPr>
        <w:pStyle w:val="Normal"/>
        <w:rPr/>
      </w:pPr>
      <w:r>
        <w:rPr/>
        <w:tab/>
        <w:t>&lt;A HREF="&lt;$LinkPosta$&gt;" title="Permalink"&gt;#&lt;/A&gt;  *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&lt;$AutorKomentara$&gt;, &lt;$DatumKomentara$&gt; &lt;$VrijemeKomentara$&gt;)&lt;/i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/div&gt;</w:t>
        <w:tab/>
        <w:tab/>
        <w:tab/>
        <w:tab/>
        <w:tab/>
      </w:r>
    </w:p>
    <w:p>
      <w:pPr>
        <w:pStyle w:val="Normal"/>
        <w:rPr/>
      </w:pPr>
      <w:r>
        <w:rPr/>
        <w:t>&lt;/Blog&gt;</w:t>
        <w:tab/>
        <w:tab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26:00Z</dcterms:created>
  <dc:creator>Daria Smiljanic</dc:creator>
  <dc:description/>
  <dc:language>en-US</dc:language>
  <cp:lastModifiedBy>Daria Smiljanic</cp:lastModifiedBy>
  <dcterms:modified xsi:type="dcterms:W3CDTF">2008-08-12T15:26:00Z</dcterms:modified>
  <cp:revision>2</cp:revision>
  <dc:subject/>
  <dc:title>&lt;html&gt;</dc:title>
</cp:coreProperties>
</file>