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Lakon</w:t>
      </w:r>
    </w:p>
    <w:p>
      <w:pPr>
        <w:pStyle w:val="NoSpacing"/>
        <w:jc w:val="center"/>
        <w:rPr>
          <w:rFonts w:ascii="Times New Roman" w:hAnsi="Times New Roman" w:cs="Times New Roman"/>
          <w:b/>
          <w:b/>
          <w:bCs/>
          <w:color w:val="000000"/>
          <w:sz w:val="106"/>
          <w:szCs w:val="24"/>
        </w:rPr>
      </w:pPr>
      <w:r>
        <w:rPr>
          <w:rFonts w:cs="Times New Roman" w:ascii="Times New Roman" w:hAnsi="Times New Roman"/>
          <w:b/>
          <w:bCs/>
          <w:color w:val="000000"/>
          <w:sz w:val="106"/>
          <w:szCs w:val="24"/>
        </w:rPr>
        <w:t>JAM DINDING YANG BERDETAK</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tatan kecil sebuah keluarga dalam dua adegan)</w:t>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Karya Nano Riantiarn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32"/>
          <w:szCs w:val="32"/>
        </w:rPr>
      </w:pPr>
      <w:r>
        <w:rPr>
          <w:rFonts w:cs="Times New Roman" w:ascii="Times New Roman" w:hAnsi="Times New Roman"/>
          <w:color w:val="000000"/>
          <w:sz w:val="32"/>
          <w:szCs w:val="32"/>
        </w:rPr>
        <w:t>PARA PEL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THOMAS PATTIWAEL </w:t>
        <w:tab/>
        <w:tab/>
        <w:t>Papa umur kira-kira 45 tahun</w:t>
      </w:r>
    </w:p>
    <w:p>
      <w:pPr>
        <w:pStyle w:val="NoSpacing"/>
        <w:rPr/>
      </w:pPr>
      <w:r>
        <w:rPr>
          <w:rFonts w:cs="Times New Roman" w:ascii="Times New Roman" w:hAnsi="Times New Roman"/>
          <w:color w:val="000000"/>
          <w:sz w:val="24"/>
          <w:szCs w:val="24"/>
        </w:rPr>
        <w:t>MARIE PATTIWAEL</w:t>
        <w:tab/>
        <w:tab/>
        <w:t>Mama umur kira-kira 43 tahun</w:t>
      </w:r>
    </w:p>
    <w:p>
      <w:pPr>
        <w:pStyle w:val="NoSpacing"/>
        <w:rPr/>
      </w:pPr>
      <w:r>
        <w:rPr>
          <w:rFonts w:cs="Times New Roman" w:ascii="Times New Roman" w:hAnsi="Times New Roman"/>
          <w:color w:val="000000"/>
          <w:sz w:val="24"/>
          <w:szCs w:val="24"/>
        </w:rPr>
        <w:t xml:space="preserve">BENNY </w:t>
        <w:tab/>
        <w:tab/>
        <w:tab/>
        <w:tab/>
        <w:t>Anak Lelakinya</w:t>
      </w:r>
    </w:p>
    <w:p>
      <w:pPr>
        <w:pStyle w:val="NoSpacing"/>
        <w:rPr/>
      </w:pPr>
      <w:r>
        <w:rPr>
          <w:rFonts w:cs="Times New Roman" w:ascii="Times New Roman" w:hAnsi="Times New Roman"/>
          <w:color w:val="000000"/>
          <w:sz w:val="24"/>
          <w:szCs w:val="24"/>
        </w:rPr>
        <w:t>MAGDA</w:t>
        <w:tab/>
        <w:tab/>
        <w:tab/>
        <w:tab/>
        <w:t>Anak perempuannya</w:t>
      </w:r>
    </w:p>
    <w:p>
      <w:pPr>
        <w:pStyle w:val="NoSpacing"/>
        <w:rPr/>
      </w:pPr>
      <w:r>
        <w:rPr>
          <w:rFonts w:cs="Times New Roman" w:ascii="Times New Roman" w:hAnsi="Times New Roman"/>
          <w:color w:val="000000"/>
          <w:sz w:val="24"/>
          <w:szCs w:val="24"/>
        </w:rPr>
        <w:t>OMA</w:t>
        <w:tab/>
        <w:tab/>
        <w:tab/>
        <w:tab/>
        <w:tab/>
        <w:t>Seorang nenek tetangga merek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OLIS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 xml:space="preserve">SELURUH KEJADIAN INI TERJADI DI SALAH SATU RUMAH YANG TERLETAK DI KOMPLEK ORANGORANG MISKIN DAN ORANG –ORANG PENSIUNAN. RUMAH DIBAGI JADI TIGA BAGIAN TAPI BERSAMBUNGAN SATU SAMA LAIN / SIMULTAN SET.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ERTAMA-TAMA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ITA MELIHAT HALAMAN DEPAN, ADA POHON PISANG BEBERAPA BATANG. SATU POHON JAMBU DAN SATU POHON KERSEN, DIMUKA RUMAH ADA LENTERA TERGANTUNG PERSIS DI ATAS KURSI GOYANG DEKAT JENDELA KAYU.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EDUA RUANG TENGAH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DAPAT SEBUAH SOFA REOT, PERMADANI BUTUT, DUA BUAH KURSI ROTAN. SEBUAH LEMARI PECAH BELAH DI SUDUT RUANG DEKAT PINTU. BERGORDYN KORDURAY HIJAU LUMUT, SEBUAH LOBANG PINTU TAK BERDAUN PINTU DARI SEBUAH KAMAR TIDUR YANG PASTI SEMPIT , SEBUAH JAM DINDING TERPAKU DIANTARA SOFA MEGAH DIANTARA POTRET –POTRET TUA, KELIHATAN JAM ITU SANGAT ANTIK. KEADAAN KAMAR ITU BETUL-BETUL BERANTAKAN.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AGIAN KETIGA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RAK PIRING BESI YANG CATNYA SUDAH MULAI LUNTUR DAN KARATAN. EMBER BERBAUR DENGAN ALAT –ALAT LUKIS, CAT-CAT, TUBE-TUBE KOSONG FIGURA-FIGURA KANVAS SETENGAH BERLUKIS DAN LUKISAN-LUKISAN BERTUMPUK DI SATU SUDUT. KITA MELIHAT DAPUR SAMA BERANTAKANNYA DENGAN RUANG TENGAH. PADA SAAT LAMPU FADE IN KITA MELIHAT SESEORANG BERKERUDUNG SELIMUT TIDUR DI BAWAH SOFA. BERGELUNG DAN MENDENGKUR, DARI SEBELAH DAPUR KITA MENDENGAR REBUT-RIBUT, HARI BARU PUKUL TUJUH PAGI. MATAHARI BELUM BEGITU PANA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DEGAN PERTAMA</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MAMA </w:t>
      </w:r>
      <w:r>
        <w:rPr>
          <w:rFonts w:cs="Times New Roman" w:ascii="Times New Roman" w:hAnsi="Times New Roman"/>
          <w:color w:val="000000"/>
          <w:sz w:val="24"/>
          <w:szCs w:val="24"/>
        </w:rPr>
        <w:t xml:space="preserve"> (Muncul dari dapur sambil memukul-mukul baki). </w:t>
      </w:r>
    </w:p>
    <w:p>
      <w:pPr>
        <w:pStyle w:val="NoSpacing"/>
        <w:rPr/>
      </w:pPr>
      <w:r>
        <w:rPr>
          <w:rFonts w:cs="Times New Roman" w:ascii="Times New Roman" w:hAnsi="Times New Roman"/>
          <w:color w:val="000000"/>
          <w:sz w:val="24"/>
          <w:szCs w:val="24"/>
        </w:rPr>
        <w:t>Bangun … bangun matahari sudah tepat di atas kepala kita. He, pemalas … ayo bangun ta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ahu malu. Laki-laki sebesar lembu sesiang ini masih tetap berselimut. Benny,bangun. Benny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Dari dalam kam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ri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Mau jadi apa kau kelak? Sudah tak punya kerja selain selain setiap hari kerja tidur tiduran melul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 (Dari dalam kam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rie … tuli telinga kau Mari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ya ada 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 (Dari dalam kam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 mana kau taruh dasi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 atas lemari. Benny, bangun, mandi dulu biar segar. Hei pemalas jik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idur lagi, sambunglah nanti sehabis mand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 (Dari dalam kam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ak ad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ekat kotak topi, di dalam tas plastik me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Dari dalam kam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rengsek, sejak kapan ia berada di s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rengsek, sejak kau taruh dasi di kamar mandi. Benny, bebalnya anak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usepak kau, kusepak kau nant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BENNY  </w:t>
      </w:r>
      <w:r>
        <w:rPr>
          <w:rFonts w:cs="Times New Roman" w:ascii="Times New Roman" w:hAnsi="Times New Roman"/>
          <w:color w:val="000000"/>
          <w:sz w:val="24"/>
          <w:szCs w:val="24"/>
        </w:rPr>
        <w:t xml:space="preserve">(Menggelia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sih pagi, 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gi, pagi. Buka lebar–lebar matamu. Tak baik tidur lewat jam tujuh pa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jauhkan rejeki. Ayo bangun, bangu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lalu yang itu-itu juga . Aku tidur jam empat pagi, 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iapa yang menyuruhmu tidur tak teratur h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melukis Mama. Aku menyelesaikan lukis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MAMA </w:t>
      </w:r>
      <w:r>
        <w:rPr>
          <w:rFonts w:cs="Times New Roman" w:ascii="Times New Roman" w:hAnsi="Times New Roman"/>
          <w:color w:val="000000"/>
          <w:sz w:val="24"/>
          <w:szCs w:val="24"/>
        </w:rPr>
        <w:t xml:space="preserve"> (Mulai menyetrika ). </w:t>
      </w:r>
    </w:p>
    <w:p>
      <w:pPr>
        <w:pStyle w:val="NoSpacing"/>
        <w:rPr/>
      </w:pPr>
      <w:r>
        <w:rPr>
          <w:rFonts w:cs="Times New Roman" w:ascii="Times New Roman" w:hAnsi="Times New Roman"/>
          <w:color w:val="000000"/>
          <w:sz w:val="24"/>
          <w:szCs w:val="24"/>
        </w:rPr>
        <w:t>Hah, melukis, melukis apa? Apa tak ada kerjaan lain selain itu? Dan apa hasilnya? Apa? Cuma kecapean dan telat bangun. Dari dulu mama sudah bilang takkan ada gunanya kau melukis. Cuma membuang–buang waktu saja. Apa kau bisa makan karena itu ? Tidak. Melukis adalah pekerjaan pengangguran. Tapi kakakmu mungkin punya pertimbangan lain sehingga ia mengizinkan kau masuk seni rupa. Lalu apa hasilnya? Tak ada. Cuma omong kosong. Jerih payah kakakmu menyekolahkan kau cuma sia-sia, tak ada artinya. Kau keluar–keluar entah ken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Bosan aku. Kau seakan akan menutup mata terhadap semua ini. Kakakmu-Mamamu-Papamu bekerja membanting tulang sedang kau enak-enakan tidur, meluki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Dari dalam kam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riee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 la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Dari dalam kamar) </w:t>
      </w:r>
    </w:p>
    <w:p>
      <w:pPr>
        <w:pStyle w:val="NoSpacing"/>
        <w:rPr/>
      </w:pPr>
      <w:r>
        <w:rPr>
          <w:rFonts w:cs="Times New Roman" w:ascii="Times New Roman" w:hAnsi="Times New Roman"/>
          <w:color w:val="000000"/>
          <w:sz w:val="24"/>
          <w:szCs w:val="24"/>
        </w:rPr>
        <w:t>Apa sudah kau semir sepatuku? Ada debu menempel di ujungnya. Di mana kau taruh kaus sepatu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 dalam keranjang hitam, Tuan bes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Dari dalam kamar) </w:t>
      </w:r>
    </w:p>
    <w:p>
      <w:pPr>
        <w:pStyle w:val="NoSpacing"/>
        <w:rPr/>
      </w:pPr>
      <w:r>
        <w:rPr>
          <w:rFonts w:cs="Times New Roman" w:ascii="Times New Roman" w:hAnsi="Times New Roman"/>
          <w:color w:val="000000"/>
          <w:sz w:val="24"/>
          <w:szCs w:val="24"/>
        </w:rPr>
        <w:t>Yang satunya lagi yang ini sudah bau telur busuk. Sudah satu bulan tidak kau cuc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pa kau mau ke tempat orang kawin? Ke pesta? Pakai yang itu. Yang satunya masih belum basah, belum kering betul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Dari dalam kam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las ... apa kerja kau selama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pa katamu? Cucian dan setrikaan orang yang masih harus kubereskan bertumpuk, berkumal di keranjang. Sementara itu hujan terus menerus turun selam tujuh hari tujuh malam dan masih bilang aku pemala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MAGDA </w:t>
      </w:r>
      <w:r>
        <w:rPr>
          <w:rFonts w:cs="Times New Roman" w:ascii="Times New Roman" w:hAnsi="Times New Roman"/>
          <w:color w:val="000000"/>
          <w:sz w:val="24"/>
          <w:szCs w:val="24"/>
        </w:rPr>
        <w:t xml:space="preserve"> (Masuk, kepalanya bergelung handu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udahlah, mama. Sepagi ini sudah berteiak-teriak. Tetangga-tetangga masih banyak yang tidu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da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sebelum diserobot orang lain, kamar mandi masih kosong. Cepa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a pikir aku enak-enak goyang kaki di rumah. Bagus betul.</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dahlah, Mama. ( Pada Benny) 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cepat mandi sebelum disebot or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sti sudah diserobot orang la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ihat dulu, baru bisa bilang beg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BENNY </w:t>
      </w:r>
      <w:r>
        <w:rPr>
          <w:rFonts w:cs="Times New Roman" w:ascii="Times New Roman" w:hAnsi="Times New Roman"/>
          <w:color w:val="000000"/>
          <w:sz w:val="24"/>
          <w:szCs w:val="24"/>
        </w:rPr>
        <w:t xml:space="preserve"> (Segan-segan) </w:t>
      </w:r>
    </w:p>
    <w:p>
      <w:pPr>
        <w:pStyle w:val="NoSpacing"/>
        <w:rPr/>
      </w:pPr>
      <w:r>
        <w:rPr>
          <w:rFonts w:cs="Times New Roman" w:ascii="Times New Roman" w:hAnsi="Times New Roman"/>
          <w:color w:val="000000"/>
          <w:sz w:val="24"/>
          <w:szCs w:val="24"/>
        </w:rPr>
        <w:t>Baiklah, Mama. Aku akan teruskan tidurku di kamar mand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dan orang-orang akan berteriak-teriak di depan pintu kamar mand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ng antri menunggu giliran mandi masih banyak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BENNY  </w:t>
      </w:r>
      <w:r>
        <w:rPr>
          <w:rFonts w:cs="Times New Roman" w:ascii="Times New Roman" w:hAnsi="Times New Roman"/>
          <w:color w:val="000000"/>
          <w:sz w:val="24"/>
          <w:szCs w:val="24"/>
        </w:rPr>
        <w:t xml:space="preserve">(Pada 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Handukm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MAGDA  </w:t>
      </w:r>
      <w:r>
        <w:rPr>
          <w:rFonts w:cs="Times New Roman" w:ascii="Times New Roman" w:hAnsi="Times New Roman"/>
          <w:color w:val="000000"/>
          <w:sz w:val="24"/>
          <w:szCs w:val="24"/>
        </w:rPr>
        <w:t xml:space="preserve">(Melepaskan handuk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i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ikat gigi, odol, gayung, sabun mandi_ jangan lu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utinggalkan ia di san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h, ada harapan barang-barang itu hila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eluar cep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emala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terlalu kaku menghadapi Benny, seharusnya tidak boleh beg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yisir rambut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Kasihan Benny, andaikan saja ia punya jabatan yang tinggi di fakultasnya, tentu tak mungkin ia bisa dikeluarkan, dipecat. Ia anak pandai, punya otak dan tak mudah percaya pada apapu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terlalu memenuhi apa yang dia mint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mengerti dia, Mama. Itu soal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stinya ia sudah punya rencana untuk bekerja membantu kit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Ia bekerja, Mama. Ia melukis tiap waktu, dengan begitu ia berarti melatih bekerja. Siapa tahu suatu saat ia bakal jadi sesuatu. Biarkan ia punya panggilan yang lain.</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Kita butuh uang untuk bisa terus mempertahankan hidup. Seharusnya anak sebesar ia juga mulai mencoba-ciba berpikir bagaimana cara mengatasi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Mama, ia lagi menyimpulkan. Ia hanya sedang mengalami kekagetan,bahwa ternyata terdapat pengaruh besar terhadap jalan hidupnya. Dan karena kekagetan itu mungkin ia menderita sakit sebentar. Tapi jangan khawatir. Sebentar lagi tentu ia akan sembuh kembal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ku tahu itu, coba ia bisa rem kehendak untuk berbantah dengan gurunya tentu ia masih sekolah sekarang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Pertengkaran pendapat itu biasa Mama. Apa lagi dikalangan mahasiswa.Sedikitnya Benny dengan jujur dan gigih telah mampu mendapatkan kekuatan untuk mempertahankan pendapatnya walau resikonya sesudah itu ia dipec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Guru, biar bagaimanapun tentu lebih pandai dari pada murid-muridnya. Kalau tidak tak mungkin ia jadi gur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Belum tentu. Kadang-kadang ada guru yang terlalu mempertahankan pendapat-pendapat yang sudah kuno, usang sedang zaman semakin maju. Dan kita tak tahu semua pendapat mereka bisa diterapkan pada saat mereka-mereka itu mulai menu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Ya, tapi dengan begitu Benny dengan sengaja telah menutup salah satu jalan hidup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ah, kini sedang ia buktikan apakah tuduhan Mama itu betul atau tida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Jika kita dengar sedari tadi ia bicara tentang dasi, kaus kaki, sepatu yang mengkilat tentu bayangan kita telah tertambat pada kerapihan seorang parlente. Tapi tidak. Begitu ia keluar dari kamar kita cuma melihat monumen jaman yang sudah lampau. Tidak lagi up to date. Ia memang memakai dasi tapi yang murahan, baju keriput karena memang bahannya murahan, celana komprang dan sepatu; putih. Memang tanda-tanda parlente masih terdapat sisa-sisanya. Apa yang kalian pertengkar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ukan apa-apa Papa. Hanya soal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lalu Benny. Ia sudah besar, tahu apa yang baik buat dia. Biar dia memili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juga berpendapat beg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Ia laki-laki dan setiap laki-laki harus tahu banyak tentang segala hal. Dadanya harus dipenuhi oleh pengalaman-pengalam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Ya, hingga semakin hari ia semakin tenggelam ia oleh kelaki-lakiannya sendir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Seperti aku Papanya … Begitu bunyi kalimat lanjutannya bukan? Nah sudahlah. Tak baik bertengkar sepagi ini. Tetangga-tetangga akan mendengarnya d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reka sudah terbiasa mendengar teriakan-teriakan kit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Dan mengapa kita tidak merasa malu, ya? Heran juga aku. Eh, tak kau sediakan kopi buatku? Sarapan pagi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Kau ingin apa? Telur mata sapi? Nasi goreng? Kornet atau serdencis? Segalanya sudah tersedia Tuan bes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 man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 toko. Dan untuk mengambilnya kita memerlukan kertas berharg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 (Tertawa). </w:t>
      </w:r>
    </w:p>
    <w:p>
      <w:pPr>
        <w:pStyle w:val="NoSpacing"/>
        <w:rPr/>
      </w:pPr>
      <w:r>
        <w:rPr>
          <w:rFonts w:cs="Times New Roman" w:ascii="Times New Roman" w:hAnsi="Times New Roman"/>
          <w:color w:val="000000"/>
          <w:sz w:val="24"/>
          <w:szCs w:val="24"/>
        </w:rPr>
        <w:t>Kau ini terlalu mata duitan. Sudahlah, kalau memang tak dapat kita ambil berhubung kita tak punya kertas berharga, kopi pahit pun tak apa, atau remah-remah roti, atau kerak nasi yang digore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melucu. Tak ada kopi, tak ada remah-remah roti juga tidak ada kerakkerak</w:t>
      </w:r>
    </w:p>
    <w:p>
      <w:pPr>
        <w:pStyle w:val="NoSpacing"/>
        <w:rPr/>
      </w:pPr>
      <w:r>
        <w:rPr>
          <w:rFonts w:cs="Times New Roman" w:ascii="Times New Roman" w:hAnsi="Times New Roman"/>
          <w:color w:val="000000"/>
          <w:sz w:val="24"/>
          <w:szCs w:val="24"/>
        </w:rPr>
        <w:t>nasi. Yang ada cuma ini Air dingin dan angin. Nikmatilah sebelum kau 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Tersenyu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asib.</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mengeluh.</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Menyambu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ak menjauhkah rezek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MAGDA  </w:t>
      </w:r>
      <w:r>
        <w:rPr>
          <w:rFonts w:cs="Times New Roman" w:ascii="Times New Roman" w:hAnsi="Times New Roman"/>
          <w:color w:val="000000"/>
          <w:sz w:val="24"/>
          <w:szCs w:val="24"/>
        </w:rPr>
        <w:t xml:space="preserve">(Menyambung )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ebih baik terima segalanya dengan taba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onyo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Mengapa? Kita cuma mencoba menyelesaikan kalimat –kalimat darimu. Bukan begitu, Magd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Mama. Ingatan kita terang sekali bu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 betul-betul tak ada sedikitpun sisa-sisa makanan. Rasanya aku semal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lihat roti tertimbun di sudut–sudut dapu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impi. Apa lagi yang aku lihat. Tentu kau meliha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mas berbungkal-bungkal dan dui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alu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Yang ini aneh. Aku melihat kau duduk di kursi goyang, tenang mengeluarkan butiran-butiran kristal dari matamu. Kau duduk di sudut dekat peti bera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ng sudah koso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dah kosong? Begitu cep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ng kita makan tadi malam adalah sisa-sisa terakhir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ntang kristal-kristal itu? Dan lalu? Apa lagi?</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Dekat peti beras kau duduk di kursi goyang dengan kepala sebesar gajah dan mata sebesar durian berwarna me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mabu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Jangan marah aku cuma ingin mencoba memakai cara lain untuk membuat perut kita menjadi keny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ba kalau kita bisa kenyang tidak melulu lantaran ma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yakin kita pasti bahagi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BENNY  </w:t>
      </w:r>
      <w:r>
        <w:rPr>
          <w:rFonts w:cs="Times New Roman" w:ascii="Times New Roman" w:hAnsi="Times New Roman"/>
          <w:color w:val="000000"/>
          <w:sz w:val="24"/>
          <w:szCs w:val="24"/>
        </w:rPr>
        <w:t xml:space="preserve">(Masuk cuma memakai handuk yang dililitkan di pinggangnya). </w:t>
      </w:r>
    </w:p>
    <w:p>
      <w:pPr>
        <w:pStyle w:val="NoSpacing"/>
        <w:rPr/>
      </w:pPr>
      <w:r>
        <w:rPr>
          <w:rFonts w:cs="Times New Roman" w:ascii="Times New Roman" w:hAnsi="Times New Roman"/>
          <w:color w:val="000000"/>
          <w:sz w:val="24"/>
          <w:szCs w:val="24"/>
        </w:rPr>
        <w:t>Nenek yang mukanya seperti labu itu benar-benar menjengkelkan. Mama piki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orang mandi itu bisa bersih; dalam satu meni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tak pantas kau begitu. Kau kan bukan anak-anak la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a menggedor-gedor pintu kamar mandi. Mandi Mama pikir bisa tenang dengan iringan musik berupa gedoran–gedoran pintu? Padahal aku baru saja masu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ada 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udah kukatakan padamu, pasta gigi sudah tak ada di tempatnya lagi. Tiga minggu aku disini dan korbanku meliputi lima sabun mandi, dua pasta gigi, dan satu lagi sikat gigi. Brengsek. Semuanya patut dicuriga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su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BENNY  </w:t>
      </w:r>
      <w:r>
        <w:rPr>
          <w:rFonts w:cs="Times New Roman" w:ascii="Times New Roman" w:hAnsi="Times New Roman"/>
          <w:color w:val="000000"/>
          <w:sz w:val="24"/>
          <w:szCs w:val="24"/>
        </w:rPr>
        <w:t xml:space="preserve">(Dari dalam kam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di kelilingi pencuri-pencuri 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tidak sal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alu apa yang akan kau lakukan? Menggeledah kamar-kamar tidur merek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n kita ajukan ke pengadilan jika pencuri-pencuri itu bisa tertangkap?</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Tak usah repot-repot. Kalau ada kesempatan, kita curi punya mereka dan mereka harus merasa puas dengan barang–barang barter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erlal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ada 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tidak lekas-lekas berangk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nang Mama. Masih lama. Baru jam tujuh lewat sediki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Menunjuk jam dindi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h dia belum mendapat giliran rupa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Giliran 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rubah menjadi makanan. Beras misal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Tidak. Yang ini akan mendapat giliran yang paling akhir. Nanti jika memang sudah tidak ada lagi sesuatu yang bias kita jual. Ia merupakan satu-satunya kenangan dari kau, Tom- satu-satunya pemberian yang paling berharga darimu pada ulang tahun perkawinan kita yang pertama. Kau masih inga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ngatanku sudah rusak sejak aku berhenti bekerj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ingat Tom. Pasti kau masih ing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khawatir Mama. Ia hanya pura-pura tidak ing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ua puluh empat tahun yang lal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ah, kan ? Sudah kukatakan, Papa cuma pura-pura tidak ing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aktu itu kau masih secantik dia bukan Marie? (Menunjuk Magd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lebih cantik dari 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Omong kosong. Mukaku seperti kucing budu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Ayolah Mama, ayolah. Kecantikanmu waktu masih muda tak ada yang bias menandin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Ada cerita yang sangat menggelikan. Kau tahu, pada waktu itu Papamu benar-benar tergila-gila padanya sehingga pernah selama tiga malam berturut-turut tidur di teras rumah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staga selama ini kau tidak pernah bilang apa-apa padaku, tentang itu. Lalu apa saja yang kau kerjakan selama tiga malam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Menunggu. Kalau kau keluar sendirian pada malam hari, secara kebetulan mencari angin karena kau kepanasan atau apa saja, aku akan sen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Jika ternyata aku keluar sendirian, duduk di teras. Apa yang akan kau laku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Ya ... Begitu saja. Mungkin cuma memandang, lalu senyum dari tempat yang gelap dan membayangkan jika saja ... jika saja ... begitul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h ... Papa. Begitu penakutnya ka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Zaman dulu, nak ... lain dengan zaman sekar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MAGDA </w:t>
      </w:r>
      <w:r>
        <w:rPr>
          <w:rFonts w:cs="Times New Roman" w:ascii="Times New Roman" w:hAnsi="Times New Roman"/>
          <w:color w:val="000000"/>
          <w:sz w:val="24"/>
          <w:szCs w:val="24"/>
        </w:rPr>
        <w:t xml:space="preserve"> (Menyambung) </w:t>
      </w:r>
    </w:p>
    <w:p>
      <w:pPr>
        <w:pStyle w:val="NoSpacing"/>
        <w:rPr/>
      </w:pPr>
      <w:r>
        <w:rPr>
          <w:rFonts w:cs="Times New Roman" w:ascii="Times New Roman" w:hAnsi="Times New Roman"/>
          <w:color w:val="000000"/>
          <w:sz w:val="24"/>
          <w:szCs w:val="24"/>
        </w:rPr>
        <w:t>Anak-anak muda dulu nak …lain dengan yang sekar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yinyi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uma bisa bertahan tiga malam To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Ya sayang sekali malam ke-empat seorang penjaga malam menangkapku dan menuduh aku pencuri. Terpaksa kenekatanku Cuma bertahan tiga mala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muanya tertaw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OMA </w:t>
      </w:r>
      <w:r>
        <w:rPr>
          <w:rFonts w:cs="Times New Roman" w:ascii="Times New Roman" w:hAnsi="Times New Roman"/>
          <w:color w:val="000000"/>
          <w:sz w:val="24"/>
          <w:szCs w:val="24"/>
        </w:rPr>
        <w:t xml:space="preserve"> (Dari jendela yang terbuka menonjolkan kepala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ri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telah deng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 O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ic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ice? Mengapa Ric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unuh dir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H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iapa? Kenapa O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ice. Semalam mayatnya diketemukan di pelabuhan dalam keada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lihat sekelili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Tapi janji, kau tidak akan cerita pada siapasiapa soalnya belum ada yang tahu kecuali 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ya, ken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OMA  </w:t>
      </w:r>
      <w:r>
        <w:rPr>
          <w:rFonts w:cs="Times New Roman" w:ascii="Times New Roman" w:hAnsi="Times New Roman"/>
          <w:color w:val="000000"/>
          <w:sz w:val="24"/>
          <w:szCs w:val="24"/>
        </w:rPr>
        <w:t xml:space="preserve">(Hampir berbisik). </w:t>
      </w:r>
    </w:p>
    <w:p>
      <w:pPr>
        <w:pStyle w:val="NoSpacing"/>
        <w:rPr/>
      </w:pPr>
      <w:r>
        <w:rPr>
          <w:rFonts w:cs="Times New Roman" w:ascii="Times New Roman" w:hAnsi="Times New Roman"/>
          <w:color w:val="000000"/>
          <w:sz w:val="24"/>
          <w:szCs w:val="24"/>
        </w:rPr>
        <w:t>Dia hamil empat bulan itu menurut dokter. Dari dulu sudah berkali-kali aku menasehatkan kepadanya, tidak baik gadis muda sering keluar malam. Bukan apa-apa banyak setan yang lewat. Tapi yang dia lakukan apa? Selalu mencibirku dan tetap keluar malam. Nah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ibat semua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ice? Dan mayatnya O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pPr>
      <w:r>
        <w:rPr>
          <w:rFonts w:cs="Times New Roman" w:ascii="Times New Roman" w:hAnsi="Times New Roman"/>
          <w:color w:val="000000"/>
          <w:sz w:val="24"/>
          <w:szCs w:val="24"/>
        </w:rPr>
        <w:t>Ada dirumah sakit. Peter dan Stella pagi-pagi buta telah ke rumah sakit. Kau tahu mengapa aku tahu semua ini Mari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agi-pagi sekitar jam setengah lima, perutku terasa tiba-tiba mules. Dengan agak malas aku pergi ke kamar kecil. Kau tahu kamar mereka dekat dengan kamar kecil bukan ? Nah, dari situ aku mendengar seluruh cerita polisi tentang Ric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a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Kasihan Rice. Dia sebetulnya anak yang baik, jika saja Papa dan Mamanya tidak setiap har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rtengk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Keluar dari kamar) </w:t>
      </w:r>
    </w:p>
    <w:p>
      <w:pPr>
        <w:pStyle w:val="NoSpacing"/>
        <w:rPr/>
      </w:pPr>
      <w:r>
        <w:rPr>
          <w:rFonts w:cs="Times New Roman" w:ascii="Times New Roman" w:hAnsi="Times New Roman"/>
          <w:color w:val="000000"/>
          <w:sz w:val="24"/>
          <w:szCs w:val="24"/>
        </w:rPr>
        <w:t>Papa.........apa kita masih mampu untuk memelihara burung be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o? Seekor anjing herderpun kita masih sanggup.</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Nah, aku akan ambil beso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udu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erutku lapar sekal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pPr>
      <w:r>
        <w:rPr>
          <w:rFonts w:cs="Times New Roman" w:ascii="Times New Roman" w:hAnsi="Times New Roman"/>
          <w:color w:val="000000"/>
          <w:sz w:val="24"/>
          <w:szCs w:val="24"/>
        </w:rPr>
        <w:t>Marie, aku pergi dulu.Eh, apa kau tidak ke pasar? Jangan terlalu siang jika kau tak mau mendapat sis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akan titip nanti, Entin belum ke pasark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pPr>
      <w:r>
        <w:rPr>
          <w:rFonts w:cs="Times New Roman" w:ascii="Times New Roman" w:hAnsi="Times New Roman"/>
          <w:color w:val="000000"/>
          <w:sz w:val="24"/>
          <w:szCs w:val="24"/>
        </w:rPr>
        <w:t>Belum. Tapi betul-betul kau harus tutup mulut Marieee, Aku cuma percaya ka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Ya, 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Oma pergi setelah menganggu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Jangan khawatir Oma, Mamaku bermulut tembaga. Tak akan lumer jika api benar-benar pana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tak baik beg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Selalu celoteh, nyinyir. Nah, Mama kalau kau ingin tahu, nenek itulah yamg telah menggedor-gedor kamar mandi. Padahal kau tahu dia tidak mandi tapi cuma kenc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Tertaw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arangkali sudah ia keluarkan sebelum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sihan Ric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ak ada makanan, 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aru saja kau menelannya tadi. Sarapan pagi yang lezat.</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ice yang tinggal di dekat kamar mandi itu 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Yang mulutnya begitu merah sehingga aku kaget ketika pertama kali aku melihatnya. Hampir aku menyangka bahwa ia baru saja memangsa da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Tak baik begitu. Ia sudah meningg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tidak memburuk-burukannya 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Ah sudah waktunya aku pergi. Aku mesti buru-buru sedikit. Ada sesuatu yang mesti aku kej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uit! Mudah-mudahan terkejar dan tertangkap olehku. Aku 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ak usahlah. Nanti saj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cuma ingin bilang bawalah duitnya banyak-banyak, P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g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Tertaw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idak lebih dan tidak kurang. Sama seperti pada hari-hari yang lal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kau pulang terlalu malam To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Dari luar kita mendeng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udah–mudah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awa oleh-oleh buat Mama, 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a sudah 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am Ibu menerik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Berapa banyak kira-kira gentong bir itu akan memberi Papa dui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GDA</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gapa ? Mama sudah tahu sejak lama bu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dahlah Benny. Ambilkan keranjang cucian di kamar tidu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Patu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ama sudah lama tahu bahwa dia punya saingan. Lebih buruk tapi kaya. Aku yakin papa sudah ditunggu oleh di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Keluar membawa keranjang berisi pakaian yang akan diseterik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agaimanapun juga ia Papam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 xml:space="preserve">Dan juga Papamu. Dulu, Aku pikir baru aku sendiri tahu hal itu, tapi ketika aku menceriakan padamu ternyata kau sudah tahu, dan Mama juga. Semua tahu. Aneh memang, tapi nyatanya Mama tak mampu berbua apa-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a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miskin, kita miskin, bukan 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Agak tersinggu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ku temui Entia dulu mudah-mudahan dia belum berangkat ke pas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eluar cep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kau sakit hati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asihan 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gelu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a sudah kehilangan keberanian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pa seorang laki-laki, Benny. Dia hanya ingi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Apa yang dia inginkan? Kepuasan? Dan apa yang mama inginkan? Duit? Mama tidak pernah bisa memberi kepuasan apa-apa pada Papa dan karena itu Ia membebaskan Papa untuk berbuat apa saja asal Papa bisa bawa pulang duit untuk bisa hidup. Sebuah barter yang adil. Tapi sudah begitu murahkah 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Benny, banyak hal yang tidak bisa kau mengerti. Kau baru tiga minggu di sini. Selama ini kau di luar rumah dan melihat kemiskinan kita hanya dari angan-angan. Kau pulang dua kali setahun, itupun cuma dua malam. Dulu kau tidak begitu yakin kalau kita miskin? Tapi ini nyatanya, kita tidak punya apa-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Kau pikir di luar rumah aku enak-enak? Dan berlagak kaya? Aku tahu, itu makanya aku tidak pernah malu untuk mendapatkan duit dengan mencatut bioskop. Aku tahu kalian di sini  membanting tulang untuk membiayaiku dan aku tidak pernah menutup mata melihat kenyataan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atu hal harus kau tahu bahwa biaya sekolahm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Aku sudah tahu. Kau dan si gentong bir, kekasih Papa itu yang membiayaiku selama ini bukan begitu? Aku sudah tahu, tidak usah kau ungkit-ungkit lagi hal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GDA</w:t>
      </w:r>
      <w:r>
        <w:rPr>
          <w:rFonts w:cs="Times New Roman" w:ascii="Times New Roman" w:hAnsi="Times New Roman"/>
          <w:color w:val="000000"/>
          <w:sz w:val="24"/>
          <w:szCs w:val="24"/>
        </w:rPr>
        <w:t xml:space="preserve">  (Menghela nafa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Ia mengelu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sihan 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udahlah, Benny. Kau harus berpikir sedikit tenang. Coba bandingkan apa yang telah kau ketahu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a melihat 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apa masih belum begitui tua, Ia masih punya kegairahan hidup. Kegairahan seorang laki-laki. Sementara itu ia dipecat karena pengurangan pegawai dan sejak itu aku bertekad menyetop sekolahku dan mulai mencari uang. Dan sejak itu pula papa mulai kehilangan pegangan. Tadinya ia percaya bahwa ia akan bias berkerja hingga pensiun. Tapi yang terjadi malah pemberian uang pesangon dan pemberhentian. Tapi apa arti uang pesangon jika pintu bekerja ditutup baginya. Lalu apa lagi keahlian Papa? Dia cuma buruh kecil. Dia tak punya keahlian apa-apa. Dan Mama lalu mulai sakit-sakitan, loyo dan masa bodoh menghadapi segala hal. Satu hal yang bertambah adalah cerewetnya, minta ampun. Memang ia bekerja sangat keras sekali, karenanya seluruh kegairahan hidupnya seakan-akan habis dihisap semua it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a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harapan kami satu-satunya cuma kau. Kami bersedia melakukan apapun untuk bisa membiayai sekolahmu. Kita telah menjadi satu sama lain. Memang tak masuk akal kedengarannya dan betapa sakit bila kita rasakan, seakan-akan harapan telah menginjak habis harga diri. Tapi satu hal harus kau tahu buat apa semua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tidak menyalahkan siapa-siapa. Aku Cuma bilang; kasihan 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ungkin aku yang sala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utupu mukanya dengan kedua tang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GDA</w:t>
      </w:r>
      <w:r>
        <w:rPr>
          <w:rFonts w:cs="Times New Roman" w:ascii="Times New Roman" w:hAnsi="Times New Roman"/>
          <w:color w:val="000000"/>
          <w:sz w:val="24"/>
          <w:szCs w:val="24"/>
        </w:rPr>
        <w:t xml:space="preserve">  (Setelah lama sunyi) </w:t>
      </w:r>
    </w:p>
    <w:p>
      <w:pPr>
        <w:pStyle w:val="NoSpacing"/>
        <w:rPr/>
      </w:pPr>
      <w:r>
        <w:rPr>
          <w:rFonts w:cs="Times New Roman" w:ascii="Times New Roman" w:hAnsi="Times New Roman"/>
          <w:color w:val="000000"/>
          <w:sz w:val="24"/>
          <w:szCs w:val="24"/>
        </w:rPr>
        <w:t>Benny, apa tidak pernah kau coba untuk menjual lukisan-lukisanmu? Mungkin bisa laku. Di rumah majikanku aku melihat begitu banyak lukisan tergantung di dinding ruang tamu dan dia bilang bahwa harganya mahal-mahal. Aku telah lama melihat bahwa lukisanlukisanmu</w:t>
      </w:r>
    </w:p>
    <w:p>
      <w:pPr>
        <w:pStyle w:val="NoSpacing"/>
        <w:rPr/>
      </w:pPr>
      <w:r>
        <w:rPr>
          <w:rFonts w:cs="Times New Roman" w:ascii="Times New Roman" w:hAnsi="Times New Roman"/>
          <w:color w:val="000000"/>
          <w:sz w:val="24"/>
          <w:szCs w:val="24"/>
        </w:rPr>
        <w:t>tidak lebih buruk dari lukisan-lukisan milik majikanku. Lagipula, pasti ada juga baiknya bagi kau. Aku yak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benar. Sudah ingin kucoba, tapi aku malu. Mereka akan memperolokolokkan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Ah, kau terlalu rendah diri. Begini, aku punya usul bagus. Kau tahu bukan, bahwa Papa dan Mama beso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lang tahun perkawinan mereka yang ke dua puluh li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Ya. Cobalah usahakan supaya kita bisa beri mereka hadiah yang tak begitu mahal tapi bisa menyenangkan hati mereka. Aku sendiri telah mengumpulkan sedikit uang. Kalau punyaku dan punyamu digabung tentu kita akan dapatkan hadiah yang agak mendingan. Bagaiman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h, kau kira aku melupakannya, 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ggandeng 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emari, coba kau liha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menyeret Magda ke dapur lalu membuka selubung benda yang tergolek disudut dapu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Lihat, selama seminggu aku telah mencoba menggambar kita ... Aku … Kau … Papa … Mama. Dan semuanya kukerjakan malam-malam sesudah kalian tidur. Aku ingin memberikan sesuatu kepada mereka dengan diam-diam. Suatu surpris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Begitu cantiknya aku? Aku tak mengira aku begini bagusnya. Kau sungguhsungguh berbakat Benny. Mama dan Papa pasti gembira. Kalau begitu beres sudah . Kita sudah menemukan hadiah yang menari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Di bawah sini akan aku tulis “Buat Mama, Papa tercinta. Dari Benny dan Magda. Dua puluh lima tahun bahagia bersama”. Eh kau masih punya duit bu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belikan Papa minuman keras, supaya besok malam dia betah tinggal d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rumah. Kita harus berbuat sesuatu agar mereka tetap bersama biar dal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emiskinan. Kita harus usahakan dari belakang. Apa duitmu cukup?</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tuk satu botol saja aku kira cukup.</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Siapa di antara kita yang telah jadi pemabok? Selain Papa tidak ada. Satu botol cukup untuk bikin dia muntah-muntah, mabok. Dan terpaksa ia akan tinggal di rum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etuj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edengaran suara Mama dari lu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dia sudah dati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a belum boleh melihatnya sekara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yelubungi lukisannya kembal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yo kita kembali duduk-dudu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Mereka kembali keruan tengah dan Magda menyisir rambut seakan-akan tak terjadi apa-apa, sementara itu Benny membac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Mama masu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sihan Rice. Ternyata semua orang sudah tahu. Mereka lagi ribut-ribut sekarang. Kau tahu Magda, Rice bunuh diri gara-gara pacarnya memutuskan percintaan mereka ketika tahu bahwa Rice hamil empat bulan. Dia lari kemana. Eh, kalian belum berangkat jug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lihat jam dindi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dah hamper jam delapan, kau telat nanti Magd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Sebentar Mama. Aku belum lagi menemukannya. Kemarin sore aku taruh disini. Apa sudah Mama pindahkan ke tempat la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lat-alat menjahit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Kau memang ceroboh. Kuingatkan itu adalah senjatamu, tak patut kau taruh di sembarang tempat. Coba kalau ada anak-anak kecil kemari dan mengambilnya. Apa yang akan kau kata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Kemarin, aku pusing kepala Mama. Aku taruh di sini. Tak mungkin bias hil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mang masih ada. Disitu di dalam lemari pakaian dekat tas Mama y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hit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GDA</w:t>
      </w:r>
      <w:r>
        <w:rPr>
          <w:rFonts w:cs="Times New Roman" w:ascii="Times New Roman" w:hAnsi="Times New Roman"/>
          <w:color w:val="000000"/>
          <w:sz w:val="24"/>
          <w:szCs w:val="24"/>
        </w:rPr>
        <w:t xml:space="preserve">  (Masuk kekam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mang ada. Nah, ini di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elu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pergi sekar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lupa Magda, kau tahu bukan merek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ua kucing hitam berhadapan. Dan botolnya gak gemuk pendek semac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endi.</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persi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ampai nanti 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epat 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bicara tentang apa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Memeluk Mama) </w:t>
      </w:r>
    </w:p>
    <w:p>
      <w:pPr>
        <w:pStyle w:val="NoSpacing"/>
        <w:rPr/>
      </w:pPr>
      <w:r>
        <w:rPr>
          <w:rFonts w:cs="Times New Roman" w:ascii="Times New Roman" w:hAnsi="Times New Roman"/>
          <w:color w:val="000000"/>
          <w:sz w:val="24"/>
          <w:szCs w:val="24"/>
        </w:rPr>
        <w:t>Mamaku sayang. Aku tadi telah menyinggung hatimu bukan? Kau tidak marah bukan? Mama, aku ingin mencium pipimu setiap hari asalkan kau tidak cerewet la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Benny, kau ini seperti anak kecil saja. Ayolah jangan begini. Mama mau menyeterika,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api jika dipikir-pikir tak ada Mama yang tak cerewet. Beruntung juga aku mempunyai Mama yang cerewet. Sedikitnya hari-hari tak pernah kulewati dalam kesepian. Aku juga mesti pergi. Ada seorang kawan yang berjanji akan menolongku. Mudah-mudahan dia benar-benar mau menolongku. Hati-hati di rumah, 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tidak sarapan dul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Dari luar) </w:t>
      </w:r>
    </w:p>
    <w:p>
      <w:pPr>
        <w:pStyle w:val="NoSpacing"/>
        <w:rPr/>
      </w:pPr>
      <w:r>
        <w:rPr>
          <w:rFonts w:cs="Times New Roman" w:ascii="Times New Roman" w:hAnsi="Times New Roman"/>
          <w:color w:val="000000"/>
          <w:sz w:val="24"/>
          <w:szCs w:val="24"/>
        </w:rPr>
        <w:t>Aku sudah kenyang Mama. Kenyang karena angin dan air ding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ak nakal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lihat sekelili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erantakannya kamar ini. Aku harus membereskannya, aku harus membersihkannya, tapi pertama-tama aku harus menyelesaikan semua seterikaan ini dul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LIHAT KERANJANG YANG PENUH PAKAIAN IA MENYETERIKA LEBIH CEPAT SEMENTARA ITU JAM DINDING BERBUNYI TEPAT DELAPAN KALI.</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FADE OUT</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LESAI ADEGAN PERTAMA.</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ADEGAN DUA</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KETIKA LAMPU FADE IN, KAMAR TIBA-TIBA TELAH BERSIH DAN RAPI. MULA-MULA DARI LUAR RUMAH KITA DENGAR NYANYIAN. “SELAMAT ULANG TAHUN KAMI UCAPAKAN” DAN NYANYI GEREJA “DATANGLAH KEMARI PENGANTIN SUCI” DINYANYIKAN DALAM KOOR YANG KACAU TAPI SPONTAN DAN GEMBIRA. LALU KITA MASUK KEKAMAR TENGAH. KITA MELIHAT MEREKA BEREMPAT DUDUK MENGELILINGI MEJA. BERNYANYI DAN BERTEPUK TANGAN. ADA LILIN DI MEJA. MAKANAN DAN BOTOL MINUMAN KERAS SETENGAH KOSONG. KUE ULANG TAHUN. LUKISAN BENNY TERPAJANG DI TENGAH RUANGAN ANTAR JAM DINDING DAN POTRET TU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Lalu Mama meniup lilin) </w:t>
      </w:r>
    </w:p>
    <w:p>
      <w:pPr>
        <w:pStyle w:val="NoSpacing"/>
        <w:rPr/>
      </w:pPr>
      <w:r>
        <w:rPr>
          <w:rFonts w:cs="Times New Roman" w:ascii="Times New Roman" w:hAnsi="Times New Roman"/>
          <w:color w:val="000000"/>
          <w:sz w:val="24"/>
          <w:szCs w:val="24"/>
        </w:rPr>
        <w:t>Astaga, susah payah juga rupanya meniup api dari dua puluh lima lilin. Nah, sebelum kita makan, bagaimana kalau kau menciumku dul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dahlah, aku sedang terhar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dah kucium kau berualng kali tadi. Sekarang (Giliranku menciumm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yolah 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rie aku menungg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kalau kau malu, kami akan tutup mat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b/>
          <w:color w:val="000000"/>
          <w:sz w:val="24"/>
          <w:szCs w:val="24"/>
        </w:rPr>
        <w:t xml:space="preserve">MAMA  </w:t>
      </w:r>
      <w:r>
        <w:rPr>
          <w:rFonts w:cs="Times New Roman" w:ascii="Times New Roman" w:hAnsi="Times New Roman"/>
          <w:color w:val="000000"/>
          <w:sz w:val="24"/>
          <w:szCs w:val="24"/>
        </w:rPr>
        <w:t>(Dengan cepat mencium Papa, lalu duduk seperti biasa membagi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akanan dalam piring-piring) </w:t>
      </w:r>
    </w:p>
    <w:p>
      <w:pPr>
        <w:pStyle w:val="NoSpacing"/>
        <w:rPr/>
      </w:pPr>
      <w:r>
        <w:rPr>
          <w:rFonts w:cs="Times New Roman" w:ascii="Times New Roman" w:hAnsi="Times New Roman"/>
          <w:color w:val="000000"/>
          <w:sz w:val="24"/>
          <w:szCs w:val="24"/>
        </w:rPr>
        <w:t>sudahlah, kita sudah terlalu tua untuk bercium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BENNY </w:t>
      </w:r>
      <w:r>
        <w:rPr>
          <w:rFonts w:cs="Times New Roman" w:ascii="Times New Roman" w:hAnsi="Times New Roman"/>
          <w:color w:val="000000"/>
          <w:sz w:val="24"/>
          <w:szCs w:val="24"/>
        </w:rPr>
        <w:t xml:space="preserve"> (Dan Magda bersorak gembira, bertepuk tang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agu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PAPA </w:t>
      </w:r>
      <w:r>
        <w:rPr>
          <w:rFonts w:cs="Times New Roman" w:ascii="Times New Roman" w:hAnsi="Times New Roman"/>
          <w:color w:val="000000"/>
          <w:sz w:val="24"/>
          <w:szCs w:val="24"/>
        </w:rPr>
        <w:t xml:space="preserve"> (Tak mendug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uma pip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alu 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uma pipi? Ayo Mama cur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ihat muka Mama me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ama mal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mua tertawa riuh kecuali Mama yang salah tingk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Kalau kau ganggu aku terus menerus aku akan tutup pesat ini, akan kutaruh dalam lemari makanan–makanannya, lalu kukunci rapat-rapat pintu lemarinya dan aku biarkan tikus-tikus menggerogoti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Mama aku masih lap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Mama kami masih lap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Di mana kau beli minuman ini Magda? Rasanya seperti minuman surga. Kalau aku yang beli biasanya hambar saja tapi yang ini lain. Apa mungkin begitu? Merek sama tapi lain rasa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oalnya bukan itu Papa.</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Soalnya Papa sudah mulai mabok jadi segalanya terasa seperti semangat surg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h, anak kecil tahu apa tentang orang mabok? Satu botol bukan apa-apa bagi Papamu. Setengah botol belum cukup untuk membuatku mabok. Nah, kau lihat sendiri masih setengah lebih. Lihat, lihat, biar jela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Benny tertaw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Papa, kau berjanji akan mengkritik lukisanku setelah lilin padam ditiup. Sekaranglah waktu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Baik, baik akan kukatakan pendapatku tentang lukisan itu. Dengarkan baik-baik. Kalau dilihat betul-betul memang bagus secara keseluruhan. Cuma satu cacatnya. Lihat baik-baik pada bagian mata, Mata P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dengarkan omongan Papa Benny, ia pasti akan ngelantu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Kau tahu aku lebih tahu tentang lukisan daripada Mamamu. Coba lihat jelas-jelas. Mata Benny bagus. Persis mata seorang anak muda yang masih segar. Mata Magda tidak lebih daripada mata seorang gadis yang penuh dengan harapan, itu cocok, mata Mamamu -seekor kucing setengah tua yang tak acuh. Persis buk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upukul-pukul ka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muanya tertaw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Aku hanya bilang seperti tidak persis. Jangan marah dulu. Kuteruskan. Yang aku keberatan ialah kenapa justru mataku kau gambar begitu galak seperti burung hantu? Itu aku protes. Kau sedang mencoba memperolokolokkan Papa? Ujudku kan tidak begitu ganas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Aku melukiskan kesan Papa. Apa yang telah terkesan di otakku tiba-tiba telah ku pindahakan ke kanvas. Mungkin saja ketika kesan Papa kuhadirkan dalam otakku ada ujud burung hantu yang lewat tiba-tiba saja dan ketika tanganku bekerja secara tak sadar aku telah menggambar begini. Yah, aku minta maaf.</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Aku tidak bilang lukisanmu itu buruk. Jangan lupa aku Cuma bilang bahwa ia ada cacatnya. Tapi itu menurut aku. Lukisan itu bagus, bukan begitu Mari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Bagus, Mama senang. Yah, Mama tidak mengerti tentang lukisan, tapi sungguh-sungguh Mama senang. Warnanya mengingatkan Mama seperti matahari yang tenggelam diujung laut, kauingat itu To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arnanya manis dan sur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ngu dan hit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rah magenta dan bir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Ah, bagus, bagus. Kita harus bersyukur pada Tuhan bahwa kita bias merayakan hari yang bahagia ini dengan sederhana. Sayang pendeta Chris yang baik hati itu sudah meninggal. Jika ia masih ada tentu ia akan memberkati kit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Ia akan emlihat bahwa perkawinan yang pernah direstuinya telah berumur dua puluh lima tahun. Sayang sekal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api ada satu hal yang tadi mengganggu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 itu To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Omong-omong, kalian dapat duit darimana? Betul-betul aku sangat heran, bagaimana mungkin duit yang kuperoleh bisa semewah ini. Barangkali duit yang kuberikan padamu Cuma cukup untuk membeli kue itu saja. Tapi yang lainnya datang darimana? Aku curiga jadinya. Dari kau Magda? Benny? Atau kau,Mari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bukakan rahasianya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pamu mau tah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n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menabung khusus untuk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n kau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Benny telah menjadi pelukis Papa. Salah satu lukisannya telah ia jual dan laku, lumayan juga, sama dengan gajiku dua bulan untuk satu lukis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tul itu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Terlalu kau Magda. Kau sudah bilang supaya rahasia ini jangan kita katakana pada siapa-siapa. Lebih baik ceritakan cerita bohong yang la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Jadi lukisan-lukisanmu ternyata bisa dijual. Yang ini pasti akan mahal.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unjuk lukisan keluarg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bisa kaya karena itu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ng ini? Jelas tidak akan kuju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ni khusus buat Mama dan P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au dengar itu Marie? Kita punya anak seorang pelukis. Sejak aku mimpikan bahwa aku bakal punya anak seorang peluki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Dari jendela muncul orang menongolkan kepala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pPr>
      <w:r>
        <w:rPr>
          <w:rFonts w:cs="Times New Roman" w:ascii="Times New Roman" w:hAnsi="Times New Roman"/>
          <w:color w:val="000000"/>
          <w:sz w:val="24"/>
          <w:szCs w:val="24"/>
        </w:rPr>
        <w:t>Aku mendengar nyanyian-nyanyian. Aku turun kemari. Panas sekali di dalam kamarku, mungkin hari akan hujan. Eh, sedang berpesta rupa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suklah Oma, kami lagi menikmati kenangan masa lalu sebent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Pada 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buah labu datang lagi untuk berteria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Pada Benny) </w:t>
      </w:r>
    </w:p>
    <w:p>
      <w:pPr>
        <w:pStyle w:val="NoSpacing"/>
        <w:rPr/>
      </w:pPr>
      <w:r>
        <w:rPr>
          <w:rFonts w:cs="Times New Roman" w:ascii="Times New Roman" w:hAnsi="Times New Roman"/>
          <w:color w:val="000000"/>
          <w:sz w:val="24"/>
          <w:szCs w:val="24"/>
        </w:rPr>
        <w:t>Kali ini ia tidak akan menggedor-gedor pintu kamar mandi, tapi datang untuk menggedor-gedor pintu kau ulang tahu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Pada 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malukan. Apa mungkin dia bisa kita sayu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yolah Oma. Tidak usah malu-malu. Tidak ada siapa-si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pPr>
      <w:r>
        <w:rPr>
          <w:rFonts w:cs="Times New Roman" w:ascii="Times New Roman" w:hAnsi="Times New Roman"/>
          <w:color w:val="000000"/>
          <w:sz w:val="24"/>
          <w:szCs w:val="24"/>
        </w:rPr>
        <w:t>Terima kasih Marie. Aku mesti menyelesaikan rendaanku. Kau tahu Christine bukan?  nakku yang baru saja kawin satu tahun yang lalu? Kini ia telah pindah ke Bandung. Setelah sebelas bulan tinggal bersama mertuanya di Samarinda. Dan kemarin dulu ia mengirim sura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Oma harus mencicipi kue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h, hari jadi siapa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enar, Oma. Dua puluh lima tahun yang lalu Marie dan Thomas Pattiwel dikawinkan dengan syah di gereja oleh Pendeta Chri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da tertawa).</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Hus, Benny.</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OMA</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Oooo –begitu? Selamat, selamat aku ucapk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jabat tangan 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Bangkit menyalami 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rima kasi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Enak kuenya. Kau beli dimana? Pasti bukan di Cik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Di Cikini Oma ... kami telah mampu berbelanja di pasar Cikini. Ah, Oma terkejut. Mungkin Oma sangka kami bohong. Tidak. Bukan begitu Magd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mang beg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O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coba mengalihkan soal)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Christine, Marie –telah kaya sekarang dan ia mengharap aku mau tinggal di rumahnya, suratnya telah dating kemarin sore. Besok akan kubalas suratnya dan akan kukatakan bahwa aku ingin menghabiskan sisa-sisa umurku di sini dan akan kukirim taplak meja berenda ini padanya. Sudah lama sekali ia menginginkan ini. Dan untuk membuatnya sendiri ia tak bisa merend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hristine, aku tahu ia sangat cantik.</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pPr>
      <w:r>
        <w:rPr>
          <w:rFonts w:cs="Times New Roman" w:ascii="Times New Roman" w:hAnsi="Times New Roman"/>
          <w:color w:val="000000"/>
          <w:sz w:val="24"/>
          <w:szCs w:val="24"/>
        </w:rPr>
        <w:t>Ya, kasihan ia. Ia sangat cantik tapi terlalu kumanjakan. Aku tahu ini salahku. Tapi kupikir-pikir tak ada salahnya memanjakan anak perempuanku satu-satunya. Kumanjakan ia hingga memasak sayur asempun ia tak bisa. Aku tak tahu bagaimana keadaan dapurnya. ia sudah mulai bisa memasak sendirian, atau ia mampu menggaji babu. Ah, sebagai Mamanya, Marie, aku maklum bahwa ia mengundangku untuk tinggal bersamanya karena ia butuh keahlian itu, memasak dan mengatur rumah tangga. Pintar ia. Anak-anak, anak-anak, tapi aku sudah cukup dengan segala itu. Aku ingin istirahat. Tulang-tulangku sudah mulai menua. Dan penyakit encok yang berkala datangnya sangat membuat aku semakin lemah. Eh, Marie, kau tahu dokter Haryono ynag tinggal di jalan sawo, bukan? Dulu ia sering kemari. Aku tahu ia mencintai anakku. Begitulah tergila-gilanya pada yang lain. Dan dokter Haryono mundur teratur. Kasihan memang, tapi apa boleh buat. Nah, kemarin aku bertemu dengannya, dan ia memberikan obat_ apa itu, lupa lagi aku namanya. Dan aneh sekali, penyakit encokku makin hari semakin berkurang rasa sakitnya. Nyerunya hilang. Betul-betul baik hati i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Dokter-dokter jarang yang tidak baik hatinya. Apa tidak lebih baik Oma masuk saja? Di luar pasti dingin sekal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pPr>
      <w:r>
        <w:rPr>
          <w:rFonts w:cs="Times New Roman" w:ascii="Times New Roman" w:hAnsi="Times New Roman"/>
          <w:color w:val="000000"/>
          <w:sz w:val="24"/>
          <w:szCs w:val="24"/>
        </w:rPr>
        <w:t>Biarlah, lain kali saja. Terima kasih, Marie. Kuenya enak sekali. Tom, telah duapuluhlima tahun kau menjaga Marie, 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uapuluhlima tahun lewat tiga jam, O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haru sekali, aku. Mari, oh, aku beri tahu kau satu hal lagi. Kalau ka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u ke pasar, jangan kau titip apa-apa sama Entin. Lebih baik pergi sendir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en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a suka mencatut harga. Sudahla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pPr>
      <w:r>
        <w:rPr>
          <w:rFonts w:cs="Times New Roman" w:ascii="Times New Roman" w:hAnsi="Times New Roman"/>
          <w:color w:val="000000"/>
          <w:sz w:val="24"/>
          <w:szCs w:val="24"/>
        </w:rPr>
        <w:t>Terima kasih, Oma. Datanglah kemari sering-sering selama kami masih punya kue buatan toko Cik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nny, tak baik didengar tetangg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yinyi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ah, aku kenyang sud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GDA</w:t>
      </w:r>
      <w:r>
        <w:rPr>
          <w:rFonts w:cs="Times New Roman" w:ascii="Times New Roman" w:hAnsi="Times New Roman"/>
          <w:color w:val="000000"/>
          <w:sz w:val="24"/>
          <w:szCs w:val="24"/>
        </w:rPr>
        <w:t xml:space="preserve">  (Menyikut 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a sudah mau 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idak, ia Cuma mengatakan bahwa ia keny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pPr>
      <w:r>
        <w:rPr>
          <w:rFonts w:cs="Times New Roman" w:ascii="Times New Roman" w:hAnsi="Times New Roman"/>
          <w:color w:val="000000"/>
          <w:sz w:val="24"/>
          <w:szCs w:val="24"/>
        </w:rPr>
        <w:t>Kita tinggalkan mereka berdua, supaya mereka bisa bicara tenang-tenang tanpa gangguan kit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Usul bagu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aik, Mama. Aku dan Benny akan pergi sebentar, sebentar saj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ergi ke mana? Malam-malam beg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ari angin di lu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BENNY</w:t>
      </w:r>
      <w:r>
        <w:rPr>
          <w:rFonts w:cs="Times New Roman" w:ascii="Times New Roman" w:hAnsi="Times New Roman"/>
          <w:color w:val="000000"/>
          <w:sz w:val="24"/>
          <w:szCs w:val="24"/>
        </w:rPr>
        <w:t xml:space="preserve">  (Menggandeng 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ungkin nonton bioskop.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epat kelu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terlalu malam-malam pul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iarkan mereka bersenang-senang sediki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ASANA JADI KAKU UNTUK SEMENTARA. ADA SEMACAM KENANGAN MELINTAS DI PIKIRAN MEREKA. KENANGAN MASA MUDA. TENTANG HIDUP, TENTANG KEBAHAGIAN, TENTANG CINTA, SERASA MEREKA JADI HIDUP MUNDUR 25 TAHUN KE BELAK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Kau cantik sekali, Marie. Dengan topi itu rasanya aku berhadapan seperti dengan seorang bintang fil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Kikuk) </w:t>
      </w:r>
    </w:p>
    <w:p>
      <w:pPr>
        <w:pStyle w:val="NoSpacing"/>
        <w:rPr/>
      </w:pPr>
      <w:r>
        <w:rPr>
          <w:rFonts w:cs="Times New Roman" w:ascii="Times New Roman" w:hAnsi="Times New Roman"/>
          <w:color w:val="000000"/>
          <w:sz w:val="24"/>
          <w:szCs w:val="24"/>
        </w:rPr>
        <w:t>Ya, ya. Topi dari gudang. Telah aku sulap jadi begini. Kelihatan masih bagus, bu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Baru aku perhatikan sekarang bahwa kau memakai topi. Dulu kau juga pernah memakai topi. Lalu kau agak tersinggung sedikit, dan aku katakan; selama rambut kau masih bagus, kenapa kita mesti memakai topi. Kemudian kau menurut dan sejak itu kau tidak pernah memakai topi. Rambutmu dulu bagus sekali. Panjang dan lebat, hitam dan mengkilat. Betapa marahnya aku bila rambut itu kau potong biar sejengkal tanpa setahu aku. Kau nampak lebih cantik dengan rambut terurai. Kenangan masa mud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telah sama-sama tu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Ya, Mari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gambil sesuatu dari kantong bajunya dan menunjukkan sebuah potret yang lusu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Kau ingat potret ini? Lihat, kau uraikan rambutmu dan sepanjang itu. Aku ingin melihat lagi kau seperti ini, Mari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kau temukan di mana potret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Kemarin lama aku bertemu dengan kawan lama dan ia mengajak aku ke rumahnya. Di sebuah album miliknya kutemui potret itu dan aku minta kembali. Ia cuma mengizinkan meminjakannya selama satu minggu. Satu minggu lagi ia akan datang kemari bertamu, dan mengambil kembali potret ini. Tapi bukan itu saja, ia berjanji akan mengusahakan kerja untuk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kau masih nampak muda. Gemuk dan berseri-ser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da waktu itu kita belum kaw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oba kau ingat-ingat di mana tempat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Aku ingat. Di tepi pantai sore hari. Di sini, di sebelah sini, menara, mercusuar dan di sebelah sini rumah makan. Kita sering makan di situ. Waktu itu kita pergi bertiga. Bers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opie. Aku ingat bersama Yopie, kawan akrab kit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ah, dari dia aku dapat potret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ri dia? Kau bertemu dengan di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agaimana keadaannya?</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angat kaya. Dia punya perusahaan kayu yang sangat maj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runtung sekal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alau ia tak pergi ke Surabaya, tentu malam ini akan datang kemar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Marie, aku ingin topi itu kau buka. Aku ingin mengelus-elus rambutmu ynag panjang hingga pua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api, tapi To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yolah, kau pasti akan lebih canti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ak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ucopot topim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Jangan, jang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en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 ah, kau pasti marah pad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Kenapa harus marah? Kubuka sekarang, he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aiklah, tak ada gunanya lagi. Toh akan ketahuan juga nanti. Jangan, biar aku sendiri yang membuka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copot topi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lihat sekarang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staga, Marie, kau apakan rambutmu? Ka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Hampir menangi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Akan kuberi tahu, akan kuceritakan kenapa. Pagi tadi hampir-hampir aku kehilangan akal dari mana akan aku peroleh untuk segala ini. Aku ingin kita merayakannya. Tom, biar sederhana, tapi harus ada peringatan dan tentu saja aku tak mau kalau kita merayakannya Cuma dengan air dingin. Duit yang kau berikan padaku, kemarin sore_ Cuma cukup untuk beli sebotol sirup dan sebungkah es batu. Waktu itu aku belum tahu bahwa Benny dan Magda mempunyai cukup uang untuk segalanya ini. Lama aku memikirkan dari mana aku bisa dapatkan uang tambahan untuk menyiapkan pesta kita. Paling sedikit kita berempat haru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kan ena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Itu tekadku. Lalu tiba-tiba aku dapat akal_ sesudah kalian pergi aku juga pergi ke pasar pagi. Aku tahu bahwa kau akan marah, tapi apalagi yang bias aku lakukan? Tak ada jalan lain. Aku pergi ke tempat mereka, sederetan pedagang-pedagang dan aku kenal salah satu di antara mereka. Seorang nenek tua yang sedari dulu, jika aku lewat di depannya, selalu memuji kelebatan rambutku dan ia mau membelinya. Aku datang padanya. Lalu segalanya terjadi. Aku harus melihat dengan mata kepalaku sendiri, milikku ini digunting jadi miliknya, sesudah aku menerima beberapa lembar duit. Kau tahu, Tom, tadinya aku berfikir mungkin jam antik itu bisa aku jual dan pasti akan laku agak mahal, tapi akhirnya aku berfikir lagi dan berfikir lagi. Tak mungkin itu. Jam antik itu milik kita bersama. Ia adalah kenang-kenangan kita, cinta kita. Dia adalah kita. Dan kejadian itu bukanlah sesuatu yang mendesak, walaupun penting tidak darurat. Lagipula sudah terlanjur aku mendapatkan jalan lain yang lebih mudah. Tidak tega aku melepaskan jam itu ... lalu aku memutuskan bahwa lebih baik rambutku saja yang aku rela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ri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ku tahu kau pasti marah, tapi aku sudah pikirkan hal itu baik-baik dan segala resiko aku sendiri yang akan mempertanggungjawabkannya. Soalnya aku ingin ada yang merayakannya. Dan untuk itu kita perlu biaya_kita perlu uang, tidak banyak, cukup untuk sebuah pesta yang sederhana. Dan cuma itu satu-satunya hal yang bisa aku lakukan. Kau akan memaklum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bukan ? Kau harus bisa mengerti. Bisa, bukan? To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Marie. Tak ada lagi yang bisa kita laku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coba mengalihkan persoal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Ah, hanya soal rambut. Mengapa? Beberapa bulan lagi tentu ia akan memanjang lagi. Lupakan, Marie, lupa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om, mula-mula berat sekali aku lakukan. Aku malu, sangat malu. Ya, seakan-akan sesudahnya semua mata memandang kepadaku dan menuduhku pencuri. Pencuri milikku sendiri. Walaupun si nenek itu bilang bahwa hal itu biasa, tapi tetap saja aku celingukan mencoba mencurigai setiap orang yang memandangku. Dari rumah sudah kurencanakan segalanya. Sesudah rambutku tidak ada aku harus kelihatan tetap cantik dan nenek itu sanggup membuat rambutku keriting dalam waktu dua jam dengan bayaran yang murah. Hingga sisa harga rambut tadi masih bisa untuk keperluan yang lain. Tapi, Tom, aku harus mengutuki hujan. Begitu derasnya air mengalir dari langit sehingga semuanya jadi berantakan. Yah, semuanya jadi kacau. Aku telah melihat diriku dalam kaca dan rupaku persis bebek yang kedinginan kena hujan. Seekor kucing tua yang budukan. Rambutnya kacau bala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ANGIS DAN TERTAWA DI ANTARA TANGISAN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sudah itu kau mencoba menutupinya dengan top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Itu sebabnya dari tadi kau kelihatan seperti ikan. Seakan-akan cerewetmu sudah hilang entah ke mana. Mukamu pucat seperti tubuh kurang da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pucat, To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idak, Marie, kau tetap pria tercanti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iar rambutku hilang separuh? Aku telah kehilangan kekuatan untuk yang satu itu. Aku ingin, aku ingin, Tom. Aku ingin tapi aku tidak tahu kenapa hatiku ding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angi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Kau sudah berjanji tidak akan mengungkitungkit lagi hal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bisa. Aku yakin kau bisa. Kau Cuma belum pernah mau mencoba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Kau sudah berjanji tidak akan mengungkit-ungkit hal itu lagi. Mungkin aku sakit atau apa. Entahlah, mungkin rasanya aku sakit dan selama ini kau telah memperlakukan aku sebagai orang sakit. Tom, aku sudah berjanj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Kau Cuma terlalu dibayangi oleh ketakutan tanpa sebab. Kita akan coba lagi berdua. Akan aku bantu ka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tak bis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dah tak jadi soal lagi bagi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etul-betul kau tidak ma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Mengangkat kedua jari tangan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bersumpah ...</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tak usah bersumpa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arie …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meluk mama dengan keras dan diciuminya. Untuk sesaat sunyi, lalu terdengar suara Papa hampir berbisi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mulai sekar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 To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Aku ingin kau kembali lagi jadi istriku malam ini. Aku bersumpah, aku akan terus di rumah. Aku tak akan pergi-pergi la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aku sudah terlalu tua untuk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engar, Marie, kau tentu bisa memaklumi aku, buk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Ya, Tom, aku tahu. Tapi aku tidak bisa_aku ingin, tapi aku tidak bisa. Aku ciumi kau sepuas hatimu. Tapi aku tidak bisa_aku akan melakukan apa saja, tap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Marie, Marie, aku tidak akan meminta apa-apa malam ini. Aku cuma minta satu hal. Kau harus mencoba satu hal_ jadilah istriku kembali. Sudah lama kau hilang. Sudah lama sekali aku merasakan kehilangan. Coba, ingin rasanya aku memeluk kau dalam kehangatan. Kau lihat sentimentil masa remaja mulai lagi menjangkiti tubuhku? Aku ingin selamanya berada di rumah ini. Tapi kau tak pernah mau mencob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ku telah melupakannya, Tom. Urusan-urusan hidup yang lain terlalu merepotkan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ungkin kau telah bisa melupakannya. Tapi 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ingin, tapi aku tak bis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Hampir tiga tahun, waktu yang sangat panj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ku telah menyiksa kau. Telah kubiarkan kewanitaanku aku injak-injak sendiri. Telah aku izinkan kau berbuat apa saja yang menurutmu baik buat dirimu, asal kau jangan tinggalkan 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pikir aku senang melakukan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ari sesuatu yang bisa menyenangkan kau. Aku telah merelakan segala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biarkan aku menyiksa diriku sendiri?</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Sudahlah, Tom. Tak baik kita merusak suasana gembira ini. Kau sudah berjanji tak akan mengungkit-ungkit hal itu la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Berteria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u pikir aku senang melakukan hal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Kau tidak punya perasaan. Kau pemalas. Kau tidak pernah mau mencoba. Coba, kapan kau berusaha? Kapan? Kau menyerah pada keadaan dan menutupinya dengan kecerewetanmu. Kau menyerah, menyerah, menye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mengapa kau? Kau mabu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Sepanjang hari mulutmu mengeluarkan kata-kata seperti senapan mesin yang mengeluarkan rentetan peluru. Lalu apabila aku menyinggung yang satu ini, kau bungkam dan Cuma bisa bilang; kau sudah berjanji tak akan membangkit-bangkitkan hal ini lagi. Lalu apa aku? Siapa? Cob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ku sudah relakan kau berhubungan dengan wanita itu. Aku sudah relakan supaya kelaki-lakianmu mendapatkan kepuasan. Supaya kau tidak lagi menderita pusing kepala. Supaya kau mendapatkan saluran yang waj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Kau pikir aku senang dengan keadaan semacam ini? selama hampir tiga tahun aku membohongi diriku sendiri. Keadaan ini telah kucoba kututupi. Dan aku sudah bosan. Ini gila-gilaan. Kenapa tidak kuceraikan saja kau? Kenapa tidak kutinggalkan saja kau? Ah, Marie, Marie, kau telah menyiksa a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pPr>
      <w:r>
        <w:rPr>
          <w:rFonts w:cs="Times New Roman" w:ascii="Times New Roman" w:hAnsi="Times New Roman"/>
          <w:color w:val="000000"/>
          <w:sz w:val="24"/>
          <w:szCs w:val="24"/>
        </w:rPr>
        <w:t>Aku tahu, Tom. Aku juga tidak menginginkan hal ini terjadi. Aku tidak ingin. Tapi apa yang bisa kita lakukan? Sudah nasib.</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Lemas) </w:t>
      </w:r>
    </w:p>
    <w:p>
      <w:pPr>
        <w:pStyle w:val="NoSpacing"/>
        <w:rPr/>
      </w:pPr>
      <w:r>
        <w:rPr>
          <w:rFonts w:cs="Times New Roman" w:ascii="Times New Roman" w:hAnsi="Times New Roman"/>
          <w:color w:val="000000"/>
          <w:sz w:val="24"/>
          <w:szCs w:val="24"/>
        </w:rPr>
        <w:t>Jadi memang harus begini? Nasib kita memang. Andai kata kita kaya, mungkin kita bisa usahakan sesuatu yang lain. Kita bisa pergi memeriksakan diri pada dokter. Lalu dokter akan menyembuhkan kita dan kita akan kembali lagi seperti biasanya. Tapi kita miskin, dan dokter bukan milik orang-orang yang tidak berdui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sudah nasib kit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ita harus menjalaninya hingga selesa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udah-mudahan kita dapat lotre besok pa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Mencoba tertaw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yang nomor sa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Berdiri) </w:t>
      </w:r>
    </w:p>
    <w:p>
      <w:pPr>
        <w:pStyle w:val="NoSpacing"/>
        <w:rPr/>
      </w:pPr>
      <w:r>
        <w:rPr>
          <w:rFonts w:cs="Times New Roman" w:ascii="Times New Roman" w:hAnsi="Times New Roman"/>
          <w:color w:val="000000"/>
          <w:sz w:val="24"/>
          <w:szCs w:val="24"/>
        </w:rPr>
        <w:t>Baiklah. Aku harus meneruskan membenamkan diri dalam Lumpur. Aku harus pergi kalau begitu.</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ewajibanku menunggu. Gentong bir tentu sudah lama menungg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makai jas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Untuk mendapatkan uang kita harus bekerja. Tahu kau, Marie, bahwa sampai saat ini aku masih punya harapan? Dan satu-satunya hal yang mesti aku lakukan adalah berusaha sekuat mungkin untuk menjadi kaya, karena jika kita sudah memiliki yang satu itu, segalanya bis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rjad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kau tinggal bersamaku malam i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Cuma untuk tidur berdamping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menemanik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Cuma untuk itu, sambil merasakan keperihan nasib. Ada seorang istri, tapi dia cuma seorang perempuan, kawanku, sudah tua, loyo, semacam guling atau bantal. Sudah, Marie. Mungkin Yopie betul-betul menepati janjinya. Aku akan bisa membuat kau lebih bahagia; Benny bisa berpakaian bagusbagus dan tidak lagi kesulitan membeli alat lukis dan Magda tidak usah</w:t>
      </w:r>
    </w:p>
    <w:p>
      <w:pPr>
        <w:pStyle w:val="NoSpacing"/>
        <w:rPr/>
      </w:pPr>
      <w:r>
        <w:rPr>
          <w:rFonts w:cs="Times New Roman" w:ascii="Times New Roman" w:hAnsi="Times New Roman"/>
          <w:color w:val="000000"/>
          <w:sz w:val="24"/>
          <w:szCs w:val="24"/>
        </w:rPr>
        <w:t>lagi bekerja di pabrik konveksi. Mungkin jika aku kaya_andaikata tidak juga_ keadaan semacam ini bisa kita rubah ... aku akan bisa tenang tinggal di rumah, membaca Koran, minum kopi, sambil mendengarkan nyanyian burung-burung kenari dari kandangnya yang dicat merah dan hitam. Sementara anjing gemuk mendengkur di kaki kita. Tapi kemiskinan telah melenyapkan semua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tidak mau tinggal bersamaku malam ini? Untuk malam ini saj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pPr>
      <w:r>
        <w:rPr>
          <w:rFonts w:cs="Times New Roman" w:ascii="Times New Roman" w:hAnsi="Times New Roman"/>
          <w:color w:val="000000"/>
          <w:sz w:val="24"/>
          <w:szCs w:val="24"/>
        </w:rPr>
        <w:t>Telah kuminta darimu tadi. Tapi kau menolak. Ini juga termasuk salah satu bagian dari seluruh sandiwara hidup kita. Aku pergi, Mari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AP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au telah merelakannya, bukan? Aku bawa botol in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keluar sambil bernyany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om, tak kau cium aku …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angi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PAPA</w:t>
      </w:r>
      <w:r>
        <w:rPr>
          <w:rFonts w:cs="Times New Roman" w:ascii="Times New Roman" w:hAnsi="Times New Roman"/>
          <w:color w:val="000000"/>
          <w:sz w:val="24"/>
          <w:szCs w:val="24"/>
        </w:rPr>
        <w:t xml:space="preserve">  (Dari luar kita mendengar nyanyiannya)</w:t>
      </w:r>
    </w:p>
    <w:p>
      <w:pPr>
        <w:pStyle w:val="NoSpacing"/>
        <w:rPr/>
      </w:pPr>
      <w:r>
        <w:rPr>
          <w:rFonts w:cs="Times New Roman" w:ascii="Times New Roman" w:hAnsi="Times New Roman"/>
          <w:color w:val="000000"/>
          <w:sz w:val="24"/>
          <w:szCs w:val="24"/>
        </w:rPr>
        <w:t>Jika ular dengan badannya yang kuning ramping menjalar dari belukar yang berkembang kuning, bawa mulutku ke mulutnya biar dipagutnya lidahku dan aku jadi terbang k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urg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aranya makin lenyap)</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Menangis)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Jam dinding tepat berbunyi sembilan kali. Perlahan Mama keluar rum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an duduk dikursi goyang di bawah lentera yang masih menyala. Kedengaran lolong anjing dari jauh. Jam dinding berdetak lebih keras lagi, memcah sunyi. Muka Mama membesa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U)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Menunggu dalam sunyi. Kosong. Mauk Benny dan Magda tergesa-ges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Papa pergi juga? Mama, kenapa ka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Papa pergi juga? Mama, kenapa ka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ama, kau dengar aku? Mam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ebih baik Mama masuk, di luar angin dingin jahat sekali. (Mama diam saj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Biarkan, Benny. Lebih baik kita tidur. Dia pasti akan menunggu P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ul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Kalau kita tidak pergi tadi, mungkin Papa tidak akan perg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udahlah.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reka masu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h, dia pergi dengan botol minuma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Pasti dia pergi ke perempuan itu.</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h, si gentong bir.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ambil masuk kam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ENNY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enyesal aku telah memberinya minuman. Mungkin dia mabuk dan berkelahi dengan 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GD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udahlah, pelukis, tidur lebih bai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ri dalam kamar)</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Jam dinding berdetak lebih keras lagi. Berdetak seperti detak jantung manusia. Muka mama yang menunggu kelihatan mengantuk dan setia. Jam dinding berbunyi empat kali. Sudah jam empat dini hari. Mama menembus kegelapan dengan matanya. Masih duduk di kursi goyang. Malam hamper mati dan embun mulai turun. Api lentera sudah padam. Benny yang berselimut tidur di sofa dan Magda tidur dengan tenteram di ranjangnya. Detak jam dinding makin cepat seakan detak jantung mama yang juga semakin cepa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U. mat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Dan dari jauh, dari dunia khayal yang jauh, ia mendengar suara menderu. Suara barang pecah. Suara teriakan yang parau dan semakin lama semakin putus dan lenyap. Mama berdiri terkejut dan ketiga itu juga lewat seekor kucing dari dapur dan lari menyelinap ke gelap</w:t>
      </w:r>
    </w:p>
    <w:p>
      <w:pPr>
        <w:pStyle w:val="NoSpacing"/>
        <w:rPr/>
      </w:pPr>
      <w:r>
        <w:rPr>
          <w:rFonts w:cs="Times New Roman" w:ascii="Times New Roman" w:hAnsi="Times New Roman"/>
          <w:color w:val="000000"/>
          <w:sz w:val="24"/>
          <w:szCs w:val="24"/>
        </w:rPr>
        <w:t>malam. Mama duduk lagi dengan lemas. Sementara itu jam dinding berdetak lagi lebih keras dan lebih keras lagi. Lalu terdengar lang kah seseorang mendekat dari kegelapan. Ia polis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lamat mal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pa betul ini rumah tuan Thomas Pattiwae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pa betul ini milikny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menunjukkan KTP berlumur darah dibungkus saputangan puti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000000"/>
          <w:sz w:val="24"/>
          <w:szCs w:val="24"/>
        </w:rPr>
        <w:t>MAMA</w:t>
      </w:r>
      <w:r>
        <w:rPr>
          <w:rFonts w:cs="Times New Roman" w:ascii="Times New Roman" w:hAnsi="Times New Roman"/>
          <w:color w:val="000000"/>
          <w:sz w:val="24"/>
          <w:szCs w:val="24"/>
        </w:rPr>
        <w:t xml:space="preserve">  (Memperhatikan)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Ya. Ini warna me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Nyonya istriny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Ini warna me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rah, Nyonya. Itu warna merah.</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arah? Darah siap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pPr>
      <w:r>
        <w:rPr>
          <w:rFonts w:cs="Times New Roman" w:ascii="Times New Roman" w:hAnsi="Times New Roman"/>
          <w:color w:val="000000"/>
          <w:sz w:val="24"/>
          <w:szCs w:val="24"/>
        </w:rPr>
        <w:t>Sekitar jam duabelas tadi, sebuah konvoi mobil proyek yang mengangkut pasir dari pantai telah mengengkat sedan tua dan sekaligus telah membunuh dua orang penumpangnya. Lelaki dan wanita. Mereka sudah tidak tertolong lagi. Yang wanita adalah pemilik warung minum di</w:t>
      </w:r>
    </w:p>
    <w:p>
      <w:pPr>
        <w:pStyle w:val="NoSpacing"/>
        <w:jc w:val="both"/>
        <w:rPr/>
      </w:pPr>
      <w:r>
        <w:rPr>
          <w:rFonts w:cs="Times New Roman" w:ascii="Times New Roman" w:hAnsi="Times New Roman"/>
          <w:color w:val="000000"/>
          <w:sz w:val="24"/>
          <w:szCs w:val="24"/>
        </w:rPr>
        <w:t>pelabuhan. Dan yang laki-laki adalah tuan Pattiwael. Saya menyesal, Nyonya, talah membawa berita yang buruk.</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om, akhirnya ini yang terjad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Menurut dokter, keduanya dalam keadaan mabuk sebelum meningg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ku sudah menduganya. Di mana mereka sekar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LISI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Di rumah saki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MA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h, mimpi buruk.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erhenyak di kursi goyang)</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rPr>
        <w:t>Terdengar lolongan anjing di kejauhan. Jam dinding berbunyi tepat lima kal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Lampu padam.</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Cs/>
          <w:i/>
          <w:i/>
          <w:color w:val="000000"/>
          <w:sz w:val="36"/>
          <w:szCs w:val="36"/>
        </w:rPr>
      </w:pPr>
      <w:r>
        <w:rPr>
          <w:rFonts w:cs="Times New Roman" w:ascii="Times New Roman" w:hAnsi="Times New Roman"/>
          <w:bCs/>
          <w:i/>
          <w:color w:val="000000"/>
          <w:sz w:val="36"/>
          <w:szCs w:val="36"/>
        </w:rPr>
        <w:t>THE EN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Lakon </w:t>
    </w:r>
    <w:r>
      <w:rPr>
        <w:rFonts w:cs="Times New Roman" w:ascii="Times New Roman" w:hAnsi="Times New Roman"/>
        <w:b/>
        <w:sz w:val="20"/>
        <w:szCs w:val="20"/>
      </w:rPr>
      <w:t>Jam Dinding Yang Tak Berdetak</w:t>
    </w:r>
    <w:r>
      <w:rPr>
        <w:rFonts w:cs="Times New Roman" w:ascii="Times New Roman" w:hAnsi="Times New Roman"/>
        <w:sz w:val="20"/>
        <w:szCs w:val="20"/>
      </w:rPr>
      <w:t xml:space="preserve"> karya N. Riantiarno</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51:00Z</dcterms:created>
  <dc:creator>*</dc:creator>
  <dc:description/>
  <cp:keywords/>
  <dc:language>en-US</dc:language>
  <cp:lastModifiedBy>MUHAMMAD RIDHO</cp:lastModifiedBy>
  <dcterms:modified xsi:type="dcterms:W3CDTF">2011-11-19T17:31:00Z</dcterms:modified>
  <cp:revision>3</cp:revision>
  <dc:subject/>
  <dc:title/>
</cp:coreProperties>
</file>