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br/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 w:val="29"/>
          <w:szCs w:val="29"/>
        </w:rPr>
      </w:pPr>
      <w:bookmarkStart w:id="0" w:name="top"/>
      <w:bookmarkEnd w:id="0"/>
      <w:r>
        <w:rPr>
          <w:rFonts w:cs="Times New Roman" w:ascii="Times New Roman" w:hAnsi="Times New Roman"/>
          <w:sz w:val="29"/>
          <w:szCs w:val="29"/>
          <w:u w:val="single"/>
        </w:rPr>
        <w:t>Discipline by FanSee</w:t>
      </w:r>
    </w:p>
    <w:p>
      <w:pPr>
        <w:pStyle w:val="Normal"/>
        <w:spacing w:before="0" w:after="240"/>
        <w:rPr/>
      </w:pPr>
      <w:r>
        <w:rPr>
          <w:rFonts w:cs="Times New Roman" w:ascii="Times New Roman" w:hAnsi="Times New Roman"/>
          <w:sz w:val="24"/>
          <w:szCs w:val="24"/>
        </w:rPr>
        <w:br/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Summary:</w:t>
      </w:r>
      <w:r>
        <w:rPr>
          <w:rFonts w:cs="Times New Roman" w:ascii="Times New Roman" w:hAnsi="Times New Roman"/>
          <w:sz w:val="24"/>
          <w:szCs w:val="24"/>
        </w:rPr>
        <w:t xml:space="preserve"> A little bit humorous, a little bit hot. My beta, Chering, helped turn up the heat.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Rating:</w:t>
      </w:r>
      <w:r>
        <w:rPr>
          <w:rFonts w:cs="Times New Roman" w:ascii="Times New Roman" w:hAnsi="Times New Roman"/>
          <w:sz w:val="24"/>
          <w:szCs w:val="24"/>
        </w:rPr>
        <w:t xml:space="preserve"> R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2240" cy="142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Categories:</w:t>
      </w:r>
      <w:r>
        <w:rPr>
          <w:rFonts w:cs="Times New Roman" w:ascii="Times New Roman" w:hAnsi="Times New Roman"/>
          <w:sz w:val="24"/>
          <w:szCs w:val="24"/>
        </w:rPr>
        <w:t xml:space="preserve"> Fanfic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Characters:</w:t>
      </w:r>
      <w:r>
        <w:rPr>
          <w:rFonts w:cs="Times New Roman" w:ascii="Times New Roman" w:hAnsi="Times New Roman"/>
          <w:sz w:val="24"/>
          <w:szCs w:val="24"/>
        </w:rPr>
        <w:t xml:space="preserve"> Brian Kinney, Justin Taylor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Genres:</w:t>
      </w:r>
      <w:r>
        <w:rPr>
          <w:rFonts w:cs="Times New Roman" w:ascii="Times New Roman" w:hAnsi="Times New Roman"/>
          <w:sz w:val="24"/>
          <w:szCs w:val="24"/>
        </w:rPr>
        <w:t xml:space="preserve"> Ficlet, Fluff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Warnings:</w:t>
      </w:r>
      <w:r>
        <w:rPr>
          <w:rFonts w:cs="Times New Roman" w:ascii="Times New Roman" w:hAnsi="Times New Roman"/>
          <w:sz w:val="24"/>
          <w:szCs w:val="24"/>
        </w:rPr>
        <w:t xml:space="preserve"> None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Challenges:</w:t>
      </w:r>
      <w:r>
        <w:rPr>
          <w:rFonts w:cs="Times New Roman" w:ascii="Times New Roman" w:hAnsi="Times New Roman"/>
          <w:sz w:val="24"/>
          <w:szCs w:val="24"/>
        </w:rPr>
        <w:t xml:space="preserve"> None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Series:</w:t>
      </w:r>
      <w:r>
        <w:rPr>
          <w:rFonts w:cs="Times New Roman" w:ascii="Times New Roman" w:hAnsi="Times New Roman"/>
          <w:sz w:val="24"/>
          <w:szCs w:val="24"/>
        </w:rPr>
        <w:t xml:space="preserve"> None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Published: </w:t>
      </w:r>
      <w:r>
        <w:rPr>
          <w:rFonts w:cs="Times New Roman" w:ascii="Times New Roman" w:hAnsi="Times New Roman"/>
          <w:sz w:val="24"/>
          <w:szCs w:val="24"/>
        </w:rPr>
        <w:t>04 June 2005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Updated: </w:t>
      </w:r>
      <w:r>
        <w:rPr>
          <w:rFonts w:cs="Times New Roman" w:ascii="Times New Roman" w:hAnsi="Times New Roman"/>
          <w:sz w:val="24"/>
          <w:szCs w:val="24"/>
        </w:rPr>
        <w:t>04 June 2005</w:t>
        <w:br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bCs/>
          <w:sz w:val="30"/>
          <w:szCs w:val="30"/>
          <w:u w:val="single"/>
        </w:rPr>
        <w:t>Discipline by FanSe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Chapter 1: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uthor's Notes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467233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24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367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br/>
        <w:t>“Wasn’t Babylon great tonight…what’s the matter? Why are you looking at me like that?”</w:t>
        <w:br/>
        <w:br/>
        <w:t>“I think you know why.”</w:t>
        <w:br/>
        <w:br/>
        <w:t>“No, I don’t. Tonight was great, everything was great…finally! So what’s your problem?”</w:t>
        <w:br/>
        <w:br/>
        <w:t>“Tonight didn’t make up for all your recent, ridiculous behavior.”</w:t>
        <w:br/>
        <w:br/>
        <w:t>“What the fuck are you talking about?”</w:t>
        <w:br/>
        <w:br/>
        <w:t>“C’mon, don’t pretend. You know very well what I’m talking about.”</w:t>
        <w:br/>
        <w:br/>
        <w:t>“Oh. You mean…?”</w:t>
        <w:br/>
        <w:br/>
        <w:t xml:space="preserve">“Yes. Yes. That’s exactly what I mean.” </w:t>
        <w:br/>
        <w:br/>
        <w:t>“Oh.”</w:t>
        <w:br/>
        <w:br/>
        <w:t>“That’s all you can say…oh?”</w:t>
        <w:br/>
        <w:br/>
        <w:t xml:space="preserve">“I’m sorry…I guess. I had reasons for acting that way.” </w:t>
        <w:br/>
        <w:br/>
        <w:t>“Yeah, right.”</w:t>
        <w:br/>
        <w:br/>
        <w:t>“I did.”</w:t>
        <w:br/>
        <w:br/>
        <w:t>“No. You were over the line, way over the line…and you know it.”</w:t>
        <w:br/>
        <w:br/>
        <w:t>“Yeah, well, I guess I was.”</w:t>
        <w:br/>
        <w:br/>
        <w:t>“So…? So? I’m not hearing an apology.”</w:t>
        <w:br/>
        <w:br/>
        <w:t>“I’m sorry I put you through all that.”</w:t>
        <w:br/>
        <w:br/>
        <w:t>“Well, that’s a start, but it’s only a start. I want more than words. I want actions. Strip. I want you naked, now.”</w:t>
        <w:br/>
        <w:br/>
        <w:t>“Ow. Kinky.”</w:t>
        <w:br/>
        <w:br/>
        <w:t>“Now, down on your knees.”</w:t>
        <w:br/>
        <w:br/>
        <w:t>“Can’t we adjourn to the bed now? This fucking floor….”</w:t>
        <w:br/>
        <w:br/>
        <w:t>“Is hard. I know. That’s the point. Maybe some discipline now will make you think before you act like an asshole another time.”</w:t>
        <w:br/>
        <w:br/>
        <w:t>“Oh.”</w:t>
        <w:br/>
        <w:br/>
        <w:t>“Unzip my pants. Good. Now you can push them down...that’s enough. I said, they’re down far enough.”</w:t>
        <w:br/>
        <w:br/>
        <w:t>“But I’m naked and you…you’re not.”</w:t>
        <w:br/>
        <w:br/>
        <w:t>“Yeah. That’s because I’m the one who acted like an adult and you’re the one who acted like a child having a temper tantrum. Ah-h. Um..um. I hope you learning…ah…a lesson…huh, huh, huh…unh…from this."</w:t>
        <w:br/>
        <w:br/>
        <w:t>“This feel good?’</w:t>
        <w:br/>
        <w:br/>
        <w:t>“Um…yeah.”</w:t>
        <w:br/>
        <w:br/>
        <w:t>“How about…..THIS?”</w:t>
        <w:br/>
        <w:br/>
        <w:t>“FUCK! What the hell…?”</w:t>
        <w:br/>
        <w:br/>
        <w:t>“Um-m-m-m. O.K.?”</w:t>
        <w:br/>
        <w:br/>
        <w:t xml:space="preserve">“God, yes. Fuck…don’t stop…um…harder…Oh, God…yeah, that’s it…Damn, you </w:t>
      </w:r>
      <w:r>
        <w:rPr>
          <w:rFonts w:cs="Times New Roman" w:ascii="Times New Roman" w:hAnsi="Times New Roman"/>
          <w:i/>
          <w:iCs/>
          <w:sz w:val="24"/>
          <w:szCs w:val="24"/>
        </w:rPr>
        <w:t>are</w:t>
      </w:r>
      <w:r>
        <w:rPr>
          <w:rFonts w:cs="Times New Roman" w:ascii="Times New Roman" w:hAnsi="Times New Roman"/>
          <w:sz w:val="24"/>
          <w:szCs w:val="24"/>
        </w:rPr>
        <w:t xml:space="preserve"> good….fuck…fuck…yes! Ah ah ah. Damn. Shit...You’re not through. Now you can clean me up. Unh. Oh, yeah. I think you missed a little. To the left. My left. Oh, yeah. No, stay there. Don’t think you can stand up yet.”</w:t>
        <w:br/>
        <w:br/>
        <w:t xml:space="preserve">“Justin, my knees are killing me.” </w:t>
        <w:br/>
        <w:br/>
        <w:t>“Too bad. I want a sincere apology first.”</w:t>
        <w:br/>
        <w:br/>
        <w:t>“I’m sorry. I shouldn’t have told you I was going to Ibiza...”</w:t>
        <w:br/>
        <w:br/>
        <w:t>“Go on.”</w:t>
        <w:br/>
        <w:br/>
        <w:t>“And I should have let you help me through the radiation treatments...”</w:t>
        <w:br/>
        <w:br/>
        <w:t>“And….”</w:t>
        <w:br/>
        <w:br/>
        <w:t>“I should NEVER EVER have thrown you out of the loft.”</w:t>
        <w:br/>
        <w:br/>
        <w:t xml:space="preserve">“Very good. Now what were you saying about the bed…?”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467233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24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367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anklin Gothic Book" w:hAnsi="Franklin Gothic Book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1T05:32:00Z</dcterms:created>
  <dc:creator>Bobbi Gaffney </dc:creator>
  <dc:description/>
  <dc:language>en-US</dc:language>
  <cp:lastModifiedBy>Bobbi Gaffney </cp:lastModifiedBy>
  <dcterms:modified xsi:type="dcterms:W3CDTF">2006-07-01T05:32:00Z</dcterms:modified>
  <cp:revision>1</cp:revision>
  <dc:subject/>
  <dc:title/>
</cp:coreProperties>
</file>