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UTORIAL UPDATE MAP JAVA ULTIMAT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/>
        <w:t>-</w:t>
      </w:r>
      <w:r>
        <w:rPr>
          <w:b/>
          <w:sz w:val="24"/>
          <w:szCs w:val="24"/>
        </w:rPr>
        <w:t>Buka file map java ultimate di my document\18 WoS Haulin\mod buka dg winra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511800" cy="55499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554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Setelah terbuka masuk ke folder map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944235" cy="404304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04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ke folder dimana file update map java anda menyimpan lalu drag ke winrar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941695" cy="318643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akan ada opsi cimprese method, pilih STORE  lalu OK ,tunggu sampai proses selesai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941695" cy="306451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tuk link download updatenya selalu berubah karena akan sering di upload maka mintalah link kepada si pembuatny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2:12:00Z</dcterms:created>
  <dc:creator>travego</dc:creator>
  <dc:description/>
  <cp:keywords/>
  <dc:language>en-US</dc:language>
  <cp:lastModifiedBy>travego</cp:lastModifiedBy>
  <dcterms:modified xsi:type="dcterms:W3CDTF">2011-02-22T02:12:00Z</dcterms:modified>
  <cp:revision>2</cp:revision>
  <dc:subject/>
  <dc:title/>
</cp:coreProperties>
</file>