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UIA DE ESTUDIO PARA EXAMEN PRIMER B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 No lista: 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.- Completa las siguientes tablas. En la tabla de la división la columna vertical corresponden al dividendo. Opcionalmente utiliza la tecla  (+/-) de la calculado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59055</wp:posOffset>
                </wp:positionV>
                <wp:extent cx="2514600" cy="163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3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7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8.5pt;mso-wrap-distance-left:9.05pt;mso-wrap-distance-right:9.05pt;mso-wrap-distance-top:0pt;mso-wrap-distance-bottom:0pt;margin-top:4.6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2.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7/4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2971800" cy="1624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2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748"/>
                              <w:gridCol w:w="748"/>
                              <w:gridCol w:w="748"/>
                              <w:gridCol w:w="748"/>
                              <w:gridCol w:w="74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s-MX"/>
                                    </w:rPr>
                                    <w:t>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1.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3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4.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7.95pt;mso-wrap-distance-left:9.05pt;mso-wrap-distance-right:9.05pt;mso-wrap-distance-top:0pt;mso-wrap-distance-bottom:0pt;margin-top:5.2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748"/>
                        <w:gridCol w:w="748"/>
                        <w:gridCol w:w="748"/>
                        <w:gridCol w:w="748"/>
                        <w:gridCol w:w="74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lang w:val="es-MX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1.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3/5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4.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I.- Observa con cuidado los resultados de cada tabla y completa los siguientes enunciado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empre que se multiplican o dividen dos números del mismo signo el resultado tiene signo: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empre que se multiplican o dividen dos números de distinto signo el resultado tiene signo: 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iempre que se multiplica o divide un número por </w:t>
      </w:r>
      <w:r>
        <w:rPr>
          <w:rFonts w:cs="Arial" w:ascii="Arial" w:hAnsi="Arial"/>
          <w:b/>
          <w:sz w:val="22"/>
          <w:szCs w:val="22"/>
          <w:lang w:val="es-MX"/>
        </w:rPr>
        <w:t>menos uno</w:t>
      </w:r>
      <w:r>
        <w:rPr>
          <w:rFonts w:cs="Arial" w:ascii="Arial" w:hAnsi="Arial"/>
          <w:sz w:val="22"/>
          <w:szCs w:val="22"/>
          <w:lang w:val="es-MX"/>
        </w:rPr>
        <w:t xml:space="preserve"> el resultado es: ____ 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II.- Resuelve las siguientes operaciones aplicando los conocimientos adquiridos en las observaciones anterior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-11x0=</w:t>
        <w:tab/>
        <w:tab/>
        <w:tab/>
        <w:tab/>
        <w:tab/>
        <w:t xml:space="preserve">-3x8= </w:t>
        <w:tab/>
        <w:tab/>
        <w:tab/>
        <w:tab/>
        <w:tab/>
        <w:t>(-5)(-16)=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(-1)(+10)=</w:t>
        <w:tab/>
        <w:tab/>
        <w:tab/>
        <w:tab/>
        <w:t>(+7)/(-7)=</w:t>
        <w:tab/>
        <w:tab/>
        <w:tab/>
        <w:tab/>
        <w:t>(-3.5)(+4)=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(-9/4)(-3/4)=</w:t>
        <w:tab/>
        <w:tab/>
        <w:tab/>
        <w:tab/>
        <w:t>(+31) ÷(-1)=</w:t>
        <w:tab/>
        <w:tab/>
        <w:tab/>
        <w:tab/>
        <w:t>(-5)(+2.4)=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(-2)(-3)(+4)(-1)(+1)=</w:t>
        <w:tab/>
        <w:tab/>
        <w:tab/>
        <w:t>(      )(-5)=+20</w:t>
        <w:tab/>
        <w:tab/>
        <w:tab/>
        <w:tab/>
        <w:t>(      ) ÷ (4)= -1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(+45 )÷(     )= - 15</w:t>
        <w:tab/>
        <w:tab/>
        <w:tab/>
        <w:t>(      )(     ) = -60</w:t>
        <w:tab/>
        <w:tab/>
        <w:tab/>
        <w:t>(          ) ÷ (   )= - 27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- Expresa las siguientes cantidades como productos de factores iguales, observa el ejempl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7 = (3) (3) (3)</w:t>
        <w:tab/>
        <w:tab/>
        <w:tab/>
        <w:tab/>
        <w:t xml:space="preserve"> 243 =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2 = </w:t>
        <w:tab/>
        <w:tab/>
        <w:tab/>
        <w:tab/>
        <w:tab/>
        <w:t xml:space="preserve"> 625 =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- Expresa en forma de potencias los siguientes productos de factores iguales, observa el ejemplo: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(4)(4)(4) = 4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(10)(10)(10) =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4 x 4)  + (5 x 5 x 5)=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es-MX"/>
        </w:rPr>
        <w:t>VI.- ¿Cuál es el perímetro de las siguientes figuras?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32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727075" cy="723900"/>
                <wp:effectExtent l="6350" t="635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7239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5pt;margin-top:3.6pt;width:57.2pt;height:56.95pt;mso-wrap-style:none;v-text-anchor:middle" type="_x0000_t5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651510" cy="651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45pt;width:51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188595</wp:posOffset>
                </wp:positionV>
                <wp:extent cx="742950" cy="685800"/>
                <wp:effectExtent l="5080" t="762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3040" cy="685800"/>
                        </a:xfrm>
                        <a:custGeom>
                          <a:avLst/>
                          <a:gdLst>
                            <a:gd name="textAreaLeft" fmla="*/ 0 w 421200"/>
                            <a:gd name="textAreaRight" fmla="*/ 421560 w 421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2203" y="0"/>
                              </a:lnTo>
                              <a:lnTo>
                                <a:pt x="21600" y="10800"/>
                              </a:lnTo>
                              <a:lnTo>
                                <a:pt x="122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99.25pt;margin-top:14.85pt;width:58.45pt;height:53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</wp:posOffset>
                </wp:positionH>
                <wp:positionV relativeFrom="paragraph">
                  <wp:posOffset>6985</wp:posOffset>
                </wp:positionV>
                <wp:extent cx="350520" cy="2286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8pt;mso-wrap-distance-left:9.05pt;mso-wrap-distance-right:9.05pt;mso-wrap-distance-top:0pt;mso-wrap-distance-bottom:0pt;margin-top:0.5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6175</wp:posOffset>
                </wp:positionH>
                <wp:positionV relativeFrom="paragraph">
                  <wp:posOffset>107950</wp:posOffset>
                </wp:positionV>
                <wp:extent cx="56197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5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pt;mso-wrap-distance-left:9.05pt;mso-wrap-distance-right:9.05pt;mso-wrap-distance-top:0pt;mso-wrap-distance-bottom:0pt;margin-top:8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5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69532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7pt;mso-wrap-distance-left:9.05pt;mso-wrap-distance-right:9.05pt;mso-wrap-distance-top:0pt;mso-wrap-distance-bottom:0pt;margin-top:8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56210</wp:posOffset>
                </wp:positionV>
                <wp:extent cx="3429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97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66675</wp:posOffset>
                </wp:positionV>
                <wp:extent cx="358140" cy="31369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3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4.7pt;mso-wrap-distance-left:9.05pt;mso-wrap-distance-right:9.05pt;mso-wrap-distance-top:0pt;mso-wrap-distance-bottom:0pt;margin-top:5.2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3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86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+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1pt;mso-position-vertical-relative:text;margin-left:1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+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371600" cy="3429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0</wp:posOffset>
                </wp:positionH>
                <wp:positionV relativeFrom="paragraph">
                  <wp:posOffset>23495</wp:posOffset>
                </wp:positionV>
                <wp:extent cx="13716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2825</wp:posOffset>
                </wp:positionH>
                <wp:positionV relativeFrom="paragraph">
                  <wp:posOffset>23495</wp:posOffset>
                </wp:positionV>
                <wp:extent cx="13716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5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  <w:t>VII.- Encuentra cuál sería el resultado en el siguiente cuadrado mágico y completa lo que falta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472690" cy="147129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"/>
                              <w:gridCol w:w="1298"/>
                              <w:gridCol w:w="1298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  <w:t>4m – 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  <w:t>20m – 5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  <w:t>24m -6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  <w:t>8m – 2y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  <w:t>-4m + y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  <w:t>12m – 9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15.85pt;mso-wrap-distance-left:7.05pt;mso-wrap-distance-right:7.05pt;mso-wrap-distance-top:0pt;mso-wrap-distance-bottom:0pt;margin-top:8.5pt;mso-position-vertical-relative:text;margin-left:15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8"/>
                        <w:gridCol w:w="1298"/>
                        <w:gridCol w:w="1298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  <w:t>4m –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  <w:t>20m – 5y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  <w:t>24m -6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  <w:t>8m – 2y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  <w:t>-4m + y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  <w:t>12m – 9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szCs w:val="22"/>
                                <w:lang w:val="es-MX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MX"/>
        </w:rPr>
      </w:pPr>
      <w:r>
        <w:rPr>
          <w:rFonts w:cs="Arial" w:ascii="Arial" w:hAnsi="Arial"/>
          <w:bCs/>
          <w:i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TUDIAR SOBRE LAS MEDIDAS Y LOS TIPOS DE ÁNGULOS ENTRA A LA SIGUIENTE DIRECCIÓN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2do-grado.blogspot.com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 Regular">
    <w:charset w:val="00"/>
    <w:family w:val="swiss"/>
    <w:pitch w:val="default"/>
  </w:font>
  <w:font w:name="ITC Avant Garde Std B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b/>
      <w:bCs/>
      <w:sz w:val="28"/>
      <w:szCs w:val="24"/>
      <w:lang w:val="es-MX" w:bidi="ar-SA"/>
    </w:rPr>
  </w:style>
  <w:style w:type="character" w:styleId="CarCar3">
    <w:name w:val=" Car Car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11">
    <w:name w:val="Pa11+1"/>
    <w:basedOn w:val="Normal"/>
    <w:next w:val="Normal"/>
    <w:qFormat/>
    <w:pPr>
      <w:autoSpaceDE w:val="false"/>
      <w:spacing w:lineRule="atLeast" w:line="201"/>
    </w:pPr>
    <w:rPr>
      <w:rFonts w:ascii="Formata Regular;Formata Regular" w:hAnsi="Formata Regular;Formata Regular" w:cs="Formata Regular;Formata Regular"/>
      <w:lang w:val="es-MX"/>
    </w:rPr>
  </w:style>
  <w:style w:type="paragraph" w:styleId="Pa131">
    <w:name w:val="Pa13+1"/>
    <w:basedOn w:val="Normal"/>
    <w:next w:val="Normal"/>
    <w:qFormat/>
    <w:pPr>
      <w:autoSpaceDE w:val="false"/>
      <w:spacing w:lineRule="atLeast" w:line="221"/>
    </w:pPr>
    <w:rPr>
      <w:rFonts w:ascii="ITC Avant Garde Std Bk;ITC Avant Garde Std Bk" w:hAnsi="ITC Avant Garde Std Bk;ITC Avant Garde Std Bk" w:cs="ITC Avant Garde Std Bk;ITC Avant Garde Std Bk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do-grado.blogspo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27:00Z</dcterms:created>
  <dc:creator>lolita</dc:creator>
  <dc:description/>
  <dc:language>en-US</dc:language>
  <cp:lastModifiedBy>panfilo</cp:lastModifiedBy>
  <dcterms:modified xsi:type="dcterms:W3CDTF">2011-10-06T14:27:00Z</dcterms:modified>
  <cp:revision>2</cp:revision>
  <dc:subject/>
  <dc:title>Plan de clase (1/3)</dc:title>
</cp:coreProperties>
</file>