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METAFÍSICA</w:t>
      </w:r>
    </w:p>
    <w:p>
      <w:pPr>
        <w:pStyle w:val="Normal"/>
        <w:jc w:val="center"/>
        <w:rPr>
          <w:rFonts w:ascii="Arial Black" w:hAnsi="Arial Black" w:cs="Arial Black"/>
          <w:sz w:val="72"/>
        </w:rPr>
      </w:pPr>
      <w:r>
        <w:rPr>
          <w:rFonts w:cs="Arial Black" w:ascii="Arial Black" w:hAnsi="Arial Black"/>
          <w:sz w:val="72"/>
        </w:rPr>
        <w:t>4 EN 1</w:t>
      </w:r>
    </w:p>
    <w:p>
      <w:pPr>
        <w:pStyle w:val="Heading5"/>
        <w:rPr>
          <w:rFonts w:ascii="Arial Black" w:hAnsi="Arial Black" w:cs="Arial Black"/>
          <w:sz w:val="32"/>
        </w:rPr>
      </w:pPr>
      <w:r>
        <w:rPr>
          <w:rFonts w:cs="Arial Black" w:ascii="Arial Black" w:hAnsi="Arial Black"/>
          <w:sz w:val="32"/>
        </w:rPr>
      </w:r>
    </w:p>
    <w:p>
      <w:pPr>
        <w:pStyle w:val="Heading5"/>
        <w:rPr>
          <w:rFonts w:ascii="Arial Black" w:hAnsi="Arial Black" w:cs="Arial Black"/>
          <w:sz w:val="32"/>
        </w:rPr>
      </w:pPr>
      <w:r>
        <w:rPr>
          <w:rFonts w:cs="Arial Black" w:ascii="Arial Black" w:hAnsi="Arial Black"/>
          <w:sz w:val="32"/>
        </w:rPr>
      </w:r>
    </w:p>
    <w:p>
      <w:pPr>
        <w:pStyle w:val="Heading5"/>
        <w:rPr>
          <w:rFonts w:ascii="Arial Black" w:hAnsi="Arial Black" w:cs="Arial Black"/>
          <w:sz w:val="32"/>
        </w:rPr>
      </w:pPr>
      <w:r>
        <w:rPr>
          <w:rFonts w:cs="Arial Black" w:ascii="Arial Black" w:hAnsi="Arial Black"/>
          <w:sz w:val="32"/>
        </w:rPr>
        <w:t>Vol. 2</w:t>
      </w:r>
    </w:p>
    <w:p>
      <w:pPr>
        <w:pStyle w:val="Normal"/>
        <w:jc w:val="center"/>
        <w:rPr>
          <w:rFonts w:ascii="Arial Black" w:hAnsi="Arial Black" w:cs="Arial Black"/>
          <w:sz w:val="48"/>
        </w:rPr>
      </w:pPr>
      <w:r>
        <w:rPr>
          <w:rFonts w:cs="Arial Black" w:ascii="Arial Black" w:hAnsi="Arial Black"/>
          <w:sz w:val="48"/>
        </w:rPr>
      </w:r>
    </w:p>
    <w:p>
      <w:pPr>
        <w:pStyle w:val="Normal"/>
        <w:jc w:val="center"/>
        <w:rPr>
          <w:rFonts w:ascii="Arial Black" w:hAnsi="Arial Black" w:cs="Arial Black"/>
          <w:sz w:val="48"/>
        </w:rPr>
      </w:pPr>
      <w:r>
        <w:rPr>
          <w:rFonts w:cs="Arial Black" w:ascii="Arial Black" w:hAnsi="Arial Black"/>
          <w:sz w:val="48"/>
        </w:rPr>
      </w:r>
    </w:p>
    <w:p>
      <w:pPr>
        <w:pStyle w:val="Normal"/>
        <w:jc w:val="center"/>
        <w:rPr>
          <w:rFonts w:ascii="Arial Black" w:hAnsi="Arial Black" w:cs="Arial Black"/>
          <w:sz w:val="48"/>
        </w:rPr>
      </w:pPr>
      <w:r>
        <w:rPr>
          <w:rFonts w:cs="Arial Black" w:ascii="Arial Black" w:hAnsi="Arial Black"/>
          <w:sz w:val="48"/>
        </w:rPr>
        <w:t>Conny Méndez</w:t>
      </w:r>
    </w:p>
    <w:p>
      <w:pPr>
        <w:pStyle w:val="Normal"/>
        <w:jc w:val="center"/>
        <w:rPr>
          <w:rFonts w:ascii="Arial Black" w:hAnsi="Arial Black" w:cs="Arial Black"/>
          <w:sz w:val="48"/>
        </w:rPr>
      </w:pPr>
      <w:r>
        <w:rPr>
          <w:rFonts w:cs="Arial Black" w:ascii="Arial Black" w:hAnsi="Arial Black"/>
          <w:sz w:val="48"/>
        </w:rPr>
      </w:r>
    </w:p>
    <w:p>
      <w:pPr>
        <w:pStyle w:val="Normal"/>
        <w:jc w:val="center"/>
        <w:rPr>
          <w:b/>
          <w:b/>
          <w:bCs/>
          <w:color w:val="000000"/>
          <w:sz w:val="44"/>
          <w:szCs w:val="28"/>
        </w:rPr>
      </w:pPr>
      <w:r>
        <w:rPr>
          <w:b/>
          <w:bCs/>
          <w:color w:val="000000"/>
          <w:sz w:val="44"/>
          <w:szCs w:val="28"/>
        </w:rPr>
        <w:t xml:space="preserve">Un aporte de: </w:t>
      </w:r>
    </w:p>
    <w:p>
      <w:pPr>
        <w:pStyle w:val="Normal"/>
        <w:jc w:val="center"/>
        <w:rPr/>
      </w:pPr>
      <w:r>
        <w:rPr>
          <w:b/>
          <w:bCs/>
          <w:color w:val="000000"/>
          <w:sz w:val="44"/>
          <w:szCs w:val="28"/>
        </w:rPr>
        <w:t xml:space="preserve"> </w:t>
      </w:r>
      <w:hyperlink r:id="rId2">
        <w:r>
          <w:rPr>
            <w:rStyle w:val="InternetLink"/>
            <w:b/>
            <w:bCs/>
            <w:sz w:val="44"/>
            <w:szCs w:val="28"/>
          </w:rPr>
          <w:t>www.santuario.cl</w:t>
        </w:r>
      </w:hyperlink>
      <w:r>
        <w:br w:type="page"/>
      </w:r>
    </w:p>
    <w:p>
      <w:pPr>
        <w:pStyle w:val="Normal"/>
        <w:jc w:val="center"/>
        <w:rPr>
          <w:rFonts w:ascii="Arial" w:hAnsi="Arial" w:cs="Arial"/>
          <w:i/>
          <w:i/>
        </w:rPr>
      </w:pPr>
      <w:r>
        <w:rPr>
          <w:rFonts w:cs="Arial" w:ascii="Arial" w:hAnsi="Arial"/>
          <w:i/>
        </w:rPr>
        <w:t>Transcripción y adaptación de la Conferencia Metafísica dictada por Conny Méndez en el Hotel Caracas Hilton el 27 de Noviembre de 1969 (N. del E).</w:t>
      </w:r>
    </w:p>
    <w:p>
      <w:pPr>
        <w:pStyle w:val="Normal"/>
        <w:rPr>
          <w:rFonts w:ascii="Arial" w:hAnsi="Arial" w:cs="Arial"/>
          <w:i/>
          <w:i/>
        </w:rPr>
      </w:pPr>
      <w:r>
        <w:rPr>
          <w:rFonts w:cs="Arial" w:ascii="Arial" w:hAnsi="Arial"/>
          <w:i/>
        </w:rPr>
      </w:r>
    </w:p>
    <w:p>
      <w:pPr>
        <w:pStyle w:val="Heading2"/>
        <w:rPr>
          <w:rFonts w:ascii="Arial" w:hAnsi="Arial" w:cs="Arial"/>
          <w:sz w:val="20"/>
        </w:rPr>
      </w:pPr>
      <w:r>
        <w:rPr>
          <w:rFonts w:cs="Arial" w:ascii="Arial" w:hAnsi="Arial"/>
          <w:sz w:val="20"/>
        </w:rPr>
        <w:t>PRÓLOGO</w:t>
      </w:r>
    </w:p>
    <w:p>
      <w:pPr>
        <w:pStyle w:val="Normal"/>
        <w:ind w:firstLine="284"/>
        <w:jc w:val="both"/>
        <w:rPr>
          <w:rFonts w:ascii="Arial" w:hAnsi="Arial" w:cs="Arial"/>
        </w:rPr>
      </w:pPr>
      <w:r>
        <w:rPr>
          <w:rFonts w:cs="Arial" w:ascii="Arial" w:hAnsi="Arial"/>
        </w:rPr>
        <w:t>Me llena de emoción el presentar este librito de la Amada Maestra Conny, a todo el discipulado metafísico, como también a todos aquellos que deseen entrar a esta enseñanza, camino seguro y amplio que nos lleva a la unificación total universal de toda la humanidad.</w:t>
      </w:r>
    </w:p>
    <w:p>
      <w:pPr>
        <w:pStyle w:val="WWBodyText2"/>
        <w:spacing w:lineRule="auto" w:line="240"/>
        <w:ind w:firstLine="284"/>
        <w:rPr>
          <w:sz w:val="20"/>
        </w:rPr>
      </w:pPr>
      <w:r>
        <w:rPr>
          <w:sz w:val="20"/>
        </w:rPr>
        <w:t>Este librito procede de una cinta que dejó Conny grabada, la cual fue llevada a cassette, con el propósito de llevarle a la gente la voz de Conny y sus conocimien</w:t>
        <w:softHyphen/>
        <w:t>tos; y siendo su contenido tan valioso e importante para todo ser, sus familiares decidieron imprimirlo como una joya más a su colección de libros.</w:t>
      </w:r>
    </w:p>
    <w:p>
      <w:pPr>
        <w:pStyle w:val="Normal"/>
        <w:jc w:val="both"/>
        <w:rPr>
          <w:rFonts w:ascii="Arial" w:hAnsi="Arial" w:cs="Arial"/>
        </w:rPr>
      </w:pPr>
      <w:r>
        <w:rPr>
          <w:rFonts w:cs="Arial" w:ascii="Arial" w:hAnsi="Arial"/>
        </w:rPr>
        <w:t>Gracias por haberme dado esta oportunidad. Con todo mi afecto,</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Luisa de Adrianza (Nenena)</w:t>
      </w:r>
    </w:p>
    <w:p>
      <w:pPr>
        <w:pStyle w:val="Normal"/>
        <w:jc w:val="right"/>
        <w:rPr>
          <w:rFonts w:ascii="Arial" w:hAnsi="Arial" w:cs="Arial"/>
        </w:rPr>
      </w:pPr>
      <w:r>
        <w:rPr>
          <w:rFonts w:cs="Arial" w:ascii="Arial" w:hAnsi="Arial"/>
        </w:rPr>
      </w:r>
    </w:p>
    <w:p>
      <w:pPr>
        <w:pStyle w:val="Heading6"/>
        <w:spacing w:lineRule="auto" w:line="240"/>
        <w:rPr>
          <w:rFonts w:ascii="Arial" w:hAnsi="Arial" w:cs="Arial"/>
          <w:b/>
          <w:b/>
          <w:sz w:val="20"/>
        </w:rPr>
      </w:pPr>
      <w:r>
        <w:rPr>
          <w:rFonts w:cs="Arial" w:ascii="Arial" w:hAnsi="Arial"/>
          <w:b/>
          <w:sz w:val="20"/>
        </w:rPr>
        <w:t>INTRODUCCIÓN</w:t>
      </w:r>
    </w:p>
    <w:p>
      <w:pPr>
        <w:pStyle w:val="Normal"/>
        <w:ind w:firstLine="284"/>
        <w:jc w:val="both"/>
        <w:rPr/>
      </w:pPr>
      <w:r>
        <w:rPr>
          <w:rFonts w:cs="Arial" w:ascii="Arial" w:hAnsi="Arial"/>
        </w:rPr>
        <w:t>Ante todo quiero decirles que, como muchos de uste</w:t>
        <w:softHyphen/>
        <w:t xml:space="preserve">des saben, yo hablo en lo que suelo llamar </w:t>
      </w:r>
      <w:r>
        <w:rPr>
          <w:rFonts w:cs="Arial" w:ascii="Arial" w:hAnsi="Arial"/>
          <w:i/>
        </w:rPr>
        <w:t>palabras de a centavo</w:t>
      </w:r>
      <w:r>
        <w:rPr>
          <w:rFonts w:cs="Arial" w:ascii="Arial" w:hAnsi="Arial"/>
        </w:rPr>
        <w:t xml:space="preserve"> porque quiero que todo el mundo comprenda lo que es la Metafísica, desde los niños de diez años en adelante. Por eso hablo en </w:t>
      </w:r>
      <w:r>
        <w:rPr>
          <w:rFonts w:cs="Arial" w:ascii="Arial" w:hAnsi="Arial"/>
          <w:i/>
        </w:rPr>
        <w:t>palabras de a centavo.</w:t>
      </w:r>
      <w:r>
        <w:rPr>
          <w:rFonts w:cs="Arial" w:ascii="Arial" w:hAnsi="Arial"/>
        </w:rPr>
        <w:t xml:space="preserve"> No tengo pretensiones literarias, ni vuelos de retórica; ésa es la primera razón. Y la segunda es, mis amigos, que estamos en la Era Apocalíptica y es recomendable que no exista más ocultismo. Se acabó la era en que las cosas estaban ocultas. Ahora ésta es la Era de la Luz y la Verdad y todo el mundo tiene el derecho de conocer todas esas cosas que estuvieron ocultas a través de tantísimos siglos y que nadie debía conocerlas; no se sabe por qué, aunque lo cierto era que permanecían en la oscuridad. La humanidad tiene derecho a saber todo lo que Dios ha creado y eso —lo oculto— es creación de Dios. De manera que se acabó el ocultismo. El Apocalipsis dice que no quedará de la mentira piedra sobre piedra, que todo lo que es oculto saldrá a la luz del sol, al público. Así pues, las instituciones que todavía están ocultando sus enseñanzas deben saber que ya eso se acabó.</w:t>
      </w:r>
    </w:p>
    <w:p>
      <w:pPr>
        <w:pStyle w:val="Normal"/>
        <w:ind w:firstLine="284"/>
        <w:jc w:val="both"/>
        <w:rPr>
          <w:rFonts w:ascii="Arial" w:hAnsi="Arial" w:cs="Arial"/>
        </w:rPr>
      </w:pPr>
      <w:r>
        <w:rPr>
          <w:rFonts w:cs="Arial" w:ascii="Arial" w:hAnsi="Arial"/>
        </w:rPr>
        <w:t>Estamos en la Era de la Luz y la Verdad; por consi</w:t>
        <w:softHyphen/>
        <w:t>guiente, no puede quedarse nada oculto. Ya lo saben.</w:t>
      </w:r>
    </w:p>
    <w:p>
      <w:pPr>
        <w:pStyle w:val="Normal"/>
        <w:jc w:val="both"/>
        <w:rPr>
          <w:rFonts w:ascii="Arial" w:hAnsi="Arial" w:cs="Arial"/>
        </w:rPr>
      </w:pPr>
      <w:r>
        <w:rPr>
          <w:rFonts w:cs="Arial" w:ascii="Arial" w:hAnsi="Arial"/>
        </w:rPr>
      </w:r>
    </w:p>
    <w:p>
      <w:pPr>
        <w:pStyle w:val="Heading9"/>
        <w:widowControl w:val="false"/>
        <w:rPr>
          <w:rFonts w:ascii="Arial" w:hAnsi="Arial" w:cs="Arial"/>
          <w:sz w:val="20"/>
          <w:lang w:val="es-ES_tradnl"/>
        </w:rPr>
      </w:pPr>
      <w:r>
        <w:rPr>
          <w:rFonts w:cs="Arial" w:ascii="Arial" w:hAnsi="Arial"/>
          <w:sz w:val="20"/>
          <w:lang w:val="es-ES_tradnl"/>
        </w:rPr>
        <w:t>LA PALABRA METAFÍSICA</w:t>
      </w:r>
    </w:p>
    <w:p>
      <w:pPr>
        <w:pStyle w:val="Normal"/>
        <w:ind w:firstLine="284"/>
        <w:jc w:val="both"/>
        <w:rPr/>
      </w:pPr>
      <w:r>
        <w:rPr>
          <w:rFonts w:cs="Arial" w:ascii="Arial" w:hAnsi="Arial"/>
        </w:rPr>
        <w:t xml:space="preserve">Quiero que sepan con respecto a la palabra </w:t>
      </w:r>
      <w:r>
        <w:rPr>
          <w:rFonts w:cs="Arial" w:ascii="Arial" w:hAnsi="Arial"/>
          <w:i/>
        </w:rPr>
        <w:t>Metafísi</w:t>
        <w:softHyphen/>
        <w:t>ca</w:t>
      </w:r>
      <w:r>
        <w:rPr>
          <w:rFonts w:cs="Arial" w:ascii="Arial" w:hAnsi="Arial"/>
        </w:rPr>
        <w:t xml:space="preserve"> que existe una creencia generalizada de que eso quiere decir "brujería" o "espiritismo". Bueno señores, la palabra </w:t>
      </w:r>
      <w:r>
        <w:rPr>
          <w:rFonts w:cs="Arial" w:ascii="Arial" w:hAnsi="Arial"/>
          <w:i/>
        </w:rPr>
        <w:t>Metafísica</w:t>
      </w:r>
      <w:r>
        <w:rPr>
          <w:rFonts w:cs="Arial" w:ascii="Arial" w:hAnsi="Arial"/>
        </w:rPr>
        <w:t xml:space="preserve"> significa </w:t>
      </w:r>
      <w:r>
        <w:rPr>
          <w:rFonts w:cs="Arial" w:ascii="Arial" w:hAnsi="Arial"/>
          <w:i/>
        </w:rPr>
        <w:t xml:space="preserve">más allá de lo físico, o </w:t>
      </w:r>
      <w:r>
        <w:rPr>
          <w:rFonts w:cs="Arial" w:ascii="Arial" w:hAnsi="Arial"/>
        </w:rPr>
        <w:t>sea, lo invisible que no tiene forma. Pero de allí a que quiera decir "brujería" estamos muy mal parados; por</w:t>
        <w:softHyphen/>
        <w:t xml:space="preserve">que el aire es invisible y no tiene forma y entonces, ¿si fuera brujería? ¡Qué mal estaríamos todos nosotros que estamos respirando! De manera que </w:t>
      </w:r>
      <w:r>
        <w:rPr>
          <w:rFonts w:cs="Arial" w:ascii="Arial" w:hAnsi="Arial"/>
          <w:i/>
        </w:rPr>
        <w:t>Metafísica</w:t>
      </w:r>
      <w:r>
        <w:rPr>
          <w:rFonts w:cs="Arial" w:ascii="Arial" w:hAnsi="Arial"/>
        </w:rPr>
        <w:t xml:space="preserve"> quiere decir, simplemente, </w:t>
      </w:r>
      <w:r>
        <w:rPr>
          <w:rFonts w:cs="Arial" w:ascii="Arial" w:hAnsi="Arial"/>
          <w:i/>
        </w:rPr>
        <w:t>más allá de lo físico,</w:t>
      </w:r>
      <w:r>
        <w:rPr>
          <w:rFonts w:cs="Arial" w:ascii="Arial" w:hAnsi="Arial"/>
        </w:rPr>
        <w:t xml:space="preserve"> lo invisible y sin forma, aunque ha quedado esta palabra ahora para denominar una filosofía práctica para la vida diaria. </w:t>
      </w:r>
      <w:r>
        <w:rPr>
          <w:rFonts w:cs="Arial" w:ascii="Arial" w:hAnsi="Arial"/>
          <w:i/>
        </w:rPr>
        <w:t>Filosofía práctica para la vida diaria,</w:t>
      </w:r>
      <w:r>
        <w:rPr>
          <w:rFonts w:cs="Arial" w:ascii="Arial" w:hAnsi="Arial"/>
        </w:rPr>
        <w:t xml:space="preserve"> fíjense bien, basada en un descubrimiento </w:t>
      </w:r>
      <w:r>
        <w:rPr>
          <w:rFonts w:cs="Arial" w:ascii="Arial" w:hAnsi="Arial"/>
          <w:smallCaps/>
        </w:rPr>
        <w:t xml:space="preserve">SENSACIONAL </w:t>
      </w:r>
      <w:r>
        <w:rPr>
          <w:rFonts w:cs="Arial" w:ascii="Arial" w:hAnsi="Arial"/>
        </w:rPr>
        <w:t>que se reali</w:t>
        <w:softHyphen/>
        <w:t xml:space="preserve">zó hace menos de un siglo, y que se ha ido difundiendo por el mundo poquito a poco. Y por ser </w:t>
      </w:r>
      <w:r>
        <w:rPr>
          <w:rFonts w:cs="Arial" w:ascii="Arial" w:hAnsi="Arial"/>
          <w:smallCaps/>
        </w:rPr>
        <w:t xml:space="preserve">sensacional </w:t>
      </w:r>
      <w:r>
        <w:rPr>
          <w:rFonts w:cs="Arial" w:ascii="Arial" w:hAnsi="Arial"/>
        </w:rPr>
        <w:t>se ha difundido en el mundo como se ha difundido porque el mundo necesita algo que lo "jamaquee"</w:t>
      </w:r>
      <w:r>
        <w:rPr>
          <w:rStyle w:val="FootnoteCharacters"/>
          <w:rStyle w:val="FootnoteAnchor"/>
          <w:rFonts w:cs="Arial" w:ascii="Arial" w:hAnsi="Arial"/>
        </w:rPr>
        <w:footnoteReference w:id="2"/>
      </w:r>
      <w:r>
        <w:rPr>
          <w:rFonts w:cs="Arial" w:ascii="Arial" w:hAnsi="Arial"/>
        </w:rPr>
        <w:t xml:space="preserve">, una cosa </w:t>
      </w:r>
      <w:r>
        <w:rPr>
          <w:rFonts w:cs="Arial" w:ascii="Arial" w:hAnsi="Arial"/>
          <w:smallCaps/>
        </w:rPr>
        <w:t xml:space="preserve">SENSACIONAL </w:t>
      </w:r>
      <w:r>
        <w:rPr>
          <w:rFonts w:cs="Arial" w:ascii="Arial" w:hAnsi="Arial"/>
        </w:rPr>
        <w:t xml:space="preserve">para que se mueva y esto es así y se basa en el descubrimiento </w:t>
      </w:r>
      <w:r>
        <w:rPr>
          <w:rFonts w:cs="Arial" w:ascii="Arial" w:hAnsi="Arial"/>
          <w:smallCaps/>
        </w:rPr>
        <w:t xml:space="preserve">SENSACIONAL </w:t>
      </w:r>
      <w:r>
        <w:rPr>
          <w:rFonts w:cs="Arial" w:ascii="Arial" w:hAnsi="Arial"/>
        </w:rPr>
        <w:t>que se los voy a deci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A METAFÍSICA NO ES BRUJERÍA</w:t>
      </w:r>
    </w:p>
    <w:p>
      <w:pPr>
        <w:pStyle w:val="Normal"/>
        <w:ind w:firstLine="284"/>
        <w:jc w:val="both"/>
        <w:rPr/>
      </w:pPr>
      <w:r>
        <w:rPr>
          <w:rFonts w:cs="Arial" w:ascii="Arial" w:hAnsi="Arial"/>
        </w:rPr>
        <w:t>La "brujería" es el uso de los poderes divinos que todos tenemos, pero empleados por egoísmo, por mal</w:t>
        <w:softHyphen/>
        <w:t>dad; ésa es la "brujería". Porque conocen que el egoís</w:t>
        <w:softHyphen/>
        <w:t>mo es lo contrario del amor; el egoísmo dice: "Pa' mí"</w:t>
      </w:r>
      <w:r>
        <w:rPr>
          <w:rStyle w:val="FootnoteCharacters"/>
          <w:rStyle w:val="FootnoteAnchor"/>
          <w:rFonts w:cs="Arial" w:ascii="Arial" w:hAnsi="Arial"/>
        </w:rPr>
        <w:footnoteReference w:id="3"/>
      </w:r>
      <w:r>
        <w:rPr>
          <w:rFonts w:cs="Arial" w:ascii="Arial" w:hAnsi="Arial"/>
        </w:rPr>
        <w:t>, y el amor dice: "Para todos". De manera que quien emplea "brujería" va donde las brujas; tiene mala inten</w:t>
        <w:softHyphen/>
        <w:t>ción; tiene intención de acaparar, de ejercer poderío sobre los demás: es egoísta. Bueno, ese poderío que se ejerce sobre los demás quiere decir que nosotros tene</w:t>
        <w:softHyphen/>
        <w:t>mos derecho a todo, todo, todo lo que hizo Dios. Tene</w:t>
        <w:softHyphen/>
        <w:t>mos derecho y, por consiguiente, el que trata de reser</w:t>
        <w:softHyphen/>
        <w:t xml:space="preserve">varse y conservar para sí el poderío es para ejercerlo sobre los demás y esclavizarlo. La </w:t>
      </w:r>
      <w:r>
        <w:rPr>
          <w:rFonts w:cs="Arial" w:ascii="Arial" w:hAnsi="Arial"/>
          <w:i/>
        </w:rPr>
        <w:t>Metafísica</w:t>
      </w:r>
      <w:r>
        <w:rPr>
          <w:rFonts w:cs="Arial" w:ascii="Arial" w:hAnsi="Arial"/>
        </w:rPr>
        <w:t xml:space="preserve"> es todo lo contrario: está basada en el Amor Universal, en el Bien, en la Paz, en la Armonía; ésa es la </w:t>
      </w:r>
      <w:r>
        <w:rPr>
          <w:rFonts w:cs="Arial" w:ascii="Arial" w:hAnsi="Arial"/>
          <w:i/>
        </w:rPr>
        <w:t>Metafísica:</w:t>
      </w:r>
      <w:r>
        <w:rPr>
          <w:rFonts w:cs="Arial" w:ascii="Arial" w:hAnsi="Arial"/>
        </w:rPr>
        <w:t xml:space="preserve"> es para todo el mundo; no tiene nada de oculto; es una práctica científica. Fíjense bien: la ciencia y la religión han sido como aceite y vinagre durante todos estos tiempos; pero hoy en día la </w:t>
      </w:r>
      <w:r>
        <w:rPr>
          <w:rFonts w:cs="Arial" w:ascii="Arial" w:hAnsi="Arial"/>
          <w:i/>
        </w:rPr>
        <w:t>Metafísica</w:t>
      </w:r>
      <w:r>
        <w:rPr>
          <w:rFonts w:cs="Arial" w:ascii="Arial" w:hAnsi="Arial"/>
        </w:rPr>
        <w:t xml:space="preserve"> —que es científica— está dando pruebas de que no tiene por qué seguir siendo así; se puede ser muy buen religioso y metafísico, puesto que es una ciencia basada en la religión, basada en el cristia</w:t>
        <w:softHyphen/>
        <w:t xml:space="preserve">nismo. Bueno, la </w:t>
      </w:r>
      <w:r>
        <w:rPr>
          <w:rFonts w:cs="Arial" w:ascii="Arial" w:hAnsi="Arial"/>
          <w:i/>
        </w:rPr>
        <w:t>Metafísica</w:t>
      </w:r>
      <w:r>
        <w:rPr>
          <w:rFonts w:cs="Arial" w:ascii="Arial" w:hAnsi="Arial"/>
        </w:rPr>
        <w:t xml:space="preserve"> fue redescubierta —porque ha sido un redescubrimiento—, ya que en el mundo no hay nada nuevo bajo el sol, todo se conoce desde siem</w:t>
        <w:softHyphen/>
        <w:t>pre. Ahora lo que sucedió fue que, por múltiples razo</w:t>
        <w:softHyphen/>
        <w:t>nes, desapareció. Y yo les voy a decir estas razones.</w:t>
      </w:r>
    </w:p>
    <w:p>
      <w:pPr>
        <w:pStyle w:val="Normal"/>
        <w:rPr>
          <w:rFonts w:ascii="Arial" w:hAnsi="Arial" w:cs="Arial"/>
        </w:rPr>
      </w:pPr>
      <w:r>
        <w:rPr>
          <w:rFonts w:cs="Arial" w:ascii="Arial" w:hAnsi="Arial"/>
        </w:rPr>
      </w:r>
      <w:r>
        <w:br w:type="page"/>
      </w:r>
    </w:p>
    <w:p>
      <w:pPr>
        <w:pStyle w:val="Heading4"/>
        <w:spacing w:before="0" w:after="0"/>
        <w:rPr>
          <w:rFonts w:ascii="Arial" w:hAnsi="Arial" w:cs="Arial"/>
          <w:sz w:val="20"/>
        </w:rPr>
      </w:pPr>
      <w:r>
        <w:rPr>
          <w:rFonts w:cs="Arial" w:ascii="Arial" w:hAnsi="Arial"/>
          <w:sz w:val="20"/>
        </w:rPr>
        <w:t>EL MAESTRO ENOCH Y SU ENSEÑANZA</w:t>
      </w:r>
    </w:p>
    <w:p>
      <w:pPr>
        <w:pStyle w:val="Normal"/>
        <w:ind w:firstLine="397"/>
        <w:jc w:val="both"/>
        <w:rPr/>
      </w:pPr>
      <w:r>
        <w:rPr>
          <w:rFonts w:cs="Arial" w:ascii="Arial" w:hAnsi="Arial"/>
        </w:rPr>
        <w:t>El primer Maestro del mundo entero fue Enoch, un descendiente de Adán (porque Adán fue el primer hom</w:t>
        <w:softHyphen/>
        <w:t>bre), y lo llaman el primer hombre de la misma manera como podríamos decir hoy que Armstrong es el primer hombre de la Era espacial, ya que fue el primero que puso pie en la luna. Eso lo dirá la gente en el futuro: que Armstrong fue el primer hombre, porque si hubiera habitantes en la luna para ellos lo sería. Y por eso es Adán el primer hombre de la civilización con razón llamada adámica. Enoch fue un descendiente de él; vivió trescientos años; era el padre de Matusalén, quien vivió novecientos años; pero Enoch no murió; ascendió tal como lo hizo el Maestro Jesús. Eso es una prueba de un gran adelanto y de iluminación. Enoch fue, pues, el Primer Maestro de nuestra civilización y un hombre sumamente notable y grande en un mundo como aquél, en el cual no había ni correos, ni periódicos, ni radio, ni televisión, es decir, no había comunicaciones de ningu</w:t>
        <w:softHyphen/>
        <w:t xml:space="preserve">na clase. La enseñanza de ese hombre se esparció por todo el mundo de entonces, y en cada país lo llamaban según el idioma que se hablaba. En Egipto, Thot, el dios Thot; algunos lo llamaban el Escriba de los dioses; y en Grecia lo llamaban Hermes, Hermes Trimegisto, </w:t>
      </w:r>
      <w:r>
        <w:rPr>
          <w:rFonts w:cs="Arial" w:ascii="Arial" w:hAnsi="Arial"/>
          <w:i/>
        </w:rPr>
        <w:t>Tres Veces Grande;</w:t>
      </w:r>
      <w:r>
        <w:rPr>
          <w:rFonts w:cs="Arial" w:ascii="Arial" w:hAnsi="Arial"/>
        </w:rPr>
        <w:t xml:space="preserve"> en Egipto a Thot lo llamaban </w:t>
      </w:r>
      <w:r>
        <w:rPr>
          <w:rFonts w:cs="Arial" w:ascii="Arial" w:hAnsi="Arial"/>
          <w:i/>
        </w:rPr>
        <w:t>Dos Veces Grande y</w:t>
      </w:r>
      <w:r>
        <w:rPr>
          <w:rFonts w:cs="Arial" w:ascii="Arial" w:hAnsi="Arial"/>
        </w:rPr>
        <w:t xml:space="preserve"> en Fenicia lo llamaban Cadmus, </w:t>
      </w:r>
      <w:r>
        <w:rPr>
          <w:rFonts w:cs="Arial" w:ascii="Arial" w:hAnsi="Arial"/>
          <w:i/>
        </w:rPr>
        <w:t>Cinco Veces Grande;</w:t>
      </w:r>
      <w:r>
        <w:rPr>
          <w:rFonts w:cs="Arial" w:ascii="Arial" w:hAnsi="Arial"/>
        </w:rPr>
        <w:t xml:space="preserve"> cada país se lo quería apropiar, lo quería para sí porque aquél era un hombre tan grande que sabía de todo y dejó enseñanza sobre todo; escribió en aquella época, cuando no había libros ni nada de eso, cuarenta y dos libros; pero, además, fue el autor de cuanto se puede imaginar: Cosmogonía, Cosmografía, Geometría —así llamaban entonces a la matemática—, Geografía Celeste, la Kábala y el Tarot. Todo eso lo escribió Enoch; pero él era judío y allí empezó la lucha contra los judíos. Porque todo el mundo quería apropiarse a Enoch y decían que les pertenecía. Los egipcios decían que no, que era Thot y era un dios egipcio; y los griegos decían que se llamaba Hermes Trimegisto y, por lo tanto, griego. Pero, en realidad, era judío: era Enoch, de raza judía. Eso no se lo podía perdonar nadie.</w:t>
      </w:r>
    </w:p>
    <w:p>
      <w:pPr>
        <w:pStyle w:val="Normal"/>
        <w:ind w:firstLine="397"/>
        <w:jc w:val="both"/>
        <w:rPr/>
      </w:pPr>
      <w:r>
        <w:rPr>
          <w:rFonts w:cs="Arial" w:ascii="Arial" w:hAnsi="Arial"/>
        </w:rPr>
        <w:t>Con el pasar del tiempo lo perdonaron menos; le tenían odio, una rabia tremenda porque era un hombre muy grande. Y pensaban ellos: "¿Cómo es posible que sea de esa raza un hombre tan grande, alguien tan notable?" Eso no lo querían perdonar, pero tuvieron que "tragarlo" porque era Enoch el Grande. Caín tuvo un hijo, pero no fue quien se dice. Fue Enoch el Grande. Es bueno recordar que a partir de la sexta generación, después de Adán, se creó la Universidad de Heliópolis. Allí se educaron Moisés y el Sacerdocio egipcio; pero lo más importante residía en que allí se aprendían todas las enseñanzas de Enoch y, tiempo después, al fundarse la Secta Esenia, estas enseñanzas continuaron transmi</w:t>
        <w:softHyphen/>
        <w:t>tiéndose. Por otra parte, en el siglo IV después de la venida de Jesucristo, empezaron a tratar de desligar al Maestro Jesucristo de su origen judío. Primero le decían que era galileo, después que era gentil; en fin, trataron de desligarlo de su origen judío y la enseñanza cristiana querían hacerla parecer como que no venía de Enoch por ser judío. El odio de la raza y de la persecución. La Iglesia de ese entonces hizo quemar todo, absolutamen</w:t>
        <w:softHyphen/>
        <w:t>te todo, lo que contuviera las enseñanzas de Enoch, o de Hermes, Cadmus o Thot porque se sabía que eran una misma persona. Con el correr de los siglos, la persecu</w:t>
        <w:softHyphen/>
        <w:t xml:space="preserve">ción se hizo tan horrorosa que no se podía mencionar a Enoch. Hubo grandes controversias cada vez que se le nombraba. Una vez apareció una copia de un libro. </w:t>
      </w:r>
      <w:r>
        <w:rPr>
          <w:rFonts w:cs="Arial" w:ascii="Arial" w:hAnsi="Arial"/>
          <w:i/>
        </w:rPr>
        <w:t>El libro de Enoch</w:t>
      </w:r>
      <w:r>
        <w:rPr>
          <w:rFonts w:cs="Arial" w:ascii="Arial" w:hAnsi="Arial"/>
        </w:rPr>
        <w:t xml:space="preserve"> en Abisinia, y otra copia en Etiopía. Esas copias fueron a parar a Rusia —la de Abisinia— y la de Etiopía a Inglaterra. Naturalmente, el libro se guardaba bajo siete candados y se depositaba en pozos profundos; no podían ser vistos por nadie; era cosa prohibida. La copia de Rusia desapareció, no hemos sabido nunca nada de ella; sin embargo, la copia de Inglaterra se halla en la Abadía de Westminster y aunque muy pocos podían llegar a examinarla, hubo un Obispo anglicano que sí la leyó e hizo el descubrimiento </w:t>
      </w:r>
      <w:r>
        <w:rPr>
          <w:rFonts w:cs="Arial" w:ascii="Arial" w:hAnsi="Arial"/>
          <w:smallCaps/>
        </w:rPr>
        <w:t xml:space="preserve">SENSACIONAL </w:t>
      </w:r>
      <w:r>
        <w:rPr>
          <w:rFonts w:cs="Arial" w:ascii="Arial" w:hAnsi="Arial"/>
        </w:rPr>
        <w:t xml:space="preserve">que les digo. Inmediatamente llevó a cabo la traducción que pudo porque lo que descubrió —y todos mis discípulos saben lo que digo— es el Principio del Mentalismo. De inmediato, se fundó en Inglaterra una sociedad llamada </w:t>
      </w:r>
      <w:r>
        <w:rPr>
          <w:rFonts w:cs="Arial" w:ascii="Arial" w:hAnsi="Arial"/>
          <w:smallCaps/>
        </w:rPr>
        <w:t xml:space="preserve">el </w:t>
      </w:r>
      <w:r>
        <w:rPr>
          <w:rFonts w:cs="Arial" w:ascii="Arial" w:hAnsi="Arial"/>
        </w:rPr>
        <w:t xml:space="preserve">Nuevo </w:t>
      </w:r>
      <w:r>
        <w:rPr>
          <w:rFonts w:cs="Arial" w:ascii="Arial" w:hAnsi="Arial"/>
          <w:smallCaps/>
        </w:rPr>
        <w:t xml:space="preserve">pensamiento; </w:t>
      </w:r>
      <w:r>
        <w:rPr>
          <w:rFonts w:cs="Arial" w:ascii="Arial" w:hAnsi="Arial"/>
        </w:rPr>
        <w:t>esta sociedad se esparció, in</w:t>
        <w:softHyphen/>
        <w:t xml:space="preserve">mediatamente comenzaron a difundirse las enseñanzas. Fue a los Estados Unidos (en cualquier parte donde se hablara inglés, pues la traducción fue hecha del etíope al inglés) y allí surgieron varias sectas que ustedes han oído nombrar; La </w:t>
      </w:r>
      <w:r>
        <w:rPr>
          <w:rFonts w:cs="Arial" w:ascii="Arial" w:hAnsi="Arial"/>
          <w:smallCaps/>
        </w:rPr>
        <w:t>ciencia cristiana, la ciencia divi</w:t>
        <w:softHyphen/>
        <w:t xml:space="preserve">na, unity </w:t>
      </w:r>
      <w:r>
        <w:rPr>
          <w:rFonts w:cs="Arial" w:ascii="Arial" w:hAnsi="Arial"/>
        </w:rPr>
        <w:t>y otras. Todo lo que enseñan es el Principio del Mentalism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PRINCIPIO DEL MENTALISMO</w:t>
      </w:r>
    </w:p>
    <w:p>
      <w:pPr>
        <w:pStyle w:val="Normal"/>
        <w:ind w:firstLine="397"/>
        <w:jc w:val="both"/>
        <w:rPr/>
      </w:pPr>
      <w:r>
        <w:rPr>
          <w:rFonts w:cs="Arial" w:ascii="Arial" w:hAnsi="Arial"/>
        </w:rPr>
        <w:t xml:space="preserve">Como hay tantas personas aquí reunidas que creo que jamás han oído hablar de eso, les voy a describir el Principio del Mentalismo. Para ello, les voy a dictar una serie de </w:t>
      </w:r>
      <w:r>
        <w:rPr>
          <w:rFonts w:cs="Arial" w:ascii="Arial" w:hAnsi="Arial"/>
          <w:i/>
        </w:rPr>
        <w:t>clichés,</w:t>
      </w:r>
      <w:r>
        <w:rPr>
          <w:rFonts w:cs="Arial" w:ascii="Arial" w:hAnsi="Arial"/>
        </w:rPr>
        <w:t xml:space="preserve"> de manera que ustedes puedan poner en práctica de inmediato el Principio del Mentalismo; les advierto que es la forma de curar todas las enfermeda</w:t>
        <w:softHyphen/>
        <w:t xml:space="preserve">des, las de ustedes y las de los demás; es la forma de resolver todos los problemas y todas las calamidades, es decir el Principio del Mentalismo es el descubrimiento </w:t>
      </w:r>
      <w:r>
        <w:rPr>
          <w:rFonts w:cs="Arial" w:ascii="Arial" w:hAnsi="Arial"/>
          <w:smallCaps/>
        </w:rPr>
        <w:t xml:space="preserve">SENSACIONAL </w:t>
      </w:r>
      <w:r>
        <w:rPr>
          <w:rFonts w:cs="Arial" w:ascii="Arial" w:hAnsi="Arial"/>
        </w:rPr>
        <w:t xml:space="preserve">porque el mundo no lo conoce y sabe muy poco de él. De manera sencilla dice que </w:t>
      </w:r>
      <w:r>
        <w:rPr>
          <w:rFonts w:cs="Arial" w:ascii="Arial" w:hAnsi="Arial"/>
          <w:b/>
        </w:rPr>
        <w:t xml:space="preserve">TODO, </w:t>
      </w:r>
      <w:r>
        <w:rPr>
          <w:rFonts w:cs="Arial" w:ascii="Arial" w:hAnsi="Arial"/>
          <w:b/>
          <w:i/>
        </w:rPr>
        <w:t>TODO</w:t>
      </w:r>
      <w:r>
        <w:rPr>
          <w:rFonts w:cs="Arial" w:ascii="Arial" w:hAnsi="Arial"/>
          <w:b/>
        </w:rPr>
        <w:t xml:space="preserve"> LO QUE A NOSOTROS NOS OCURRE ESTÁ EN NUESTRA MENTE Y SE REFLEJA HACIA FUERA</w:t>
      </w:r>
      <w:r>
        <w:rPr>
          <w:rFonts w:cs="Arial" w:ascii="Arial" w:hAnsi="Arial"/>
        </w:rPr>
        <w:t xml:space="preserve">. Las enfermedades, el aspecto que tienes, si eres fea, si eres bonita, si eres gorda, si eres flaca, si eres vieja, si eres joven, la muerte, todos los problemas, todas las calamidades; en fin, todas las catástrofes del mundo se reflejan hacia afuera porque están en la mente individual como creencias, opiniones firmes, establecidas como conceptos. Todo, </w:t>
      </w:r>
      <w:r>
        <w:rPr>
          <w:rFonts w:cs="Arial" w:ascii="Arial" w:hAnsi="Arial"/>
          <w:i/>
        </w:rPr>
        <w:t xml:space="preserve">todo esto </w:t>
      </w:r>
      <w:r>
        <w:rPr>
          <w:rFonts w:cs="Arial" w:ascii="Arial" w:hAnsi="Arial"/>
        </w:rPr>
        <w:t xml:space="preserve">está en la mente de cada quien. Piensas en una cosa y ya. De inmediato quedó registrado y si no lo vuelves a pensar, se graba y llega a formarse lo que nosotros llamamos un </w:t>
      </w:r>
      <w:r>
        <w:rPr>
          <w:rFonts w:cs="Arial" w:ascii="Arial" w:hAnsi="Arial"/>
          <w:i/>
        </w:rPr>
        <w:t>concepto:</w:t>
      </w:r>
      <w:r>
        <w:rPr>
          <w:rFonts w:cs="Arial" w:ascii="Arial" w:hAnsi="Arial"/>
        </w:rPr>
        <w:t xml:space="preserve"> es como el negativo de una fotografía que reproduce en el exterior el positivo de la foto, es decir, el retrato.</w:t>
      </w:r>
    </w:p>
    <w:p>
      <w:pPr>
        <w:pStyle w:val="Normal"/>
        <w:ind w:firstLine="397"/>
        <w:jc w:val="both"/>
        <w:rPr>
          <w:rFonts w:ascii="Arial" w:hAnsi="Arial" w:cs="Arial"/>
        </w:rPr>
      </w:pPr>
      <w:r>
        <w:rPr>
          <w:rFonts w:cs="Arial" w:ascii="Arial" w:hAnsi="Arial"/>
        </w:rPr>
        <w:t>Ahora sí podemos borrar todo lo que hemos pensado mal; ¡sí se puede: eso es lo que nosotros enseñamos y practicamos! ¡Por supuesto que sí se puede! ¡Uno se acuerda de que lo positivo se graba bello, se graba bien, todo lo positivo se graba y funciona en el exterior como una maravilla, todo lo que te ocurre es bueno! Las cosas que te ocurren son buenas porque has pensado positiva</w:t>
        <w:softHyphen/>
        <w:t>mente y todo lo negativo es lo que sale reproduciéndose en todas las enfermedades, todos los males. Para mí es muy raro oír a una persona decir: "Bueno, tú sabes . . . tú sabes cómo es la gente de este país". Ya eso es negativo; entonces, para ti la gente de este país es antipática, la encuentras francamente antipática; todo lo que te pasa no puede ser de otra manera ya que tú tienes esas creencias. Una persona me dijo el otro día:</w:t>
      </w:r>
    </w:p>
    <w:p>
      <w:pPr>
        <w:pStyle w:val="Normal"/>
        <w:ind w:firstLine="397"/>
        <w:jc w:val="both"/>
        <w:rPr/>
      </w:pPr>
      <w:r>
        <w:rPr>
          <w:rFonts w:cs="Arial" w:ascii="Arial" w:hAnsi="Arial"/>
        </w:rPr>
        <w:t>"Me han puesto el teléfono pero no está comunicando todavía porque tú sabes cómo es la gente del teléfono" Entonces le di un regaño y le respondí: "No señor, la gente del teléfono no tiene la culpa de que estés pensan</w:t>
        <w:softHyphen/>
        <w:t xml:space="preserve">do y decretando que no te lo van a poner. </w:t>
      </w:r>
      <w:r>
        <w:rPr>
          <w:rFonts w:cs="Arial" w:ascii="Arial" w:hAnsi="Arial"/>
          <w:b/>
        </w:rPr>
        <w:t>SI PIENSAS DE ESE MODO ELLOS TE OBEDECEN"</w:t>
      </w:r>
      <w:r>
        <w:rPr>
          <w:rFonts w:cs="Arial" w:ascii="Arial" w:hAnsi="Arial"/>
        </w:rPr>
        <w:t xml:space="preserve">. Bien, resulta que ya saben ustedes un poco lo que es el Principio del Mentalismo, es un descubrimiento </w:t>
      </w:r>
      <w:r>
        <w:rPr>
          <w:rFonts w:cs="Arial" w:ascii="Arial" w:hAnsi="Arial"/>
          <w:smallCaps/>
        </w:rPr>
        <w:t xml:space="preserve">SENSACIONAL </w:t>
      </w:r>
      <w:r>
        <w:rPr>
          <w:rFonts w:cs="Arial" w:ascii="Arial" w:hAnsi="Arial"/>
        </w:rPr>
        <w:t>porque pensar que podemos cambiar nuestra vida y cambiar todo lo que nos sucede y transformar todo es un descubrimiento sensa</w:t>
        <w:softHyphen/>
        <w:t>cional. (Yo era muy feíta y ahora me siento muy bonita).</w:t>
      </w:r>
    </w:p>
    <w:p>
      <w:pPr>
        <w:pStyle w:val="Normal"/>
        <w:ind w:firstLine="397"/>
        <w:jc w:val="both"/>
        <w:rPr/>
      </w:pPr>
      <w:r>
        <w:rPr>
          <w:rFonts w:cs="Arial" w:ascii="Arial" w:hAnsi="Arial"/>
        </w:rPr>
        <w:t>El Principio del Mentalismo es muy conocido por otras sectas, entre ellas, por ejemplo, están los Rosacruces y los Yokes, aunque no hacen una mención amplia (apenas un párrafo que explica el Principio del Menta</w:t>
        <w:softHyphen/>
        <w:t>lismo) ni lo practican —ni lo enseñan a practicar—, no poseen una fórmula, no se ocupan de ello; saben que existe pero nada más, en tanto que nosotros nos dedica</w:t>
        <w:softHyphen/>
        <w:t xml:space="preserve">mos a eso, a transformar nuestra vida y la de los demás —porque se puede transformar la vida de los demás—. Hay varias cosas que quiero que ustedes aprendan bien. Por ejemplo: </w:t>
      </w:r>
      <w:r>
        <w:rPr>
          <w:rFonts w:cs="Arial" w:ascii="Arial" w:hAnsi="Arial"/>
          <w:i/>
        </w:rPr>
        <w:t>sitio para estacionar.</w:t>
      </w:r>
      <w:r>
        <w:rPr>
          <w:rFonts w:cs="Arial" w:ascii="Arial" w:hAnsi="Arial"/>
        </w:rPr>
        <w:t xml:space="preserve"> Ustedes saben que salen de sus casas por la mañana, tienen que hacer una diligencia en el banco, en alguna tienda de la Calle Real de Sabana Grande y antes de montarse en el carro ya están pensando: "... Y la cola que me va a atajar y dónde voy a estacionar porque lo que es hoy no hay nada; eso está lleno de carros; y esa cola por Sabana Grande y yo no voy a encontrar dónde estacionar". Pues eso es negativo y, naturalmente, ustedes no encuentran dónde estacionar. ¿Cómo se hace? Sencillamente tienen que aprender a acostumbrarse (porque es un hábito que hay que formar). Ustedes salen de casa y dicen lo siguiente:</w:t>
      </w:r>
    </w:p>
    <w:p>
      <w:pPr>
        <w:pStyle w:val="Normal"/>
        <w:ind w:firstLine="397"/>
        <w:jc w:val="both"/>
        <w:rPr>
          <w:rFonts w:ascii="Arial" w:hAnsi="Arial" w:cs="Arial"/>
        </w:rPr>
      </w:pPr>
      <w:r>
        <w:rPr>
          <w:rFonts w:cs="Arial" w:ascii="Arial" w:hAnsi="Arial"/>
        </w:rPr>
        <w:t>"YO QUIERO UN SITIO FRENTE AL BANCO, EN ARMONÍA PARA TODO EL MUNDO", y terminan diciendo: "GRACIAS PADRE, YA LO CONSEGUÍ". Quien no crea en Dios debe decir:</w:t>
      </w:r>
    </w:p>
    <w:p>
      <w:pPr>
        <w:pStyle w:val="Normal"/>
        <w:jc w:val="both"/>
        <w:rPr>
          <w:rFonts w:ascii="Arial" w:hAnsi="Arial" w:cs="Arial"/>
        </w:rPr>
      </w:pPr>
      <w:r>
        <w:rPr>
          <w:rFonts w:cs="Arial" w:ascii="Arial" w:hAnsi="Arial"/>
        </w:rPr>
        <w:t>"Gracias Cosmos", gracias a lo que sea y a lo que crean:</w:t>
      </w:r>
    </w:p>
    <w:p>
      <w:pPr>
        <w:pStyle w:val="Normal"/>
        <w:jc w:val="both"/>
        <w:rPr/>
      </w:pPr>
      <w:r>
        <w:rPr>
          <w:rFonts w:cs="Arial" w:ascii="Arial" w:hAnsi="Arial"/>
        </w:rPr>
        <w:t>"Gracias Amor Divino". Gracias a lo que ustedes apre</w:t>
        <w:softHyphen/>
        <w:t>cien más, digan gracias o simplemente "Gracias yo mismo". Bien, lo que ocurre es lo siguiente: como ustedes han dicho: "Armonía para todo el mundo", antes de salir ese puesto ya estaba preparado, ya la persona que está en el sitio —en uno de los tantos sitios—se está acordando de algo que tenía que hacer, en armonía, algo bueno, algo útil; una diligencia, algo que tiene que hacer y, por lo tanto, le conviene salir del sitio. Y en el momento en que llegas al lugar donde quieres colocarte, ves que el carro se va. ¡No me crean! ¡No me crean nada! ¡Pruébenlo y compruébenlo; no me crean, yo no quiero que ustedes me crean a ciegas! Pruébenlo y comprué</w:t>
        <w:softHyphen/>
        <w:t>benlo mañana por la mañana; eso sí: ustedes salen seguros de que estoy diciendo la verdad con toda fe de que son capaces. Digan: YO QUIERO</w:t>
      </w:r>
      <w:r>
        <w:rPr>
          <w:rFonts w:cs="Arial" w:ascii="Arial" w:hAnsi="Arial"/>
          <w:smallCaps/>
        </w:rPr>
        <w:t xml:space="preserve">, </w:t>
      </w:r>
      <w:r>
        <w:rPr>
          <w:rFonts w:cs="Arial" w:ascii="Arial" w:hAnsi="Arial"/>
        </w:rPr>
        <w:t>después EN ARMONÍA PARA TODO EL MUNDO, y GRACIAS.</w:t>
      </w:r>
    </w:p>
    <w:p>
      <w:pPr>
        <w:pStyle w:val="Normal"/>
        <w:ind w:firstLine="397"/>
        <w:jc w:val="both"/>
        <w:rPr/>
      </w:pPr>
      <w:r>
        <w:rPr>
          <w:rFonts w:cs="Arial" w:ascii="Arial" w:hAnsi="Arial"/>
        </w:rPr>
        <w:t>Ustedes han visto que ya hemos nombrado las colas. Están parados en una cola. ¿Qué es lo que dice todo el mundo?; "¡Ay, Dios mío!, ¿hasta cuándo? Yo que estoy tan apurado... ¿Cuándo terminará este tráfico del demo</w:t>
        <w:softHyphen/>
        <w:t xml:space="preserve">nio?" ¡Y cuántas cosas más! No sé; yo lo he oído. ¡Nada de eso! En cuanto vean que se para el tránsito digan, piensen lo siguiente: "NO SE PUEDE DETENER NUNCA LA CIRCULACIÓN DEL PLANETA NI UN MINUTO PORQUE SERÍA EL CAOS UNIVERSAL". Fíjense bien, el sol no se detiene nunca, la tierra no se detiene nunca, la circulación de la sangre no se detiene nunca, el aire que respiramos no se detiene nunca. Eso les debe dar a ustedes la norma de que no existe </w:t>
      </w:r>
      <w:r>
        <w:rPr>
          <w:rFonts w:cs="Arial" w:ascii="Arial" w:hAnsi="Arial"/>
          <w:i/>
        </w:rPr>
        <w:t>detención</w:t>
      </w:r>
      <w:r>
        <w:rPr>
          <w:rFonts w:cs="Arial" w:ascii="Arial" w:hAnsi="Arial"/>
        </w:rPr>
        <w:t xml:space="preserve"> de nada; lo que sí puede existir es la detención del tráfico. Sí, porque se trata, en efecto, de cosas menores. Sin embargo, pensar que podemos estar en una cola durante veinticuatro horas, que tendremos que irnos a pie para la casa es algo que no debería ser; y no habrá de suceder si invocamos una </w:t>
      </w:r>
      <w:r>
        <w:rPr>
          <w:rFonts w:cs="Arial" w:ascii="Arial" w:hAnsi="Arial"/>
          <w:i/>
        </w:rPr>
        <w:t xml:space="preserve">Ley espiritual </w:t>
      </w:r>
      <w:r>
        <w:rPr>
          <w:rFonts w:cs="Arial" w:ascii="Arial" w:hAnsi="Arial"/>
        </w:rPr>
        <w:t xml:space="preserve">que inmediatamente domina a la </w:t>
      </w:r>
      <w:r>
        <w:rPr>
          <w:rFonts w:cs="Arial" w:ascii="Arial" w:hAnsi="Arial"/>
          <w:i/>
        </w:rPr>
        <w:t>Ley material.</w:t>
      </w:r>
      <w:r>
        <w:rPr>
          <w:rFonts w:cs="Arial" w:ascii="Arial" w:hAnsi="Arial"/>
        </w:rPr>
        <w:t xml:space="preserve"> La </w:t>
      </w:r>
      <w:r>
        <w:rPr>
          <w:rFonts w:cs="Arial" w:ascii="Arial" w:hAnsi="Arial"/>
          <w:i/>
        </w:rPr>
        <w:t>Ley material</w:t>
      </w:r>
      <w:r>
        <w:rPr>
          <w:rFonts w:cs="Arial" w:ascii="Arial" w:hAnsi="Arial"/>
        </w:rPr>
        <w:t xml:space="preserve"> se pliega, se adapta de inmediato; ella no tiene derecho. Esos son los descubrimientos </w:t>
      </w:r>
      <w:r>
        <w:rPr>
          <w:rFonts w:cs="Arial" w:ascii="Arial" w:hAnsi="Arial"/>
          <w:smallCaps/>
        </w:rPr>
        <w:t>SENSACIONALES.</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t>LA VERDAD</w:t>
      </w:r>
    </w:p>
    <w:p>
      <w:pPr>
        <w:pStyle w:val="Normal"/>
        <w:ind w:firstLine="397"/>
        <w:jc w:val="both"/>
        <w:rPr/>
      </w:pPr>
      <w:r>
        <w:rPr>
          <w:rFonts w:cs="Arial" w:ascii="Arial" w:hAnsi="Arial"/>
        </w:rPr>
        <w:t>Les estoy nombrando otras leyes, no solamente la Ley del Mentalismo; en efecto son otras, pero no quiero cargarles la mente con leyes sino simplemente con cosas que ustedes van a poder usar desde el momento en que salgan de aquí. Yo quiero transformarles sus vidas. Quiero hacerlos felices, que gocen sus vidas; por eso les digo: ni la cola ni el tráfico tienen derecho a ser y, más aún, si lo comparamos con cosas mayores. Si, por ejem</w:t>
        <w:softHyphen/>
        <w:t xml:space="preserve">plo, decimos: "La circulación del planeta no puede detenerse ni un minuto porque sería el caos universal". Ustedes están hablando la verdad absoluta, porque es la </w:t>
      </w:r>
      <w:r>
        <w:rPr>
          <w:rFonts w:cs="Arial" w:ascii="Arial" w:hAnsi="Arial"/>
          <w:i/>
        </w:rPr>
        <w:t>Verdad;</w:t>
      </w:r>
      <w:r>
        <w:rPr>
          <w:rFonts w:cs="Arial" w:ascii="Arial" w:hAnsi="Arial"/>
        </w:rPr>
        <w:t xml:space="preserve"> no puede detenerse nada de eso porque sería el caos universal si se detiene la tierra. Así como también está diciendo la verdad el Maestro Jesús, que fue el segundo inmenso Maestro de la Metafísica que ha exis</w:t>
        <w:softHyphen/>
        <w:t>tido después de Enoch. Hubo muchos otros, ustedes saben que ha habido muchos: Judatantama, Salomón, David y otros, Pero yo voy a los que tuvieron mayor resonancia mundial. Enoch fue uno y luego el Maestro Jesús llamado El Cristo. Enseñó pura psicología y me</w:t>
        <w:softHyphen/>
        <w:t xml:space="preserve">tafísica. El dijo: </w:t>
      </w:r>
      <w:r>
        <w:rPr>
          <w:rFonts w:cs="Arial" w:ascii="Arial" w:hAnsi="Arial"/>
          <w:b/>
          <w:i/>
        </w:rPr>
        <w:t>"CONOCED LA VERDAD Y ELLA OS HARÁ LIBRES</w:t>
      </w:r>
      <w:r>
        <w:rPr>
          <w:rFonts w:cs="Arial" w:ascii="Arial" w:hAnsi="Arial"/>
          <w:i/>
        </w:rPr>
        <w:t>; ELLA</w:t>
      </w:r>
      <w:r>
        <w:rPr>
          <w:rFonts w:cs="Arial" w:ascii="Arial" w:hAnsi="Arial"/>
        </w:rPr>
        <w:t xml:space="preserve"> ES </w:t>
      </w:r>
      <w:r>
        <w:rPr>
          <w:rFonts w:cs="Arial" w:ascii="Arial" w:hAnsi="Arial"/>
          <w:i/>
        </w:rPr>
        <w:t>LA VERDAD".</w:t>
      </w:r>
      <w:r>
        <w:rPr>
          <w:rFonts w:cs="Arial" w:ascii="Arial" w:hAnsi="Arial"/>
        </w:rPr>
        <w:t xml:space="preserve"> De manera que cuando dices:</w:t>
      </w:r>
    </w:p>
    <w:p>
      <w:pPr>
        <w:pStyle w:val="Normal"/>
        <w:ind w:firstLine="397"/>
        <w:jc w:val="both"/>
        <w:rPr/>
      </w:pPr>
      <w:r>
        <w:rPr>
          <w:rFonts w:cs="Arial" w:ascii="Arial" w:hAnsi="Arial"/>
        </w:rPr>
        <w:t>"No se puede detener la circulación del planeta ni un minuto, sesenta segundos, no se puede porque sería el caos universal", ustedes están invocando la verdad, están diciendo la verdad y la verdad os hará libres; ¿de qué? De la cola. Ustedes van a ver que ha pasado un minuto cuando ya comienza la cola a moverse, aquella cola que ustedes creían que estaba estacionada. De manera que no vuelvan a soportar colas. Ustedes lo están haciendo por todo el mundo que tienen por delan</w:t>
        <w:softHyphen/>
        <w:t xml:space="preserve">te. ¿Por qué? Porque hay otra Ley que dice: </w:t>
      </w:r>
      <w:r>
        <w:rPr>
          <w:rFonts w:cs="Arial" w:ascii="Arial" w:hAnsi="Arial"/>
          <w:smallCaps/>
        </w:rPr>
        <w:t xml:space="preserve">UNO CON DIOS ES LA MAYORÍA, UNO ES LA VERDAD. </w:t>
      </w:r>
      <w:r>
        <w:rPr>
          <w:rFonts w:cs="Arial" w:ascii="Arial" w:hAnsi="Arial"/>
        </w:rPr>
        <w:t xml:space="preserve">Imagínense qué poder tan inmenso tenemos cada uno de nosotros. </w:t>
      </w:r>
      <w:r>
        <w:rPr>
          <w:rFonts w:cs="Arial" w:ascii="Arial" w:hAnsi="Arial"/>
          <w:smallCaps/>
        </w:rPr>
        <w:t xml:space="preserve">UNO </w:t>
      </w:r>
      <w:r>
        <w:rPr>
          <w:rFonts w:cs="Arial" w:ascii="Arial" w:hAnsi="Arial"/>
        </w:rPr>
        <w:t xml:space="preserve">CON DIOS ES LA MAYORÍA, UNO ES LA VERDAD, que es la mayoría; recuerden eso porque eso es: </w:t>
      </w:r>
      <w:r>
        <w:rPr>
          <w:rFonts w:cs="Arial" w:ascii="Arial" w:hAnsi="Arial"/>
          <w:b/>
          <w:smallCaps/>
        </w:rPr>
        <w:t xml:space="preserve">UNO CON DIOS ES </w:t>
      </w:r>
      <w:r>
        <w:rPr>
          <w:rFonts w:cs="Arial" w:ascii="Arial" w:hAnsi="Arial"/>
          <w:b/>
        </w:rPr>
        <w:t xml:space="preserve">LA MAYORÍA, DIOS ES LA VERDAD, DIOS ES AMOR, UNO CON LA VERDAD, UNO ES LA VERDAD, UNO CON DIOS ES LA </w:t>
      </w:r>
      <w:r>
        <w:rPr>
          <w:rFonts w:cs="Arial" w:ascii="Arial" w:hAnsi="Arial"/>
          <w:b/>
          <w:smallCaps/>
        </w:rPr>
        <w:t>MAYORÍA</w:t>
      </w:r>
      <w:r>
        <w:rPr>
          <w:rFonts w:cs="Arial" w:ascii="Arial" w:hAnsi="Arial"/>
          <w:smallCaps/>
        </w:rPr>
        <w:t xml:space="preserve">... </w:t>
      </w:r>
      <w:r>
        <w:rPr>
          <w:rFonts w:cs="Arial" w:ascii="Arial" w:hAnsi="Arial"/>
        </w:rPr>
        <w:t>Y ustedes dominan por encima de todo esa cola increíble que tienen por delante.</w:t>
      </w:r>
    </w:p>
    <w:p>
      <w:pPr>
        <w:pStyle w:val="Normal"/>
        <w:ind w:firstLine="397"/>
        <w:jc w:val="both"/>
        <w:rPr/>
      </w:pPr>
      <w:r>
        <w:rPr>
          <w:rFonts w:cs="Arial" w:ascii="Arial" w:hAnsi="Arial"/>
        </w:rPr>
        <w:t xml:space="preserve">Otro </w:t>
      </w:r>
      <w:r>
        <w:rPr>
          <w:rFonts w:cs="Arial" w:ascii="Arial" w:hAnsi="Arial"/>
          <w:i/>
        </w:rPr>
        <w:t>cliché:</w:t>
      </w:r>
      <w:r>
        <w:rPr>
          <w:rFonts w:cs="Arial" w:ascii="Arial" w:hAnsi="Arial"/>
        </w:rPr>
        <w:t xml:space="preserve"> en estos días han estado anunciándonos terremotos y cataclismos; todo el mundo me ha llamado por teléfono a decirme: "¿Es verdad que el 11...? ¿Es verdad que el 21?, ¿es verdad que el 23, es verdad que...?" ¡En absoluto! ¡En absoluto! No va a pasar nada. Nada va a pasar y no crean ustedes en nada de los que les digan que va a haber terremotos y cataclismos. Ustedes no tienen sino que decir: </w:t>
      </w:r>
      <w:r>
        <w:rPr>
          <w:rFonts w:cs="Arial" w:ascii="Arial" w:hAnsi="Arial"/>
          <w:b/>
        </w:rPr>
        <w:t>"ESO NO ES CONMIGO, NO LO ACEPTO; ESO NO ES CONMIGO"</w:t>
      </w:r>
      <w:r>
        <w:rPr>
          <w:rFonts w:cs="Arial" w:ascii="Arial" w:hAnsi="Arial"/>
        </w:rPr>
        <w:t xml:space="preserve">. Acuérdense que </w:t>
      </w:r>
      <w:r>
        <w:rPr>
          <w:rFonts w:cs="Arial" w:ascii="Arial" w:hAnsi="Arial"/>
          <w:smallCaps/>
        </w:rPr>
        <w:t xml:space="preserve">uno con dios es la mayoría. </w:t>
      </w:r>
      <w:r>
        <w:rPr>
          <w:rFonts w:cs="Arial" w:ascii="Arial" w:hAnsi="Arial"/>
        </w:rPr>
        <w:t xml:space="preserve">No es la voluntad de Dios que haya un terremoto que acabe con media humanidad </w:t>
      </w:r>
      <w:r>
        <w:rPr>
          <w:rFonts w:cs="Arial" w:ascii="Arial" w:hAnsi="Arial"/>
          <w:b/>
        </w:rPr>
        <w:t xml:space="preserve">"PUES TAMPOCO ES MI VOLUNTAD: </w:t>
      </w:r>
      <w:r>
        <w:rPr>
          <w:rFonts w:cs="Arial" w:ascii="Arial" w:hAnsi="Arial"/>
          <w:b/>
          <w:smallCaps/>
        </w:rPr>
        <w:t xml:space="preserve">YO NO QUIERO, </w:t>
      </w:r>
      <w:r>
        <w:rPr>
          <w:rFonts w:cs="Arial" w:ascii="Arial" w:hAnsi="Arial"/>
          <w:b/>
        </w:rPr>
        <w:t>NO ME DA LA GANA"</w:t>
      </w:r>
      <w:r>
        <w:rPr>
          <w:rFonts w:cs="Arial" w:ascii="Arial" w:hAnsi="Arial"/>
        </w:rPr>
        <w:t xml:space="preserve">. Una vez que ustedes han dicho: </w:t>
      </w:r>
      <w:r>
        <w:rPr>
          <w:rFonts w:cs="Arial" w:ascii="Arial" w:hAnsi="Arial"/>
          <w:smallCaps/>
        </w:rPr>
        <w:t xml:space="preserve">"NO ES LA VOLUNTAD DE DIOS", </w:t>
      </w:r>
      <w:r>
        <w:rPr>
          <w:rFonts w:cs="Arial" w:ascii="Arial" w:hAnsi="Arial"/>
        </w:rPr>
        <w:t xml:space="preserve">pueden añadir: </w:t>
      </w:r>
      <w:r>
        <w:rPr>
          <w:rFonts w:cs="Arial" w:ascii="Arial" w:hAnsi="Arial"/>
          <w:smallCaps/>
        </w:rPr>
        <w:t xml:space="preserve">"NO ME DA LA CANA". </w:t>
      </w:r>
      <w:r>
        <w:rPr>
          <w:rFonts w:cs="Arial" w:ascii="Arial" w:hAnsi="Arial"/>
        </w:rPr>
        <w:t>Ustedes verán. "ESO NO ES CONMIGO, NO ACEPTO". Fíjense bien lo que les estoy diciendo: ninguno de mis discípu</w:t>
        <w:softHyphen/>
        <w:t>los sufrió ni un rasguño en ese terremotico</w:t>
      </w:r>
      <w:r>
        <w:rPr>
          <w:rStyle w:val="FootnoteCharacters"/>
          <w:rStyle w:val="FootnoteAnchor"/>
          <w:rFonts w:cs="Arial" w:ascii="Arial" w:hAnsi="Arial"/>
        </w:rPr>
        <w:footnoteReference w:id="4"/>
      </w:r>
      <w:r>
        <w:rPr>
          <w:rFonts w:cs="Arial" w:ascii="Arial" w:hAnsi="Arial"/>
        </w:rPr>
        <w:t>. El terremotico lo trajo la cantidad enorme de mentes pensando en el terremoto, decretándolo y trayéndolo. Mis hermanos, yo les digo a ustedes que se fijen cuando haya una persona enferma que se está muriendo y oigan qué dice la gente alrededor de él: "Ese no llega ni a la noche... no amanece..." "¿Pa' qué va a comprar más oxígeno si... si... si... no va a usarlo?"... Ya lo mataron.</w:t>
      </w:r>
    </w:p>
    <w:p>
      <w:pPr>
        <w:pStyle w:val="Normal"/>
        <w:jc w:val="center"/>
        <w:rPr>
          <w:rFonts w:ascii="Arial" w:hAnsi="Arial" w:cs="Arial"/>
          <w:b/>
          <w:b/>
        </w:rPr>
      </w:pPr>
      <w:r>
        <w:rPr>
          <w:rFonts w:cs="Arial" w:ascii="Arial" w:hAnsi="Arial"/>
          <w:b/>
        </w:rPr>
      </w:r>
    </w:p>
    <w:p>
      <w:pPr>
        <w:pStyle w:val="Heading2"/>
        <w:rPr>
          <w:rFonts w:ascii="Arial" w:hAnsi="Arial" w:cs="Arial"/>
          <w:sz w:val="20"/>
        </w:rPr>
      </w:pPr>
      <w:r>
        <w:rPr>
          <w:rFonts w:cs="Arial" w:ascii="Arial" w:hAnsi="Arial"/>
          <w:sz w:val="20"/>
        </w:rPr>
        <w:t>LEY DE OFERTA Y DEMANDA</w:t>
      </w:r>
    </w:p>
    <w:p>
      <w:pPr>
        <w:pStyle w:val="Normal"/>
        <w:ind w:firstLine="397"/>
        <w:jc w:val="both"/>
        <w:rPr>
          <w:rFonts w:ascii="Arial" w:hAnsi="Arial" w:cs="Arial"/>
        </w:rPr>
      </w:pPr>
      <w:r>
        <w:rPr>
          <w:rFonts w:cs="Arial" w:ascii="Arial" w:hAnsi="Arial"/>
        </w:rPr>
        <w:t>La tercera parte es para las amas de casa; es la Ley de Oferta y Demanda. Esto parece que fuera para los hom</w:t>
        <w:softHyphen/>
        <w:t>bres porque ellos son los que conocen de la Ley de la Oferta y Demanda.</w:t>
      </w:r>
    </w:p>
    <w:p>
      <w:pPr>
        <w:pStyle w:val="Normal"/>
        <w:ind w:firstLine="397"/>
        <w:jc w:val="both"/>
        <w:rPr/>
      </w:pPr>
      <w:r>
        <w:rPr>
          <w:rFonts w:cs="Arial" w:ascii="Arial" w:hAnsi="Arial"/>
        </w:rPr>
        <w:t xml:space="preserve">La Ley de Oferta y Demanda dice que </w:t>
      </w:r>
      <w:r>
        <w:rPr>
          <w:rFonts w:cs="Arial" w:ascii="Arial" w:hAnsi="Arial"/>
          <w:b/>
        </w:rPr>
        <w:t>CADA VEZ QUE TÚ NECESITAS UNA COSA, HAY ALGUIEN QUE QUIERE SALIR DE UNA IGUAL. CADA VEZ QUIERAS TIRAR ALGO QUE YA NO TE HACE FALTA, QUE YA NO NECESITAS, HAY OTRO QUE SÍ</w:t>
      </w:r>
      <w:r>
        <w:rPr>
          <w:rFonts w:cs="Arial" w:ascii="Arial" w:hAnsi="Arial"/>
        </w:rPr>
        <w:t xml:space="preserve">. Si tú empleas y sabes esa Ley, te pones a invocar, cada vez que tengas algo bueno, que venga la persona, entonces atraeré a la persona que necesite </w:t>
      </w:r>
      <w:r>
        <w:rPr>
          <w:rFonts w:cs="Arial" w:ascii="Arial" w:hAnsi="Arial"/>
          <w:i/>
        </w:rPr>
        <w:t>esto</w:t>
      </w:r>
      <w:r>
        <w:rPr>
          <w:rFonts w:cs="Arial" w:ascii="Arial" w:hAnsi="Arial"/>
        </w:rPr>
        <w:t xml:space="preserve"> porque quiero dárselo. Sí, inmediatamente aparece alguien y lo mismo sucede cuando tú necesitas algo. El dinero es lo que corriente</w:t>
        <w:softHyphen/>
        <w:t xml:space="preserve">mente ustedes ven porque éste es el único planeta donde él existe. El dinero no debe existir, pero aquí existe y tenemos que andar con él, ¡qué se va a hacer! Donde existe el dinero actúa la Ley de la Oferta y Demanda. Aquí consigues todo lo que quieras si es comprado por ti, porque ya tienes tan </w:t>
      </w:r>
      <w:r>
        <w:rPr>
          <w:rFonts w:cs="Arial" w:ascii="Arial" w:hAnsi="Arial"/>
          <w:i/>
        </w:rPr>
        <w:t>enterrado</w:t>
      </w:r>
      <w:r>
        <w:rPr>
          <w:rFonts w:cs="Arial" w:ascii="Arial" w:hAnsi="Arial"/>
        </w:rPr>
        <w:t xml:space="preserve"> el dinero en tu con</w:t>
        <w:softHyphen/>
        <w:t>ciencia que no concibes que puedas conseguir algo regalado sino que, por el contrario, tienes que salir a comprarlo. Pues bien, lo consigues baratísimo y a la vuelta de la esquina tal cual como lo deseabas. Pero... ¿el servicio, las casas? Cuando quieres una casa, cuando tienes que mudarte, quieres un apartamento, o quieres una casa y empiezas a decir: "Pero mi'jita, están por las nubes, y además no hay”, pues no hay, para ti no hay: ya lo decretaste, ya tú mandaste a que ocurriera así. No hay, no encuentras casa. Pero si dices: "No, eso no es conmigo. ¿La mía? Está hecha y me está esperando y yo la quiero así", o escriben una cartita a quien quieran, a Papá Dios o al Ángel, a quien quieran, y en esa canica escriben: "Yo la quiero así, de esta manera y nada de chiquitica; la quiero como la necesito: grande, buena con tantos cuartos, con jardín o sin jardín". Como la quieran; si escribes, pues, tu carta completica y enton</w:t>
        <w:softHyphen/>
        <w:t xml:space="preserve">ces terminas diciendo: </w:t>
      </w:r>
      <w:r>
        <w:rPr>
          <w:rFonts w:cs="Arial" w:ascii="Arial" w:hAnsi="Arial"/>
          <w:smallCaps/>
        </w:rPr>
        <w:t>EN ARMONÍA PARA TODO EL MUN</w:t>
        <w:softHyphen/>
        <w:t xml:space="preserve">DO, </w:t>
      </w:r>
      <w:r>
        <w:rPr>
          <w:rFonts w:cs="Arial" w:ascii="Arial" w:hAnsi="Arial"/>
        </w:rPr>
        <w:t>das las gracias y espera para que tú veas. Si estás volteando para ver por encima del hombro si aparece, cuando tú menos lo esperas te hablan de una, la encuen</w:t>
        <w:softHyphen/>
        <w:t>tras en un periódico, pasa y la ves; existe, ella existe y te está esperando, ¡es tuya! Y lo mismo el servicio. Aquello de que es imposible encontrar servicios, de que no hay mujeres, de que son ladronísimas, son esto y lo otro, es mentira... mentira... Las hay por montones; pobrecitas, si tú lo decretas que no hay ni ves una, ¡desaparecen!</w:t>
      </w:r>
    </w:p>
    <w:p>
      <w:pPr>
        <w:pStyle w:val="Normal"/>
        <w:ind w:firstLine="397"/>
        <w:jc w:val="both"/>
        <w:rPr/>
      </w:pPr>
      <w:r>
        <w:rPr>
          <w:rFonts w:cs="Arial" w:ascii="Arial" w:hAnsi="Arial"/>
        </w:rPr>
        <w:t xml:space="preserve">Ahora, si el Maestro Jesús dijo: </w:t>
      </w:r>
      <w:r>
        <w:rPr>
          <w:rFonts w:cs="Arial" w:ascii="Arial" w:hAnsi="Arial"/>
          <w:b/>
          <w:i/>
        </w:rPr>
        <w:t>"LOS POBRES LOS TENDRÉIS SIEMPRE CON VOSOTROS"</w:t>
      </w:r>
      <w:r>
        <w:rPr>
          <w:rFonts w:cs="Arial" w:ascii="Arial" w:hAnsi="Arial"/>
          <w:i/>
        </w:rPr>
        <w:t>,</w:t>
      </w:r>
      <w:r>
        <w:rPr>
          <w:rFonts w:cs="Arial" w:ascii="Arial" w:hAnsi="Arial"/>
        </w:rPr>
        <w:t xml:space="preserve"> de manera que contigo hay bastante. ¡No!; decrétalo, escribe tu canica y pon</w:t>
        <w:softHyphen/>
        <w:t>gan todo lo que quieran, no olviden anda. Miren, mi hija hizo su canica y puso todo lo que quería y dijo: "¿No me falta nada más mamá?". Y yo le respondí: "No creo que te falte nada; no sé; tú eres la que necesitas". Pues bien, se le apareció la mujer de servicio, con todo lo que ella había puesto, pero le faltó una cosa: no dijo que no tuviera niñitos y la mujer se presentó con su niñito. Ríanse; me encanta que se diviertan; pero, créanme o no, pruébenlo, pruébenlo mañana y digan todo lo que necesitan.</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LA BENDICIÓN</w:t>
      </w:r>
    </w:p>
    <w:p>
      <w:pPr>
        <w:pStyle w:val="Normal"/>
        <w:ind w:firstLine="397"/>
        <w:jc w:val="both"/>
        <w:rPr/>
      </w:pPr>
      <w:r>
        <w:rPr>
          <w:rFonts w:cs="Arial" w:ascii="Arial" w:hAnsi="Arial"/>
        </w:rPr>
        <w:t>Ahora eso de la bendición: bendigo las manos, ben</w:t>
        <w:softHyphen/>
        <w:t xml:space="preserve">digo tus manos; ¿por qué?, ¿por qué actúa? La </w:t>
      </w:r>
      <w:r>
        <w:rPr>
          <w:rFonts w:cs="Arial" w:ascii="Arial" w:hAnsi="Arial"/>
          <w:i/>
        </w:rPr>
        <w:t>bendi</w:t>
        <w:softHyphen/>
        <w:t>ción</w:t>
      </w:r>
      <w:r>
        <w:rPr>
          <w:rFonts w:cs="Arial" w:ascii="Arial" w:hAnsi="Arial"/>
        </w:rPr>
        <w:t xml:space="preserve"> quiere decir </w:t>
      </w:r>
      <w:r>
        <w:rPr>
          <w:rFonts w:cs="Arial" w:ascii="Arial" w:hAnsi="Arial"/>
          <w:i/>
        </w:rPr>
        <w:t>"bien decir",</w:t>
      </w:r>
      <w:r>
        <w:rPr>
          <w:rFonts w:cs="Arial" w:ascii="Arial" w:hAnsi="Arial"/>
        </w:rPr>
        <w:t xml:space="preserve"> es simplemente decir el bien, hablar en positivo, nada más. </w:t>
      </w:r>
      <w:r>
        <w:rPr>
          <w:rFonts w:cs="Arial" w:ascii="Arial" w:hAnsi="Arial"/>
          <w:b/>
        </w:rPr>
        <w:t>CUANDO BENDIGAN UNA COSA AQUELLO AUMENTA, AQUELLO LO AGRADECE</w:t>
      </w:r>
      <w:r>
        <w:rPr>
          <w:rFonts w:cs="Arial" w:ascii="Arial" w:hAnsi="Arial"/>
        </w:rPr>
        <w:t xml:space="preserve">, todo, hasta el teléfono se compone si tú lo bendices. TODO, TODO OBECEDE A UNA BENDICIÓN. Tú coges dos maticas y las riegas, pero bendice </w:t>
      </w:r>
      <w:r>
        <w:rPr>
          <w:rFonts w:cs="Arial" w:ascii="Arial" w:hAnsi="Arial"/>
          <w:i/>
        </w:rPr>
        <w:t>a una sola</w:t>
      </w:r>
      <w:r>
        <w:rPr>
          <w:rFonts w:cs="Arial" w:ascii="Arial" w:hAnsi="Arial"/>
        </w:rPr>
        <w:t xml:space="preserve"> todos los días para que la veas ponerse bella, mientras que la otra da lásti</w:t>
        <w:softHyphen/>
        <w:t>ma. Entonces comenzarás a bendecir a la otra también. Que los hombres bendigan sus negocios y bendigan el negocio del contrario. Aquél que tiene la misma ferre</w:t>
        <w:softHyphen/>
        <w:t>tería o la misma botica, bendiga la de él también porque hay para todo el mundo. Y cuando tú bendigas la de ese señor, se te devuelve a ti. Así es ese amor, bendigan el negocio, bendigan la cartera y nunca estará vacía (cuan</w:t>
        <w:softHyphen/>
        <w:t xml:space="preserve">do tenga dinerito y no cuando esté vacía), bendice tu dinero, bendice el que tengas en el banco, bendice, sí, la abundancia, pero hay que decir </w:t>
      </w:r>
      <w:r>
        <w:rPr>
          <w:rFonts w:cs="Arial" w:ascii="Arial" w:hAnsi="Arial"/>
          <w:i/>
        </w:rPr>
        <w:t>la abundancia de esto, la abundada de lo otro,</w:t>
      </w:r>
      <w:r>
        <w:rPr>
          <w:rFonts w:cs="Arial" w:ascii="Arial" w:hAnsi="Arial"/>
        </w:rPr>
        <w:t xml:space="preserve"> bendice la abundancia —decía una señora— y se puso de este gordo. Eso es para que ustedes vean que lo que les estoy diciendo es verdad; pero hay que saber hacerlo. Bendigan la abundancia del dinero. ¿Ustedes no han oído decir, entre las viejas de sus casas: "No, hombre, déjelo almorzar, se le echa agua a la sopa"? Mentira, no se le echa agua a la sopa pero decir </w:t>
      </w:r>
      <w:r>
        <w:rPr>
          <w:rFonts w:cs="Arial" w:ascii="Arial" w:hAnsi="Arial"/>
          <w:i/>
        </w:rPr>
        <w:t>"Yo Soy",</w:t>
      </w:r>
      <w:r>
        <w:rPr>
          <w:rFonts w:cs="Arial" w:ascii="Arial" w:hAnsi="Arial"/>
        </w:rPr>
        <w:t xml:space="preserve"> pues ese </w:t>
      </w:r>
      <w:r>
        <w:rPr>
          <w:rFonts w:cs="Arial" w:ascii="Arial" w:hAnsi="Arial"/>
          <w:i/>
        </w:rPr>
        <w:t>"Yo Soy" es</w:t>
      </w:r>
      <w:r>
        <w:rPr>
          <w:rFonts w:cs="Arial" w:ascii="Arial" w:hAnsi="Arial"/>
        </w:rPr>
        <w:t xml:space="preserve"> todopoderoso; es lo mismo que ustedes digan "yo tengo" o "yo estoy" o "yo quiero". El es el Yo, ese el Verbo; el verbo ser, estar. Es el Verbo y es el Logos Creador. Todo lo que tú digas "yo quiero" se hace. ¡Pruébenlo, no me crean, pero pruébenlo! El </w:t>
      </w:r>
      <w:r>
        <w:rPr>
          <w:rFonts w:cs="Arial" w:ascii="Arial" w:hAnsi="Arial"/>
          <w:i/>
        </w:rPr>
        <w:t>"Yo Soy"</w:t>
      </w:r>
      <w:r>
        <w:rPr>
          <w:rFonts w:cs="Arial" w:ascii="Arial" w:hAnsi="Arial"/>
        </w:rPr>
        <w:t xml:space="preserve"> es todopoderoso.</w:t>
      </w:r>
    </w:p>
    <w:p>
      <w:pPr>
        <w:pStyle w:val="Normal"/>
        <w:ind w:firstLine="397"/>
        <w:jc w:val="both"/>
        <w:rPr>
          <w:rFonts w:ascii="Arial" w:hAnsi="Arial" w:cs="Arial"/>
        </w:rPr>
      </w:pPr>
      <w:r>
        <w:rPr>
          <w:rFonts w:cs="Arial" w:ascii="Arial" w:hAnsi="Arial"/>
        </w:rPr>
        <w:t>Yo lo he hecho con los niños. Ustedes saben que los niños, las niñitas, los muchachitos, por ejemplo, hasta los siete, diez años, no tienen raciocinio ni voluntad personal. No saben pensar ni pueden ser responsables de sus pensamientos. Todo lo que les pasa a ellos es el reflejo del pensamiento de la madre o del padre (apun</w:t>
        <w:softHyphen/>
        <w:t>ten eso porque no debe olvidarse); todo lo que les pase a sus hijos es responsabilidad del papá y la mamá, de su mente y de lo que piensan a través de ellos: los padres piensan a través del niño. Por ejemplo, veo a una muchachita con una gripe y le digo:</w:t>
      </w:r>
    </w:p>
    <w:p>
      <w:pPr>
        <w:pStyle w:val="Normal"/>
        <w:rPr>
          <w:rFonts w:ascii="Arial" w:hAnsi="Arial" w:cs="Arial"/>
        </w:rPr>
      </w:pPr>
      <w:r>
        <w:rPr>
          <w:rFonts w:cs="Arial" w:ascii="Arial" w:hAnsi="Arial"/>
        </w:rPr>
        <w:t>—</w:t>
      </w:r>
      <w:r>
        <w:rPr>
          <w:rFonts w:cs="Arial" w:ascii="Arial" w:hAnsi="Arial"/>
        </w:rPr>
        <w:t>¿Qué tienes?</w:t>
      </w:r>
    </w:p>
    <w:p>
      <w:pPr>
        <w:pStyle w:val="Normal"/>
        <w:rPr>
          <w:rFonts w:ascii="Arial" w:hAnsi="Arial" w:cs="Arial"/>
        </w:rPr>
      </w:pPr>
      <w:r>
        <w:rPr>
          <w:rFonts w:cs="Arial" w:ascii="Arial" w:hAnsi="Arial"/>
        </w:rPr>
        <w:t>—</w:t>
      </w:r>
      <w:r>
        <w:rPr>
          <w:rFonts w:cs="Arial" w:ascii="Arial" w:hAnsi="Arial"/>
        </w:rPr>
        <w:t>Gripe —responde ella,</w:t>
      </w:r>
    </w:p>
    <w:p>
      <w:pPr>
        <w:pStyle w:val="Normal"/>
        <w:rPr>
          <w:rFonts w:ascii="Arial" w:hAnsi="Arial" w:cs="Arial"/>
        </w:rPr>
      </w:pPr>
      <w:r>
        <w:rPr>
          <w:rFonts w:cs="Arial" w:ascii="Arial" w:hAnsi="Arial"/>
        </w:rPr>
        <w:t>—</w:t>
      </w:r>
      <w:r>
        <w:rPr>
          <w:rFonts w:cs="Arial" w:ascii="Arial" w:hAnsi="Arial"/>
        </w:rPr>
        <w:t>¿Y por qué tienes gripe?</w:t>
      </w:r>
    </w:p>
    <w:p>
      <w:pPr>
        <w:pStyle w:val="Normal"/>
        <w:rPr>
          <w:rFonts w:ascii="Arial" w:hAnsi="Arial" w:cs="Arial"/>
        </w:rPr>
      </w:pPr>
      <w:r>
        <w:rPr>
          <w:rFonts w:cs="Arial" w:ascii="Arial" w:hAnsi="Arial"/>
        </w:rPr>
        <w:t>—</w:t>
      </w:r>
      <w:r>
        <w:rPr>
          <w:rFonts w:cs="Arial" w:ascii="Arial" w:hAnsi="Arial"/>
        </w:rPr>
        <w:t>Me da todas las semanas...</w:t>
      </w:r>
    </w:p>
    <w:p>
      <w:pPr>
        <w:pStyle w:val="Normal"/>
        <w:rPr>
          <w:rFonts w:ascii="Arial" w:hAnsi="Arial" w:cs="Arial"/>
        </w:rPr>
      </w:pPr>
      <w:r>
        <w:rPr>
          <w:rFonts w:cs="Arial" w:ascii="Arial" w:hAnsi="Arial"/>
        </w:rPr>
        <w:t>—</w:t>
      </w:r>
      <w:r>
        <w:rPr>
          <w:rFonts w:cs="Arial" w:ascii="Arial" w:hAnsi="Arial"/>
        </w:rPr>
        <w:t>¿Y tú quieres eso? — le pregunto al ver que le daba todas las semanas.</w:t>
      </w:r>
    </w:p>
    <w:p>
      <w:pPr>
        <w:pStyle w:val="Normal"/>
        <w:rPr>
          <w:rFonts w:ascii="Arial" w:hAnsi="Arial" w:cs="Arial"/>
        </w:rPr>
      </w:pPr>
      <w:r>
        <w:rPr>
          <w:rFonts w:cs="Arial" w:ascii="Arial" w:hAnsi="Arial"/>
        </w:rPr>
        <w:t>—</w:t>
      </w:r>
      <w:r>
        <w:rPr>
          <w:rFonts w:cs="Arial" w:ascii="Arial" w:hAnsi="Arial"/>
        </w:rPr>
        <w:t>¡No!</w:t>
      </w:r>
    </w:p>
    <w:p>
      <w:pPr>
        <w:pStyle w:val="Normal"/>
        <w:rPr>
          <w:rFonts w:ascii="Arial" w:hAnsi="Arial" w:cs="Arial"/>
        </w:rPr>
      </w:pPr>
      <w:r>
        <w:rPr>
          <w:rFonts w:cs="Arial" w:ascii="Arial" w:hAnsi="Arial"/>
        </w:rPr>
        <w:t>—</w:t>
      </w:r>
      <w:r>
        <w:rPr>
          <w:rFonts w:cs="Arial" w:ascii="Arial" w:hAnsi="Arial"/>
        </w:rPr>
        <w:t>¡Pues dilo! —¿Qué digo?</w:t>
      </w:r>
    </w:p>
    <w:p>
      <w:pPr>
        <w:pStyle w:val="Normal"/>
        <w:rPr/>
      </w:pPr>
      <w:r>
        <w:rPr>
          <w:rFonts w:cs="Arial" w:ascii="Arial" w:hAnsi="Arial"/>
        </w:rPr>
        <w:t>—</w:t>
      </w:r>
      <w:r>
        <w:rPr>
          <w:rFonts w:cs="Arial" w:ascii="Arial" w:hAnsi="Arial"/>
        </w:rPr>
        <w:t>Di: "</w:t>
      </w:r>
      <w:r>
        <w:rPr>
          <w:rFonts w:cs="Arial" w:ascii="Arial" w:hAnsi="Arial"/>
          <w:b/>
        </w:rPr>
        <w:t>YO NO QUIERO ESTO, YO NO QUIERO ESTO</w:t>
      </w:r>
      <w:r>
        <w:rPr>
          <w:rFonts w:cs="Arial" w:ascii="Arial" w:hAnsi="Arial"/>
        </w:rPr>
        <w:t>". Dilo, tienes que decirlo.</w:t>
      </w:r>
    </w:p>
    <w:p>
      <w:pPr>
        <w:pStyle w:val="BodyText2"/>
        <w:spacing w:lineRule="auto" w:line="240"/>
        <w:jc w:val="both"/>
        <w:rPr/>
      </w:pPr>
      <w:r>
        <w:rPr>
          <w:b w:val="false"/>
          <w:sz w:val="20"/>
        </w:rPr>
        <w:t>Cuál no sería el espanto de la madre y el padre cuando vinieron y me dijeron: "Bueno, el día en que usted estuvo con versando con ella... ¿Qué fue lo que le dijo?... porque de eso hace tres meses y la niña más nunca ha tenido una gripe". Yo les respondí: "¡Claro! porque si ella logra decir "No quiero", esa expresión es más fuerte que su Papá y su Mamá, ya que ambos no van a decir: "Nosotros queremos que tenga gripe"; aunque sí dicen: "Vive con gripe; no pasa una semana en que esa niña no tenga gripe". Son ignorantes, no lo saben; pero están dando la orden, está decretando; "Así es", "Yo quiero"; es absolutamente todopoderoso. Si ustedes oyen decir que van a entrar al país los comunistas —aunque yo no quería decirlo, porque creo que aquí no hay comunis</w:t>
        <w:softHyphen/>
        <w:t xml:space="preserve">tas— no vendrían aquí, ¿verdad? ¿Y si vienen? Bien, pues, aunque vengan </w:t>
      </w:r>
      <w:r>
        <w:rPr>
          <w:b w:val="false"/>
          <w:i/>
          <w:sz w:val="20"/>
        </w:rPr>
        <w:t>yo no quiero, yo no quiero</w:t>
      </w:r>
      <w:r>
        <w:rPr>
          <w:b w:val="false"/>
          <w:sz w:val="20"/>
        </w:rPr>
        <w:t xml:space="preserve"> comunismo aquí porque ésta es mi casa, Venezuela es mía y es tuya y de todos; es mi casa y es tu casa. ¿Tú quieres comunismo en tu casa? Pues yo no quiero; a mí no me da la gana y </w:t>
      </w:r>
      <w:r>
        <w:rPr>
          <w:b w:val="false"/>
          <w:smallCaps/>
          <w:sz w:val="20"/>
        </w:rPr>
        <w:t xml:space="preserve">UNO CON </w:t>
      </w:r>
      <w:r>
        <w:rPr>
          <w:b w:val="false"/>
          <w:sz w:val="20"/>
        </w:rPr>
        <w:t xml:space="preserve">DIOS </w:t>
      </w:r>
      <w:r>
        <w:rPr>
          <w:b w:val="false"/>
          <w:smallCaps/>
          <w:sz w:val="20"/>
        </w:rPr>
        <w:t xml:space="preserve">ES LA MAYORÍA. </w:t>
      </w:r>
      <w:r>
        <w:rPr>
          <w:b w:val="false"/>
          <w:sz w:val="20"/>
        </w:rPr>
        <w:t>Pobrecitos los comunistas; no saben lo que he visto hace mucho tiem</w:t>
        <w:softHyphen/>
        <w:t>po; a mí no me da la gana y por eso es que no entran. ¡Pruébenlo! Sí, señor, pruébenlo. Ustedes van a decir, como me han dicho a mí muchas personas: "Pero, bue</w:t>
        <w:softHyphen/>
        <w:t xml:space="preserve">no, ¿qué dirán los comunistas?" Digo, "bueno, yo lo siento mucho pero la voluntad de Dios es la libertad, la libertad individual; y como ese es un sistema que no permite libertad no se puede aceptar". De manera que el </w:t>
      </w:r>
      <w:r>
        <w:rPr>
          <w:b w:val="false"/>
          <w:i/>
          <w:sz w:val="20"/>
        </w:rPr>
        <w:t>yo quiero y</w:t>
      </w:r>
      <w:r>
        <w:rPr>
          <w:b w:val="false"/>
          <w:sz w:val="20"/>
        </w:rPr>
        <w:t xml:space="preserve"> el </w:t>
      </w:r>
      <w:r>
        <w:rPr>
          <w:b w:val="false"/>
          <w:i/>
          <w:sz w:val="20"/>
        </w:rPr>
        <w:t>yo no quiero</w:t>
      </w:r>
      <w:r>
        <w:rPr>
          <w:b w:val="false"/>
          <w:sz w:val="20"/>
        </w:rPr>
        <w:t xml:space="preserve"> son todopoderosos, no se olviden de eso. Cuando ustedes oigan por ahí acerca de eso que les mencioné —por ejemplo, lo de los teléfo</w:t>
        <w:softHyphen/>
        <w:t>nos— ustedes responden: "YO NO QUIERO. PARA MÍ YO LO QUIERO ASÍ". Aunque ustedes no pueden decir, por ejem</w:t>
        <w:softHyphen/>
        <w:t xml:space="preserve">plo: "Yo no quiero que Fulano haga eso, aquello no..." Eso es brujería: eso no se puede; tú puedes mandar en ti y querer para ti. Por ejemplo: "Yo quiero a Venezuela; es mi casa; porque si Venezuela es mi casa </w:t>
      </w:r>
      <w:r>
        <w:rPr>
          <w:b w:val="false"/>
          <w:i/>
          <w:sz w:val="20"/>
        </w:rPr>
        <w:t xml:space="preserve">y es mía </w:t>
      </w:r>
      <w:r>
        <w:rPr>
          <w:b w:val="false"/>
          <w:sz w:val="20"/>
        </w:rPr>
        <w:t xml:space="preserve">y no quiero sino orden, armonía, libertad, justicia, todas las virtudes"; no estoy nombrando nada que no deba nombrar; estoy nombrando solamente virtudes, lo que yo deseo para mi tierra y eso </w:t>
      </w:r>
      <w:r>
        <w:rPr>
          <w:b w:val="false"/>
          <w:i/>
          <w:sz w:val="20"/>
        </w:rPr>
        <w:t>sí</w:t>
      </w:r>
      <w:r>
        <w:rPr>
          <w:b w:val="false"/>
          <w:sz w:val="20"/>
        </w:rPr>
        <w:t xml:space="preserve"> se puede decir. Pero, tú no puedes decir como un amigo mío: "Es que yo quiero que mi hijo estudie esto..." No, señor; no puedes decir eso; tu hijo tiene que estudiar lo que a él le pide su espíritu, porque tú no sabes si ese niño —que quieres que sea abogado— desea ser pintor. No lo puedes obli</w:t>
        <w:softHyphen/>
        <w:t>gar; tienes que esperar a ver hacia dónde ese niño va a demostrar lo que va a ser. Por lo tanto, no se puede ordenar en el espíritu de otro aunque sí en el tuyo. Yo quiero, todos nosotros queremos y creemos en la volun</w:t>
        <w:softHyphen/>
        <w:t>tad de Dios, estamos de acuerdo con la voluntad de Dios; porque la voluntad de Dios es perfecta; entonces, si no sucede aquello que tú quieres porque no es la voluntad de Dios, te sucederá algo mejor, siempre bueno.</w:t>
      </w:r>
    </w:p>
    <w:p>
      <w:pPr>
        <w:pStyle w:val="Normal"/>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DESPEDIDA</w:t>
      </w:r>
    </w:p>
    <w:p>
      <w:pPr>
        <w:pStyle w:val="Normal"/>
        <w:ind w:firstLine="397"/>
        <w:jc w:val="both"/>
        <w:rPr/>
      </w:pPr>
      <w:r>
        <w:rPr>
          <w:rFonts w:cs="Arial" w:ascii="Arial" w:hAnsi="Arial"/>
        </w:rPr>
        <w:t>Les voy a decir adiós, hasta dentro de un ratico; pero, primero, les voy a decir que espero les haya gustado esta enseñanza, así como espero que hayan notado que es una enseñanza práctica para la vida diaria, que no tiene</w:t>
      </w:r>
      <w:r>
        <w:rPr>
          <w:rFonts w:cs="Arial" w:ascii="Arial" w:hAnsi="Arial"/>
          <w:i/>
        </w:rPr>
        <w:t xml:space="preserve"> </w:t>
      </w:r>
      <w:r>
        <w:rPr>
          <w:rFonts w:cs="Arial" w:ascii="Arial" w:hAnsi="Arial"/>
        </w:rPr>
        <w:t xml:space="preserve">nada que ver con el </w:t>
      </w:r>
      <w:r>
        <w:rPr>
          <w:rFonts w:cs="Arial" w:ascii="Arial" w:hAnsi="Arial"/>
          <w:smallCaps/>
        </w:rPr>
        <w:t xml:space="preserve">ÍNDICE </w:t>
      </w:r>
      <w:r>
        <w:rPr>
          <w:rFonts w:cs="Arial" w:ascii="Arial" w:hAnsi="Arial"/>
        </w:rPr>
        <w:t>y los libros que la Iglesia ha prohibido. Me han preguntado muchas veces: "Pero, ¿y la Iglesia permite?" A menos que la Iglesia prohiba la ciencia, es decir, prohiba la medicina, la química y demás ciencias... entonces no habría llegado el hombre a la luna. Lo que yo digo es científico, absolutamente científico ya que —como ven— está basado en lo posi</w:t>
        <w:softHyphen/>
        <w:t xml:space="preserve">tivo, en la paz, en la verdad, </w:t>
      </w:r>
      <w:r>
        <w:rPr>
          <w:rFonts w:cs="Arial" w:ascii="Arial" w:hAnsi="Arial"/>
          <w:i/>
        </w:rPr>
        <w:t>Todo eso es Amor,</w:t>
      </w:r>
      <w:r>
        <w:rPr>
          <w:rFonts w:cs="Arial" w:ascii="Arial" w:hAnsi="Arial"/>
        </w:rPr>
        <w:t xml:space="preserve"> amor al prójimo. De manera que si les han gustado estas ense</w:t>
        <w:softHyphen/>
        <w:t>ñanzas, sepan que hay muchas otras cosas buenas, muy buenas. Esto no es sino un poquito, así como para abrirles el apetito, y para que salgan de aquí resolviendo problemas ya. Eso es puro Amor; así es que estamos muy a la orden, espero que les haya gustado.</w:t>
      </w:r>
    </w:p>
    <w:p>
      <w:pPr>
        <w:pStyle w:val="Normal"/>
        <w:jc w:val="both"/>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INTRODUCCIÓN</w:t>
      </w:r>
    </w:p>
    <w:p>
      <w:pPr>
        <w:pStyle w:val="Normal"/>
        <w:ind w:firstLine="397"/>
        <w:jc w:val="both"/>
        <w:rPr>
          <w:rFonts w:ascii="Arial" w:hAnsi="Arial" w:cs="Arial"/>
        </w:rPr>
      </w:pPr>
      <w:r>
        <w:rPr>
          <w:rFonts w:cs="Arial" w:ascii="Arial" w:hAnsi="Arial"/>
        </w:rPr>
        <w:t>En la opinión de esta autora, las verdades más pro</w:t>
        <w:softHyphen/>
        <w:t>fundas pueden ser perfectamente comprendidas por toda persona mayor de diez años y de mediana inteligencia, siempre que le sean presentadas en lenguaje sencillo y en una forma que puedan aplicar a su vida diaria.</w:t>
      </w:r>
    </w:p>
    <w:p>
      <w:pPr>
        <w:pStyle w:val="Normal"/>
        <w:ind w:firstLine="397"/>
        <w:jc w:val="both"/>
        <w:rPr>
          <w:rFonts w:ascii="Arial" w:hAnsi="Arial" w:cs="Arial"/>
        </w:rPr>
      </w:pPr>
      <w:r>
        <w:rPr>
          <w:rFonts w:cs="Arial" w:ascii="Arial" w:hAnsi="Arial"/>
        </w:rPr>
        <w:t>Los tratados de Filosofía y Metafísica contienen un tesoro de enseñanzas para el logro de una vida próspera, feliz y asegurada contra todos los males corrientes que aquejan al ser humano; pero la fraseología técnica está más allá de la comprensión de la persona común. Diría</w:t>
        <w:softHyphen/>
        <w:t>se que los grandes Pensadores y Maestros, lejos de sentir el deseo de compartir el tesoro con la mayoría, se esforzaron en ocultarlo tras barricadas retóricas y jeri</w:t>
        <w:softHyphen/>
        <w:t>gonzas especiales.</w:t>
      </w:r>
    </w:p>
    <w:p>
      <w:pPr>
        <w:pStyle w:val="Normal"/>
        <w:ind w:firstLine="397"/>
        <w:jc w:val="both"/>
        <w:rPr>
          <w:rFonts w:ascii="Arial" w:hAnsi="Arial" w:cs="Arial"/>
        </w:rPr>
      </w:pPr>
      <w:r>
        <w:rPr>
          <w:rFonts w:cs="Arial" w:ascii="Arial" w:hAnsi="Arial"/>
        </w:rPr>
        <w:t>No hago sino copiar las normas de mi Maestro, el Dr. Emmet Fox, al pretender hacer inteligible, aunque de modo condensado, dicho tesoro metafísico, presentán</w:t>
        <w:softHyphen/>
        <w:t>dolo en los términos de la vida cotidiana y corriente.</w:t>
      </w:r>
    </w:p>
    <w:p>
      <w:pPr>
        <w:pStyle w:val="BodyText2"/>
        <w:spacing w:lineRule="auto" w:line="240"/>
        <w:jc w:val="both"/>
        <w:rPr>
          <w:b w:val="false"/>
          <w:b w:val="false"/>
          <w:sz w:val="20"/>
        </w:rPr>
      </w:pPr>
      <w:r>
        <w:rPr>
          <w:b w:val="false"/>
          <w:sz w:val="20"/>
        </w:rPr>
        <w:t>Nada, pues, de lo que aquí aparece, es nuevo. Todo ha sido anotado desde Enoch, el cual La Biblia remonta al sexto descendiente de Adán.</w:t>
      </w:r>
    </w:p>
    <w:p>
      <w:pPr>
        <w:pStyle w:val="Normal"/>
        <w:ind w:firstLine="397"/>
        <w:jc w:val="both"/>
        <w:rPr>
          <w:rFonts w:ascii="Arial" w:hAnsi="Arial" w:cs="Arial"/>
        </w:rPr>
      </w:pPr>
      <w:r>
        <w:rPr>
          <w:rFonts w:cs="Arial" w:ascii="Arial" w:hAnsi="Arial"/>
        </w:rPr>
        <w:t>Jesús pasó los años ocultos en el monasterio Esenio de Qumrán, en donde fue educado según las enseñanzas de Enoch. Más tarde, en la controversia que se estable</w:t>
        <w:softHyphen/>
        <w:t>ció entre judíos y cristianos, todos los textos de Enoch fueron recogidos y quemados por ambos bandos, salvo unos cuantos ejemplares que lograron ocultar algunos particulares.</w:t>
      </w:r>
    </w:p>
    <w:p>
      <w:pPr>
        <w:pStyle w:val="Normal"/>
        <w:jc w:val="both"/>
        <w:rPr/>
      </w:pPr>
      <w:r>
        <w:rPr>
          <w:rFonts w:cs="Arial" w:ascii="Arial" w:hAnsi="Arial"/>
        </w:rPr>
        <w:t>Los cristianos de los primeros siglos querían borrar toda indicación de que las enseñanzas del Maestro eran de origen judío; y los judíos repudiaban a Jesús y destruían todo lo que pudiera identificarlo con ellos. Las autoridades de la iglesia cristiana hicieron adulterar y mutilar sus textos en donde apareciera que la enseñan</w:t>
        <w:softHyphen/>
        <w:t xml:space="preserve">za se originaba en Enoch. El resultado de esto fue </w:t>
      </w:r>
      <w:r>
        <w:rPr>
          <w:rFonts w:cs="Arial" w:ascii="Arial" w:hAnsi="Arial"/>
          <w:smallCaps/>
        </w:rPr>
        <w:t xml:space="preserve">EL NUEVO TESTAMENTO </w:t>
      </w:r>
      <w:r>
        <w:rPr>
          <w:rFonts w:cs="Arial" w:ascii="Arial" w:hAnsi="Arial"/>
        </w:rPr>
        <w:t>que deja en la osscuridad el fondo de la Verdad.</w:t>
      </w:r>
    </w:p>
    <w:p>
      <w:pPr>
        <w:pStyle w:val="Normal"/>
        <w:ind w:firstLine="397"/>
        <w:jc w:val="both"/>
        <w:rPr>
          <w:rFonts w:ascii="Arial" w:hAnsi="Arial" w:cs="Arial"/>
        </w:rPr>
      </w:pPr>
      <w:r>
        <w:rPr>
          <w:rFonts w:cs="Arial" w:ascii="Arial" w:hAnsi="Arial"/>
        </w:rPr>
        <w:t>El Monasterio también pereció por el destrozo; pero los Esenios pudieron rescatar su valiosa biblioteca que ocultaron en las cuevas que están en proceso de descu</w:t>
        <w:softHyphen/>
        <w:t>brimiento y llamadas hoy del "Mar Muerto".</w:t>
      </w:r>
    </w:p>
    <w:p>
      <w:pPr>
        <w:pStyle w:val="Normal"/>
        <w:ind w:firstLine="397"/>
        <w:jc w:val="both"/>
        <w:rPr/>
      </w:pPr>
      <w:r>
        <w:rPr>
          <w:rFonts w:cs="Arial" w:ascii="Arial" w:hAnsi="Arial"/>
          <w:smallCaps/>
        </w:rPr>
        <w:t xml:space="preserve">LA ORGANIZACIÓN ROCKEFELLER </w:t>
      </w:r>
      <w:r>
        <w:rPr>
          <w:rFonts w:cs="Arial" w:ascii="Arial" w:hAnsi="Arial"/>
        </w:rPr>
        <w:t>ha ubicado en la re</w:t>
        <w:softHyphen/>
        <w:t>gión un gran establecimiento, dedicado a autenticar y traducir los pergaminos que van apareciendo, entre ellos, los originales de Enoch y los textos auténticos de La Bibli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RISTIANISMO DINÁMICO</w:t>
      </w:r>
    </w:p>
    <w:p>
      <w:pPr>
        <w:pStyle w:val="Normal"/>
        <w:ind w:firstLine="397"/>
        <w:jc w:val="both"/>
        <w:rPr>
          <w:rFonts w:ascii="Arial" w:hAnsi="Arial" w:cs="Arial"/>
        </w:rPr>
      </w:pPr>
      <w:r>
        <w:rPr>
          <w:rFonts w:cs="Arial" w:ascii="Arial" w:hAnsi="Arial"/>
        </w:rPr>
        <w:t>Antes de emprender cualquier oficio, el candidato que lo va a desempeñar recibe instrucciones o estudia la técnica del oficio. El único oficiante que emprende su cometido totalmente a ciegas es el ser humano, ¡al lanzarse a la máxima tarea de vivir! Sin brújula, compás o diseño, sólo equipado con el material secundario y sin nociones de preparación básica es lanzado al laberin</w:t>
        <w:softHyphen/>
        <w:t>to... ¡y ojalá que no incurra en el mal!</w:t>
      </w:r>
    </w:p>
    <w:p>
      <w:pPr>
        <w:pStyle w:val="BodyText2"/>
        <w:spacing w:lineRule="auto" w:line="240"/>
        <w:ind w:firstLine="397"/>
        <w:jc w:val="both"/>
        <w:rPr>
          <w:b w:val="false"/>
          <w:b w:val="false"/>
          <w:sz w:val="20"/>
        </w:rPr>
      </w:pPr>
      <w:r>
        <w:rPr>
          <w:b w:val="false"/>
          <w:sz w:val="20"/>
        </w:rPr>
        <w:t>Hay vidas que transcurren entre la opulencia y las satisfacciones. Otras transcurren en la miseria. Las hay que se inician con todas las ventajas de la educación, la ciencia, la medicina, la religión y todas las previsiones que pueden idear el afecto y la fortuna, ¡y las persigue un atajo de calamidades! ¿A qué se debe la colección de diferencias?</w:t>
      </w:r>
    </w:p>
    <w:p>
      <w:pPr>
        <w:pStyle w:val="Normal"/>
        <w:ind w:firstLine="397"/>
        <w:jc w:val="both"/>
        <w:rPr>
          <w:rFonts w:ascii="Arial" w:hAnsi="Arial" w:cs="Arial"/>
        </w:rPr>
      </w:pPr>
      <w:r>
        <w:rPr>
          <w:rFonts w:cs="Arial" w:ascii="Arial" w:hAnsi="Arial"/>
        </w:rPr>
        <w:t xml:space="preserve">La Primera Ley de la Creación es la siguiente: </w:t>
      </w:r>
    </w:p>
    <w:p>
      <w:pPr>
        <w:pStyle w:val="Normal"/>
        <w:ind w:firstLine="397"/>
        <w:jc w:val="both"/>
        <w:rPr/>
      </w:pPr>
      <w:r>
        <w:rPr>
          <w:rFonts w:cs="Arial" w:ascii="Arial" w:hAnsi="Arial"/>
          <w:b/>
        </w:rPr>
        <w:t>LO QUE PIENSAS SE MANIFESTARÁ</w:t>
      </w:r>
      <w:r>
        <w:rPr>
          <w:rFonts w:cs="Arial" w:ascii="Arial" w:hAnsi="Arial"/>
        </w:rPr>
        <w:t xml:space="preserve">. No solamente en tu cuerpo y tu carácter. En lo exterior. En lo material. En tus condiciones. En lo que te ocurre. </w:t>
      </w:r>
      <w:r>
        <w:rPr>
          <w:rFonts w:cs="Arial" w:ascii="Arial" w:hAnsi="Arial"/>
          <w:b/>
        </w:rPr>
        <w:t>TU PROPIO CONCEPTO ES LO QUE TÚ VES SUCEDER</w:t>
      </w:r>
      <w:r>
        <w:rPr>
          <w:rFonts w:cs="Arial" w:ascii="Arial" w:hAnsi="Arial"/>
        </w:rPr>
        <w:t>.</w:t>
      </w:r>
    </w:p>
    <w:p>
      <w:pPr>
        <w:pStyle w:val="Normal"/>
        <w:ind w:firstLine="397"/>
        <w:jc w:val="both"/>
        <w:rPr/>
      </w:pPr>
      <w:r>
        <w:rPr>
          <w:rFonts w:cs="Arial" w:ascii="Arial" w:hAnsi="Arial"/>
        </w:rPr>
        <w:t xml:space="preserve">Si tienes formado el concepto de que la salud es el estado natural del hombre, eres de constitución saludable hagas lo que hagas. Si tu concepto es que la riqueza es inevitable, serás siempre rico. Si consideras que tu destino es la pobreza, los accidentes, la muerte, los achaques de la vejez, la mala o buena suerte, ser víctima de la maldad o merecedor de todo lo mejor, la lucha constante o la plenitud sin esfuerzo; </w:t>
      </w:r>
      <w:r>
        <w:rPr>
          <w:rFonts w:cs="Arial" w:ascii="Arial" w:hAnsi="Arial"/>
          <w:b/>
        </w:rPr>
        <w:t>LO QUE QUIERAS QUE TÚ ESPERES NORMALMENTE, O AQUELLO CON QUE TÚ CUENTAS EN MAL O EN BIEN, ÉSA ES LA CONDICIÓN EN QUE VIVES O VERÁS MANIFESTARSE.</w:t>
      </w:r>
    </w:p>
    <w:p>
      <w:pPr>
        <w:pStyle w:val="Normal"/>
        <w:ind w:firstLine="397"/>
        <w:jc w:val="both"/>
        <w:rPr>
          <w:rFonts w:ascii="Arial" w:hAnsi="Arial" w:cs="Arial"/>
        </w:rPr>
      </w:pPr>
      <w:r>
        <w:rPr>
          <w:rFonts w:cs="Arial" w:ascii="Arial" w:hAnsi="Arial"/>
        </w:rPr>
        <w:t>No se está jamás consciente de la mayoría de estos conceptos. Se forman involuntariamente cuando se ig</w:t>
        <w:softHyphen/>
        <w:t>noran las leyes de la creación. Estas constituyen la brújula, el compás y la materia prima con que se debería equipar a un niño antes de aprender el alfabeto.</w:t>
      </w:r>
    </w:p>
    <w:p>
      <w:pPr>
        <w:pStyle w:val="Normal"/>
        <w:ind w:firstLine="397"/>
        <w:jc w:val="both"/>
        <w:rPr/>
      </w:pPr>
      <w:r>
        <w:rPr>
          <w:rFonts w:cs="Arial" w:ascii="Arial" w:hAnsi="Arial"/>
        </w:rPr>
        <w:t xml:space="preserve">Con lo que hasta aquí has leído, te habrás dado cuenta de que el hombre no es lo que siempre se ha creído: un corcho en medio de una tempestad, batido aquí y allá según la ola. Su mundo, sus circunstancias y todo lo que le ocurre en su vida son creaciones de él y de nadie más. El es quien ordena. Si su concepto de la vida es que está en una tempestad y él es un corcho en medio de ella, así será. El lo ha ordenado y permitido. El es el rey de su mundo. Eso es lo que significa </w:t>
      </w:r>
      <w:r>
        <w:rPr>
          <w:rFonts w:cs="Arial" w:ascii="Arial" w:hAnsi="Arial"/>
          <w:i/>
        </w:rPr>
        <w:t>"nacer con libre albedrío".</w:t>
      </w:r>
      <w:r>
        <w:rPr>
          <w:rFonts w:cs="Arial" w:ascii="Arial" w:hAnsi="Arial"/>
        </w:rPr>
        <w:t xml:space="preserve"> Libre de escoger entre pensar positivamente o pensar negativamente. Toda su vida, todos sus logros o sus fracasos, </w:t>
      </w:r>
      <w:r>
        <w:rPr>
          <w:rFonts w:cs="Arial" w:ascii="Arial" w:hAnsi="Arial"/>
          <w:b/>
        </w:rPr>
        <w:t>TODAS LAS MANIFESTACIO</w:t>
        <w:softHyphen/>
        <w:t>NES DEPENDEN DEL CONCEPTO QUE TENGAN ESTABLECIDO EN EL SUBCONSCIENTE</w:t>
      </w:r>
      <w:r>
        <w:rPr>
          <w:rFonts w:cs="Arial" w:ascii="Arial" w:hAnsi="Arial"/>
        </w:rPr>
        <w:t>. Hoy sabemos que lo que pensamos a menudo pasa al Subconsciente y se radica allí actuando como reflejo. La psicología lo ha comprobado. La me</w:t>
        <w:softHyphen/>
        <w:t>tafísica y la filosofía ahondan mucho más en la mecáni</w:t>
        <w:softHyphen/>
        <w:t>ca expresada pero, como dije anteriormente, lo expone en una forma tan compleja y enredada que casi no es posible comprenderla.</w:t>
      </w:r>
    </w:p>
    <w:p>
      <w:pPr>
        <w:pStyle w:val="Normal"/>
        <w:ind w:firstLine="397"/>
        <w:jc w:val="both"/>
        <w:rPr/>
      </w:pPr>
      <w:r>
        <w:rPr>
          <w:rFonts w:cs="Arial" w:ascii="Arial" w:hAnsi="Arial"/>
        </w:rPr>
        <w:t xml:space="preserve">Cuando el pobre ser humano se ve envuelto en los efectos de su ignorancia; cuando ha producido alguna calamidad que lo tortura, se vuelve hacia Dios y le suplica que lo libre del sufrimiento. La experiencia diaria nos comprueba que a veces </w:t>
      </w:r>
      <w:r>
        <w:rPr>
          <w:rFonts w:cs="Arial" w:ascii="Arial" w:hAnsi="Arial"/>
          <w:i/>
        </w:rPr>
        <w:t>"Dios atiende",</w:t>
      </w:r>
      <w:r>
        <w:rPr>
          <w:rFonts w:cs="Arial" w:ascii="Arial" w:hAnsi="Arial"/>
        </w:rPr>
        <w:t xml:space="preserve"> pero otras veces no. Cuando Dios no atiende, el pobre ser humano es consolado por sus familiares y amigos con las siguientes palabras: "Hay que resignarse ante la voluntad de Dios." ¡Como si la voluntad de Dios fuera mala! El mismo Jesús dijo. </w:t>
      </w:r>
      <w:r>
        <w:rPr>
          <w:rFonts w:cs="Arial" w:ascii="Arial" w:hAnsi="Arial"/>
          <w:i/>
        </w:rPr>
        <w:t>"PAZ EN LA TIERRA A LOS HOMBRES DE BUENA VOLUNTAD".</w:t>
      </w:r>
      <w:r>
        <w:rPr>
          <w:rFonts w:cs="Arial" w:ascii="Arial" w:hAnsi="Arial"/>
        </w:rPr>
        <w:t xml:space="preserve"> ¿Y podrá creerse que Dios esté gozando de su paz celestial impunemente, estando impregnado de mala voluntad?</w:t>
      </w:r>
    </w:p>
    <w:p>
      <w:pPr>
        <w:pStyle w:val="Normal"/>
        <w:ind w:firstLine="397"/>
        <w:jc w:val="both"/>
        <w:rPr>
          <w:rFonts w:ascii="Arial" w:hAnsi="Arial" w:cs="Arial"/>
        </w:rPr>
      </w:pPr>
      <w:r>
        <w:rPr>
          <w:rFonts w:cs="Arial" w:ascii="Arial" w:hAnsi="Arial"/>
        </w:rPr>
        <w:t>LA ORACIÓN ES DE UNA POTENCIA EXTRAORDINARIA, PORQUE ES DE UN GRADO ALTAMENTE POSITIVO. ES DIRIGIR EL PENSA</w:t>
        <w:softHyphen/>
        <w:t>MIENTO AL PROPIO ORIGEN DEL BIEN Y DEL AMOR Y NO EXISTE NADA MÁS ALTO. DEBE MANIFESTARSE EL BIEN INSTANTÁNEA</w:t>
        <w:softHyphen/>
        <w:t>MENTE. Debe transformar a ojos vista, como milagro, aquello que necesita transformarse. Pero como la Primera Ley de la Creación es que el concepto es lo que rige en los asuntos de los hombres; si el concepto que el suplicante tiene de Dios es que El es un magnate capri</w:t>
        <w:softHyphen/>
        <w:t>choso, lleno de mala voluntad, que manda pruebas y castigos más a menudo que premios y beneficios, el suplicante verá manifestarse su concepto de Dios. El tan sencillo como te lo digo.</w:t>
      </w:r>
    </w:p>
    <w:p>
      <w:pPr>
        <w:pStyle w:val="Normal"/>
        <w:ind w:firstLine="397"/>
        <w:jc w:val="both"/>
        <w:rPr/>
      </w:pPr>
      <w:r>
        <w:rPr>
          <w:rFonts w:cs="Arial" w:ascii="Arial" w:hAnsi="Arial"/>
        </w:rPr>
        <w:t xml:space="preserve">"¿Y por qué si Dios es todopoderoso no interviene para que no suceda esto y aquello y lo de más allá?", preguntan los hombres. Porque Dios es principio. El principio inquebrantable. Inquebrantable significa que no varía. Tampoco puede entrometerse a quebrantar </w:t>
      </w:r>
      <w:r>
        <w:rPr>
          <w:rFonts w:cs="Arial" w:ascii="Arial" w:hAnsi="Arial"/>
          <w:i/>
        </w:rPr>
        <w:t xml:space="preserve">los </w:t>
      </w:r>
      <w:r>
        <w:rPr>
          <w:rFonts w:cs="Arial" w:ascii="Arial" w:hAnsi="Arial"/>
        </w:rPr>
        <w:t>otros Principios que El ha creado. Si te creó con libre albedrío. El es el primero en respetarlo. Tú escoges tus conceptos, tus opiniones, tus deseos, tus pensamientos; das tus órdenes y El es el primero en considerarlas. Ahora, si el pobre ser humano del cual estábamos ha</w:t>
        <w:softHyphen/>
        <w:t>blando, eleva su pensamiento al plano de Dios (y ésta no es sino otra forma de llamar a la oración), si el ser humano trata de calmar su angustia y se obliga a pensar en algo bueno, verá el milagro que pide; porque se ha quitado él mismo del camino. Porque ha puesto el pro</w:t>
        <w:softHyphen/>
        <w:t>blema en manos de Dios, o sea, en el plano del Amor.</w:t>
      </w:r>
    </w:p>
    <w:p>
      <w:pPr>
        <w:pStyle w:val="Normal"/>
        <w:jc w:val="both"/>
        <w:rPr>
          <w:rFonts w:ascii="Arial" w:hAnsi="Arial" w:cs="Arial"/>
        </w:rPr>
      </w:pPr>
      <w:r>
        <w:rPr>
          <w:rFonts w:cs="Arial" w:ascii="Arial" w:hAnsi="Arial"/>
        </w:rPr>
        <w:t>Esto se llama Fe.</w:t>
      </w:r>
    </w:p>
    <w:p>
      <w:pPr>
        <w:pStyle w:val="Normal"/>
        <w:jc w:val="both"/>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LA FE</w:t>
      </w:r>
    </w:p>
    <w:p>
      <w:pPr>
        <w:pStyle w:val="BodyText2"/>
        <w:spacing w:lineRule="auto" w:line="240"/>
        <w:ind w:firstLine="397"/>
        <w:jc w:val="both"/>
        <w:rPr>
          <w:b w:val="false"/>
          <w:b w:val="false"/>
          <w:sz w:val="20"/>
        </w:rPr>
      </w:pPr>
      <w:r>
        <w:rPr>
          <w:b w:val="false"/>
          <w:sz w:val="20"/>
        </w:rPr>
        <w:t>Habrás visto que la Fe es un sistema, una manera de actuar. La Fe tiene dos nombres: Fe y Temor. Los dos son una misma cosa y una misma fuerza. Se le llama Fe cuando se espera lo bueno, se le llama Temor cuando se espera lo malo. Así es, tan simple como suena. Cuando tú sientes temor, estás presintiendo algo malo; o sea, pre</w:t>
        <w:softHyphen/>
        <w:t>sintiendo. Anticipándolo. Esperándolo con todas las fuerzas de tu alma, y él no se hace esperar. Lo estás llamando y tiene que atender porque tú lo mandas. Cuando te ocurre que tú estás temiendo, generalmente anuncias con aire triunfante: "¡Ah!, ¡yo lo sabía! ¡Lo presentía!" Y por supuesto tienes razón; pero ahora verás que no es que iba a suceder inevitablemente y que tus facultades superiores o tus dotes de vidente te lo anunciaron, sino que tu pensamiento lo creó, atrayendo lo necesario para que se manifestara.</w:t>
      </w:r>
    </w:p>
    <w:p>
      <w:pPr>
        <w:pStyle w:val="Normal"/>
        <w:ind w:firstLine="397"/>
        <w:jc w:val="both"/>
        <w:rPr/>
      </w:pPr>
      <w:r>
        <w:rPr>
          <w:rFonts w:cs="Arial" w:ascii="Arial" w:hAnsi="Arial"/>
          <w:b/>
        </w:rPr>
        <w:t xml:space="preserve">TODO PENSAMIENTO QUE VA ACOMPAÑADO POR UN SENTIMIENTO, SE MANIFIESTA MÁS RÁPIDAMENTE Y CON MAYOR FUERZA. </w:t>
      </w:r>
      <w:r>
        <w:rPr>
          <w:rFonts w:cs="Arial" w:ascii="Arial" w:hAnsi="Arial"/>
        </w:rPr>
        <w:t>Esto forma parte de la Ley Primera. El Temor es un sentimiento muy fuerte. Por eso es tan terrible todo lo producido por la combinación del pen</w:t>
        <w:softHyphen/>
        <w:t>samiento y temor. Los accidentes de tránsito que produ</w:t>
        <w:softHyphen/>
        <w:t xml:space="preserve">cen la muerte o invalidez, los infartos, el cáncer, la úlcera estomacal y tantas otras atrocidades que aquejan a la humanidad ignorante. </w:t>
      </w:r>
    </w:p>
    <w:p>
      <w:pPr>
        <w:pStyle w:val="BodyTextIndent3"/>
        <w:spacing w:lineRule="auto" w:line="240"/>
        <w:ind w:left="0" w:firstLine="397"/>
        <w:rPr>
          <w:rFonts w:ascii="Arial" w:hAnsi="Arial" w:cs="Arial"/>
          <w:sz w:val="20"/>
        </w:rPr>
      </w:pPr>
      <w:r>
        <w:rPr>
          <w:rFonts w:cs="Arial" w:ascii="Arial" w:hAnsi="Arial"/>
          <w:sz w:val="20"/>
        </w:rPr>
        <w:t>Por supuesto te veo pensando en las causas materia</w:t>
        <w:softHyphen/>
        <w:t>les de todas estas cosas. Te veo protestando interior</w:t>
        <w:softHyphen/>
        <w:t>mente porque siempre se le ha dado importancia a la causa material; por ejemplo, los gérmenes y microbios causantes de muchas enfermedades; pero es que esos virus y gérmenes no son sino efectos, a su vez, y no causas. La causa original está en la mente. El germen no es sino uno de los eslabones de una cadena. La enferme</w:t>
        <w:softHyphen/>
        <w:t>dad es el eslabón que le sigue. Te estoy tratando de llevar hacia atrás y no hacia adelante, en el orden de la creación. La causa material es un producto ya termina</w:t>
        <w:softHyphen/>
        <w:t>do. El diseño original, básico, es el pensamiento. Todo lo demás que proviene después en lo exterior, no es otra cosa que el material disponible para la realización de la obra. ¿Me comprendes?</w:t>
      </w:r>
    </w:p>
    <w:p>
      <w:pPr>
        <w:pStyle w:val="BodyTextIndent3"/>
        <w:spacing w:lineRule="auto" w:line="240"/>
        <w:ind w:left="0" w:firstLine="397"/>
        <w:rPr>
          <w:rFonts w:ascii="Arial" w:hAnsi="Arial" w:cs="Arial"/>
          <w:sz w:val="20"/>
        </w:rPr>
      </w:pPr>
      <w:r>
        <w:rPr>
          <w:rFonts w:cs="Arial" w:ascii="Arial" w:hAnsi="Arial"/>
          <w:sz w:val="20"/>
        </w:rPr>
        <w:t>La Fe es la otra cara de una misma moneda. Por una cara está el Temor, por la otra la Fe. La Fe es positiva. El temor es negativo. La Fe produce el aspecto bueno. El Temor produce el aspecto malo. ¡Nadie teme jamás que vaya a suceder algo se considera malo! El pensa</w:t>
        <w:softHyphen/>
        <w:t>miento que está acompañado por la Fe es, pues, bueno, y se manifiesta más rápidamente y con mayor fuerza al igual que su opuesto. Es posible aprender a tener Fe; Ella viene por el conocimiento. Al aprender a emplear la maquinaria de la Fe, desaparece todo el temor.</w:t>
      </w:r>
    </w:p>
    <w:p>
      <w:pPr>
        <w:pStyle w:val="Normal"/>
        <w:ind w:firstLine="397"/>
        <w:rPr>
          <w:rFonts w:ascii="Arial" w:hAnsi="Arial" w:cs="Arial"/>
        </w:rPr>
      </w:pPr>
      <w:r>
        <w:rPr>
          <w:rFonts w:cs="Arial" w:ascii="Arial" w:hAnsi="Arial"/>
        </w:rPr>
        <w:t>Tú sabes que la Capital de tu país está en tal o cual parte. Tienes ese conocimiento porque te lo han enseña</w:t>
        <w:softHyphen/>
        <w:t>do los que lo conocen. Tú no lo pones en duda y sabes que si tomas el tren o el avión o el auto para dirigirte a la Capital, vas para la Capital y no para la Luna. Pues eso es Fe. Tu tienes Fe en que la Capital existe y que tu deseo o tu necesidad te llevan a ella. Tienes Fe en llegar a ella. ¡No temes llegar a la Luna! El conocimiento destierra la duda. La Fe destierra el Temor.</w:t>
      </w:r>
    </w:p>
    <w:p>
      <w:pPr>
        <w:pStyle w:val="BodyTextIndent3"/>
        <w:spacing w:lineRule="auto" w:line="240"/>
        <w:ind w:left="0" w:firstLine="397"/>
        <w:rPr>
          <w:rFonts w:ascii="Arial" w:hAnsi="Arial" w:cs="Arial"/>
          <w:sz w:val="20"/>
        </w:rPr>
      </w:pPr>
      <w:r>
        <w:rPr>
          <w:rFonts w:cs="Arial" w:ascii="Arial" w:hAnsi="Arial"/>
          <w:sz w:val="20"/>
        </w:rPr>
        <w:t>Ya sabes, pues, que el pensamiento negativo produce un efecto que llaman "malo". Que el pensamiento posi</w:t>
        <w:softHyphen/>
        <w:t>tivo produce el efecto que llaman "bueno". Conoces el peligro de acompañar el peligro con el Temor. Esos resultados "malos", efectos del pensamiento negativo y del temor, son los llamados castigos que las iglesias y la gente buena han creído "ser mandados por Dios". ¿Te das cuenta de la magnitud del error?</w:t>
      </w:r>
    </w:p>
    <w:p>
      <w:pPr>
        <w:pStyle w:val="Normal"/>
        <w:ind w:firstLine="397"/>
        <w:jc w:val="both"/>
        <w:rPr/>
      </w:pPr>
      <w:r>
        <w:rPr>
          <w:rFonts w:cs="Arial" w:ascii="Arial" w:hAnsi="Arial"/>
        </w:rPr>
        <w:t xml:space="preserve">Jesús dijo: </w:t>
      </w:r>
      <w:r>
        <w:rPr>
          <w:rFonts w:cs="Arial" w:ascii="Arial" w:hAnsi="Arial"/>
          <w:b/>
          <w:i/>
        </w:rPr>
        <w:t>"TAL COMO PIENSA EL HOMBRE EN SU CORA</w:t>
        <w:softHyphen/>
        <w:t>ZÓN, ASÍ ES ÉL".</w:t>
      </w:r>
      <w:r>
        <w:rPr>
          <w:rFonts w:cs="Arial" w:ascii="Arial" w:hAnsi="Arial"/>
        </w:rPr>
        <w:t xml:space="preserve"> ¡Aquí está expresado en una cápsula toda la explicación anterior! El pensamiento unido al senti</w:t>
        <w:softHyphen/>
        <w:t xml:space="preserve">miento </w:t>
      </w:r>
      <w:r>
        <w:rPr>
          <w:rFonts w:cs="Arial" w:ascii="Arial" w:hAnsi="Arial"/>
          <w:i/>
        </w:rPr>
        <w:t>"piensa... en corazón", y</w:t>
      </w:r>
      <w:r>
        <w:rPr>
          <w:rFonts w:cs="Arial" w:ascii="Arial" w:hAnsi="Arial"/>
        </w:rPr>
        <w:t xml:space="preserve"> la frase minúscula: </w:t>
      </w:r>
      <w:r>
        <w:rPr>
          <w:rFonts w:cs="Arial" w:ascii="Arial" w:hAnsi="Arial"/>
          <w:i/>
        </w:rPr>
        <w:t>"así es él"</w:t>
      </w:r>
      <w:r>
        <w:rPr>
          <w:rFonts w:cs="Arial" w:ascii="Arial" w:hAnsi="Arial"/>
        </w:rPr>
        <w:t xml:space="preserve"> encierran todo en un capítulo; pues el hom</w:t>
        <w:softHyphen/>
        <w:t>bre y su mundo son uno. El hombre y todo lo que él reproduce, exterioriza, fabrica, posee y reúne en su entorno, son uno con él; y él (más todo lo enumerado) es un reflejo exacto de la imagen que tiene asentada en el alma.</w:t>
      </w:r>
    </w:p>
    <w:p>
      <w:pPr>
        <w:pStyle w:val="BodyTextIndent3"/>
        <w:spacing w:lineRule="auto" w:line="240"/>
        <w:ind w:left="0" w:firstLine="397"/>
        <w:rPr>
          <w:rFonts w:ascii="Arial" w:hAnsi="Arial" w:cs="Arial"/>
          <w:sz w:val="20"/>
        </w:rPr>
      </w:pPr>
      <w:r>
        <w:rPr>
          <w:rFonts w:cs="Arial" w:ascii="Arial" w:hAnsi="Arial"/>
          <w:sz w:val="20"/>
        </w:rPr>
        <w:t xml:space="preserve">Salomón dijo antes y aún más claro: </w:t>
      </w:r>
    </w:p>
    <w:p>
      <w:pPr>
        <w:pStyle w:val="Normal"/>
        <w:ind w:firstLine="397"/>
        <w:jc w:val="both"/>
        <w:rPr/>
      </w:pPr>
      <w:r>
        <w:rPr>
          <w:rFonts w:cs="Arial" w:ascii="Arial" w:hAnsi="Arial"/>
          <w:b/>
          <w:i/>
        </w:rPr>
        <w:t>"SEGÚN PIENSAS EN TU ALMA, ASÍ ES."</w:t>
      </w:r>
      <w:r>
        <w:rPr>
          <w:rFonts w:cs="Arial" w:ascii="Arial" w:hAnsi="Arial"/>
        </w:rPr>
        <w:t xml:space="preserve">  </w:t>
      </w:r>
      <w:r>
        <w:rPr>
          <w:rFonts w:cs="Arial" w:ascii="Arial" w:hAnsi="Arial"/>
          <w:smallCaps/>
        </w:rPr>
        <w:t xml:space="preserve">(proverbios, </w:t>
      </w:r>
      <w:r>
        <w:rPr>
          <w:rFonts w:cs="Arial" w:ascii="Arial" w:hAnsi="Arial"/>
        </w:rPr>
        <w:t>23:7)</w:t>
      </w:r>
    </w:p>
    <w:p>
      <w:pPr>
        <w:pStyle w:val="Heading7"/>
        <w:spacing w:lineRule="auto" w:line="240"/>
        <w:jc w:val="center"/>
        <w:rPr>
          <w:rFonts w:ascii="Arial" w:hAnsi="Arial" w:cs="Arial"/>
          <w:b/>
          <w:b/>
          <w:sz w:val="20"/>
        </w:rPr>
      </w:pPr>
      <w:r>
        <w:rPr>
          <w:rFonts w:cs="Arial" w:ascii="Arial" w:hAnsi="Arial"/>
          <w:b/>
          <w:sz w:val="20"/>
        </w:rPr>
      </w:r>
    </w:p>
    <w:p>
      <w:pPr>
        <w:pStyle w:val="Heading7"/>
        <w:spacing w:lineRule="auto" w:line="240"/>
        <w:jc w:val="center"/>
        <w:rPr>
          <w:rFonts w:ascii="Arial" w:hAnsi="Arial" w:cs="Arial"/>
          <w:b/>
          <w:b/>
          <w:sz w:val="20"/>
        </w:rPr>
      </w:pPr>
      <w:r>
        <w:rPr>
          <w:rFonts w:cs="Arial" w:ascii="Arial" w:hAnsi="Arial"/>
          <w:b/>
          <w:sz w:val="20"/>
        </w:rPr>
        <w:t>LA MECÁNICA DEL PENSAMIENTO</w:t>
      </w:r>
    </w:p>
    <w:p>
      <w:pPr>
        <w:pStyle w:val="Normal"/>
        <w:ind w:firstLine="397"/>
        <w:jc w:val="both"/>
        <w:rPr>
          <w:rFonts w:ascii="Arial" w:hAnsi="Arial" w:cs="Arial"/>
        </w:rPr>
      </w:pPr>
      <w:r>
        <w:rPr>
          <w:rFonts w:cs="Arial" w:ascii="Arial" w:hAnsi="Arial"/>
        </w:rPr>
        <w:t>Todo el día y toda la noche estamos pensando una infinidad de cosas distintas. Pasa por la mente una especie de película cinematográfica constante, pero des</w:t>
        <w:softHyphen/>
        <w:t>conectada. Entre tantas ideas diferentes nos detiene alguna que otra. A éstas las contemplamos mentalmen</w:t>
        <w:softHyphen/>
        <w:t>te, les damos vueltas, posiblemente las comentamos con alguien y luego volvemos a repasarlas más tarde. Esas ideas se convierten en imágenes mentales. La imagen mental es lo que pasa al Subconsciente, se establece allí y vuelve, lo que llaman los psicólogos, "un reflejo".</w:t>
      </w:r>
    </w:p>
    <w:p>
      <w:pPr>
        <w:pStyle w:val="Normal"/>
        <w:ind w:firstLine="397"/>
        <w:jc w:val="both"/>
        <w:rPr>
          <w:rFonts w:ascii="Arial" w:hAnsi="Arial" w:cs="Arial"/>
        </w:rPr>
      </w:pPr>
      <w:r>
        <w:rPr>
          <w:rFonts w:cs="Arial" w:ascii="Arial" w:hAnsi="Arial"/>
        </w:rPr>
        <w:t>Los psicólogos no estudian sino los reflejos que gobiernan el comportamiento y las aberraciones menta</w:t>
        <w:softHyphen/>
        <w:t>les. Los metafísicos abarcan un campo mucho más am</w:t>
        <w:softHyphen/>
        <w:t>plio y saben que los reflejos gobiernan no sólo al hom</w:t>
        <w:softHyphen/>
        <w:t>bre, sino también a todo lo que le ocurra al hombre exteriormente.</w:t>
      </w:r>
    </w:p>
    <w:p>
      <w:pPr>
        <w:pStyle w:val="Normal"/>
        <w:ind w:firstLine="397"/>
        <w:jc w:val="both"/>
        <w:rPr/>
      </w:pPr>
      <w:r>
        <w:rPr>
          <w:rFonts w:cs="Arial" w:ascii="Arial" w:hAnsi="Arial"/>
          <w:b/>
        </w:rPr>
        <w:t>Tantas veces se contemple o se estudie una idea, tanto más se arraiga su reflejo en el Subconsciente.</w:t>
      </w:r>
      <w:r>
        <w:rPr>
          <w:rFonts w:cs="Arial" w:ascii="Arial" w:hAnsi="Arial"/>
        </w:rPr>
        <w:t xml:space="preserve"> El Subconsciente no discierne. Esa no es su función. El no tiene poder para protestar. No tiene voluntad propia. No tiene sentido del humor. No sabe si la orden que le hemos dado es un chiste o es en serio. Su función consiste: primero, en almacenar las imágenes mentales, y luego lanzarlas hacia afuera como salen las copias fotostáticas. Es un autómata o un robot. Es un servidor maravilloso que nos economiza toda la tarea de recordar y poner en práctica todo lo que vamos aprendiendo y que hemos ido aprendiendo ¡desde que no éramos más que una gota de agua en el océano! Es pues un secreta</w:t>
        <w:softHyphen/>
        <w:t>rio, archivador, bibliotecario insigne. Al no haber más archivado la imagen mental que le preparamos, él co</w:t>
        <w:softHyphen/>
        <w:t>mienza a reproducirla, aprovechando la más insignifi</w:t>
        <w:softHyphen/>
        <w:t>cante oportunidad, para el resto de la vida... y las vidas... del sujeto, hasta que el sujeto le da la orden de cambiar una imagen por otra.</w:t>
      </w:r>
    </w:p>
    <w:p>
      <w:pPr>
        <w:pStyle w:val="Normal"/>
        <w:ind w:firstLine="397"/>
        <w:jc w:val="both"/>
        <w:rPr>
          <w:rFonts w:ascii="Arial" w:hAnsi="Arial" w:cs="Arial"/>
        </w:rPr>
      </w:pPr>
      <w:r>
        <w:rPr>
          <w:rFonts w:cs="Arial" w:ascii="Arial" w:hAnsi="Arial"/>
        </w:rPr>
        <w:t>Ejemplo: ¿Recordarás tú la primera vez que oíste mencionar el "catarro"? No puedes recordarlo; eras muy pequeñito. La noticia te vino de tus mayores y por lo tanto no la pusiste en duda. La aceptaste como cosa natural. Después te enseñaron a temerlo. Te advirtieron las causas del catarro y te dijeron que si se te enfriaba el sudor en tu cuerpecito, si entrabas en contacto con algún amiguito catarroso, si te caía alguna llovizna o si te ponías en una corriente de aire, inevitablemente te daría catarro. Todo eso lo viste en tu mente con puntos y detalles. Pasó a tu Subconsciente y ya no tuviste que recordar más nunca las advertencias que te hicieron tus mayores. Tú no las volviste a pensar, pero tu Subcons</w:t>
        <w:softHyphen/>
        <w:t>ciente reprodujo con toda fidelidad un buen catarro (el mejor que pudiera producir); cada vez que se te enfriaba el cuerpo, cada vez que te ponías en una corriente de aire, cada vez que se te acercaba un acatarrado y cada vez que te caía un aguacerito. ¡Fíjate bien! Tú no tuviste que volver a pensarlo jamás, pero tu Subcons</w:t>
        <w:softHyphen/>
        <w:t>ciente jamás ha olvidado la orden; hasta el sol de hoy, continúa entregándote (muy complacido y como quien entrega un regalo) un estupendo catarro cada vez que te descuidas, porque ya tú estás acostumbrado a cuidarte y hasta le refieres a tus amistades el cuento de que "yo no soporto una corriente de aire"; o huyes del que tenga catarro; o dices "no te acerques que tengo catarro", y hasta lo llamas "Mi catarro". Todo lo cual renueva y reafirma la orden dada al Subconsciente, ¡como si éste la necesitara!</w:t>
      </w:r>
    </w:p>
    <w:p>
      <w:pPr>
        <w:pStyle w:val="Normal"/>
        <w:ind w:firstLine="397"/>
        <w:jc w:val="both"/>
        <w:rPr>
          <w:rFonts w:ascii="Arial" w:hAnsi="Arial" w:cs="Arial"/>
        </w:rPr>
      </w:pPr>
      <w:r>
        <w:rPr>
          <w:rFonts w:cs="Arial" w:ascii="Arial" w:hAnsi="Arial"/>
        </w:rPr>
        <w:t>Esta mecánica es igual para todos los demás males que aquejan al ser humano, desde el catarro hasta la muerte; accidentes, luchas, vejez, pobreza, "mala suerte", fealdad moral, "pecados", cataclismos, guerras, mal tiempo, crisis monetaria, enemistades, pleitos, etc. Los hombres varían pero el proceso de reproducción es siempre el mismo.</w:t>
      </w:r>
    </w:p>
    <w:p>
      <w:pPr>
        <w:pStyle w:val="Normal"/>
        <w:ind w:firstLine="397"/>
        <w:jc w:val="both"/>
        <w:rPr>
          <w:rFonts w:ascii="Arial" w:hAnsi="Arial" w:cs="Arial"/>
        </w:rPr>
      </w:pPr>
      <w:r>
        <w:rPr>
          <w:rFonts w:cs="Arial" w:ascii="Arial" w:hAnsi="Arial"/>
        </w:rPr>
        <w:t>La ley que estoy explicándote se llama El Principio del Mentalismo y es la Primera Ley de la Creación.</w:t>
      </w:r>
    </w:p>
    <w:p>
      <w:pPr>
        <w:pStyle w:val="Normal"/>
        <w:jc w:val="both"/>
        <w:rPr>
          <w:rFonts w:ascii="Arial" w:hAnsi="Arial" w:cs="Arial"/>
        </w:rPr>
      </w:pPr>
      <w:r>
        <w:rPr>
          <w:rFonts w:cs="Arial" w:ascii="Arial" w:hAnsi="Arial"/>
        </w:rPr>
        <w:t xml:space="preserve">Este es el universo mental. Esto es lo que quiere decir la Metafísica cuando dice </w:t>
      </w:r>
      <w:r>
        <w:rPr>
          <w:rFonts w:cs="Arial" w:ascii="Arial" w:hAnsi="Arial"/>
          <w:i/>
        </w:rPr>
        <w:t>"Todo es Mente".</w:t>
      </w:r>
    </w:p>
    <w:p>
      <w:pPr>
        <w:pStyle w:val="Normal"/>
        <w:ind w:firstLine="397"/>
        <w:jc w:val="both"/>
        <w:rPr>
          <w:rFonts w:ascii="Arial" w:hAnsi="Arial" w:cs="Arial"/>
        </w:rPr>
      </w:pPr>
      <w:r>
        <w:rPr>
          <w:rFonts w:cs="Arial" w:ascii="Arial" w:hAnsi="Arial"/>
        </w:rPr>
        <w:t>Las leyes de la Creación son sie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A VERDAD DEL SER...</w:t>
      </w:r>
    </w:p>
    <w:p>
      <w:pPr>
        <w:pStyle w:val="Normal"/>
        <w:ind w:firstLine="397"/>
        <w:jc w:val="both"/>
        <w:rPr/>
      </w:pPr>
      <w:r>
        <w:rPr>
          <w:rFonts w:cs="Arial" w:ascii="Arial" w:hAnsi="Arial"/>
        </w:rPr>
        <w:t xml:space="preserve">Felizmente </w:t>
      </w:r>
      <w:r>
        <w:rPr>
          <w:rFonts w:cs="Arial" w:ascii="Arial" w:hAnsi="Arial"/>
          <w:b/>
        </w:rPr>
        <w:t>NO ESTAMOS OBLIGADOS A SOPORTAR ETERNA</w:t>
        <w:softHyphen/>
        <w:t>MENTE EL CASTIGO QUE ENCIERRA UN CONCEPTO MAL FORMADO</w:t>
      </w:r>
      <w:r>
        <w:rPr>
          <w:rFonts w:cs="Arial" w:ascii="Arial" w:hAnsi="Arial"/>
        </w:rPr>
        <w:t>. Somos libres, y si queremos podemos cambiarlo por otro que produzca satisfacciones, premios y bendicio</w:t>
        <w:softHyphen/>
        <w:t>nes. De la misma forma que se produjo la imagen antigua se produce la nueva; sólo hay que borrar prime</w:t>
        <w:softHyphen/>
        <w:t>ro la antigua. Hay que desocupar el lugar que estaba para habitarlo con la imagen nueva. Tal como se borra una letra errada o superflua en una palabra escrita, para sustituirla por otra o para eliminarla.</w:t>
      </w:r>
    </w:p>
    <w:p>
      <w:pPr>
        <w:pStyle w:val="Normal"/>
        <w:ind w:firstLine="397"/>
        <w:jc w:val="both"/>
        <w:rPr/>
      </w:pPr>
      <w:r>
        <w:rPr>
          <w:rFonts w:cs="Arial" w:ascii="Arial" w:hAnsi="Arial"/>
        </w:rPr>
        <w:t xml:space="preserve">La experiencia ha determinado la técnica a seguir para borrar todo lo indeseable. Es la siguiente: </w:t>
      </w:r>
      <w:r>
        <w:rPr>
          <w:rFonts w:cs="Arial" w:ascii="Arial" w:hAnsi="Arial"/>
          <w:b/>
        </w:rPr>
        <w:t>CADA VEZ QUE TE OCURRA ALGO DESAGRADABLE, PIENSA Y LUEGO REPITE EN VOZ ALTA: "NO LO ACEPTO. LO NIEGO. LO RECHAZO"</w:t>
      </w:r>
      <w:r>
        <w:rPr>
          <w:rFonts w:cs="Arial" w:ascii="Arial" w:hAnsi="Arial"/>
        </w:rPr>
        <w:t>. No te alteres, no le pongas énfasis a lo que dices; simple</w:t>
        <w:softHyphen/>
        <w:t>mente dilo con toda calma.</w:t>
      </w:r>
    </w:p>
    <w:p>
      <w:pPr>
        <w:pStyle w:val="BodyText2"/>
        <w:spacing w:lineRule="auto" w:line="240"/>
        <w:ind w:firstLine="220"/>
        <w:jc w:val="both"/>
        <w:rPr>
          <w:b w:val="false"/>
          <w:b w:val="false"/>
          <w:sz w:val="20"/>
        </w:rPr>
      </w:pPr>
      <w:r>
        <w:rPr>
          <w:b w:val="false"/>
          <w:sz w:val="20"/>
        </w:rPr>
        <w:t>Con la Fe que debe darte que tu palabra es una orden que tiene que ser cumplida incondicionalmente. Tú no ves el cambio que ocurre en ti en ese momento. Tal vez no veas el resultado inmediato en el exterior, a menos que estés muy atento a las pequeñas señales; pero de acuerdo con el grado de Fe y de convicción que sientas al formular la negativa, así será el resultado. Si tu Fe y convicción son fuertes, el resultado será instan</w:t>
        <w:softHyphen/>
        <w:t xml:space="preserve">táneo, como un milagro. </w:t>
      </w:r>
    </w:p>
    <w:p>
      <w:pPr>
        <w:pStyle w:val="BodyText2"/>
        <w:spacing w:lineRule="auto" w:line="240"/>
        <w:ind w:firstLine="220"/>
        <w:jc w:val="both"/>
        <w:rPr>
          <w:b w:val="false"/>
          <w:b w:val="false"/>
          <w:sz w:val="20"/>
        </w:rPr>
      </w:pPr>
      <w:r>
        <w:rPr>
          <w:b w:val="false"/>
          <w:sz w:val="20"/>
        </w:rPr>
        <w:t>La experiencia nos ha enseñado que no se puede dejar el "hueco" vacío, o medio vacío. Hay que llenar inmediatamente el espacio desocupado. Al termi</w:t>
        <w:softHyphen/>
        <w:t>nar de expresar la negativa tienes que "afirmar la ver</w:t>
        <w:softHyphen/>
        <w:t>dad", como se dice en el lenguaje metafísico. "La Ver</w:t>
        <w:softHyphen/>
        <w:t>dad" es la imagen nueva que ha de grabarse y reproducir el Bien para toda la eternidad. Nos interesa que esta imagen sea lo mejor posible. Que sea la verdad entera y no una semi-verdad. Que constituya la voluntad de Dios, pues Dios es La Verdad y El Bien.</w:t>
      </w:r>
    </w:p>
    <w:p>
      <w:pPr>
        <w:pStyle w:val="BodyText2"/>
        <w:spacing w:lineRule="auto" w:line="240"/>
        <w:ind w:firstLine="220"/>
        <w:jc w:val="both"/>
        <w:rPr>
          <w:sz w:val="20"/>
        </w:rPr>
      </w:pPr>
      <w:r>
        <w:rPr>
          <w:b w:val="false"/>
          <w:sz w:val="20"/>
        </w:rPr>
        <w:t xml:space="preserve">Tal como enseñó Jesús, </w:t>
      </w:r>
      <w:r>
        <w:rPr>
          <w:b w:val="false"/>
          <w:i/>
          <w:sz w:val="20"/>
        </w:rPr>
        <w:t>en el hombre está Dios.</w:t>
      </w:r>
      <w:r>
        <w:rPr>
          <w:b w:val="false"/>
          <w:sz w:val="20"/>
        </w:rPr>
        <w:t xml:space="preserve"> En todo hombre hay el Ser Divino. Todo hombre logra verlo, conocerlo y sentirlo algunas veces en el curso de su vida terrena. Es aquel que surge en un padre cuando le presentan su primer hijo recién nacido. Cuando se enamora por primera vez. Cuando se lanza a salvar a otro que está a punto de caer bajo las ruedas de un automóvil. Cuando se compadece ante una desgracia ajena. Cuando se olvida de sí para emprender un acto heroico. En todos esos momentos actúa el Ser Divino. Pasado ese momento priva la conciencia terrena que no es "mala". Sólo escasa de evolución o adormitada. El Ser Divino es la Verdad tuya, mía y de todos. El es perfecto, bello, no envejece, no se enferma, no peca, no muere, no sufre, no lucha, no le falta por aprender, todo lo sabe, no falla jamás, no cambia jamás, no teme, no duda y está atento en todo instante a nuestra más insig</w:t>
        <w:softHyphen/>
        <w:t>nificante plegaria. Es la Verdad Perfecta. Es Amor, Inteligencia, Vida, Verdad, Alma, Espíritu y Princi</w:t>
        <w:softHyphen/>
        <w:t xml:space="preserve">pio, o sea, las Siete Fases de Dios, porque el Ser Divino es Hijo de Dios, una célula de Dios mismo. Esto no es Panteísmo. El hombre no es Dios; así como una gota de agua de mar no es el mar; pero en una sola gota de agua de mar se encuentran todos los componentes del resto del mar. Ella es una célula del mar. </w:t>
      </w:r>
    </w:p>
    <w:p>
      <w:pPr>
        <w:pStyle w:val="Normal"/>
        <w:ind w:firstLine="220"/>
        <w:jc w:val="both"/>
        <w:rPr/>
      </w:pPr>
      <w:r>
        <w:rPr>
          <w:rFonts w:cs="Arial" w:ascii="Arial" w:hAnsi="Arial"/>
        </w:rPr>
        <w:t>Como nuestra conciencia está adormitada (restringi</w:t>
        <w:softHyphen/>
        <w:t xml:space="preserve">da como un botón de rosa que se va abriendo poco a poco), no sabemos determinar exactamente lo que es el Bien y la Verdad. Quisiéramos que alguien nos lo indicara, nos enseñara y nos dictara la imagen que debemos  grabar. Ese "alguien" lo tenemos en el Ser Divino. Jesús dijo: </w:t>
      </w:r>
      <w:r>
        <w:rPr>
          <w:rFonts w:cs="Arial" w:ascii="Arial" w:hAnsi="Arial"/>
          <w:i/>
        </w:rPr>
        <w:t>"Conoced la Verdad y ella os hará libres".</w:t>
      </w:r>
      <w:r>
        <w:rPr>
          <w:rFonts w:cs="Arial" w:ascii="Arial" w:hAnsi="Arial"/>
        </w:rPr>
        <w:t xml:space="preserve"> Todo lo que hay que hacer, al ir a formar una imagen nueva que sustituya la vieja, es recordar al Ser Divino. Simplemente recordarlo... Al instante Él inspira la nueva imagen. Digamos que te sientes resfriado, para seguir el mismo ejemplo original; ya sabes que se debe a la imagen que tienes grabada en el Subconsciente. Ya sabes que ese resfriado es un reflejo. Si no te agrada el resfriado (porque hay personas que gozan con las enfer</w:t>
        <w:softHyphen/>
        <w:t>medades, las hace sentirse importantes) lo niegas, lo rechazas, no lo aceptas; y luego recuerdas tu Ser Divino. Al transferir tú el pensamiento del resfriado a la Verdad del Ser, se enchufa (tal como una clavija en un tablero telefónico) en la Verdad correspondiente y "ves" la nueva imagen que debes grabar: La imagen opuesta a la enfermedad es la vida. "Yo soy Vida", debes decir en alta voz.</w:t>
      </w:r>
      <w:r>
        <w:rPr>
          <w:rFonts w:cs="Arial" w:ascii="Arial" w:hAnsi="Arial"/>
          <w:b/>
        </w:rPr>
        <w:t xml:space="preserve"> "Yo soy la Vida. La vida es salud. La salud es lo opuesto a la enfermedad. La salud es la única verdad".</w:t>
      </w:r>
      <w:r>
        <w:rPr>
          <w:rFonts w:cs="Arial" w:ascii="Arial" w:hAnsi="Arial"/>
        </w:rPr>
        <w:t xml:space="preserve"> Extiéndete por ese camino hasta donde quie</w:t>
        <w:softHyphen/>
        <w:t>ras. Recuerda que estás formando una imagen. Mientras más la "veas" mejor para ti.</w:t>
      </w:r>
      <w:r>
        <w:rPr>
          <w:rFonts w:cs="Arial" w:ascii="Arial" w:hAnsi="Arial"/>
          <w:b/>
        </w:rPr>
        <w:t xml:space="preserve"> PIENSA LO BUENO.</w:t>
      </w:r>
      <w:r>
        <w:rPr>
          <w:rFonts w:cs="Arial" w:ascii="Arial" w:hAnsi="Arial"/>
        </w:rPr>
        <w:t xml:space="preserve"> </w:t>
      </w:r>
    </w:p>
    <w:p>
      <w:pPr>
        <w:pStyle w:val="Normal"/>
        <w:ind w:firstLine="220"/>
        <w:jc w:val="both"/>
        <w:rPr/>
      </w:pPr>
      <w:r>
        <w:rPr>
          <w:rFonts w:cs="Arial" w:ascii="Arial" w:hAnsi="Arial"/>
        </w:rPr>
        <w:t>Esto es muy diferente de la autosugestión, pues ésta sólo consiste en repetir como un loro una frase estereo</w:t>
        <w:softHyphen/>
        <w:t>tipada, optimista, siempre igual. La autosugestión no logra sino desflorar la superficie, sin penetrar el asunto y sin conocimiento de causa. La Verdad del Ser razona, investiga, resuelve, penetra y destruye la causa; limpia, sana y renueva el Subconsciente, lo fortifica, adelanta al ser humano y le ensancha</w:t>
      </w:r>
      <w:r>
        <w:rPr>
          <w:rFonts w:cs="Arial" w:ascii="Arial" w:hAnsi="Arial"/>
          <w:b/>
        </w:rPr>
        <w:t xml:space="preserve"> </w:t>
      </w:r>
      <w:r>
        <w:rPr>
          <w:rFonts w:cs="Arial" w:ascii="Arial" w:hAnsi="Arial"/>
        </w:rPr>
        <w:t>la conciencia</w:t>
      </w:r>
      <w:r>
        <w:rPr>
          <w:rFonts w:cs="Arial" w:ascii="Arial" w:hAnsi="Arial"/>
          <w:b/>
        </w:rPr>
        <w:t>.</w:t>
      </w:r>
      <w:r>
        <w:rPr>
          <w:rFonts w:cs="Arial" w:ascii="Arial" w:hAnsi="Arial"/>
        </w:rPr>
        <w:t xml:space="preserve"> Es una verdadera cura, segura y radical, es una cura segura para los defectos, los efectos y los </w:t>
      </w:r>
      <w:r>
        <w:rPr>
          <w:rFonts w:cs="Arial" w:ascii="Arial" w:hAnsi="Arial"/>
          <w:i/>
        </w:rPr>
        <w:t>"pecados",</w:t>
      </w:r>
      <w:r>
        <w:rPr>
          <w:rFonts w:cs="Arial" w:ascii="Arial" w:hAnsi="Arial"/>
        </w:rPr>
        <w:t xml:space="preserve"> pues éstos también son reflejos e imágenes grabadas. El tal </w:t>
      </w:r>
      <w:r>
        <w:rPr>
          <w:rFonts w:cs="Arial" w:ascii="Arial" w:hAnsi="Arial"/>
          <w:i/>
        </w:rPr>
        <w:t>"peca</w:t>
        <w:softHyphen/>
        <w:t>do original"</w:t>
      </w:r>
      <w:r>
        <w:rPr>
          <w:rFonts w:cs="Arial" w:ascii="Arial" w:hAnsi="Arial"/>
        </w:rPr>
        <w:t xml:space="preserve"> verás que no es otra cosa que el concepto, o sea, la imagen que ocasiona el reflejo. Las iglesias creen que es culpa del "Diablo" El Ser Divino vive permanentemente en el ambiente que llamamos "celestial". Es el ambiente del Bien. No lo olvides, pues ésta también es la purísima</w:t>
      </w:r>
      <w:r>
        <w:rPr>
          <w:rFonts w:cs="Arial" w:ascii="Arial" w:hAnsi="Arial"/>
          <w:b/>
        </w:rPr>
        <w:t xml:space="preserve"> </w:t>
      </w:r>
      <w:r>
        <w:rPr>
          <w:rFonts w:cs="Arial" w:ascii="Arial" w:hAnsi="Arial"/>
        </w:rPr>
        <w:t>verdad.</w:t>
      </w:r>
      <w:r>
        <w:rPr>
          <w:rFonts w:cs="Arial" w:ascii="Arial" w:hAnsi="Arial"/>
          <w:b/>
        </w:rPr>
        <w:t xml:space="preserve"> </w:t>
      </w:r>
      <w:r>
        <w:rPr>
          <w:rFonts w:cs="Arial" w:ascii="Arial" w:hAnsi="Arial"/>
        </w:rPr>
        <w:t>Mientras más te identifiques con ese ambiente, más lo reproducirás en tu vida exterior, en tu vida diaria. La sensación que más semejanza tiene con lo que deben sentir los hijos de Dios en Todo momento, es la que sentimos cuando recibimos un magnífico regalo. Cuan</w:t>
        <w:softHyphen/>
        <w:t>do damos las gracias por un presente que nos llene de satisfacción, sentimos algo que es mezcla de alegría y ternura, ¿no es así? Bien, ese es estado del que mora "en el Cielo", y ese es el carácter del Ser Divino. Cuando se está en ese estado de ánimo, el "mal" se aleja. El no soporta ese clima. No le gusta. No se aviene a su naturaleza. Por lo tanto, el tercer paso que la experien</w:t>
        <w:softHyphen/>
        <w:t xml:space="preserve">cia nos ha enseñado a dar, en la práctica de la Verdad del Ser, es el siguiente: Cuando hayas terminado de hacerlo que llama el lenguaje metafísico "un tratamiento" o sea, negar y afirmar, siempre da las gracias a Dios como si ya hubieras recibido el premio. Cierra tu tratamiento con una expresión de inmensa gratitud por el Bien ya recibido. Esta es una manifestación de Fe. San Pablo dijo: </w:t>
      </w:r>
      <w:r>
        <w:rPr>
          <w:rFonts w:cs="Arial" w:ascii="Arial" w:hAnsi="Arial"/>
          <w:i/>
        </w:rPr>
        <w:t>"La Fe es la evidencia de las cosas que no se ven ".</w:t>
      </w:r>
      <w:r>
        <w:rPr>
          <w:rFonts w:cs="Arial" w:ascii="Arial" w:hAnsi="Arial"/>
        </w:rPr>
        <w:t xml:space="preserve"> Y Jesús dijo: </w:t>
      </w:r>
      <w:r>
        <w:rPr>
          <w:rFonts w:cs="Arial" w:ascii="Arial" w:hAnsi="Arial"/>
          <w:i/>
        </w:rPr>
        <w:t>"Siempre que ores, cree que recibes, y recibirás".</w:t>
      </w:r>
      <w:r>
        <w:rPr>
          <w:rFonts w:cs="Arial" w:ascii="Arial" w:hAnsi="Arial"/>
        </w:rPr>
        <w:t xml:space="preserve"> </w:t>
      </w:r>
    </w:p>
    <w:p>
      <w:pPr>
        <w:pStyle w:val="Normal"/>
        <w:ind w:firstLine="220"/>
        <w:jc w:val="both"/>
        <w:rPr>
          <w:rFonts w:ascii="Arial" w:hAnsi="Arial" w:cs="Arial"/>
        </w:rPr>
      </w:pPr>
      <w:r>
        <w:rPr>
          <w:rFonts w:cs="Arial" w:ascii="Arial" w:hAnsi="Arial"/>
        </w:rPr>
        <w:t>Este tratamiento está descrito y expuesto en La Bi</w:t>
        <w:softHyphen/>
        <w:t xml:space="preserve">blia, por supuesto que en los términos </w:t>
      </w:r>
      <w:r>
        <w:rPr>
          <w:rFonts w:cs="Arial" w:ascii="Arial" w:hAnsi="Arial"/>
          <w:i/>
        </w:rPr>
        <w:t>bíblicos,</w:t>
      </w:r>
      <w:r>
        <w:rPr>
          <w:rFonts w:cs="Arial" w:ascii="Arial" w:hAnsi="Arial"/>
        </w:rPr>
        <w:t xml:space="preserve"> tan simbólicos y encubiertos que ha sido necesario la labor consagrada de expertos en semántica, lingüística, filo</w:t>
        <w:softHyphen/>
        <w:t xml:space="preserve">logía clásica y simbología para desentrañar el sentido. La Biblia lo llama "Manases y Efraín", y tiene mucho que decir respecto a estos dos hermanos. Jesús el Cristo lo enseñó en la forma siguiente: </w:t>
      </w:r>
      <w:r>
        <w:rPr>
          <w:rFonts w:cs="Arial" w:ascii="Arial" w:hAnsi="Arial"/>
          <w:i/>
        </w:rPr>
        <w:t>"El que quiera alcan</w:t>
        <w:softHyphen/>
        <w:t>zar la vida eterna, que se niegue a sí mismo y luego me siga a mí".</w:t>
      </w:r>
    </w:p>
    <w:p>
      <w:pPr>
        <w:pStyle w:val="Normal"/>
        <w:jc w:val="both"/>
        <w:rPr/>
      </w:pPr>
      <w:r>
        <w:rPr>
          <w:rFonts w:cs="Arial" w:ascii="Arial" w:hAnsi="Arial"/>
        </w:rPr>
        <w:t xml:space="preserve">No quería decir que siguiera al hombre Jesús sino al Cristo. La palabra Cristo viene del griego </w:t>
      </w:r>
      <w:r>
        <w:rPr>
          <w:rFonts w:cs="Arial" w:ascii="Arial" w:hAnsi="Arial"/>
          <w:i/>
        </w:rPr>
        <w:t xml:space="preserve">"Krystós" </w:t>
      </w:r>
      <w:r>
        <w:rPr>
          <w:rFonts w:cs="Arial" w:ascii="Arial" w:hAnsi="Arial"/>
        </w:rPr>
        <w:t xml:space="preserve">que significa </w:t>
      </w:r>
      <w:r>
        <w:rPr>
          <w:rFonts w:cs="Arial" w:ascii="Arial" w:hAnsi="Arial"/>
          <w:i/>
        </w:rPr>
        <w:t>"el Ungido",</w:t>
      </w:r>
      <w:r>
        <w:rPr>
          <w:rFonts w:cs="Arial" w:ascii="Arial" w:hAnsi="Arial"/>
        </w:rPr>
        <w:t xml:space="preserve"> o sea, el Hijo de Dios, La Verdad.</w:t>
      </w:r>
    </w:p>
    <w:p>
      <w:pPr>
        <w:pStyle w:val="Normal"/>
        <w:jc w:val="both"/>
        <w:rPr>
          <w:rFonts w:ascii="Arial" w:hAnsi="Arial" w:cs="Arial"/>
        </w:rPr>
      </w:pPr>
      <w:r>
        <w:rPr>
          <w:rFonts w:cs="Arial" w:ascii="Arial" w:hAnsi="Arial"/>
        </w:rPr>
        <w:t xml:space="preserve">En el </w:t>
      </w:r>
      <w:r>
        <w:rPr>
          <w:rFonts w:cs="Arial" w:ascii="Arial" w:hAnsi="Arial"/>
          <w:smallCaps/>
        </w:rPr>
        <w:t xml:space="preserve">nuevo testamento, </w:t>
      </w:r>
      <w:r>
        <w:rPr>
          <w:rFonts w:cs="Arial" w:ascii="Arial" w:hAnsi="Arial"/>
        </w:rPr>
        <w:t>Jesús menciona el trata</w:t>
        <w:softHyphen/>
        <w:t xml:space="preserve">miento así: </w:t>
      </w:r>
      <w:r>
        <w:rPr>
          <w:rFonts w:cs="Arial" w:ascii="Arial" w:hAnsi="Arial"/>
          <w:i/>
        </w:rPr>
        <w:t>"Que sea vuestro hablar No, No; Sí, Sí; porque lo que pasa de esto de mal procede".</w:t>
      </w:r>
    </w:p>
    <w:p>
      <w:pPr>
        <w:pStyle w:val="Normal"/>
        <w:ind w:left="200" w:hanging="0"/>
        <w:jc w:val="center"/>
        <w:rPr>
          <w:rFonts w:ascii="Arial" w:hAnsi="Arial" w:cs="Arial"/>
          <w:b/>
          <w:b/>
        </w:rPr>
      </w:pPr>
      <w:r>
        <w:rPr>
          <w:rFonts w:cs="Arial" w:ascii="Arial" w:hAnsi="Arial"/>
          <w:b/>
        </w:rPr>
      </w:r>
    </w:p>
    <w:p>
      <w:pPr>
        <w:pStyle w:val="Normal"/>
        <w:ind w:left="200" w:hanging="0"/>
        <w:jc w:val="center"/>
        <w:rPr>
          <w:rFonts w:ascii="Arial" w:hAnsi="Arial" w:cs="Arial"/>
          <w:b/>
          <w:b/>
        </w:rPr>
      </w:pPr>
      <w:r>
        <w:rPr>
          <w:rFonts w:cs="Arial" w:ascii="Arial" w:hAnsi="Arial"/>
          <w:b/>
        </w:rPr>
      </w:r>
    </w:p>
    <w:p>
      <w:pPr>
        <w:pStyle w:val="Normal"/>
        <w:ind w:left="200" w:hanging="0"/>
        <w:jc w:val="center"/>
        <w:rPr>
          <w:rFonts w:ascii="Arial" w:hAnsi="Arial" w:cs="Arial"/>
          <w:b/>
          <w:b/>
        </w:rPr>
      </w:pPr>
      <w:r>
        <w:rPr>
          <w:rFonts w:cs="Arial" w:ascii="Arial" w:hAnsi="Arial"/>
          <w:b/>
        </w:rPr>
        <w:t>"COMO ES ABAJO ES ARRIBA"</w:t>
      </w:r>
    </w:p>
    <w:p>
      <w:pPr>
        <w:pStyle w:val="BodyTextIndent2"/>
        <w:spacing w:before="0" w:after="0"/>
        <w:rPr>
          <w:rFonts w:ascii="Arial" w:hAnsi="Arial" w:cs="Arial"/>
          <w:sz w:val="20"/>
        </w:rPr>
      </w:pPr>
      <w:r>
        <w:rPr>
          <w:rFonts w:cs="Arial" w:ascii="Arial" w:hAnsi="Arial"/>
          <w:sz w:val="20"/>
        </w:rPr>
        <w:t>Como dije al comienzo, mi empeño es el poner en los términos más sencillos (a la altura de un ser mayor de diez años y de inteligencia corriente) el significado de los tratados metafísicos, filosóficos, psicológicos y de simbología religiosa, tan obscura para la mayoría y por lo tanto prohibitivos y desperdiciados en su totalidad, a pesar de que son un tesoro inapreciable; y nada de lo que estoy exponiendo aquí es nuevo. Todo está dicho, des</w:t>
        <w:softHyphen/>
        <w:t>cubierto y enseñado desde los tiempos más remotos. Sólo está ignorado o mal comprendido.</w:t>
      </w:r>
    </w:p>
    <w:p>
      <w:pPr>
        <w:pStyle w:val="BodyText2"/>
        <w:spacing w:lineRule="auto" w:line="240"/>
        <w:ind w:firstLine="220"/>
        <w:jc w:val="both"/>
        <w:rPr>
          <w:b w:val="false"/>
          <w:b w:val="false"/>
          <w:sz w:val="20"/>
        </w:rPr>
      </w:pPr>
      <w:r>
        <w:rPr>
          <w:b w:val="false"/>
          <w:sz w:val="20"/>
        </w:rPr>
        <w:t>En cualquier tratado de Biología encontrarás expues</w:t>
        <w:softHyphen/>
        <w:t>to, en términos técnicos, lo que ahora te voy a describir en palabras "de a centavo". Cuando tú frunces el ceño y amarras la cara, se opera una reacción en la médula cerebral, que baja junto con el fluido de la columna, se infiltra en el hígado después de haber pasado hasta allí por medio de un proceso, que llaman "de osmosis". Una vez que ha entrado en el hígado transforma la colesteri</w:t>
        <w:softHyphen/>
        <w:t>na en bilis; la bilis altera el humor poniéndote amargo, y ese mal humor te hace amarrar la cara y fruncir el ceño. Es un círculo vicioso que te mantiene en el clima "infernal", en el cual el mal se encuentra a sus anchas, se alimenta y crece y atrae todo lo de su clase que esté flotando por ahí.</w:t>
      </w:r>
    </w:p>
    <w:p>
      <w:pPr>
        <w:pStyle w:val="BodyText2"/>
        <w:spacing w:lineRule="auto" w:line="240"/>
        <w:ind w:firstLine="220"/>
        <w:jc w:val="both"/>
        <w:rPr>
          <w:b w:val="false"/>
          <w:b w:val="false"/>
          <w:sz w:val="20"/>
        </w:rPr>
      </w:pPr>
      <w:r>
        <w:rPr>
          <w:b w:val="false"/>
          <w:sz w:val="20"/>
        </w:rPr>
        <w:t>Ahora invirtamos el proceso para ver lo que pasa. Al sentirte con el ceño fruncido y la cara amarrada, o al pasar por un espejo y constatar tu expresión, oblígate a sonreír y a relajar esos músculos apretados. Se lo debes a tu salud y a tu alma. Inmediatamente se transforma el fluido cerebro-espinal. Cuando llega al hígado actúa como un baño de gracia. Te sientes bien, alegre, respiras profundo, se te endulza la expresión. Estás en el clima celestial. Allí no prospera el mal. Huye de él. Allí no ocurre sino lo bueno. Tú escoges. ¿Vives en el cielo o en el infierno?</w:t>
      </w:r>
    </w:p>
    <w:p>
      <w:pPr>
        <w:pStyle w:val="Normal"/>
        <w:ind w:firstLine="240"/>
        <w:jc w:val="both"/>
        <w:rPr>
          <w:rFonts w:ascii="Arial" w:hAnsi="Arial" w:cs="Arial"/>
        </w:rPr>
      </w:pPr>
      <w:r>
        <w:rPr>
          <w:rFonts w:cs="Arial" w:ascii="Arial" w:hAnsi="Arial"/>
        </w:rPr>
        <w:t>"Como es arriba es abajo; como es abajo es arri</w:t>
        <w:softHyphen/>
        <w:t>ba". Así lo dijo Hermes, para explicar la Segunda Ley de la Creación, que se llama Principio de Correspon</w:t>
        <w:softHyphen/>
        <w:t>dencia. Para nuestros propósitos basta el ejemplo que te di en los dos párrafos anteriores. Verás que el cuerpo y el espíritu se complementan. Tienen que andar juntos y actuar conjuntamente. No podemos divorciarlos. Si el ser humano está feliz, está sirviendo al Ser Divino. Si el hombre está infeliz se aparta del Ser Divino y por lo tanto no está sirviendo a Dios, ya que el Ser Divino de cada hombre es una célula de Dios, o sea, el Hijo de Dios.</w:t>
      </w:r>
    </w:p>
    <w:p>
      <w:pPr>
        <w:pStyle w:val="Normal"/>
        <w:ind w:left="200" w:hanging="0"/>
        <w:jc w:val="center"/>
        <w:rPr>
          <w:rFonts w:ascii="Arial" w:hAnsi="Arial" w:cs="Arial"/>
          <w:b/>
          <w:b/>
        </w:rPr>
      </w:pPr>
      <w:r>
        <w:rPr>
          <w:rFonts w:cs="Arial" w:ascii="Arial" w:hAnsi="Arial"/>
          <w:b/>
        </w:rPr>
      </w:r>
    </w:p>
    <w:p>
      <w:pPr>
        <w:pStyle w:val="Normal"/>
        <w:ind w:left="200" w:hanging="0"/>
        <w:jc w:val="center"/>
        <w:rPr>
          <w:rFonts w:ascii="Arial" w:hAnsi="Arial" w:cs="Arial"/>
        </w:rPr>
      </w:pPr>
      <w:r>
        <w:rPr>
          <w:rFonts w:cs="Arial" w:ascii="Arial" w:hAnsi="Arial"/>
          <w:b/>
        </w:rPr>
        <w:t>LA PALABRA...</w:t>
      </w:r>
    </w:p>
    <w:p>
      <w:pPr>
        <w:pStyle w:val="Normal"/>
        <w:ind w:firstLine="280"/>
        <w:jc w:val="both"/>
        <w:rPr/>
      </w:pPr>
      <w:r>
        <w:rPr>
          <w:rFonts w:cs="Arial" w:ascii="Arial" w:hAnsi="Arial"/>
          <w:i/>
        </w:rPr>
        <w:t>"En el principio era el Verbo y el Verbo era con Dios, y el Verbo era Dios, y se hizo carne y habitó entre nosotros".</w:t>
      </w:r>
      <w:r>
        <w:rPr>
          <w:rFonts w:cs="Arial" w:ascii="Arial" w:hAnsi="Arial"/>
        </w:rPr>
        <w:t xml:space="preserve"> Así comenzó Juan el Apóstol su Evangelio. Hasta ahora se había creído que "el Verbo" no podía ser otro sino Jesucristo. No. Las catorce primeras estrofas de su Evangelio las escribió Juan como una lección y como una afirmación metafísica, para preparar su mente a lo que iba decir. Para que todo fuera de acuerdo con la Verdad. (He resumido las estrofas para no alargar inde</w:t>
        <w:softHyphen/>
        <w:t>bidamente estos textos) La afirmación no tiene co</w:t>
        <w:softHyphen/>
        <w:t>nexión con el Evangelio en sí.</w:t>
      </w:r>
    </w:p>
    <w:p>
      <w:pPr>
        <w:pStyle w:val="Normal"/>
        <w:ind w:firstLine="220"/>
        <w:jc w:val="both"/>
        <w:rPr>
          <w:rFonts w:ascii="Arial" w:hAnsi="Arial" w:cs="Arial"/>
        </w:rPr>
      </w:pPr>
      <w:r>
        <w:rPr>
          <w:rFonts w:cs="Arial" w:ascii="Arial" w:hAnsi="Arial"/>
        </w:rPr>
        <w:t>El Verbo significa lo que es: La Palabra, pero expre</w:t>
        <w:softHyphen/>
        <w:t>sado en los términos poéticos y grandilocuentes que tanto gustaban en aquella época. La palabra es el pensa</w:t>
        <w:softHyphen/>
        <w:t>miento hablado, y en ese sentido la empleó Juan, convo</w:t>
        <w:softHyphen/>
        <w:t>cando a la Verdad para que hablara por él en sus pala</w:t>
        <w:softHyphen/>
        <w:t xml:space="preserve">bras. </w:t>
      </w:r>
      <w:r>
        <w:rPr>
          <w:rFonts w:cs="Arial" w:ascii="Arial" w:hAnsi="Arial"/>
          <w:i/>
        </w:rPr>
        <w:t>"Se hizo carne"</w:t>
      </w:r>
      <w:r>
        <w:rPr>
          <w:rFonts w:cs="Arial" w:ascii="Arial" w:hAnsi="Arial"/>
        </w:rPr>
        <w:t xml:space="preserve"> fue el decreto que se manifestara, </w:t>
      </w:r>
      <w:r>
        <w:rPr>
          <w:rFonts w:cs="Arial" w:ascii="Arial" w:hAnsi="Arial"/>
          <w:i/>
        </w:rPr>
        <w:t>"y habitó entre nosotros"</w:t>
      </w:r>
      <w:r>
        <w:rPr>
          <w:rFonts w:cs="Arial" w:ascii="Arial" w:hAnsi="Arial"/>
        </w:rPr>
        <w:t xml:space="preserve"> es la reafirmación de este decreto. Al mismo tiempo es una información para la posteridad: </w:t>
      </w:r>
      <w:r>
        <w:rPr>
          <w:rFonts w:cs="Arial" w:ascii="Arial" w:hAnsi="Arial"/>
          <w:i/>
        </w:rPr>
        <w:t>"En el principio..."</w:t>
      </w:r>
    </w:p>
    <w:p>
      <w:pPr>
        <w:pStyle w:val="Normal"/>
        <w:ind w:firstLine="220"/>
        <w:jc w:val="both"/>
        <w:rPr/>
      </w:pPr>
      <w:r>
        <w:rPr>
          <w:rFonts w:cs="Arial" w:ascii="Arial" w:hAnsi="Arial"/>
        </w:rPr>
        <w:t>Juan fue enseñado íntimamente por el propio Maes</w:t>
        <w:softHyphen/>
        <w:t xml:space="preserve">tro de la Metafísica cristiana, y nos asombra lo bien que expresa el proceso la frase: </w:t>
      </w:r>
      <w:r>
        <w:rPr>
          <w:rFonts w:cs="Arial" w:ascii="Arial" w:hAnsi="Arial"/>
          <w:i/>
        </w:rPr>
        <w:t>"Se hizo carne y habitó entre nosotros ",</w:t>
      </w:r>
      <w:r>
        <w:rPr>
          <w:rFonts w:cs="Arial" w:ascii="Arial" w:hAnsi="Arial"/>
        </w:rPr>
        <w:t xml:space="preserve"> además de que de un solo golpe afirma la Fe. </w:t>
      </w:r>
      <w:r>
        <w:rPr>
          <w:rFonts w:cs="Arial" w:ascii="Arial" w:hAnsi="Arial"/>
          <w:i/>
        </w:rPr>
        <w:t>"La Fe es la evidencia de las cosas que aún no se ven".</w:t>
      </w:r>
      <w:r>
        <w:rPr>
          <w:rFonts w:cs="Arial" w:ascii="Arial" w:hAnsi="Arial"/>
        </w:rPr>
        <w:t xml:space="preserve"> La Biblia toda es un poema.</w:t>
      </w:r>
    </w:p>
    <w:p>
      <w:pPr>
        <w:pStyle w:val="Normal"/>
        <w:ind w:firstLine="220"/>
        <w:jc w:val="both"/>
        <w:rPr/>
      </w:pPr>
      <w:r>
        <w:rPr>
          <w:rFonts w:cs="Arial" w:ascii="Arial" w:hAnsi="Arial"/>
        </w:rPr>
        <w:t xml:space="preserve">Jesús dijo: "Por </w:t>
      </w:r>
      <w:r>
        <w:rPr>
          <w:rFonts w:cs="Arial" w:ascii="Arial" w:hAnsi="Arial"/>
          <w:i/>
        </w:rPr>
        <w:t>tus palabras serás condenado, y por tus palabras serás justificado".</w:t>
      </w:r>
      <w:r>
        <w:rPr>
          <w:rFonts w:cs="Arial" w:ascii="Arial" w:hAnsi="Arial"/>
        </w:rPr>
        <w:t xml:space="preserve"> Más claro no puede expresar la misma a verdad. También dijo: </w:t>
      </w:r>
      <w:r>
        <w:rPr>
          <w:rFonts w:cs="Arial" w:ascii="Arial" w:hAnsi="Arial"/>
          <w:i/>
        </w:rPr>
        <w:t>"No es lo que</w:t>
      </w:r>
      <w:r>
        <w:rPr>
          <w:rFonts w:cs="Arial" w:ascii="Arial" w:hAnsi="Arial"/>
        </w:rPr>
        <w:t xml:space="preserve"> </w:t>
      </w:r>
      <w:r>
        <w:rPr>
          <w:rFonts w:cs="Arial" w:ascii="Arial" w:hAnsi="Arial"/>
          <w:i/>
        </w:rPr>
        <w:t>entra por su boca lo que contamina al hombre, sino lo que sale de su boca, porque lo que de la boca sale, del corazón procede".</w:t>
      </w:r>
      <w:r>
        <w:rPr>
          <w:rFonts w:cs="Arial" w:ascii="Arial" w:hAnsi="Arial"/>
        </w:rPr>
        <w:t xml:space="preserve"> Otra diáfana manera de expresar la misma verdad. Se lo dijo a los Judíos para rebatirles la creencia de que era "malo" comer ciertas cosas, como la de comer en la compañía de los Gentiles.</w:t>
      </w:r>
    </w:p>
    <w:p>
      <w:pPr>
        <w:pStyle w:val="Normal"/>
        <w:ind w:firstLine="240"/>
        <w:jc w:val="both"/>
        <w:rPr>
          <w:rFonts w:ascii="Arial" w:hAnsi="Arial" w:cs="Arial"/>
        </w:rPr>
      </w:pPr>
      <w:r>
        <w:rPr>
          <w:rFonts w:cs="Arial" w:ascii="Arial" w:hAnsi="Arial"/>
        </w:rPr>
        <w:t>Sin embargo nada de esto ha sido tomado en serio por las iglesias: y la gente (imperdonable en los sacerdotes) continúa hablando tonterías sin darse cuenta que cada palabra que pronuncia es un decreto que se manifiesta en ellos y en sus vidas. Sobre todo aquello de que la voluntad de Dios es algo desagradable y duro de aceptar.</w:t>
      </w:r>
    </w:p>
    <w:p>
      <w:pPr>
        <w:pStyle w:val="Normal"/>
        <w:ind w:firstLine="240"/>
        <w:jc w:val="both"/>
        <w:rPr>
          <w:rFonts w:ascii="Arial" w:hAnsi="Arial" w:cs="Arial"/>
        </w:rPr>
      </w:pPr>
      <w:r>
        <w:rPr>
          <w:rFonts w:cs="Arial" w:ascii="Arial" w:hAnsi="Arial"/>
        </w:rPr>
        <w:t>Te propongo que resuelvas un día poner atención a todo lo que digas durante ese día. Te sorprenderá la cantidad de decretos negativos que lanzarás.</w:t>
      </w:r>
    </w:p>
    <w:p>
      <w:pPr>
        <w:pStyle w:val="Normal"/>
        <w:ind w:firstLine="240"/>
        <w:jc w:val="both"/>
        <w:rPr>
          <w:rFonts w:ascii="Arial" w:hAnsi="Arial" w:cs="Arial"/>
        </w:rPr>
      </w:pPr>
      <w:r>
        <w:rPr>
          <w:rFonts w:cs="Arial" w:ascii="Arial" w:hAnsi="Arial"/>
        </w:rPr>
        <w:t>Vamos a recordarte algunos de los que emplea la mayoría a diario, y tú entre éstos, por supuesto: "Los negocios están malísimos"... "Las cosas están muy malas"... "La juventud está perdida"... "El tráfico está imposible"... "El servicio está insoportable"... "No se consigue servicio"... "No dejes ese dinero allí porque lo van a robar"... "Los bandidos están asaltando en todas las esquinas"... "Te vas a caer"... "¡Te vas a matar!"... "Te va a pisar un carro"... "¡Vas a romper ese vaso!"... "Yo tengo tan mala suerte que..."... "Yo tengo muy mala memoria"... "Yo no puedo probar eso, me hace daño"... "Mi reumatismo"... "Mi alegría"... "Mi dolor de cabeza"... "Mi mala digestión"... "Ese es un bandi</w:t>
        <w:softHyphen/>
        <w:t>do"... "Esa es una desgraciada"... "¡Cuando no! ¡Tenía que ser!"... etc, etc. Una vez pronunciado el decreto, procede a manifestarse.</w:t>
      </w:r>
    </w:p>
    <w:p>
      <w:pPr>
        <w:pStyle w:val="Normal"/>
        <w:ind w:firstLine="240"/>
        <w:jc w:val="both"/>
        <w:rPr/>
      </w:pPr>
      <w:r>
        <w:rPr>
          <w:rFonts w:cs="Arial" w:ascii="Arial" w:hAnsi="Arial"/>
        </w:rPr>
        <w:t>¡Y todo eso es mentira! A la luz de la Verdad del Ser es mentira. Todo eso es dicho por costumbre sin pensar</w:t>
        <w:softHyphen/>
        <w:t xml:space="preserve">lo siquiera, porque </w:t>
      </w:r>
      <w:r>
        <w:rPr>
          <w:rFonts w:cs="Arial" w:ascii="Arial" w:hAnsi="Arial"/>
          <w:i/>
        </w:rPr>
        <w:t>"del corazón procede".</w:t>
      </w:r>
      <w:r>
        <w:rPr>
          <w:rFonts w:cs="Arial" w:ascii="Arial" w:hAnsi="Arial"/>
        </w:rPr>
        <w:t xml:space="preserve"> Todo fue grabado con la palabra y el sentimiento. Fue aceptado por el pensamiento.</w:t>
      </w:r>
    </w:p>
    <w:p>
      <w:pPr>
        <w:pStyle w:val="BodyTextIndent2"/>
        <w:spacing w:before="0" w:after="0"/>
        <w:rPr>
          <w:rFonts w:ascii="Arial" w:hAnsi="Arial" w:cs="Arial"/>
          <w:sz w:val="20"/>
        </w:rPr>
      </w:pPr>
      <w:r>
        <w:rPr>
          <w:rFonts w:cs="Arial" w:ascii="Arial" w:hAnsi="Arial"/>
          <w:sz w:val="20"/>
        </w:rPr>
        <w:t>Claro está, las imágenes ya están lo que se llama metafísicamente "cristalizadas" en el Subconsciente, por venir desde muchas vidas anteriores. Al principio tu conciencia no captará la posibilidad de reformarlo todo, pero devanando la cuerda se llega al hilo. Basta con un gramo de buena voluntad. Basta con el deseo expresado, o simplemente sentido, para comenzar o deshacer toda la cristalización. Basta con que cada vez que te encuen</w:t>
        <w:softHyphen/>
        <w:t>tres expresando un pensamiento negativo, lo niegues, lo rechaces y digas que ya no aceptas más esos conceptos. Luego ve la Verdad del Ser, da gracias con toda tu alma por la sublime oportunidad que se te ha brindado para limpiar tu Subconsciente y sanar tu alma. De un solo golpe te has confesado, arrepentido y perdonado; pues la confesión y el perdón no son válidos sino frente a uno mismo. Después, si tú eres católico, puedes cumplir con los preceptos de tu iglesia si tú quieres, pero al primero a quien hay que perdonar es a uno mismo. Hay personas que no se perdonan jamás el haber fallado en algo y por lo tanto se odian. Eso es soberbia y venganza. ¿Con qué derecho buscan el perdón de otro?</w:t>
      </w:r>
    </w:p>
    <w:p>
      <w:pPr>
        <w:pStyle w:val="Normal"/>
        <w:ind w:firstLine="240"/>
        <w:jc w:val="both"/>
        <w:rPr/>
      </w:pPr>
      <w:r>
        <w:rPr>
          <w:rFonts w:cs="Arial" w:ascii="Arial" w:hAnsi="Arial"/>
        </w:rPr>
        <w:t xml:space="preserve">Jesús dijo: </w:t>
      </w:r>
      <w:r>
        <w:rPr>
          <w:rFonts w:cs="Arial" w:ascii="Arial" w:hAnsi="Arial"/>
          <w:i/>
        </w:rPr>
        <w:t>"El hombre de su mal caudal saca cosas malas. De su buen caudal saca cosas buenas". "Ama a tu prójimo como a ti mismo",</w:t>
      </w:r>
      <w:r>
        <w:rPr>
          <w:rFonts w:cs="Arial" w:ascii="Arial" w:hAnsi="Arial"/>
        </w:rPr>
        <w:t xml:space="preserve"> implica una autorización para amarse, en primer término, y al prójimo en segun</w:t>
        <w:softHyphen/>
        <w:t>do. Tenerse respeto y dignidad, aceptarse uno tal cual es, sin exigencias desmedidas y comprender que fallar es humano y el perdonar es divino. Primero, pronunciar la palabra de Verdad por uno mismo, para poder pronun</w:t>
        <w:softHyphen/>
        <w:t>ciarla por el prójimo.</w:t>
      </w:r>
    </w:p>
    <w:p>
      <w:pPr>
        <w:pStyle w:val="Normal"/>
        <w:ind w:firstLine="240"/>
        <w:jc w:val="both"/>
        <w:rPr>
          <w:rFonts w:ascii="Arial" w:hAnsi="Arial" w:cs="Arial"/>
        </w:rPr>
      </w:pPr>
      <w:r>
        <w:rPr>
          <w:rFonts w:cs="Arial" w:ascii="Arial" w:hAnsi="Arial"/>
        </w:rPr>
        <w:t>La palabra es el pensamiento hablado; luego está regida por la Primera Ley de la Creación, que en los textos clásicos se llama El Principio del Mentalismo.</w:t>
      </w:r>
    </w:p>
    <w:p>
      <w:pPr>
        <w:pStyle w:val="Normal"/>
        <w:ind w:firstLine="220"/>
        <w:jc w:val="both"/>
        <w:rPr/>
      </w:pPr>
      <w:r>
        <w:rPr>
          <w:rFonts w:cs="Arial" w:ascii="Arial" w:hAnsi="Arial"/>
        </w:rPr>
        <w:t>Esta primera ley te la expliqué en los cuatro primeros capítulos y he terminado de desarrollarla en éste. Inser</w:t>
        <w:softHyphen/>
        <w:t>té una idea de la</w:t>
      </w:r>
      <w:r>
        <w:rPr>
          <w:rFonts w:cs="Arial" w:ascii="Arial" w:hAnsi="Arial"/>
          <w:b/>
        </w:rPr>
        <w:t xml:space="preserve"> </w:t>
      </w:r>
      <w:r>
        <w:rPr>
          <w:rFonts w:cs="Arial" w:ascii="Arial" w:hAnsi="Arial"/>
        </w:rPr>
        <w:t>Segunda Ley de la Creación, o sea. El Principio de Correspondencia, en el Capítulo ante</w:t>
        <w:softHyphen/>
        <w:t>rior, porque las leyes todas se entrelazan y dependen unas de otras y en ese punto convenía exponértela.</w:t>
      </w:r>
    </w:p>
    <w:p>
      <w:pPr>
        <w:pStyle w:val="Normal"/>
        <w:ind w:left="240" w:hanging="0"/>
        <w:jc w:val="center"/>
        <w:rPr>
          <w:rFonts w:ascii="Arial" w:hAnsi="Arial" w:cs="Arial"/>
          <w:b/>
          <w:b/>
        </w:rPr>
      </w:pPr>
      <w:r>
        <w:rPr>
          <w:rFonts w:cs="Arial" w:ascii="Arial" w:hAnsi="Arial"/>
          <w:b/>
        </w:rPr>
      </w:r>
    </w:p>
    <w:p>
      <w:pPr>
        <w:pStyle w:val="Normal"/>
        <w:ind w:left="240" w:hanging="0"/>
        <w:jc w:val="center"/>
        <w:rPr>
          <w:rFonts w:ascii="Arial" w:hAnsi="Arial" w:cs="Arial"/>
        </w:rPr>
      </w:pPr>
      <w:r>
        <w:rPr>
          <w:rFonts w:cs="Arial" w:ascii="Arial" w:hAnsi="Arial"/>
          <w:b/>
        </w:rPr>
        <w:t>LA VIBRACIÓN</w:t>
      </w:r>
    </w:p>
    <w:p>
      <w:pPr>
        <w:pStyle w:val="FR1"/>
        <w:spacing w:lineRule="auto" w:line="240"/>
        <w:ind w:firstLine="240"/>
        <w:rPr/>
      </w:pPr>
      <w:r>
        <w:rPr>
          <w:sz w:val="20"/>
        </w:rPr>
        <w:t xml:space="preserve">El diccionario define la palabra </w:t>
      </w:r>
      <w:r>
        <w:rPr>
          <w:i/>
          <w:sz w:val="20"/>
        </w:rPr>
        <w:t>"vibración"</w:t>
      </w:r>
      <w:r>
        <w:rPr>
          <w:sz w:val="20"/>
        </w:rPr>
        <w:t xml:space="preserve"> como un temblor rápido. La mayoría cree que sólo el sonido procede vibración. Todo vibra.</w:t>
      </w:r>
    </w:p>
    <w:p>
      <w:pPr>
        <w:pStyle w:val="FR1"/>
        <w:spacing w:lineRule="auto" w:line="240"/>
        <w:ind w:firstLine="240"/>
        <w:rPr>
          <w:sz w:val="20"/>
        </w:rPr>
      </w:pPr>
      <w:r>
        <w:rPr>
          <w:sz w:val="20"/>
        </w:rPr>
        <w:t>La vibración es medida por su velocidad, o sea, por el número de oscilaciones que ocurren en un segundo de tiempo y la manera de expresarlo es: "Esta vibración tiene una frecuencia de (número)". Es decir, "Esto vibra a tal frecuencia".</w:t>
      </w:r>
    </w:p>
    <w:p>
      <w:pPr>
        <w:pStyle w:val="Normal"/>
        <w:ind w:firstLine="240"/>
        <w:jc w:val="both"/>
        <w:rPr>
          <w:rFonts w:ascii="Arial" w:hAnsi="Arial" w:cs="Arial"/>
        </w:rPr>
      </w:pPr>
      <w:r>
        <w:rPr>
          <w:rFonts w:cs="Arial" w:ascii="Arial" w:hAnsi="Arial"/>
        </w:rPr>
        <w:t>Entre los colores, el blanco, que es la reunión de todos los colores vistos en la luz, es el que vibra a más alta frecuencia. El negro es también la reunión de todos los colores, pero vistos a la sombra; y tiene la frecuencia más baja de todas, o sea cero frecuencia, para nuestro entender.</w:t>
      </w:r>
    </w:p>
    <w:p>
      <w:pPr>
        <w:pStyle w:val="FR1"/>
        <w:spacing w:lineRule="auto" w:line="240"/>
        <w:ind w:firstLine="240"/>
        <w:rPr>
          <w:sz w:val="20"/>
        </w:rPr>
      </w:pPr>
      <w:r>
        <w:rPr>
          <w:sz w:val="20"/>
        </w:rPr>
        <w:t>Los pensamientos emiten vibraciones que parten en todas direcciones, tal como las ondas que se forman en el agua cuando a ésta le cae una piedra y tiene color. Los pensamientos negativos son sombríos y por lo tanto vibran a bajas frecuencias. La gente los llama "pensa</w:t>
        <w:softHyphen/>
        <w:t>mientos negros", con razón. Los pensamientos positi</w:t>
        <w:softHyphen/>
        <w:t>vos son luminosos, y a medida que se acercan a la Verdad, van siendo más y más luminosos, hasta que llegan a ser radiantes cuando expresan la Verdad Abso</w:t>
        <w:softHyphen/>
        <w:t>luta que es Dios.</w:t>
      </w:r>
    </w:p>
    <w:p>
      <w:pPr>
        <w:pStyle w:val="Normal"/>
        <w:ind w:firstLine="220"/>
        <w:jc w:val="both"/>
        <w:rPr/>
      </w:pPr>
      <w:r>
        <w:rPr>
          <w:rFonts w:cs="Arial" w:ascii="Arial" w:hAnsi="Arial"/>
          <w:b/>
        </w:rPr>
        <w:t>Las altas frecuencias dominan a las bajas frecuen</w:t>
        <w:softHyphen/>
        <w:t>cias.</w:t>
      </w:r>
      <w:r>
        <w:rPr>
          <w:rFonts w:cs="Arial" w:ascii="Arial" w:hAnsi="Arial"/>
        </w:rPr>
        <w:t xml:space="preserve"> Los pensamientos de alta Verdad disuelven los pensamientos sombríos, bajos, falsos, actuando como una carga de dinamita en una roca. Esto te hará ver lo que ocurre cuando tú opones el pensamiento y la palabra de la Verdad, a un cúmulo de cristalizaciones sombrías, y por eso te dije que bastaba con el deseo sentido para comenzar a deshacer las cristalizaciones acumuladas en el Subconsciente.</w:t>
      </w:r>
    </w:p>
    <w:p>
      <w:pPr>
        <w:pStyle w:val="Normal"/>
        <w:ind w:firstLine="220"/>
        <w:jc w:val="both"/>
        <w:rPr>
          <w:rFonts w:ascii="Arial" w:hAnsi="Arial" w:cs="Arial"/>
        </w:rPr>
      </w:pPr>
      <w:r>
        <w:rPr>
          <w:rFonts w:cs="Arial" w:ascii="Arial" w:hAnsi="Arial"/>
        </w:rPr>
        <w:t>Las personas que tienen la videncia desarrollada (todos tenemos esa facultad, pero la mayoría no la ha desarrollado) conocen los pensamientos por su color y como saben el resultado exterior de cada tipo de pensa</w:t>
        <w:softHyphen/>
        <w:t>miento pueden predecir el futuro. Ven claramente el producto inevitable de cada persona.</w:t>
      </w:r>
    </w:p>
    <w:p>
      <w:pPr>
        <w:pStyle w:val="Normal"/>
        <w:ind w:firstLine="240"/>
        <w:jc w:val="both"/>
        <w:rPr/>
      </w:pPr>
      <w:r>
        <w:rPr>
          <w:rFonts w:cs="Arial" w:ascii="Arial" w:hAnsi="Arial"/>
        </w:rPr>
        <w:t xml:space="preserve">Los pensamientos de amor y buena voluntad son color de rosa iridiscente. El de la pasión sexual es rojo encendido. El color de los pensamientos de vida es amarillo. El de la inteligencia es lo que llaman hoy </w:t>
      </w:r>
      <w:r>
        <w:rPr>
          <w:rFonts w:cs="Arial" w:ascii="Arial" w:hAnsi="Arial"/>
          <w:i/>
        </w:rPr>
        <w:t>chartreuse,</w:t>
      </w:r>
      <w:r>
        <w:rPr>
          <w:rFonts w:cs="Arial" w:ascii="Arial" w:hAnsi="Arial"/>
        </w:rPr>
        <w:t xml:space="preserve"> muy luminoso. Los de misticismo son color violeta iridiscente y profundo. Cuando hay negatividad mezclada con estos colores, el tono se vuelve sucio. Por ejemplo, en la persona cuya inteligencia está aún sin desarrollar, o embrutecida, el color es de la mostaza. La pasión sexual, cuando no es comprendida y está guiada únicamente por el instinto animal, es marrón rojizo.</w:t>
      </w:r>
    </w:p>
    <w:p>
      <w:pPr>
        <w:pStyle w:val="Normal"/>
        <w:ind w:firstLine="240"/>
        <w:jc w:val="both"/>
        <w:rPr>
          <w:rFonts w:ascii="Arial" w:hAnsi="Arial" w:cs="Arial"/>
        </w:rPr>
      </w:pPr>
      <w:r>
        <w:rPr>
          <w:rFonts w:cs="Arial" w:ascii="Arial" w:hAnsi="Arial"/>
        </w:rPr>
        <w:t>Las vibraciones mentales forman un aura de forma ovoide alrededor del cuerpo, y en esa aura se ve toda la composición de colores que emanan del pensamiento individual. El Subconsciente limpio, positivo, produce un aura luminosa, multicolor, como el oriente de la perla. Como las altas frecuencias dominan a las bajas, ningún pensamiento negativo que viene de afuera puede penetrar en un aura y un ambiente positivo. Para que pudieran penetrar en la mente de un individuo, éste se tendría que poner "a tono" con ellos, o sea, que tendría que ponerse a pensar en forma negativa.</w:t>
      </w:r>
    </w:p>
    <w:p>
      <w:pPr>
        <w:pStyle w:val="Normal"/>
        <w:ind w:firstLine="220"/>
        <w:jc w:val="both"/>
        <w:rPr/>
      </w:pPr>
      <w:r>
        <w:rPr>
          <w:rFonts w:cs="Arial" w:ascii="Arial" w:hAnsi="Arial"/>
        </w:rPr>
        <w:t>La</w:t>
      </w:r>
      <w:r>
        <w:rPr>
          <w:rFonts w:cs="Arial" w:ascii="Arial" w:hAnsi="Arial"/>
          <w:b/>
        </w:rPr>
        <w:t xml:space="preserve"> </w:t>
      </w:r>
      <w:r>
        <w:rPr>
          <w:rFonts w:cs="Arial" w:ascii="Arial" w:hAnsi="Arial"/>
        </w:rPr>
        <w:t>Ley de Atracción es inmutable. Ella ordena que todo atraiga su igual. Las imágenes que están grabadas en el Subconsciente, atraen irremisiblemente todo lo de su misma clase y repelen todo lo que no sea afín a ellas. Por eso es que si el concepto del individuo es bueno, no se ve sino el Bien. Como no puede atraer lo que no es igual a su concepto, no puede acercársele nada malo; y a la inversa. El individuo que está lleno de conceptos errados no le ocurren sino cosas malas, porque no le es posible atraer otra cosa. Esa es la explicación del llama</w:t>
        <w:softHyphen/>
        <w:t>do "contagio del pánico".</w:t>
      </w:r>
    </w:p>
    <w:p>
      <w:pPr>
        <w:pStyle w:val="Normal"/>
        <w:ind w:firstLine="240"/>
        <w:jc w:val="both"/>
        <w:rPr>
          <w:rFonts w:ascii="Arial" w:hAnsi="Arial" w:cs="Arial"/>
        </w:rPr>
      </w:pPr>
      <w:r>
        <w:rPr>
          <w:rFonts w:cs="Arial" w:ascii="Arial" w:hAnsi="Arial"/>
        </w:rPr>
        <w:t>¿No has notado que cuando te entregas a meditar o darle vueltas a tu cabeza a algún incidente, digamos una malacrianza que se te ha hecho, o una ofensa, como te va aumentando la indignación y el resentimiento? ¿Com</w:t>
        <w:softHyphen/>
        <w:t>prendes ahora que atraes todos los pensamientos iguales y que éstos vienen a aumentar el volumen de los tuyos? El que ya conoce esta ley, no se permita jamás el lujo de entretener en su mente una sola idea desagradable. Al pensarla la rechaza, la compara con la Verdad del Ser y piensa inmediatamente en algo bueno. Espero que te habrás dado cuenta de la necesidad de mantenerse risue</w:t>
        <w:softHyphen/>
        <w:t>ño, viviendo en el clima celestial. PIENSA LO BUE</w:t>
        <w:softHyphen/>
        <w:t>NO Y SE TE DARÁ.</w:t>
      </w:r>
    </w:p>
    <w:p>
      <w:pPr>
        <w:pStyle w:val="Normal"/>
        <w:ind w:firstLine="240"/>
        <w:jc w:val="both"/>
        <w:rPr/>
      </w:pPr>
      <w:r>
        <w:rPr>
          <w:rFonts w:cs="Arial" w:ascii="Arial" w:hAnsi="Arial"/>
        </w:rPr>
        <w:t>Debido a esta</w:t>
      </w:r>
      <w:r>
        <w:rPr>
          <w:rFonts w:cs="Arial" w:ascii="Arial" w:hAnsi="Arial"/>
          <w:b/>
        </w:rPr>
        <w:t xml:space="preserve"> Ley de la Atracción,</w:t>
      </w:r>
      <w:r>
        <w:rPr>
          <w:rFonts w:cs="Arial" w:ascii="Arial" w:hAnsi="Arial"/>
        </w:rPr>
        <w:t xml:space="preserve"> al salir un pensa</w:t>
        <w:softHyphen/>
        <w:t>miento de la mente busca a sus semejantes y se junta con ellos. Hay en la atmósfera grandes masas como nubes de pensamientos. Si el concepto colectivo de una ciudad es pesimista, las nubes son gris oscuro. Planean sobre la ciudad, rodean a los habitantes, acuden a donde sean atraídas, mantienen a toda la población en su mismo concepto, y a esto se debe el "carácter" de las diferentes nacionalidades y razas. ¿No te ha ocurrido entrar en una casa y sentir el ambiente pesado o alegre golpearte al entrar? ¿Has notado el ambiente mortuorio o triste de un entierro? ¿Has sentido el ánimo oprimido al pasearte por una casa vacía, sin comprender el porqué? No hace mucho yo acompañaba a una amiga en la búsqueda de un apartamento. Al entrar en uno de aspecto muy bonito, muy elegante, y al parecer muy convincente, ambas tuvimos una sensación muy desagradable y lo comenta</w:t>
        <w:softHyphen/>
        <w:t>mos. Al día siguiente fuimos informadas que allí había ocurrido una serie de tragedias.</w:t>
      </w:r>
    </w:p>
    <w:p>
      <w:pPr>
        <w:pStyle w:val="Normal"/>
        <w:ind w:firstLine="220"/>
        <w:jc w:val="both"/>
        <w:rPr>
          <w:rFonts w:ascii="Arial" w:hAnsi="Arial" w:cs="Arial"/>
        </w:rPr>
      </w:pPr>
      <w:r>
        <w:rPr>
          <w:rFonts w:cs="Arial" w:ascii="Arial" w:hAnsi="Arial"/>
        </w:rPr>
        <w:t>Las personas de mente positiva aligeran el ambiente, las masas negras huyen lejos para luego regresar cuando ya no está presente quien las perturbe. Si un metafísico entrenado entra en contacto con semejante ambiente, deja un beneficio duradero, porque su sola presencia destruye la obscuridad, de la misma forma como se disipa la noche cuando se enciende una luz. ¿Para dónde se va la obscuridad cuando sale el sol? Para ninguna parte, se convierte en luz.</w:t>
      </w:r>
    </w:p>
    <w:p>
      <w:pPr>
        <w:pStyle w:val="Normal"/>
        <w:ind w:firstLine="240"/>
        <w:jc w:val="both"/>
        <w:rPr>
          <w:rFonts w:ascii="Arial" w:hAnsi="Arial" w:cs="Arial"/>
        </w:rPr>
      </w:pPr>
      <w:r>
        <w:rPr>
          <w:rFonts w:cs="Arial" w:ascii="Arial" w:hAnsi="Arial"/>
        </w:rPr>
        <w:t>La persona que ya ha logrado transformar sus con</w:t>
        <w:softHyphen/>
        <w:t>ceptos, que ya ha formado el hábito de consultar y conectar todo con el Ser Divino, tiene el poder de destruir las cristalizaciones ajenas con sólo "pensar la Verdad" frente a los males que en ocurrir en otros. Esta es la explicación de las curas y milagros de Jesús.</w:t>
      </w:r>
    </w:p>
    <w:p>
      <w:pPr>
        <w:pStyle w:val="Normal"/>
        <w:ind w:firstLine="240"/>
        <w:jc w:val="both"/>
        <w:rPr/>
      </w:pPr>
      <w:r>
        <w:rPr>
          <w:rFonts w:cs="Arial" w:ascii="Arial" w:hAnsi="Arial"/>
        </w:rPr>
        <w:t xml:space="preserve">El Mandamiento de </w:t>
      </w:r>
      <w:r>
        <w:rPr>
          <w:rFonts w:cs="Arial" w:ascii="Arial" w:hAnsi="Arial"/>
          <w:i/>
        </w:rPr>
        <w:t>"Amar al prójimo como a uno mismo"</w:t>
      </w:r>
      <w:r>
        <w:rPr>
          <w:rFonts w:cs="Arial" w:ascii="Arial" w:hAnsi="Arial"/>
        </w:rPr>
        <w:t xml:space="preserve"> no significa que estamos obligados a sentir afecto. </w:t>
      </w:r>
      <w:r>
        <w:rPr>
          <w:rFonts w:cs="Arial" w:ascii="Arial" w:hAnsi="Arial"/>
          <w:i/>
        </w:rPr>
        <w:t>"Perdona a tus enemigos". "Haz el bien a aquellos que te persiguen y te odian", "Vuelve la otra mejilla".</w:t>
      </w:r>
      <w:r>
        <w:rPr>
          <w:rFonts w:cs="Arial" w:ascii="Arial" w:hAnsi="Arial"/>
        </w:rPr>
        <w:t xml:space="preserve"> Todo esto significa que al mirar entrar el mal en otro, debemos pensar en su Ser Divino y declarar la verdad. Simple, sencillo y fácil. No hay modo más práctico de disolver el resentimiento que tengamos. Muchas veces oímos exclamar: "¡Yo perdono pero no puedo olvidar!" Si tú eres de éstos, ensaya lo que te he dicho. No tienes necesidad de dirigirte a la persona que te ofende. No tienes para qué mirarla. Será mucho mejor que no la mires, porque no podrías apartar el pensa</w:t>
        <w:softHyphen/>
        <w:t>miento de lo que te ha hecho. Simplemente piensa en el Ser Divino</w:t>
      </w:r>
      <w:r>
        <w:rPr>
          <w:rFonts w:cs="Arial" w:ascii="Arial" w:hAnsi="Arial"/>
          <w:b/>
        </w:rPr>
        <w:t xml:space="preserve"> </w:t>
      </w:r>
      <w:r>
        <w:rPr>
          <w:rFonts w:cs="Arial" w:ascii="Arial" w:hAnsi="Arial"/>
        </w:rPr>
        <w:t>tuyo, ya que es uno mismo en todos. Dirígete a éste y al instante sabrás cuál es el "tratamiento" que debes dar; o sea, que te vendrá a la mente el aspecto de la Verdad que debes invocar. Contra el odio y la inarmonía. El Amor. Contra la enfermedad y la amenaza de muerte. La Vida. Contra la estupidez, la inteligencia. Contra el desorden. El Principio. Contra las barreras absurdas, las fronteras arbitrarías, las prohibiciones "legales" sin lógica, de las cuales te citaré algunas para que vayas aprendiendo a emplear bien la Verdad: incon</w:t>
        <w:softHyphen/>
        <w:t>venientes de pasaportes, retardos de entregas de docu</w:t>
        <w:softHyphen/>
        <w:t>mentos, molestias de tránsito, papeleo burocrático, in</w:t>
        <w:softHyphen/>
        <w:t>consistencias policiales y gubernamentales... contra todo esto. Espíritu. Dios es Espíritu. ¿Quién detiene, atrasa, retarda, impide, prohibe u opone barreras absurdas a Dios? ¿Que cosa impide pasar al Espíritu?</w:t>
      </w:r>
    </w:p>
    <w:p>
      <w:pPr>
        <w:pStyle w:val="Normal"/>
        <w:ind w:firstLine="220"/>
        <w:jc w:val="both"/>
        <w:rPr>
          <w:rFonts w:ascii="Arial" w:hAnsi="Arial" w:cs="Arial"/>
        </w:rPr>
      </w:pPr>
      <w:r>
        <w:rPr>
          <w:rFonts w:cs="Arial" w:ascii="Arial" w:hAnsi="Arial"/>
        </w:rPr>
        <w:t>Todo esto es la Verdad. El pensamiento que se torna a la Verdad vibra a la más alta de las frecuencias y ninguna otra frecuencia menor la puede dominar. Sólo hay un peligro permitir que se mezcle la impaciencia o la ira con un pensamiento de la Verdad. Todo trabajo espiritual tiene que ser hecho con calma. Mi maestro exigía aún más. Recomendaba que todo trabajo espiri</w:t>
        <w:softHyphen/>
        <w:t>tual fuera hecho "como quien pinta un cuadro sobre una tela de araña". Esto se debe a que las vibraciones del pensamiento espiritual son de tan altísimas frecuencias y de un poder tan grande, que hay que manejarlas con gran delicadeza.</w:t>
      </w:r>
    </w:p>
    <w:p>
      <w:pPr>
        <w:pStyle w:val="Normal"/>
        <w:ind w:firstLine="220"/>
        <w:jc w:val="both"/>
        <w:rPr>
          <w:rFonts w:ascii="Arial" w:hAnsi="Arial" w:cs="Arial"/>
        </w:rPr>
      </w:pPr>
      <w:r>
        <w:rPr>
          <w:rFonts w:cs="Arial" w:ascii="Arial" w:hAnsi="Arial"/>
        </w:rPr>
        <w:t>La Vibración es la</w:t>
      </w:r>
      <w:r>
        <w:rPr>
          <w:rFonts w:cs="Arial" w:ascii="Arial" w:hAnsi="Arial"/>
          <w:b/>
        </w:rPr>
        <w:t xml:space="preserve"> Tercera Ley de la Creación.</w:t>
      </w:r>
    </w:p>
    <w:p>
      <w:pPr>
        <w:pStyle w:val="FR1"/>
        <w:spacing w:lineRule="auto" w:line="240"/>
        <w:ind w:left="240" w:hanging="0"/>
        <w:jc w:val="center"/>
        <w:rPr>
          <w:rFonts w:ascii="Arial" w:hAnsi="Arial" w:cs="Arial"/>
          <w:b/>
          <w:b/>
          <w:sz w:val="20"/>
        </w:rPr>
      </w:pPr>
      <w:r>
        <w:rPr>
          <w:rFonts w:cs="Arial"/>
          <w:b/>
          <w:sz w:val="20"/>
        </w:rPr>
      </w:r>
    </w:p>
    <w:p>
      <w:pPr>
        <w:pStyle w:val="FR1"/>
        <w:spacing w:lineRule="auto" w:line="240"/>
        <w:ind w:left="240" w:hanging="0"/>
        <w:jc w:val="center"/>
        <w:rPr>
          <w:sz w:val="20"/>
        </w:rPr>
      </w:pPr>
      <w:r>
        <w:rPr>
          <w:b/>
          <w:sz w:val="20"/>
        </w:rPr>
        <w:t>EL VACÍO</w:t>
      </w:r>
    </w:p>
    <w:p>
      <w:pPr>
        <w:pStyle w:val="Normal"/>
        <w:ind w:firstLine="300"/>
        <w:jc w:val="both"/>
        <w:rPr>
          <w:rFonts w:ascii="Arial" w:hAnsi="Arial" w:cs="Arial"/>
        </w:rPr>
      </w:pPr>
      <w:r>
        <w:rPr>
          <w:rFonts w:cs="Arial" w:ascii="Arial" w:hAnsi="Arial"/>
        </w:rPr>
        <w:t>El vacío no existe. Más que nunca en este siglo se está comprobando. El aire está lleno de átomos y de partículas de polvo. El átomo es mitad espíritu y mitad materia. Materia porque es el comienzo de ésta. Espíritu porque es invisible y es energía. El átomo está al borde de la división entre materia y espíritu.</w:t>
      </w:r>
    </w:p>
    <w:p>
      <w:pPr>
        <w:pStyle w:val="Normal"/>
        <w:ind w:firstLine="240"/>
        <w:jc w:val="both"/>
        <w:rPr>
          <w:rFonts w:ascii="Arial" w:hAnsi="Arial" w:cs="Arial"/>
        </w:rPr>
      </w:pPr>
      <w:r>
        <w:rPr>
          <w:rFonts w:cs="Arial" w:ascii="Arial" w:hAnsi="Arial"/>
        </w:rPr>
        <w:t>La Naturaleza no soporta el vacío. Deja un potecito de tierra desatendido y olvidado, al poco ha brotado en él una espiguita verde. Lo mismo ocurre con un reci</w:t>
        <w:softHyphen/>
        <w:t>piente de agua. No tardará en mostrar minúsculas larvas de vida en agitado movimiento.</w:t>
      </w:r>
    </w:p>
    <w:p>
      <w:pPr>
        <w:pStyle w:val="BodyTextIndent2"/>
        <w:spacing w:before="0" w:after="0"/>
        <w:rPr>
          <w:rFonts w:ascii="Arial" w:hAnsi="Arial" w:cs="Arial"/>
          <w:sz w:val="20"/>
        </w:rPr>
      </w:pPr>
      <w:r>
        <w:rPr>
          <w:rFonts w:cs="Arial" w:ascii="Arial" w:hAnsi="Arial"/>
          <w:sz w:val="20"/>
        </w:rPr>
        <w:t>La Naturaleza tampoco soporta el desperdicio, todo está en proceso de convertirse en algo útil; todo sirve para algo y para alguien y todo tiene su sitio propio y exacto.</w:t>
      </w:r>
    </w:p>
    <w:p>
      <w:pPr>
        <w:pStyle w:val="Normal"/>
        <w:ind w:firstLine="220"/>
        <w:jc w:val="both"/>
        <w:rPr>
          <w:rFonts w:ascii="Arial" w:hAnsi="Arial" w:cs="Arial"/>
        </w:rPr>
      </w:pPr>
      <w:r>
        <w:rPr>
          <w:rFonts w:cs="Arial" w:ascii="Arial" w:hAnsi="Arial"/>
        </w:rPr>
        <w:t>Todo ser humano viene a la Tierra con lugar ya dispuesto para él; con una labor que realizar, equipado con un talento especial que lo dispone al trabajo y al puesto que le pertenece.</w:t>
      </w:r>
    </w:p>
    <w:p>
      <w:pPr>
        <w:pStyle w:val="Normal"/>
        <w:ind w:firstLine="220"/>
        <w:jc w:val="both"/>
        <w:rPr>
          <w:rFonts w:ascii="Arial" w:hAnsi="Arial" w:cs="Arial"/>
        </w:rPr>
      </w:pPr>
      <w:r>
        <w:rPr>
          <w:rFonts w:cs="Arial" w:ascii="Arial" w:hAnsi="Arial"/>
        </w:rPr>
        <w:t>Así como cada huella digital es única en el mundo y en toda la Historia de la Tierra, cada individuo es único; su puesto, sitio o lugar es únicamente para él; nadie más puede desempeñar la labor como él. Si el sitio que le corresponde está momentáneamente ocupado por otro, los dos individuos se sentirán defraudados, incómodos y estarán haciendo mal lo que están desempeñando en el momento.</w:t>
      </w:r>
    </w:p>
    <w:p>
      <w:pPr>
        <w:pStyle w:val="Normal"/>
        <w:ind w:firstLine="220"/>
        <w:jc w:val="both"/>
        <w:rPr/>
      </w:pPr>
      <w:r>
        <w:rPr>
          <w:rFonts w:cs="Arial" w:ascii="Arial" w:hAnsi="Arial"/>
        </w:rPr>
        <w:t>La labor que nos corresponde a cada uno, sea en el Comercio, en las Artes, en las Letras, en la Religión, en el Gobierno o en la Agricultura, es muy fácil determi</w:t>
        <w:softHyphen/>
        <w:t>narla; cada uno está capacitado para conocer su lugar único. Está en aquello que más le gusta hacer en el mundo. Aquello que no parece trabajo, que cuando uno lo está haciendo se olvida de todo y considerará absurdo que le pagarán por hacerlo cuando se está divirtiendo tanto. Está de acuerdo con la</w:t>
      </w:r>
      <w:r>
        <w:rPr>
          <w:rFonts w:cs="Arial" w:ascii="Arial" w:hAnsi="Arial"/>
          <w:b/>
        </w:rPr>
        <w:t xml:space="preserve"> </w:t>
      </w:r>
      <w:r>
        <w:rPr>
          <w:rFonts w:cs="Arial" w:ascii="Arial" w:hAnsi="Arial"/>
        </w:rPr>
        <w:t>Segunda Ley de la Crea</w:t>
        <w:softHyphen/>
        <w:t>ción, o sea.</w:t>
      </w:r>
      <w:r>
        <w:rPr>
          <w:rFonts w:cs="Arial" w:ascii="Arial" w:hAnsi="Arial"/>
          <w:b/>
        </w:rPr>
        <w:t xml:space="preserve"> </w:t>
      </w:r>
      <w:r>
        <w:rPr>
          <w:rFonts w:cs="Arial" w:ascii="Arial" w:hAnsi="Arial"/>
        </w:rPr>
        <w:t>El Principio de Correspondencia.</w:t>
      </w:r>
    </w:p>
    <w:p>
      <w:pPr>
        <w:pStyle w:val="Normal"/>
        <w:ind w:firstLine="240"/>
        <w:jc w:val="both"/>
        <w:rPr>
          <w:rFonts w:ascii="Arial" w:hAnsi="Arial" w:cs="Arial"/>
        </w:rPr>
      </w:pPr>
      <w:r>
        <w:rPr>
          <w:rFonts w:cs="Arial" w:ascii="Arial" w:hAnsi="Arial"/>
        </w:rPr>
        <w:t>Si eres un desajustado, busca en ti lo único que te gusta hacer, declara que tu lugar te está esperando, reúnete con personas de tu misma afinidad, dirígete hacia el lugar que más te guste, y pide luz a tu Ser Divino para que te indique dónde debes encontrarlo.</w:t>
      </w:r>
    </w:p>
    <w:p>
      <w:pPr>
        <w:pStyle w:val="Normal"/>
        <w:ind w:firstLine="240"/>
        <w:jc w:val="both"/>
        <w:rPr>
          <w:rFonts w:ascii="Arial" w:hAnsi="Arial" w:cs="Arial"/>
        </w:rPr>
      </w:pPr>
      <w:r>
        <w:rPr>
          <w:rFonts w:cs="Arial" w:ascii="Arial" w:hAnsi="Arial"/>
        </w:rPr>
        <w:t>Lo mismo debes hacer cuando veas a alguien sin trabajo o sin propósito en la vida. Declara la Verdad por él. El desempleo es un concepto errado. La inarmonía es producto del desajuste. El vacío no existe, el desorden no existe, ni el desperdicio. Este es un universo basado en el orden y la armonía entre todas sus partes.</w:t>
      </w:r>
    </w:p>
    <w:p>
      <w:pPr>
        <w:pStyle w:val="Normal"/>
        <w:ind w:firstLine="160"/>
        <w:jc w:val="both"/>
        <w:rPr/>
      </w:pPr>
      <w:r>
        <w:rPr>
          <w:rFonts w:cs="Arial" w:ascii="Arial" w:hAnsi="Arial"/>
        </w:rPr>
        <w:t>Cuando hace falta algo; desde un tornillo hasta un marido; desde un cuchillo hasta una suma de dinero; desde un lugar para estacionar el carro hasta una coci</w:t>
        <w:softHyphen/>
        <w:t>nera buena y honrada, lo que sea, declara la verdad: "La Naturaleza detesta el vacío, el desajuste y la inarmo</w:t>
        <w:softHyphen/>
        <w:t>nía". Verás aparecer el complemento de alguna manera. A alguien le falta lo que a ti te sobra. A alguien le sobra lo que a ti le hace falta. La Oferta y la Demanda es la parte de la</w:t>
      </w:r>
      <w:r>
        <w:rPr>
          <w:rFonts w:cs="Arial" w:ascii="Arial" w:hAnsi="Arial"/>
          <w:b/>
        </w:rPr>
        <w:t xml:space="preserve"> </w:t>
      </w:r>
      <w:r>
        <w:rPr>
          <w:rFonts w:cs="Arial" w:ascii="Arial" w:hAnsi="Arial"/>
        </w:rPr>
        <w:t>Cuarta Ley de la Creación, que es el Principio del Ritmo.</w:t>
      </w:r>
    </w:p>
    <w:p>
      <w:pPr>
        <w:pStyle w:val="Normal"/>
        <w:ind w:firstLine="160"/>
        <w:jc w:val="both"/>
        <w:rPr>
          <w:rFonts w:ascii="Arial" w:hAnsi="Arial" w:cs="Arial"/>
        </w:rPr>
      </w:pPr>
      <w:r>
        <w:rPr>
          <w:rFonts w:cs="Arial" w:ascii="Arial" w:hAnsi="Arial"/>
        </w:rPr>
        <w:t>Un joven me consultó en este mismo sentido. Perdía todas las colocaciones y se encontraba desajustado en todas partes. "No sirvo para nada. Todo lo hago mal", me dijo.</w:t>
      </w:r>
    </w:p>
    <w:p>
      <w:pPr>
        <w:pStyle w:val="Normal"/>
        <w:ind w:firstLine="200"/>
        <w:jc w:val="both"/>
        <w:rPr>
          <w:rFonts w:ascii="Arial" w:hAnsi="Arial" w:cs="Arial"/>
        </w:rPr>
      </w:pPr>
      <w:r>
        <w:rPr>
          <w:rFonts w:cs="Arial" w:ascii="Arial" w:hAnsi="Arial"/>
        </w:rPr>
        <w:t>—</w:t>
      </w:r>
      <w:r>
        <w:rPr>
          <w:rFonts w:cs="Arial" w:ascii="Arial" w:hAnsi="Arial"/>
        </w:rPr>
        <w:t>¿Qué es lo que más te gusta hacer? —le pregunté.</w:t>
      </w:r>
    </w:p>
    <w:p>
      <w:pPr>
        <w:pStyle w:val="Normal"/>
        <w:ind w:firstLine="200"/>
        <w:jc w:val="both"/>
        <w:rPr>
          <w:rFonts w:ascii="Arial" w:hAnsi="Arial" w:cs="Arial"/>
        </w:rPr>
      </w:pPr>
      <w:r>
        <w:rPr>
          <w:rFonts w:cs="Arial" w:ascii="Arial" w:hAnsi="Arial"/>
        </w:rPr>
        <w:t>—</w:t>
      </w:r>
      <w:r>
        <w:rPr>
          <w:rFonts w:cs="Arial" w:ascii="Arial" w:hAnsi="Arial"/>
        </w:rPr>
        <w:t>Nada —me contestó—. Me gusta no hacer nada.</w:t>
      </w:r>
    </w:p>
    <w:p>
      <w:pPr>
        <w:pStyle w:val="Normal"/>
        <w:ind w:firstLine="200"/>
        <w:jc w:val="both"/>
        <w:rPr>
          <w:rFonts w:ascii="Arial" w:hAnsi="Arial" w:cs="Arial"/>
        </w:rPr>
      </w:pPr>
      <w:r>
        <w:rPr>
          <w:rFonts w:cs="Arial" w:ascii="Arial" w:hAnsi="Arial"/>
        </w:rPr>
        <w:t>—</w:t>
      </w:r>
      <w:r>
        <w:rPr>
          <w:rFonts w:cs="Arial" w:ascii="Arial" w:hAnsi="Arial"/>
        </w:rPr>
        <w:t>¿Y por qué pierdes todas las colocaciones?</w:t>
      </w:r>
    </w:p>
    <w:p>
      <w:pPr>
        <w:pStyle w:val="Normal"/>
        <w:ind w:firstLine="200"/>
        <w:jc w:val="both"/>
        <w:rPr>
          <w:rFonts w:ascii="Arial" w:hAnsi="Arial" w:cs="Arial"/>
        </w:rPr>
      </w:pPr>
      <w:r>
        <w:rPr>
          <w:rFonts w:cs="Arial" w:ascii="Arial" w:hAnsi="Arial"/>
        </w:rPr>
        <w:t>—</w:t>
      </w:r>
      <w:r>
        <w:rPr>
          <w:rFonts w:cs="Arial" w:ascii="Arial" w:hAnsi="Arial"/>
        </w:rPr>
        <w:t>Porque me aburren y me pongo a conversar con mis compañeros de trabajo, los distraigo y pierden el tiempo de la Empresa.</w:t>
      </w:r>
    </w:p>
    <w:p>
      <w:pPr>
        <w:pStyle w:val="Normal"/>
        <w:ind w:firstLine="200"/>
        <w:jc w:val="both"/>
        <w:rPr>
          <w:rFonts w:ascii="Arial" w:hAnsi="Arial" w:cs="Arial"/>
        </w:rPr>
      </w:pPr>
      <w:r>
        <w:rPr>
          <w:rFonts w:cs="Arial" w:ascii="Arial" w:hAnsi="Arial"/>
        </w:rPr>
        <w:t>—</w:t>
      </w:r>
      <w:r>
        <w:rPr>
          <w:rFonts w:cs="Arial" w:ascii="Arial" w:hAnsi="Arial"/>
        </w:rPr>
        <w:t>Entonces, tus compañeros de trabajo encuentran que lo que les conversas vale la pena escucharlo?</w:t>
      </w:r>
    </w:p>
    <w:p>
      <w:pPr>
        <w:pStyle w:val="BodyText2"/>
        <w:spacing w:lineRule="auto" w:line="240"/>
        <w:jc w:val="both"/>
        <w:rPr>
          <w:b w:val="false"/>
          <w:b w:val="false"/>
          <w:sz w:val="20"/>
        </w:rPr>
      </w:pPr>
      <w:r>
        <w:rPr>
          <w:b w:val="false"/>
          <w:sz w:val="20"/>
        </w:rPr>
        <w:t>—</w:t>
      </w:r>
      <w:r>
        <w:rPr>
          <w:b w:val="false"/>
          <w:sz w:val="20"/>
        </w:rPr>
        <w:t>Bueno... Sí. Ellos también se olvidan del tiempo y del trabajo y...</w:t>
      </w:r>
    </w:p>
    <w:p>
      <w:pPr>
        <w:pStyle w:val="Normal"/>
        <w:ind w:firstLine="200"/>
        <w:jc w:val="both"/>
        <w:rPr>
          <w:rFonts w:ascii="Arial" w:hAnsi="Arial" w:cs="Arial"/>
        </w:rPr>
      </w:pPr>
      <w:r>
        <w:rPr>
          <w:rFonts w:cs="Arial" w:ascii="Arial" w:hAnsi="Arial"/>
        </w:rPr>
        <w:t>—</w:t>
      </w:r>
      <w:r>
        <w:rPr>
          <w:rFonts w:cs="Arial" w:ascii="Arial" w:hAnsi="Arial"/>
        </w:rPr>
        <w:t>Bien, no busquemos más —interrumpí—. Si lo que tú hablas, o la manera de exponerlo ejerce tal magnetismo, estás mandado a hacer un puesto en Relaciones Públicas. Búscalo hasta que lo encuentres. Te está esperando.</w:t>
      </w:r>
    </w:p>
    <w:p>
      <w:pPr>
        <w:pStyle w:val="BodyText2"/>
        <w:spacing w:lineRule="auto" w:line="240"/>
        <w:ind w:firstLine="200"/>
        <w:jc w:val="both"/>
        <w:rPr/>
      </w:pPr>
      <w:r>
        <w:rPr>
          <w:b w:val="false"/>
          <w:sz w:val="20"/>
        </w:rPr>
        <w:t xml:space="preserve">Así lo hizo. Cuando lo volví a ver irradiaba plenitud. A esta verdad se refería Jesús cuando dijo: "Miradlas aves del cielo como ellas no siembran, ni siegan, ni recogen en graneros: y vuestro Padre Celestial las alimenta. Considerad los lirios del campo como crecen; </w:t>
      </w:r>
      <w:r>
        <w:rPr>
          <w:b w:val="false"/>
          <w:i/>
          <w:sz w:val="20"/>
        </w:rPr>
        <w:t>no trabajan ni hilan: más yo os digo que ni aún Salomón en toda su gloria fue vestido como uno de ellos".</w:t>
      </w:r>
      <w:r>
        <w:rPr>
          <w:b w:val="false"/>
          <w:sz w:val="20"/>
        </w:rPr>
        <w:t xml:space="preserve"> Esto no significa que estamos autorizados para entregarnos a la pereza y que la comida y las ropas nos caerán del cielo. Lo que significa es que cada cual en su sitio apropiado tendrá todo lo que necesita, sin trabajo y sin esfuerzo.</w:t>
      </w:r>
    </w:p>
    <w:p>
      <w:pPr>
        <w:pStyle w:val="Normal"/>
        <w:ind w:firstLine="240"/>
        <w:jc w:val="both"/>
        <w:rPr>
          <w:rFonts w:ascii="Arial" w:hAnsi="Arial" w:cs="Arial"/>
        </w:rPr>
      </w:pPr>
      <w:r>
        <w:rPr>
          <w:rFonts w:cs="Arial" w:ascii="Arial" w:hAnsi="Arial"/>
        </w:rPr>
        <w:t>A los pájaros no les corresponde sembrar ni segar ni recoger en graneros. Esto sólo le corresponde al hombre que en ello encuentre su mayor placer. El cometido de las aves es el de continuar la especie voladora que va a tener al Plano Angélico. Su contribución a la vida del hombre es la de recrear la vista y los oídos.</w:t>
      </w:r>
    </w:p>
    <w:p>
      <w:pPr>
        <w:pStyle w:val="Normal"/>
        <w:ind w:firstLine="220"/>
        <w:jc w:val="both"/>
        <w:rPr>
          <w:rFonts w:ascii="Arial" w:hAnsi="Arial" w:cs="Arial"/>
        </w:rPr>
      </w:pPr>
      <w:r>
        <w:rPr>
          <w:rFonts w:cs="Arial" w:ascii="Arial" w:hAnsi="Arial"/>
        </w:rPr>
        <w:t>A las flores no le corresponde trabajar hilando telas. Su cometido es el de florear simplemente. Su contribu</w:t>
        <w:softHyphen/>
        <w:t>ción, además de recrear la vista y adornar, es la de proveer con la miel y el polen a completar la labor de las abejas. La Mente Superior se encarga del resto. Así nosotros, cada uno en su sitio natural, estamos ajusta</w:t>
        <w:softHyphen/>
        <w:t>dos, somos felices y rendimos la utilidad que se des</w:t>
        <w:softHyphen/>
        <w:t>prende. La mente Superior completa la Ley.</w:t>
      </w:r>
    </w:p>
    <w:p>
      <w:pPr>
        <w:pStyle w:val="Normal"/>
        <w:ind w:left="160" w:hanging="0"/>
        <w:jc w:val="center"/>
        <w:rPr>
          <w:rFonts w:ascii="Arial" w:hAnsi="Arial" w:cs="Arial"/>
          <w:b/>
          <w:b/>
        </w:rPr>
      </w:pPr>
      <w:r>
        <w:rPr>
          <w:rFonts w:cs="Arial" w:ascii="Arial" w:hAnsi="Arial"/>
          <w:b/>
        </w:rPr>
      </w:r>
    </w:p>
    <w:p>
      <w:pPr>
        <w:pStyle w:val="Normal"/>
        <w:ind w:left="160" w:hanging="0"/>
        <w:jc w:val="center"/>
        <w:rPr>
          <w:rFonts w:ascii="Arial" w:hAnsi="Arial" w:cs="Arial"/>
        </w:rPr>
      </w:pPr>
      <w:r>
        <w:rPr>
          <w:rFonts w:cs="Arial" w:ascii="Arial" w:hAnsi="Arial"/>
          <w:b/>
        </w:rPr>
        <w:t>EL DERECHO DE CONCIENCIA</w:t>
      </w:r>
    </w:p>
    <w:p>
      <w:pPr>
        <w:pStyle w:val="Normal"/>
        <w:ind w:firstLine="220"/>
        <w:jc w:val="both"/>
        <w:rPr>
          <w:rFonts w:ascii="Arial" w:hAnsi="Arial" w:cs="Arial"/>
        </w:rPr>
      </w:pPr>
      <w:r>
        <w:rPr>
          <w:rFonts w:cs="Arial" w:ascii="Arial" w:hAnsi="Arial"/>
        </w:rPr>
        <w:t>Hemos vivido centenares de vidas anteriores a la que ahora estamos viviendo. Fuimos un átomo, fuimos una gota de agua, fuimos vegetal, mineral, animal y hombre. En nuestra etapa humana hemos sido hombre o mujer muchas veces. Hemos pertenecido a todos los niveles sociales y en cada uno de esos niveles, hemos aprendido las lecciones propias del nivel.</w:t>
      </w:r>
    </w:p>
    <w:p>
      <w:pPr>
        <w:pStyle w:val="Normal"/>
        <w:ind w:firstLine="220"/>
        <w:jc w:val="both"/>
        <w:rPr>
          <w:rFonts w:ascii="Arial" w:hAnsi="Arial" w:cs="Arial"/>
        </w:rPr>
      </w:pPr>
      <w:r>
        <w:rPr>
          <w:rFonts w:cs="Arial" w:ascii="Arial" w:hAnsi="Arial"/>
        </w:rPr>
        <w:t>Si hoy somos personas que vivimos rodeados de las ventajas, comodidades y adelantos modernos, es porque lo hemos merecido en nuestra trayectoria. Cada objeto que poseemos por herencia, por compra o por regalo, lo tenemos ahora, porque en alguna vida anterior aprendi</w:t>
        <w:softHyphen/>
        <w:t>mos a usarlo y nos habituamos a ¿I. La imagen de ese objeto es ya un reflejo en nuestro Subconsciente y a menos que nosotros mismos la disolvamos, el objeto lo tendremos siempre con nosotros. Ese u otro igual.</w:t>
      </w:r>
    </w:p>
    <w:p>
      <w:pPr>
        <w:pStyle w:val="Normal"/>
        <w:ind w:firstLine="220"/>
        <w:jc w:val="both"/>
        <w:rPr/>
      </w:pPr>
      <w:r>
        <w:rPr>
          <w:rFonts w:cs="Arial" w:ascii="Arial" w:hAnsi="Arial"/>
        </w:rPr>
        <w:t>Este derecho adquirido se llama, en el lenguaje metafísico, "El Derecho de Conciencia</w:t>
      </w:r>
      <w:r>
        <w:rPr>
          <w:rFonts w:cs="Arial" w:ascii="Arial" w:hAnsi="Arial"/>
          <w:vertAlign w:val="superscript"/>
        </w:rPr>
        <w:t>n</w:t>
      </w:r>
      <w:r>
        <w:rPr>
          <w:rFonts w:cs="Arial" w:ascii="Arial" w:hAnsi="Arial"/>
        </w:rPr>
        <w:t>. Significa que no es posible poder jamás, ni es posible que se nos pueda robar un objeto cualquiera, ni una joya, ni un dinero. Absolutamente nada. ¿Cómo se puede perder ni ser robada una imagen que está grabada en nuestro Sub</w:t>
        <w:softHyphen/>
        <w:t>consciente? No es posible.</w:t>
      </w:r>
    </w:p>
    <w:p>
      <w:pPr>
        <w:pStyle w:val="Normal"/>
        <w:ind w:firstLine="240"/>
        <w:jc w:val="both"/>
        <w:rPr/>
      </w:pPr>
      <w:r>
        <w:rPr>
          <w:rFonts w:cs="Arial" w:ascii="Arial" w:hAnsi="Arial"/>
        </w:rPr>
        <w:t>Es parte de la</w:t>
      </w:r>
      <w:r>
        <w:rPr>
          <w:rFonts w:cs="Arial" w:ascii="Arial" w:hAnsi="Arial"/>
          <w:b/>
        </w:rPr>
        <w:t xml:space="preserve"> </w:t>
      </w:r>
      <w:r>
        <w:rPr>
          <w:rFonts w:cs="Arial" w:ascii="Arial" w:hAnsi="Arial"/>
        </w:rPr>
        <w:t>Cuarta Ley</w:t>
      </w:r>
      <w:r>
        <w:rPr>
          <w:rFonts w:cs="Arial" w:ascii="Arial" w:hAnsi="Arial"/>
          <w:b/>
        </w:rPr>
        <w:t xml:space="preserve"> </w:t>
      </w:r>
      <w:r>
        <w:rPr>
          <w:rFonts w:cs="Arial" w:ascii="Arial" w:hAnsi="Arial"/>
        </w:rPr>
        <w:t xml:space="preserve">de la Creación; de ella dijo Jesús: </w:t>
      </w:r>
      <w:r>
        <w:rPr>
          <w:rFonts w:cs="Arial" w:ascii="Arial" w:hAnsi="Arial"/>
          <w:i/>
        </w:rPr>
        <w:t>"No os alleguéis tesoros en la tierra donde los ladrones las hurtan y el moho destruye. Antes alle</w:t>
        <w:softHyphen/>
        <w:t>gaos tesoros en el cielo, donde el moho no puede des</w:t>
        <w:softHyphen/>
        <w:t>truirlo ni los ladrones los pueden hurtar".</w:t>
      </w:r>
      <w:r>
        <w:rPr>
          <w:rFonts w:cs="Arial" w:ascii="Arial" w:hAnsi="Arial"/>
        </w:rPr>
        <w:t xml:space="preserve"> La creencia general es que esto significa que debemos coleccionar virtudes y despreciar las posesiones terrenas, pero no es así. El Maestro expuso la Ley en esas palabras, añadien</w:t>
        <w:softHyphen/>
        <w:t xml:space="preserve">do: </w:t>
      </w:r>
      <w:r>
        <w:rPr>
          <w:rFonts w:cs="Arial" w:ascii="Arial" w:hAnsi="Arial"/>
          <w:i/>
        </w:rPr>
        <w:t>"Porque donde está tu tesoro está tu corazón".</w:t>
      </w:r>
      <w:r>
        <w:rPr>
          <w:rFonts w:cs="Arial" w:ascii="Arial" w:hAnsi="Arial"/>
        </w:rPr>
        <w:t xml:space="preserve"> Ya sabemos lo que El quería decir con la palabra "cora</w:t>
        <w:softHyphen/>
        <w:t xml:space="preserve">zón"; además la frase como El la dijo, era: </w:t>
      </w:r>
      <w:r>
        <w:rPr>
          <w:rFonts w:cs="Arial" w:ascii="Arial" w:hAnsi="Arial"/>
          <w:i/>
        </w:rPr>
        <w:t>"Porque lo que está en tu corazón es tu tesoro".</w:t>
      </w:r>
      <w:r>
        <w:rPr>
          <w:rFonts w:cs="Arial" w:ascii="Arial" w:hAnsi="Arial"/>
        </w:rPr>
        <w:t xml:space="preserve"> Fue mal traducida y adulterada cuando la pasaron del idioma arameo (en que hablaba Jesús) al latín.</w:t>
      </w:r>
    </w:p>
    <w:p>
      <w:pPr>
        <w:pStyle w:val="Normal"/>
        <w:ind w:firstLine="220"/>
        <w:jc w:val="both"/>
        <w:rPr>
          <w:rFonts w:ascii="Arial" w:hAnsi="Arial" w:cs="Arial"/>
        </w:rPr>
      </w:pPr>
      <w:r>
        <w:rPr>
          <w:rFonts w:cs="Arial" w:ascii="Arial" w:hAnsi="Arial"/>
        </w:rPr>
        <w:t>Cuando a ti se te extravía algún objeto de tu posesión, cuando se te pierde algo por la calle y cuando algo te sea robado, con sólo recordar el hecho de que tú posees lo tienes por Derecho de Conciencia; que está grabado en tu Subconsciente y esta imagen no te la pueden quitar ni la puedes perder, basta para que el objeto aparezca intacto. Alguien te lo devuelve, lo encuentras tú mismo o reciben un regalo de un objeto similar. Sin ningún esfuerzo para ti volverá a tus manos de ahora en adelan</w:t>
        <w:softHyphen/>
        <w:t>te, porque ya conoces la Ley. No la olvides. No te angusties ni le temas a los ladrones. Tu pensamiento en ese respecto se convierte en positivo y no se te puede acercar alguien con intención de hurtar. Te recomiendo hacer la prueba la próxima vez que extravíes algo. Declara: "Nada que es mío por derecho de conciencia puede perderse o ser robado". Luego, da las gracias por el inmenso don que se nos ha conferido en una Ley tan sabia. Cuando el objeto vuelva a tus manos, lo cual no tardará en suceder, vuelve a dar las gracias.</w:t>
      </w:r>
    </w:p>
    <w:p>
      <w:pPr>
        <w:pStyle w:val="Normal"/>
        <w:ind w:firstLine="220"/>
        <w:jc w:val="both"/>
        <w:rPr>
          <w:rFonts w:ascii="Arial" w:hAnsi="Arial" w:cs="Arial"/>
        </w:rPr>
      </w:pPr>
      <w:r>
        <w:rPr>
          <w:rFonts w:cs="Arial" w:ascii="Arial" w:hAnsi="Arial"/>
        </w:rPr>
        <w:t>Mi maestro decía que el que conoce la Ley del Derecho de Conciencia y la practica hasta formar de ella su concepto, puede dejar en medio de una calle transitada un billete de alta denominación, y nadie lograría verlo. Al día siguiente lo volvería a encontrar en el mismo sitio.</w:t>
      </w:r>
    </w:p>
    <w:p>
      <w:pPr>
        <w:pStyle w:val="Normal"/>
        <w:ind w:firstLine="240"/>
        <w:jc w:val="both"/>
        <w:rPr>
          <w:rFonts w:ascii="Arial" w:hAnsi="Arial" w:cs="Arial"/>
        </w:rPr>
      </w:pPr>
      <w:r>
        <w:rPr>
          <w:rFonts w:cs="Arial" w:ascii="Arial" w:hAnsi="Arial"/>
        </w:rPr>
        <w:t>Para lo cual es necesario tener el concepto ya forma</w:t>
        <w:softHyphen/>
        <w:t>do y la imagen del temor a los ladrones totalmente disuelta. Yo sé que la primera vez que empleé la Ley, únicamente por obediencia y sin tener la convicción sembrada en mí, estaba en Nueva York y dejé mis anteojos olvidados en un taxi. Al llegar a la casa me di cuenta de que los había perdido, y como venía de la clase de metafísica con la lección fresca en la mente, declaré al instante la Verdad: "Nada que es mío por Derecho de Conciencia se puede perder. Mis anteojos volverán a mí. Ellos están en el sitio que les correspon</w:t>
        <w:softHyphen/>
        <w:t>de: frente a mis ojos".</w:t>
      </w:r>
    </w:p>
    <w:p>
      <w:pPr>
        <w:pStyle w:val="Normal"/>
        <w:ind w:firstLine="240"/>
        <w:jc w:val="both"/>
        <w:rPr>
          <w:rFonts w:ascii="Arial" w:hAnsi="Arial" w:cs="Arial"/>
        </w:rPr>
      </w:pPr>
      <w:r>
        <w:rPr>
          <w:rFonts w:cs="Arial" w:ascii="Arial" w:hAnsi="Arial"/>
        </w:rPr>
        <w:t>Pasaron cuatro días y me llamaron de la Conserjería para que bajara a hablar con un chauffeur de taxi que me buscaba.</w:t>
      </w:r>
    </w:p>
    <w:p>
      <w:pPr>
        <w:pStyle w:val="Normal"/>
        <w:ind w:firstLine="238"/>
        <w:jc w:val="both"/>
        <w:rPr>
          <w:rFonts w:ascii="Arial" w:hAnsi="Arial" w:cs="Arial"/>
        </w:rPr>
      </w:pPr>
      <w:r>
        <w:rPr>
          <w:rFonts w:cs="Arial" w:ascii="Arial" w:hAnsi="Arial"/>
        </w:rPr>
        <w:t>—</w:t>
      </w:r>
      <w:r>
        <w:rPr>
          <w:rFonts w:cs="Arial" w:ascii="Arial" w:hAnsi="Arial"/>
        </w:rPr>
        <w:t>Señora, ¿serán suyos estos anteojos? —me pre</w:t>
        <w:softHyphen/>
        <w:t>guntó al verme, extendiéndome los lentes.</w:t>
      </w:r>
    </w:p>
    <w:p>
      <w:pPr>
        <w:pStyle w:val="Normal"/>
        <w:ind w:firstLine="238"/>
        <w:jc w:val="both"/>
        <w:rPr>
          <w:rFonts w:ascii="Arial" w:hAnsi="Arial" w:cs="Arial"/>
        </w:rPr>
      </w:pPr>
      <w:r>
        <w:rPr>
          <w:rFonts w:cs="Arial" w:ascii="Arial" w:hAnsi="Arial"/>
        </w:rPr>
        <w:t>—</w:t>
      </w:r>
      <w:r>
        <w:rPr>
          <w:rFonts w:cs="Arial" w:ascii="Arial" w:hAnsi="Arial"/>
        </w:rPr>
        <w:t>Sí, son los míos. ¿Cómo se le ocurrió a usted que eran míos?</w:t>
      </w:r>
    </w:p>
    <w:p>
      <w:pPr>
        <w:pStyle w:val="Normal"/>
        <w:ind w:firstLine="238"/>
        <w:jc w:val="both"/>
        <w:rPr>
          <w:rFonts w:ascii="Arial" w:hAnsi="Arial" w:cs="Arial"/>
        </w:rPr>
      </w:pPr>
      <w:r>
        <w:rPr>
          <w:rFonts w:cs="Arial" w:ascii="Arial" w:hAnsi="Arial"/>
        </w:rPr>
        <w:t>—</w:t>
      </w:r>
      <w:r>
        <w:rPr>
          <w:rFonts w:cs="Arial" w:ascii="Arial" w:hAnsi="Arial"/>
        </w:rPr>
        <w:t>Mire usted qué cosa tan extraña la que me ha sucedido. Los taxistas tenemos que entregar en la ofici</w:t>
        <w:softHyphen/>
        <w:t>na todo objeto olvidado por si lo reclama el cliente que lo dejó. Yo no pude decidirme a entregar estos anteojos. Como en la oficina quedan anotados todos los recorri</w:t>
        <w:softHyphen/>
        <w:t>dos que hacemos cada día, yo me impuse la tarea de visitar a cada cliente que conduje ese día. He tenido que hacerlo fuera de horas de trabajo, por supuesto, y por eso me he tardado cuatro días hasta encontrarla a usted. Esto jamás me ha sucedido. ¡Unos lentes corrientes!</w:t>
      </w:r>
    </w:p>
    <w:p>
      <w:pPr>
        <w:pStyle w:val="Normal"/>
        <w:ind w:firstLine="220"/>
        <w:jc w:val="both"/>
        <w:rPr>
          <w:rFonts w:ascii="Arial" w:hAnsi="Arial" w:cs="Arial"/>
        </w:rPr>
      </w:pPr>
      <w:r>
        <w:rPr>
          <w:rFonts w:cs="Arial" w:ascii="Arial" w:hAnsi="Arial"/>
        </w:rPr>
        <w:t>Le di una buena recompensa y se me quedó grabada la ley desde ese momento.</w:t>
      </w:r>
    </w:p>
    <w:p>
      <w:pPr>
        <w:pStyle w:val="Normal"/>
        <w:ind w:firstLine="220"/>
        <w:jc w:val="both"/>
        <w:rPr>
          <w:rFonts w:ascii="Arial" w:hAnsi="Arial" w:cs="Arial"/>
        </w:rPr>
      </w:pPr>
      <w:r>
        <w:rPr>
          <w:rFonts w:cs="Arial" w:ascii="Arial" w:hAnsi="Arial"/>
        </w:rPr>
        <w:t>Sin mis anteojos no veía claro, no podía escribir, se interrumpía el ritmo de mi vida. Este mínimo detalle alteraba el ritmo de una serie de otras cosas que afecta</w:t>
        <w:softHyphen/>
        <w:t>ban a terceros. El Universo está basado en el orden y la armonía entre todas sus partes.</w:t>
      </w:r>
    </w:p>
    <w:p>
      <w:pPr>
        <w:pStyle w:val="Normal"/>
        <w:ind w:left="40" w:hanging="0"/>
        <w:jc w:val="center"/>
        <w:rPr>
          <w:rFonts w:ascii="Arial" w:hAnsi="Arial" w:cs="Arial"/>
          <w:b/>
          <w:b/>
        </w:rPr>
      </w:pPr>
      <w:r>
        <w:rPr>
          <w:rFonts w:cs="Arial" w:ascii="Arial" w:hAnsi="Arial"/>
          <w:b/>
        </w:rPr>
      </w:r>
    </w:p>
    <w:p>
      <w:pPr>
        <w:pStyle w:val="Normal"/>
        <w:ind w:left="40" w:hanging="0"/>
        <w:jc w:val="center"/>
        <w:rPr>
          <w:rFonts w:ascii="Arial" w:hAnsi="Arial" w:cs="Arial"/>
        </w:rPr>
      </w:pPr>
      <w:r>
        <w:rPr>
          <w:rFonts w:cs="Arial" w:ascii="Arial" w:hAnsi="Arial"/>
          <w:b/>
        </w:rPr>
        <w:t>POLARIDAD</w:t>
      </w:r>
    </w:p>
    <w:p>
      <w:pPr>
        <w:pStyle w:val="Normal"/>
        <w:ind w:firstLine="240"/>
        <w:jc w:val="both"/>
        <w:rPr>
          <w:rFonts w:ascii="Arial" w:hAnsi="Arial" w:cs="Arial"/>
        </w:rPr>
      </w:pPr>
      <w:r>
        <w:rPr>
          <w:rFonts w:cs="Arial" w:ascii="Arial" w:hAnsi="Arial"/>
        </w:rPr>
        <w:t>No hay un solo deseo tuyo que no puedas realizar. Todo aquello que tu consideras imposible de obtener, aquello que juzgas "demasiado bueno para que te ocu</w:t>
        <w:softHyphen/>
        <w:t>rra", es precisamente lo que más deseas en el mundo. El deseo está en el fondo de tu corazón. Lo único que no lo deja surgir es el temor, las dudas y los decretos negati</w:t>
        <w:softHyphen/>
        <w:t>vos que haces constantemente. Muy especial ese decre</w:t>
        <w:softHyphen/>
        <w:t>to: "Es demasiado bueno para que se manifieste".</w:t>
      </w:r>
    </w:p>
    <w:p>
      <w:pPr>
        <w:pStyle w:val="Normal"/>
        <w:ind w:firstLine="220"/>
        <w:jc w:val="both"/>
        <w:rPr>
          <w:rFonts w:ascii="Arial" w:hAnsi="Arial" w:cs="Arial"/>
        </w:rPr>
      </w:pPr>
      <w:r>
        <w:rPr>
          <w:rFonts w:cs="Arial" w:ascii="Arial" w:hAnsi="Arial"/>
        </w:rPr>
        <w:t>Cambia de Polo. Hasta ahora has estado actuando de fijo en el Polo Negativo. Cámbiate al Polo Positivo. Esto lo haces de la manera siguiente: Declara de una vez que tú hayas terminado de utilizar los conceptos de ayer, que hoy eres una persona nueva, distinta, que reclamas tu bien, que lo deseas y estás esperando que comience a manifestarse ahora mismo. Declara que ya no quieres vivir más en el ambiente del mal, sino en el ambiente del bien. Decreta la Verdad de que por virtud de tu deseo y tu palabra expresada, ahora mismo, ya, estás viviendo en el Polo Positivo, y niégate a aceptar ninguna duda al respecto.</w:t>
      </w:r>
    </w:p>
    <w:p>
      <w:pPr>
        <w:pStyle w:val="Normal"/>
        <w:ind w:left="80" w:firstLine="220"/>
        <w:jc w:val="both"/>
        <w:rPr>
          <w:rFonts w:ascii="Arial" w:hAnsi="Arial" w:cs="Arial"/>
        </w:rPr>
      </w:pPr>
      <w:r>
        <w:rPr>
          <w:rFonts w:cs="Arial" w:ascii="Arial" w:hAnsi="Arial"/>
        </w:rPr>
        <w:t>Ahora procede de la siguiente manera: cada vez que expresas un deseo, di: "Yo deseo tal cosa, en armonía para todo el mundo y si es voluntad del Padre. Gracias Padre porque ya me has oído". De esta manera no podemos causarle ningún inconveniente a alguien. Como nuestras vidas están tan entrelazadas, el bien tuyo po</w:t>
        <w:softHyphen/>
        <w:t>dría constituir el mal de otro. Vamos a poner un ejem</w:t>
        <w:softHyphen/>
        <w:t>plo: Tú y otra persona desean un mismo objeto, no hay sino uno solo; tú, con tus conocimientos superiores lo obtienes; pero te has perjudicado. Como en la verdad no existe semejante situación, tú al desearlo en armonía para todo el mundo y si es la voluntad del Padre, obtendrás lo que deseas, ése, otro idéntico o mejor. Serás guiado al lugar donde se encuentre. Ella tampoco (y nadie) ha sufrido perjuicio.</w:t>
      </w:r>
    </w:p>
    <w:p>
      <w:pPr>
        <w:pStyle w:val="Normal"/>
        <w:ind w:firstLine="240"/>
        <w:jc w:val="both"/>
        <w:rPr>
          <w:rFonts w:ascii="Arial" w:hAnsi="Arial" w:cs="Arial"/>
        </w:rPr>
      </w:pPr>
      <w:r>
        <w:rPr>
          <w:rFonts w:cs="Arial" w:ascii="Arial" w:hAnsi="Arial"/>
        </w:rPr>
        <w:t>En este ejemplo sencillo estás viendo el objeto. Pero en muchas otras circunstancias no será un objeto que tienes por delante, sino algo que tú crees que te incumbe a ti nada más, cuando en realidad puede alterar el ritmo de otro u otros.</w:t>
      </w:r>
    </w:p>
    <w:p>
      <w:pPr>
        <w:pStyle w:val="Normal"/>
        <w:ind w:firstLine="220"/>
        <w:jc w:val="both"/>
        <w:rPr>
          <w:rFonts w:ascii="Arial" w:hAnsi="Arial" w:cs="Arial"/>
        </w:rPr>
      </w:pPr>
      <w:r>
        <w:rPr>
          <w:rFonts w:cs="Arial" w:ascii="Arial" w:hAnsi="Arial"/>
        </w:rPr>
        <w:t>No te antojes jamás de algo que otro posee. No es necesario despojar a nadie para satisfacer nuestros de</w:t>
        <w:softHyphen/>
        <w:t>seos. Todo lo que puedas anhelar ya existe en tu propio caudal. Reclama tu propio Bien.</w:t>
      </w:r>
    </w:p>
    <w:p>
      <w:pPr>
        <w:pStyle w:val="Normal"/>
        <w:ind w:firstLine="220"/>
        <w:jc w:val="both"/>
        <w:rPr>
          <w:rFonts w:ascii="Arial" w:hAnsi="Arial" w:cs="Arial"/>
        </w:rPr>
      </w:pPr>
      <w:r>
        <w:rPr>
          <w:rFonts w:cs="Arial" w:ascii="Arial" w:hAnsi="Arial"/>
        </w:rPr>
        <w:t>Muchas veces nos empeñamos en lograr algo y luego nos arrepentimos de haberlo obtenido. Esto se debe a que lo que hemos deseado obedecía a un mero capricho. Por eso siempre se debe desear o pedir de acuerdo con la voluntad del Padre. Así estamos seguros de que lo que manifestamos es lo que nos va a satisfacer.</w:t>
      </w:r>
    </w:p>
    <w:p>
      <w:pPr>
        <w:pStyle w:val="Normal"/>
        <w:ind w:left="160" w:hanging="0"/>
        <w:jc w:val="center"/>
        <w:rPr>
          <w:rFonts w:ascii="Arial" w:hAnsi="Arial" w:cs="Arial"/>
          <w:b/>
          <w:b/>
        </w:rPr>
      </w:pPr>
      <w:r>
        <w:rPr>
          <w:rFonts w:cs="Arial" w:ascii="Arial" w:hAnsi="Arial"/>
          <w:b/>
        </w:rPr>
      </w:r>
    </w:p>
    <w:p>
      <w:pPr>
        <w:pStyle w:val="Normal"/>
        <w:ind w:left="160" w:hanging="0"/>
        <w:jc w:val="center"/>
        <w:rPr>
          <w:rFonts w:ascii="Arial" w:hAnsi="Arial" w:cs="Arial"/>
        </w:rPr>
      </w:pPr>
      <w:r>
        <w:rPr>
          <w:rFonts w:cs="Arial" w:ascii="Arial" w:hAnsi="Arial"/>
          <w:b/>
        </w:rPr>
        <w:t>LA BENDICIÓN</w:t>
      </w:r>
    </w:p>
    <w:p>
      <w:pPr>
        <w:pStyle w:val="BodyTextIndent2"/>
        <w:spacing w:before="0" w:after="0"/>
        <w:rPr>
          <w:rFonts w:ascii="Arial" w:hAnsi="Arial" w:cs="Arial"/>
          <w:sz w:val="20"/>
        </w:rPr>
      </w:pPr>
      <w:r>
        <w:rPr>
          <w:rFonts w:cs="Arial" w:ascii="Arial" w:hAnsi="Arial"/>
          <w:sz w:val="20"/>
        </w:rPr>
        <w:t>Haz la prueba tú mismo ensayando lo siguiente: Pon dos plantas una al lado de la otra. Riégalas a las dos todos los días, pero escoge una de las dos para bendecir</w:t>
        <w:softHyphen/>
        <w:t>la y alabarla. Dile muchas cosas bonitas. Ámala. A la otra cuídala pero no la bendigas ni la alabes. Verás tú mismo el resultado.</w:t>
      </w:r>
    </w:p>
    <w:p>
      <w:pPr>
        <w:pStyle w:val="Normal"/>
        <w:ind w:firstLine="220"/>
        <w:jc w:val="both"/>
        <w:rPr>
          <w:rFonts w:ascii="Arial" w:hAnsi="Arial" w:cs="Arial"/>
        </w:rPr>
      </w:pPr>
      <w:r>
        <w:rPr>
          <w:rFonts w:cs="Arial" w:ascii="Arial" w:hAnsi="Arial"/>
        </w:rPr>
        <w:t>Cada vez que sucede algo malo o desagradable, no pierdas un instante; di: "Es por bien. Bendigo el bien que contiene". Todo contiene el Bien y al tú bendecirlo se aumenta y se manifiesta. Lo que parecía malo se convierte en una gran bendición y una felicidad, porque lo habrás pasado al Polo Positivo.</w:t>
      </w:r>
    </w:p>
    <w:p>
      <w:pPr>
        <w:pStyle w:val="Normal"/>
        <w:ind w:firstLine="220"/>
        <w:jc w:val="both"/>
        <w:rPr>
          <w:rFonts w:ascii="Arial" w:hAnsi="Arial" w:cs="Arial"/>
        </w:rPr>
      </w:pPr>
      <w:r>
        <w:rPr>
          <w:rFonts w:cs="Arial" w:ascii="Arial" w:hAnsi="Arial"/>
        </w:rPr>
        <w:t>No bendigas a las personas; bendice al Ser Divino en ellas. No bendigas a un enfermo, bendice al órgano saludable que está manifestando una mentira. Bendice la salud y la Verdad en él.</w:t>
      </w:r>
    </w:p>
    <w:p>
      <w:pPr>
        <w:pStyle w:val="Normal"/>
        <w:ind w:firstLine="220"/>
        <w:jc w:val="both"/>
        <w:rPr/>
      </w:pPr>
      <w:r>
        <w:rPr>
          <w:rFonts w:cs="Arial" w:ascii="Arial" w:hAnsi="Arial"/>
        </w:rPr>
        <w:t>Ten cuidado esmerado en no expresar jamás algo que vaya en contra de otros. La Ley</w:t>
      </w:r>
      <w:r>
        <w:rPr>
          <w:rFonts w:cs="Arial" w:ascii="Arial" w:hAnsi="Arial"/>
          <w:b/>
        </w:rPr>
        <w:t xml:space="preserve"> </w:t>
      </w:r>
      <w:r>
        <w:rPr>
          <w:rFonts w:cs="Arial" w:ascii="Arial" w:hAnsi="Arial"/>
        </w:rPr>
        <w:t xml:space="preserve">del Ritmo </w:t>
      </w:r>
      <w:r>
        <w:rPr>
          <w:rFonts w:cs="Arial" w:ascii="Arial" w:hAnsi="Arial"/>
          <w:i/>
        </w:rPr>
        <w:t>("No hagas a otros lo que no quisieras que te hicieran a ti")</w:t>
      </w:r>
      <w:r>
        <w:rPr>
          <w:rFonts w:cs="Arial" w:ascii="Arial" w:hAnsi="Arial"/>
        </w:rPr>
        <w:t xml:space="preserve"> es un buen bumerang y no perdona. Lo que le hagas a otros se devuelve y te lo harán a ti. Si le deseas mal a otro te ocurrirá ese mal a ti. Si calumnias o criticas, otros te calumniarán y te criticarán. Si bendices a otro encontra</w:t>
        <w:softHyphen/>
        <w:t>rás quien te bendiga a ti. Si ayudas a otro, encontrarás ayuda cuando más lo necesitas. Si perdonas serás perdo</w:t>
        <w:softHyphen/>
        <w:t>nado. El Ritmo es un péndulo.</w:t>
      </w:r>
    </w:p>
    <w:p>
      <w:pPr>
        <w:pStyle w:val="Normal"/>
        <w:ind w:firstLine="220"/>
        <w:jc w:val="both"/>
        <w:rPr>
          <w:rFonts w:ascii="Arial" w:hAnsi="Arial" w:cs="Arial"/>
        </w:rPr>
      </w:pPr>
      <w:r>
        <w:rPr>
          <w:rFonts w:cs="Arial" w:ascii="Arial" w:hAnsi="Arial"/>
        </w:rPr>
        <w:t>Cuando alguien te haga un daño, no lo bendigas. Bendice su Ser Divino, dile mentalmente "que se te haga el bien" y piensa en otra cosa. Así cuando tú hagas algo sin intenciones de herir o molestar a otros, pasará desapercibido y nadie lo sentirá.</w:t>
      </w:r>
    </w:p>
    <w:p>
      <w:pPr>
        <w:pStyle w:val="Normal"/>
        <w:ind w:firstLine="240"/>
        <w:jc w:val="both"/>
        <w:rPr>
          <w:rFonts w:ascii="Arial" w:hAnsi="Arial" w:cs="Arial"/>
        </w:rPr>
      </w:pPr>
      <w:r>
        <w:rPr>
          <w:rFonts w:cs="Arial" w:ascii="Arial" w:hAnsi="Arial"/>
        </w:rPr>
        <w:t>Cuando te irrite un majadero, bendice en él a "un ángel desconocido". Verás que te dará una buena noti</w:t>
        <w:softHyphen/>
        <w:t>cia o un dato útil.</w:t>
      </w:r>
    </w:p>
    <w:p>
      <w:pPr>
        <w:pStyle w:val="Normal"/>
        <w:ind w:firstLine="240"/>
        <w:jc w:val="both"/>
        <w:rPr>
          <w:rFonts w:ascii="Arial" w:hAnsi="Arial" w:cs="Arial"/>
        </w:rPr>
      </w:pPr>
      <w:r>
        <w:rPr>
          <w:rFonts w:cs="Arial" w:ascii="Arial" w:hAnsi="Arial"/>
        </w:rPr>
        <w:t>Cuando no quieras ser interrumpido en algún trabajo, declara la armonía del Ser. Di: "No es armonioso el ser interrumpido. Dios está en este trabajo y al mismo tiempo en el inoportuno. No es posible que Dios se divida en dos y que las dos partes sean antagónicas".</w:t>
      </w:r>
    </w:p>
    <w:p>
      <w:pPr>
        <w:pStyle w:val="Normal"/>
        <w:ind w:firstLine="240"/>
        <w:jc w:val="both"/>
        <w:rPr>
          <w:rFonts w:ascii="Arial" w:hAnsi="Arial" w:cs="Arial"/>
        </w:rPr>
      </w:pPr>
      <w:r>
        <w:rPr>
          <w:rFonts w:cs="Arial" w:ascii="Arial" w:hAnsi="Arial"/>
        </w:rPr>
        <w:t>El Universo está constituido así. Todo surge del principio masculino y femenino. El pensamiento es masculino. Polo Positivo; El Alma es femenina. Polo Negativo. Ahora es cuando puedes comprender lo que al principio te hubiera confundido; y es que el pensamien</w:t>
        <w:softHyphen/>
        <w:t>to, para manifestarse, necesita unirse o ser casado con un sentimiento.</w:t>
      </w:r>
    </w:p>
    <w:p>
      <w:pPr>
        <w:pStyle w:val="BodyText2"/>
        <w:spacing w:lineRule="auto" w:line="240"/>
        <w:jc w:val="both"/>
        <w:rPr>
          <w:b w:val="false"/>
          <w:b w:val="false"/>
          <w:sz w:val="20"/>
        </w:rPr>
      </w:pPr>
      <w:r>
        <w:rPr>
          <w:b w:val="false"/>
          <w:sz w:val="20"/>
        </w:rPr>
        <w:t>El alma es la sede de las emociones, de los sentimientos...</w:t>
      </w:r>
    </w:p>
    <w:p>
      <w:pPr>
        <w:pStyle w:val="Normal"/>
        <w:ind w:left="160" w:hanging="0"/>
        <w:jc w:val="center"/>
        <w:rPr>
          <w:rFonts w:ascii="Arial" w:hAnsi="Arial" w:cs="Arial"/>
          <w:b/>
          <w:b/>
          <w:sz w:val="20"/>
        </w:rPr>
      </w:pPr>
      <w:r>
        <w:rPr>
          <w:rFonts w:cs="Arial" w:ascii="Arial" w:hAnsi="Arial"/>
          <w:b/>
          <w:sz w:val="20"/>
        </w:rPr>
      </w:r>
    </w:p>
    <w:p>
      <w:pPr>
        <w:pStyle w:val="Normal"/>
        <w:ind w:left="160" w:hanging="0"/>
        <w:jc w:val="center"/>
        <w:rPr>
          <w:rFonts w:ascii="Arial" w:hAnsi="Arial" w:cs="Arial"/>
        </w:rPr>
      </w:pPr>
      <w:r>
        <w:rPr>
          <w:rFonts w:cs="Arial" w:ascii="Arial" w:hAnsi="Arial"/>
          <w:b/>
        </w:rPr>
        <w:t>ALMA</w:t>
      </w:r>
    </w:p>
    <w:p>
      <w:pPr>
        <w:pStyle w:val="Normal"/>
        <w:ind w:firstLine="220"/>
        <w:jc w:val="both"/>
        <w:rPr>
          <w:rFonts w:ascii="Arial" w:hAnsi="Arial" w:cs="Arial"/>
        </w:rPr>
      </w:pPr>
      <w:r>
        <w:rPr>
          <w:rFonts w:cs="Arial" w:ascii="Arial" w:hAnsi="Arial"/>
        </w:rPr>
        <w:t>Casi no te he nombrado el alma, porque es un estudio que ha ocupado demasiado la atención de los hombres. El alma es ese "fantasma" que a veces aparece y asusta. Es también la sede de las emociones.</w:t>
      </w:r>
    </w:p>
    <w:p>
      <w:pPr>
        <w:pStyle w:val="Normal"/>
        <w:ind w:firstLine="220"/>
        <w:jc w:val="both"/>
        <w:rPr>
          <w:rFonts w:ascii="Arial" w:hAnsi="Arial" w:cs="Arial"/>
        </w:rPr>
      </w:pPr>
      <w:r>
        <w:rPr>
          <w:rFonts w:cs="Arial" w:ascii="Arial" w:hAnsi="Arial"/>
        </w:rPr>
        <w:t>El alma del hombre habita lo que llaman "el Plano Astral". Lo habrás oído nombrar mucho. Las fuerzas que rigen ese Plano son llamadas "psíquicas". Es el reino de las experiencias fenomenales como el espiritis</w:t>
        <w:softHyphen/>
        <w:t>mo, la mediumnidad, ciertas manifestaciones magnéti</w:t>
        <w:softHyphen/>
        <w:t>cas, etc. Es un plano muy ameno, muy distraído, muy interesante pero también aterrador, a veces. Pocos de los que se dedican a estudiarlo, deslumbrados por sus manifestaciones misteriosas, pasan de allí. No adelan</w:t>
        <w:softHyphen/>
        <w:t>tan ni espiritual ni materialmente, a pesar de que todos viven bajo la ilusión de estar en La Verdad.</w:t>
      </w:r>
    </w:p>
    <w:p>
      <w:pPr>
        <w:pStyle w:val="Normal"/>
        <w:ind w:left="120" w:firstLine="220"/>
        <w:jc w:val="both"/>
        <w:rPr/>
      </w:pPr>
      <w:r>
        <w:rPr>
          <w:rFonts w:cs="Arial" w:ascii="Arial" w:hAnsi="Arial"/>
        </w:rPr>
        <w:t xml:space="preserve">Jamás ningún estudiante del Plano Astral es feliz, ni sano de cuerpo, ni rico. No logran dominar sus problemas ni sus defectos. Sus conceptos son negativos y ven el mal como el resto de los ignorantes. </w:t>
      </w:r>
      <w:r>
        <w:rPr>
          <w:rFonts w:cs="Arial" w:ascii="Arial" w:hAnsi="Arial"/>
          <w:i/>
        </w:rPr>
        <w:t>"Por sus frutos los conoceréis",</w:t>
      </w:r>
      <w:r>
        <w:rPr>
          <w:rFonts w:cs="Arial" w:ascii="Arial" w:hAnsi="Arial"/>
        </w:rPr>
        <w:t xml:space="preserve"> dijo Jesús.</w:t>
      </w:r>
    </w:p>
    <w:p>
      <w:pPr>
        <w:pStyle w:val="Normal"/>
        <w:ind w:firstLine="240"/>
        <w:jc w:val="both"/>
        <w:rPr>
          <w:rFonts w:ascii="Arial" w:hAnsi="Arial" w:cs="Arial"/>
        </w:rPr>
      </w:pPr>
      <w:r>
        <w:rPr>
          <w:rFonts w:cs="Arial" w:ascii="Arial" w:hAnsi="Arial"/>
        </w:rPr>
        <w:t>Para resolver sus problemas los verás consultando con las almas de los muertos; corriendo a consultar a las personas que leen la mano, tiran las cartas y predicen el futuro.</w:t>
      </w:r>
    </w:p>
    <w:p>
      <w:pPr>
        <w:pStyle w:val="Normal"/>
        <w:ind w:firstLine="240"/>
        <w:jc w:val="both"/>
        <w:rPr>
          <w:rFonts w:ascii="Arial" w:hAnsi="Arial" w:cs="Arial"/>
        </w:rPr>
      </w:pPr>
      <w:r>
        <w:rPr>
          <w:rFonts w:cs="Arial" w:ascii="Arial" w:hAnsi="Arial"/>
        </w:rPr>
        <w:t>Estos "espíritus", o almas descarnadas, siempre son del mismo grado de evolución del que las llama, pues no se puede atraer, ya lo sabes, sino lo que sea igual a la propia conciencia. Generalmente los consejos que reci</w:t>
        <w:softHyphen/>
        <w:t>ben son contradictorios, de acuerdo con la opinión del "espíritu" que lo está impartiendo, y llevan a sus vícti</w:t>
        <w:softHyphen/>
        <w:t>mas de la confusión al desastre.</w:t>
      </w:r>
    </w:p>
    <w:p>
      <w:pPr>
        <w:pStyle w:val="Normal"/>
        <w:ind w:firstLine="220"/>
        <w:jc w:val="both"/>
        <w:rPr>
          <w:rFonts w:ascii="Arial" w:hAnsi="Arial" w:cs="Arial"/>
        </w:rPr>
      </w:pPr>
      <w:r>
        <w:rPr>
          <w:rFonts w:cs="Arial" w:ascii="Arial" w:hAnsi="Arial"/>
        </w:rPr>
        <w:t>Las personas "psíquicas", estudiantes del Plano As</w:t>
        <w:softHyphen/>
        <w:t>tral, tratan de asombrar a los demás con sus conocimien</w:t>
        <w:softHyphen/>
        <w:t>tos misteriosos y que rara vez "les es permitido reve</w:t>
        <w:softHyphen/>
        <w:t>lar". El "psiquismo" termina por enloquecerlos, porque sin la guía del Ser Divino y la Verdad, el Plano Astral se convierte en un laberinto sin salida.</w:t>
      </w:r>
    </w:p>
    <w:p>
      <w:pPr>
        <w:pStyle w:val="Normal"/>
        <w:ind w:firstLine="240"/>
        <w:jc w:val="both"/>
        <w:rPr>
          <w:rFonts w:ascii="Arial" w:hAnsi="Arial" w:cs="Arial"/>
        </w:rPr>
      </w:pPr>
      <w:r>
        <w:rPr>
          <w:rFonts w:cs="Arial" w:ascii="Arial" w:hAnsi="Arial"/>
        </w:rPr>
        <w:t>A ese plano se refirió Jesús cuando dijo: "Ancha es la puerta y espacioso el camino que lleva a la perdición, y muchos son los que entran por ella. Porque la puerta es angosta y estrecho el camino que lleva a la vida, y son pocos los que la hallan". La puerta angosta, que, sin embargo, se abre a la amplitud de la vida "mira" hacia el Ser Divino, pues mirando al Bien se produce el Bien. Mirando siempre hacia la sombra no se manifiesta sino sombra. "Por sus frutos los conoceréis".</w:t>
      </w:r>
    </w:p>
    <w:p>
      <w:pPr>
        <w:pStyle w:val="FR1"/>
        <w:spacing w:lineRule="auto" w:line="240"/>
        <w:rPr/>
      </w:pPr>
      <w:r>
        <w:rPr>
          <w:sz w:val="20"/>
        </w:rPr>
        <w:t xml:space="preserve">En </w:t>
      </w:r>
      <w:r>
        <w:rPr>
          <w:smallCaps/>
          <w:sz w:val="20"/>
        </w:rPr>
        <w:t xml:space="preserve">génesis, </w:t>
      </w:r>
      <w:r>
        <w:rPr>
          <w:sz w:val="20"/>
        </w:rPr>
        <w:t>cap. 30, ver.30, aparece este axioma:</w:t>
      </w:r>
    </w:p>
    <w:p>
      <w:pPr>
        <w:pStyle w:val="FR1"/>
        <w:spacing w:lineRule="auto" w:line="240"/>
        <w:rPr/>
      </w:pPr>
      <w:r>
        <w:rPr>
          <w:i/>
          <w:sz w:val="20"/>
        </w:rPr>
        <w:t>"Por sus frutos los conoceréis",</w:t>
      </w:r>
      <w:r>
        <w:rPr>
          <w:sz w:val="20"/>
        </w:rPr>
        <w:t xml:space="preserve"> está simbolizado en el siguiente relato. Después de haber servido a Laban, al padre de su esposa, durante muchos años con toda eficacia y lealtad, y no haber recibido ninguna recom</w:t>
        <w:softHyphen/>
        <w:t>pensa, Jacob le pidió a su suegro que le diera un salario. Laban le preguntó "¿Qué te daré?". Y Jacob le contestó:</w:t>
      </w:r>
    </w:p>
    <w:p>
      <w:pPr>
        <w:pStyle w:val="FR1"/>
        <w:spacing w:lineRule="auto" w:line="240"/>
        <w:rPr>
          <w:sz w:val="20"/>
        </w:rPr>
      </w:pPr>
      <w:r>
        <w:rPr>
          <w:sz w:val="20"/>
        </w:rPr>
        <w:t>"Aparta de tus reses todos los machos cabríos listados y manchados y todas las cabras salpicadas. Estas y la cría que salga listada, manchada y salpicada serán para mí. Los blancos y los negros serán lodos los tuyos de hoy en adelante". Laban convino y separó las bestias. Jacob entonces cortó varas de álamo, de avellano y de plátano oriental; descortezó en ellas listas de manera que apare</w:t>
        <w:softHyphen/>
        <w:t>ciera lo blanco de abajo contrastando con lo que les quedara de corteza oscura y las echó en los abrevaderos de las reses de Laban. Estas tenían que mirar la vara cada vez que bebían el agua en que flotaban, y la cría que parían salía también manchada, listada y salpicada. De esta manera aumentaron sus rebaños en cantidades extraordinarias.</w:t>
      </w:r>
    </w:p>
    <w:p>
      <w:pPr>
        <w:pStyle w:val="Normal"/>
        <w:ind w:firstLine="240"/>
        <w:jc w:val="both"/>
        <w:rPr>
          <w:rFonts w:ascii="Arial" w:hAnsi="Arial" w:cs="Arial"/>
        </w:rPr>
      </w:pPr>
      <w:r>
        <w:rPr>
          <w:rFonts w:cs="Arial" w:ascii="Arial" w:hAnsi="Arial"/>
        </w:rPr>
        <w:t>No se trata aquí de una lección de moral sino de exponer la Ley, a la manera bíblica; de lo que se mira, se reproduce.</w:t>
      </w:r>
    </w:p>
    <w:p>
      <w:pPr>
        <w:pStyle w:val="FR1"/>
        <w:spacing w:lineRule="auto" w:line="240"/>
        <w:ind w:firstLine="240"/>
        <w:rPr>
          <w:sz w:val="20"/>
        </w:rPr>
      </w:pPr>
      <w:r>
        <w:rPr>
          <w:sz w:val="20"/>
        </w:rPr>
        <w:t>El ser astral es humano. El alma humana es la que se gradúa al Plano Astral y es la que acude a las sesiones espirituales. Conserva aún sus conceptos intactos y no sabe ver ni juzgar de otra forma, sino de acuerdo con lo que ve.</w:t>
      </w:r>
    </w:p>
    <w:p>
      <w:pPr>
        <w:pStyle w:val="FR1"/>
        <w:spacing w:lineRule="auto" w:line="240"/>
        <w:ind w:firstLine="240"/>
        <w:rPr/>
      </w:pPr>
      <w:r>
        <w:rPr>
          <w:sz w:val="20"/>
        </w:rPr>
        <w:t>Tú que estás buscando la luz y que tal vez eres miembro de alguna secta u orden de las que se llaman "espirituales", observa el fruto de tus maestros y diri</w:t>
        <w:softHyphen/>
        <w:t>gentes. ¿Padecen de enfermedades y achaques? ¿Mue</w:t>
        <w:softHyphen/>
        <w:t>ren tuberculosos o de cáncer? ¿Viven de limosnas o exigen contribuciones determinadas, o condenan el di</w:t>
        <w:softHyphen/>
        <w:t>nero? ¿A menudo sufren de la calumnia y la persecu</w:t>
        <w:softHyphen/>
        <w:t xml:space="preserve">ción? </w:t>
      </w:r>
      <w:r>
        <w:rPr>
          <w:i/>
          <w:sz w:val="20"/>
        </w:rPr>
        <w:t>"Por sus frutos los conoceréis".</w:t>
      </w:r>
      <w:r>
        <w:rPr>
          <w:sz w:val="20"/>
        </w:rPr>
        <w:t xml:space="preserve"> Ignoran por completo el significado de las leyes básicas. Sus con</w:t>
        <w:softHyphen/>
        <w:t>ceptos son tan errados como los tuyos. ¿Qué te pueden ensenar? ¿Ostentan títulos altisonantes de suprema au</w:t>
        <w:softHyphen/>
        <w:t xml:space="preserve">toridad? Jesús dijo: </w:t>
      </w:r>
      <w:r>
        <w:rPr>
          <w:i/>
          <w:sz w:val="20"/>
        </w:rPr>
        <w:t>"No llaméis a nadie Padre, pues uno solo es tu Padre, que está en el cielo".</w:t>
      </w:r>
      <w:r>
        <w:rPr>
          <w:sz w:val="20"/>
        </w:rPr>
        <w:t xml:space="preserve"> ¿Llevan vestimentas impropias de la época en que vivimos? Están viviendo aún en el pasado remoto; en la Era precristiana cuando la moda en los hombres era la bata y el manto. Sus ideas están en esa Era. No han avanzado un paso. ¿Restringen la libertad de acción de sus discípulos? ¿Prescriben unos alimentos o imponen otros? Ignoran hasta las enseñanzas del que dicen seguir: "No </w:t>
      </w:r>
      <w:r>
        <w:rPr>
          <w:i/>
          <w:sz w:val="20"/>
        </w:rPr>
        <w:t>es lo que le entra por la boca lo que contamina al hombre, sino lo que sale por su boca".</w:t>
      </w:r>
      <w:r>
        <w:rPr>
          <w:sz w:val="20"/>
        </w:rPr>
        <w:t xml:space="preserve"> No tienen nociones de ciencia alguna. ¿Qué clase de "Maestro" es el que ignora el Principio de Vibración, tercera de las leyes de Hermes, el más conocido y popular de los iluminados de la Antigüedad?</w:t>
      </w:r>
    </w:p>
    <w:p>
      <w:pPr>
        <w:pStyle w:val="Normal"/>
        <w:ind w:firstLine="260"/>
        <w:jc w:val="both"/>
        <w:rPr>
          <w:rFonts w:ascii="Arial" w:hAnsi="Arial" w:cs="Arial"/>
        </w:rPr>
      </w:pPr>
      <w:r>
        <w:rPr>
          <w:rFonts w:cs="Arial" w:ascii="Arial" w:hAnsi="Arial"/>
          <w:i/>
        </w:rPr>
        <w:t>"Por sus frutos los conoceréis"</w:t>
      </w:r>
      <w:r>
        <w:rPr>
          <w:rFonts w:cs="Arial" w:ascii="Arial" w:hAnsi="Arial"/>
        </w:rPr>
        <w:t xml:space="preserve"> significa que por sus problemas, sus achaques, su pobreza, o sea, su manifes</w:t>
        <w:softHyphen/>
        <w:t>tación</w:t>
      </w:r>
      <w:r>
        <w:rPr>
          <w:rFonts w:cs="Arial" w:ascii="Arial" w:hAnsi="Arial"/>
          <w:b/>
        </w:rPr>
        <w:t>,</w:t>
      </w:r>
      <w:r>
        <w:rPr>
          <w:rFonts w:cs="Arial" w:ascii="Arial" w:hAnsi="Arial"/>
        </w:rPr>
        <w:t xml:space="preserve"> podrás juzgar cuáles son sus conceptos. ¿Sus libros y textos subrayan el castigo, la amenaza, el peli</w:t>
        <w:softHyphen/>
        <w:t xml:space="preserve">gro, inspiran angustia y temor? El capítulo 23 de </w:t>
      </w:r>
      <w:r>
        <w:rPr>
          <w:rFonts w:cs="Arial" w:ascii="Arial" w:hAnsi="Arial"/>
          <w:smallCaps/>
        </w:rPr>
        <w:t xml:space="preserve">mateo </w:t>
      </w:r>
      <w:r>
        <w:rPr>
          <w:rFonts w:cs="Arial" w:ascii="Arial" w:hAnsi="Arial"/>
        </w:rPr>
        <w:t xml:space="preserve">Evangelista transcribe las palabras de Jesús tocante a estos individuos. Los llama </w:t>
      </w:r>
      <w:r>
        <w:rPr>
          <w:rFonts w:cs="Arial" w:ascii="Arial" w:hAnsi="Arial"/>
          <w:i/>
        </w:rPr>
        <w:t>"falsos profetas que vienen a vosotros vestidos de ovejas, mas por dentro son lobos rapaces", y</w:t>
      </w:r>
      <w:r>
        <w:rPr>
          <w:rFonts w:cs="Arial" w:ascii="Arial" w:hAnsi="Arial"/>
        </w:rPr>
        <w:t xml:space="preserve"> repite: </w:t>
      </w:r>
      <w:r>
        <w:rPr>
          <w:rFonts w:cs="Arial" w:ascii="Arial" w:hAnsi="Arial"/>
          <w:i/>
        </w:rPr>
        <w:t>"Por sus frutos los conoceréis. No se cogen uvas de los espinos ni higos de los abrojos".</w:t>
      </w:r>
    </w:p>
    <w:p>
      <w:pPr>
        <w:pStyle w:val="Normal"/>
        <w:ind w:firstLine="220"/>
        <w:jc w:val="both"/>
        <w:rPr>
          <w:rFonts w:ascii="Arial" w:hAnsi="Arial" w:cs="Arial"/>
        </w:rPr>
      </w:pPr>
      <w:r>
        <w:rPr>
          <w:rFonts w:cs="Arial" w:ascii="Arial" w:hAnsi="Arial"/>
        </w:rPr>
        <w:t>Hay sectas que irradian bondad y amor al prójimo. Su intención y buena voluntad son inmejorables, pero mues</w:t>
        <w:softHyphen/>
        <w:t>tran una crasa ignorancia de los principios básicos de la Creación. Algunas no comen carne, alegando que la carne animal ensucia al hombre con sus vibraciones impuras. No tienen conocimiento alguno de la naturale</w:t>
        <w:softHyphen/>
        <w:t>za de estas vibraciones y sus frecuencias. Ya tú sabes que el pensamiento puro no puede recibir al impuro y lo que es más, lo neutraliza o lo transforma, como la luz a la sombra.</w:t>
      </w:r>
    </w:p>
    <w:p>
      <w:pPr>
        <w:pStyle w:val="Normal"/>
        <w:ind w:firstLine="240"/>
        <w:jc w:val="both"/>
        <w:rPr>
          <w:rFonts w:ascii="Arial" w:hAnsi="Arial" w:cs="Arial"/>
        </w:rPr>
      </w:pPr>
      <w:r>
        <w:rPr>
          <w:rFonts w:cs="Arial" w:ascii="Arial" w:hAnsi="Arial"/>
        </w:rPr>
        <w:t>Una de las pocas maneras que tiene el animal para adelantar rápidamente en su evolución es la de servir al hombre. Cuando la oportunidad de servir se le presenta a un animal, el Espíritu que rige a toda su especie se estremece de dicha, porque al avanzar un ejemplar del grupo, avanzan todos los que vienen atrás hacia el plano humano.</w:t>
      </w:r>
    </w:p>
    <w:p>
      <w:pPr>
        <w:pStyle w:val="Normal"/>
        <w:ind w:firstLine="240"/>
        <w:jc w:val="both"/>
        <w:rPr>
          <w:rFonts w:ascii="Arial" w:hAnsi="Arial" w:cs="Arial"/>
        </w:rPr>
      </w:pPr>
      <w:r>
        <w:rPr>
          <w:rFonts w:cs="Arial" w:ascii="Arial" w:hAnsi="Arial"/>
        </w:rPr>
        <w:t>La naturaleza animal del hombre requiere el alimento animal en todos los grados carnívoros. El pez grande se come al chico, hasta que llega el momento en que el hombre es guiado por su Ser Divino. Para entonces el deseo y la necesidad de comer carne animal desaparece automáticamente. No hay que forzar, no se puede; es contrario al Plan Universal. Los excesos se normalizan con sólo mirar la Verdad del Ser con mayor frecuencia.</w:t>
      </w:r>
    </w:p>
    <w:p>
      <w:pPr>
        <w:pStyle w:val="Normal"/>
        <w:ind w:firstLine="220"/>
        <w:jc w:val="both"/>
        <w:rPr/>
      </w:pPr>
      <w:r>
        <w:rPr>
          <w:rFonts w:cs="Arial" w:ascii="Arial" w:hAnsi="Arial"/>
        </w:rPr>
        <w:t>Mientras más rudimentaria es la conciencia, más se necesita del sacrificio para adelantar. El hombre que se ve obligado a matar un animal</w:t>
      </w:r>
      <w:r>
        <w:rPr>
          <w:rFonts w:cs="Arial" w:ascii="Arial" w:hAnsi="Arial"/>
          <w:b/>
        </w:rPr>
        <w:t xml:space="preserve"> </w:t>
      </w:r>
      <w:r>
        <w:rPr>
          <w:rFonts w:cs="Arial" w:ascii="Arial" w:hAnsi="Arial"/>
        </w:rPr>
        <w:t>para beneficio de una colectividad, lejos de cometer un crimen le brinda una mejor oportunidad desde dentro del reino animal. Es la ley de los mundos inferiores.</w:t>
      </w:r>
    </w:p>
    <w:p>
      <w:pPr>
        <w:pStyle w:val="Normal"/>
        <w:ind w:firstLine="220"/>
        <w:jc w:val="both"/>
        <w:rPr>
          <w:rFonts w:ascii="Arial" w:hAnsi="Arial" w:cs="Arial"/>
        </w:rPr>
      </w:pPr>
      <w:r>
        <w:rPr>
          <w:rFonts w:cs="Arial" w:ascii="Arial" w:hAnsi="Arial"/>
        </w:rPr>
        <w:t>Cuando un hombre da muerte a una bestia feroz que esté amenazando a un pueblo, digamos cuando mata a una serpiente venenosa que esté arriesgando la vida de unos niños; cuando extermina las plagas que destruyen los árboles frutales o las plantas; cuando extermina las sabandijas que invaden las casas y atormentan a los humanos, no está cometiendo crímenes sino beneficio a todos, humanos y animales.</w:t>
      </w:r>
    </w:p>
    <w:p>
      <w:pPr>
        <w:pStyle w:val="Normal"/>
        <w:ind w:firstLine="220"/>
        <w:jc w:val="both"/>
        <w:rPr>
          <w:rFonts w:ascii="Arial" w:hAnsi="Arial" w:cs="Arial"/>
        </w:rPr>
      </w:pPr>
      <w:r>
        <w:rPr>
          <w:rFonts w:cs="Arial" w:ascii="Arial" w:hAnsi="Arial"/>
        </w:rPr>
        <w:t>Los animales no tienen conciencia. Sólo poseen el instinto de reproducción; las sabandijas, por ejemplo, siguiendo su ley se propagan demasiado. El hombre tiene el deber de hermano mayor, de vigilarlos y controlarlos.</w:t>
      </w:r>
    </w:p>
    <w:p>
      <w:pPr>
        <w:pStyle w:val="Normal"/>
        <w:ind w:firstLine="220"/>
        <w:jc w:val="both"/>
        <w:rPr>
          <w:rFonts w:ascii="Arial" w:hAnsi="Arial" w:cs="Arial"/>
        </w:rPr>
      </w:pPr>
      <w:r>
        <w:rPr>
          <w:rFonts w:cs="Arial" w:ascii="Arial" w:hAnsi="Arial"/>
        </w:rPr>
        <w:t>Cuando el hombre alcanza la conciencia espiritual ya no tiene que matar ni atrae ninguna plaga. Mas, para ahuyentarlas de su casa, basta con hablarles y dirigirse al espíritu que rige al grupo. Yo misma he presenciado ese "milagro". He visto a un metafísico avanzando deshacerse de unas cucarachas y unos mosquitos que entraron a su casa. "Hermanos", dijo dirigiéndose a los espíritus del grupo, "¡Velen por sus pupilos! Están en desarmonía. Mi casa no es el medio apropiado para ellos". Luego hablándole a los animalitos, dijo: "Va</w:t>
        <w:softHyphen/>
        <w:t>yanse bichitos". A mis ojos asombrados, vi a las saban</w:t>
        <w:softHyphen/>
        <w:t>dijas detenerse inmóviles un instante como recibiendo onda, y luego salieron despavoridas.</w:t>
      </w:r>
    </w:p>
    <w:p>
      <w:pPr>
        <w:pStyle w:val="BodyTextIndent2"/>
        <w:spacing w:before="0" w:after="0"/>
        <w:rPr>
          <w:rFonts w:ascii="Arial" w:hAnsi="Arial" w:cs="Arial"/>
          <w:sz w:val="20"/>
        </w:rPr>
      </w:pPr>
      <w:r>
        <w:rPr>
          <w:rFonts w:cs="Arial" w:ascii="Arial" w:hAnsi="Arial"/>
          <w:sz w:val="20"/>
        </w:rPr>
        <w:t>Los miembros de las sectas que mencionábamos ignoran todo lo que estás leyendo tú ahora. Se debaten en el Plano Astral, o mejor dicho, en la fase negativa del Plano, porque como todo en la Creación, ésta tiene sus dos fases.</w:t>
      </w:r>
    </w:p>
    <w:p>
      <w:pPr>
        <w:pStyle w:val="Normal"/>
        <w:ind w:firstLine="240"/>
        <w:jc w:val="both"/>
        <w:rPr>
          <w:rFonts w:ascii="Arial" w:hAnsi="Arial" w:cs="Arial"/>
        </w:rPr>
      </w:pPr>
      <w:r>
        <w:rPr>
          <w:rFonts w:cs="Arial" w:ascii="Arial" w:hAnsi="Arial"/>
        </w:rPr>
        <w:t>El alma es astral y es la sede de los sentidos y las emociones. Sin éstos la vida valdría poca cosa, pues no podríamos sentir ni apreciar el arte, la belleza ni la música. La deferencia será la del cine mudo, antiguo, comparado con el moderno, con su colorido, su sonido y su técnica asombrosa.</w:t>
      </w:r>
    </w:p>
    <w:p>
      <w:pPr>
        <w:pStyle w:val="Normal"/>
        <w:ind w:firstLine="240"/>
        <w:jc w:val="both"/>
        <w:rPr>
          <w:rFonts w:ascii="Arial" w:hAnsi="Arial" w:cs="Arial"/>
        </w:rPr>
      </w:pPr>
      <w:r>
        <w:rPr>
          <w:rFonts w:cs="Arial" w:ascii="Arial" w:hAnsi="Arial"/>
        </w:rPr>
        <w:t>Los sentidos y las emociones deben ser cultivados como se cultiva un talento, pues también son dones divinos. Por ningún concepto se les debe menospreciar, negar o rechazar; se les debe ajustar y equilibrar, y esto se logra elevando el pensamiento al Ser Divino y a su Verdad cada vez que sea necesario. Los excesos, la emotividad y el sensualismo los regula El, como no podemos nosotros con nuestra débil voluntad. Repri</w:t>
        <w:softHyphen/>
        <w:t>mir, frenar y frustrar nuestras emociones y renegar de ellas y de nuestros sentidos, sin apelar a la Verdad del Ser Divino, es atrofiarlas y hasta destruirlas; es matar el alma o herirla y enfermarla. Cuando esto sucede se retrograda el ser humano al plano animal o pasa varias vidas tratando de recuperarlas.</w:t>
      </w:r>
    </w:p>
    <w:p>
      <w:pPr>
        <w:pStyle w:val="Normal"/>
        <w:ind w:firstLine="240"/>
        <w:jc w:val="both"/>
        <w:rPr>
          <w:rFonts w:ascii="Arial" w:hAnsi="Arial" w:cs="Arial"/>
        </w:rPr>
      </w:pPr>
      <w:r>
        <w:rPr>
          <w:rFonts w:cs="Arial" w:ascii="Arial" w:hAnsi="Arial"/>
        </w:rPr>
        <w:t>Hay sectas que enseñan que para poder hacer contacto con Dios hay que prepararse: Hay que adoptar posi</w:t>
        <w:softHyphen/>
        <w:t>ciones complicadas y enfocar la mente en algún sitio del cuerpo tal como el entrecejo o la base de la columna vertebral, y luego pronunciar una palabra mágica. Todo eso pertenece al Plano Astral y logra comunicar al ser únicamente con las fuerzas psíquicas del Plano Astral. Lo que están pensando es en la posición del cuerpo, el entrecejo, la base de la columna. No están pensando en Dios. No están haciendo contacto con el Ser Divino. La Biblia dice que Dios está presente y esto hay que tomar</w:t>
        <w:softHyphen/>
        <w:t>lo en serio, y tal como suena.</w:t>
      </w:r>
    </w:p>
    <w:p>
      <w:pPr>
        <w:pStyle w:val="Normal"/>
        <w:ind w:firstLine="240"/>
        <w:jc w:val="both"/>
        <w:rPr>
          <w:rFonts w:ascii="Arial" w:hAnsi="Arial" w:cs="Arial"/>
        </w:rPr>
      </w:pPr>
      <w:r>
        <w:rPr>
          <w:rFonts w:cs="Arial" w:ascii="Arial" w:hAnsi="Arial"/>
        </w:rPr>
        <w:t>Dios está en todo, en todas partes. Está presente en ti y en todo lo que te rodea. No es preciso buscarlo como se busca a una aguja caída al suelo. El Salmo 46 dice:</w:t>
      </w:r>
    </w:p>
    <w:p>
      <w:pPr>
        <w:pStyle w:val="Normal"/>
        <w:jc w:val="both"/>
        <w:rPr/>
      </w:pPr>
      <w:r>
        <w:rPr>
          <w:rFonts w:cs="Arial" w:ascii="Arial" w:hAnsi="Arial"/>
          <w:i/>
        </w:rPr>
        <w:t>"¡Callad! Y sabed que Yo Soy Dios",</w:t>
      </w:r>
      <w:r>
        <w:rPr>
          <w:rFonts w:cs="Arial" w:ascii="Arial" w:hAnsi="Arial"/>
        </w:rPr>
        <w:t xml:space="preserve"> y es todo lo que hay que hacer. Saberlo presente. Pensarlo. Se contacta a Dios pensando en él. Nada más. Practicando la Presencia de Dios es como se llega a verlo, sentirlo y acercarse a El, tal como practicando en el piano se llega a virtuoso.</w:t>
      </w:r>
    </w:p>
    <w:p>
      <w:pPr>
        <w:pStyle w:val="Normal"/>
        <w:ind w:firstLine="240"/>
        <w:jc w:val="both"/>
        <w:rPr>
          <w:rFonts w:ascii="Arial" w:hAnsi="Arial" w:cs="Arial"/>
        </w:rPr>
      </w:pPr>
      <w:r>
        <w:rPr>
          <w:rFonts w:cs="Arial" w:ascii="Arial" w:hAnsi="Arial"/>
        </w:rPr>
        <w:t>Los fantasmas y las apariciones que se ven en las casas muy antiguas son los cuerpos astrales de personas que vivieron allí. Desalojados de sus cuerpos físicos, sus mentes continúan viviendo en el pasado y no se pueden desprender de él. No están conscientes de lo que los ven. Viven la vida y ven la casa como era cuando ellos estaban entre los humanos, con todos sus concep</w:t>
        <w:softHyphen/>
        <w:t>tos intactos.</w:t>
      </w:r>
    </w:p>
    <w:p>
      <w:pPr>
        <w:pStyle w:val="Normal"/>
        <w:ind w:firstLine="240"/>
        <w:jc w:val="both"/>
        <w:rPr>
          <w:rFonts w:ascii="Arial" w:hAnsi="Arial" w:cs="Arial"/>
        </w:rPr>
      </w:pPr>
      <w:r>
        <w:rPr>
          <w:rFonts w:cs="Arial" w:ascii="Arial" w:hAnsi="Arial"/>
        </w:rPr>
        <w:t>Son siete los Planos o estados de conciencia. Cada Plano comprende siete subplanos, el hombre va avan</w:t>
        <w:softHyphen/>
        <w:t>zando de uno a otro con cada expansión de su concien</w:t>
        <w:softHyphen/>
        <w:t>cia. El Plano Mental es el estado de conciencia superior al Plano Astral. Luego le sigue el Plano Espiritual que es el más alto que podemos conceptuar. Conocemos muchos de los ascensos que se adquieren en este plano, pero para nuestro propósito no es útil entrar a enumerar</w:t>
        <w:softHyphen/>
        <w:t>los. Aquí estamos estudiando el Plano Mental y el Espiritual, o sea, las leyes que rigen para alcanzarlos aquí mismo en la Tierra.</w:t>
      </w:r>
    </w:p>
    <w:p>
      <w:pPr>
        <w:pStyle w:val="Normal"/>
        <w:ind w:left="200" w:hanging="0"/>
        <w:jc w:val="center"/>
        <w:rPr>
          <w:rFonts w:ascii="Arial" w:hAnsi="Arial" w:cs="Arial"/>
          <w:b/>
          <w:b/>
        </w:rPr>
      </w:pPr>
      <w:r>
        <w:rPr>
          <w:rFonts w:cs="Arial" w:ascii="Arial" w:hAnsi="Arial"/>
          <w:b/>
        </w:rPr>
      </w:r>
    </w:p>
    <w:p>
      <w:pPr>
        <w:pStyle w:val="Normal"/>
        <w:ind w:left="200" w:hanging="0"/>
        <w:jc w:val="center"/>
        <w:rPr>
          <w:rFonts w:ascii="Arial" w:hAnsi="Arial" w:cs="Arial"/>
        </w:rPr>
      </w:pPr>
      <w:r>
        <w:rPr>
          <w:rFonts w:cs="Arial" w:ascii="Arial" w:hAnsi="Arial"/>
          <w:b/>
        </w:rPr>
        <w:t>HOY</w:t>
      </w:r>
    </w:p>
    <w:p>
      <w:pPr>
        <w:pStyle w:val="Normal"/>
        <w:ind w:firstLine="240"/>
        <w:jc w:val="both"/>
        <w:rPr>
          <w:rFonts w:ascii="Arial" w:hAnsi="Arial" w:cs="Arial"/>
        </w:rPr>
      </w:pPr>
      <w:r>
        <w:rPr>
          <w:rFonts w:cs="Arial" w:ascii="Arial" w:hAnsi="Arial"/>
        </w:rPr>
        <w:t>Ayer murió; mañana no ha nacido aún; No podemos contar sino con Hoy, no podemos traer el futuro al presente; tenemos que esperar vivirlo. Para eso tenemos que vivir hoy plenamente y de la mejor manera y así se prepara el mañana. Hay que estar consciente de hoy, vivir hoy y gozarlo... mañana olvidarlo.</w:t>
      </w:r>
    </w:p>
    <w:p>
      <w:pPr>
        <w:pStyle w:val="Normal"/>
        <w:ind w:firstLine="240"/>
        <w:jc w:val="both"/>
        <w:rPr/>
      </w:pPr>
      <w:r>
        <w:rPr>
          <w:rFonts w:cs="Arial" w:ascii="Arial" w:hAnsi="Arial"/>
        </w:rPr>
        <w:t xml:space="preserve">Muchas personas viven llorando el pasado, pensando desconsoladas en algo que ya murió. Jesús dijo: </w:t>
      </w:r>
      <w:r>
        <w:rPr>
          <w:rFonts w:cs="Arial" w:ascii="Arial" w:hAnsi="Arial"/>
          <w:b/>
        </w:rPr>
        <w:t>"DEJAD QUE LOS MUERTOS ENTIERREN A LOS MUERTOS. SÍGUEME TÚ A MÍ"</w:t>
      </w:r>
      <w:r>
        <w:rPr>
          <w:rFonts w:cs="Arial" w:ascii="Arial" w:hAnsi="Arial"/>
        </w:rPr>
        <w:t xml:space="preserve"> (la vida y la verdad).</w:t>
      </w:r>
    </w:p>
    <w:p>
      <w:pPr>
        <w:pStyle w:val="Normal"/>
        <w:jc w:val="both"/>
        <w:rPr>
          <w:rFonts w:ascii="Arial" w:hAnsi="Arial" w:cs="Arial"/>
        </w:rPr>
      </w:pPr>
      <w:r>
        <w:rPr>
          <w:rFonts w:cs="Arial" w:ascii="Arial" w:hAnsi="Arial"/>
        </w:rPr>
        <w:t>Hoy, contiene todas las oportunidades en potencia. Es una hoja nueva y limpia; si comienzas el día esperan</w:t>
        <w:softHyphen/>
        <w:t xml:space="preserve">do sorpresas agradables, te caerán sorpresas agradables. </w:t>
      </w:r>
      <w:r>
        <w:rPr>
          <w:rFonts w:cs="Arial" w:ascii="Arial" w:hAnsi="Arial"/>
          <w:b/>
        </w:rPr>
        <w:t>PIENSA LO BUENO Y</w:t>
      </w:r>
      <w:r>
        <w:rPr>
          <w:rFonts w:cs="Arial" w:ascii="Arial" w:hAnsi="Arial"/>
        </w:rPr>
        <w:t xml:space="preserve"> SE</w:t>
      </w:r>
      <w:r>
        <w:rPr>
          <w:rFonts w:cs="Arial" w:ascii="Arial" w:hAnsi="Arial"/>
          <w:b/>
        </w:rPr>
        <w:t xml:space="preserve"> TE DARÁ.</w:t>
      </w:r>
    </w:p>
    <w:p>
      <w:pPr>
        <w:pStyle w:val="Normal"/>
        <w:jc w:val="both"/>
        <w:rPr>
          <w:rFonts w:ascii="Arial" w:hAnsi="Arial" w:cs="Arial"/>
        </w:rPr>
      </w:pPr>
      <w:r>
        <w:rPr>
          <w:rFonts w:cs="Arial" w:ascii="Arial" w:hAnsi="Arial"/>
        </w:rPr>
        <w:t>Mirando siempre hacia atrás, no solamente se está inconsciente de lo bueno que se tiene al frente, sino que se trae todo lo malo del pasado al presente como quien insiste en quedarse en un cuarto obscuro y pestilente, teniendo al lado una habitación aireada y soleada.</w:t>
      </w:r>
    </w:p>
    <w:p>
      <w:pPr>
        <w:pStyle w:val="Normal"/>
        <w:ind w:firstLine="397"/>
        <w:jc w:val="both"/>
        <w:rPr>
          <w:rFonts w:ascii="Arial" w:hAnsi="Arial" w:cs="Arial"/>
        </w:rPr>
      </w:pPr>
      <w:r>
        <w:rPr>
          <w:rFonts w:cs="Arial" w:ascii="Arial" w:hAnsi="Arial"/>
        </w:rPr>
        <w:t>Esta lección está presentada en La Biblia en el caso de la mujer de Lot, a la cual le dijeron los ángeles que escapara hacia la montaña (el plano espiritual) y no mirara hacia atrás porque sería consumida. Ella no hizo caso, miró hacia la ciudad que dejaba atrás y se convir</w:t>
        <w:softHyphen/>
        <w:t>tió en un saco de sal. La sal en La Biblia es símbolo de cristalización. Ya sabes lo que significa una cristaliza</w:t>
        <w:softHyphen/>
        <w:t>ción en el Subconsciente, lo que cuesta disolverla. El que vive en el pasado se le cristaliza éste en el Subcons</w:t>
        <w:softHyphen/>
        <w:t>ciente y no avanza un solo paso. Se estaciona y el futuro no le brinda nada. El pasado se le repite en una rueda constante. La figura del saco o la estatua de sal es muy apropiada.</w:t>
      </w:r>
    </w:p>
    <w:p>
      <w:pPr>
        <w:pStyle w:val="Normal"/>
        <w:ind w:firstLine="397"/>
        <w:jc w:val="both"/>
        <w:rPr>
          <w:rFonts w:ascii="Arial" w:hAnsi="Arial" w:cs="Arial"/>
        </w:rPr>
      </w:pPr>
      <w:r>
        <w:rPr>
          <w:rFonts w:cs="Arial" w:ascii="Arial" w:hAnsi="Arial"/>
        </w:rPr>
        <w:t>Por el mismo hecho de que el pasado sí es posible (raerlo al presente, es que se recomienda dar las gracias por todo tratamiento, como si éste ya hubiera sido manifestado. El tratamiento debe ser siempre hecho en el presente, debe esperarse para hoy; no funciona cuan</w:t>
        <w:softHyphen/>
        <w:t>do se lanza hacia el futuro. El futuro no ha sido creado aún, en términos terrenales. Dios vive en un eterno presente.</w:t>
      </w:r>
    </w:p>
    <w:p>
      <w:pPr>
        <w:pStyle w:val="Normal"/>
        <w:ind w:firstLine="397"/>
        <w:jc w:val="both"/>
        <w:rPr>
          <w:rFonts w:ascii="Arial" w:hAnsi="Arial" w:cs="Arial"/>
        </w:rPr>
      </w:pPr>
      <w:r>
        <w:rPr>
          <w:rFonts w:cs="Arial" w:ascii="Arial" w:hAnsi="Arial"/>
        </w:rPr>
        <w:t>Esto significa que se debe vivir sólo "al día". La previsión es positiva. El "sentido común" expresa la Sabiduría Divina en la Tierra, pero no hay que vivir en el pasado ni temer el futuro. Emerson dijo: "No hay nada a qué temer, sino al temor".</w:t>
      </w:r>
    </w:p>
    <w:p>
      <w:pPr>
        <w:pStyle w:val="Normal"/>
        <w:ind w:firstLine="397"/>
        <w:jc w:val="both"/>
        <w:rPr>
          <w:rFonts w:ascii="Arial" w:hAnsi="Arial" w:cs="Arial"/>
        </w:rPr>
      </w:pPr>
      <w:r>
        <w:rPr>
          <w:rFonts w:cs="Arial" w:ascii="Arial" w:hAnsi="Arial"/>
        </w:rPr>
        <w:t>El día de hoy siempre trae todo lo que él va a necesi</w:t>
        <w:softHyphen/>
        <w:t>tar. Los gastos de hoy siempre están cubiertos y las angustias monetarias siempre son por algo futuro. Ja</w:t>
        <w:softHyphen/>
        <w:t>más por el pasado ni por el inmediato presente. Si te encuentras en un aprieto de dinero, es porque anticipas</w:t>
        <w:softHyphen/>
        <w:t>te esa circunstancia en el pasado, motivado por tu con</w:t>
        <w:softHyphen/>
        <w:t>cepto. Eleva tu pensamiento al Ser Divino, con amor, descarga tu peso en El y verás solucionarse el problema milagrosamente. (No olvides dar las gracias antes y despué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esús dijo: " Venid a mí todos tos que estáis cansados y agobiados, y yo os daré descanso... Porque mi yugo es suave y mi carga liviana"</w:t>
      </w:r>
    </w:p>
    <w:p>
      <w:pPr>
        <w:pStyle w:val="Normal"/>
        <w:ind w:firstLine="220"/>
        <w:jc w:val="both"/>
        <w:rPr/>
      </w:pPr>
      <w:r>
        <w:rPr>
          <w:rFonts w:cs="Arial" w:ascii="Arial" w:hAnsi="Arial"/>
        </w:rPr>
        <w:t xml:space="preserve">Y en el </w:t>
      </w:r>
      <w:r>
        <w:rPr>
          <w:rFonts w:cs="Arial" w:ascii="Arial" w:hAnsi="Arial"/>
          <w:smallCaps/>
        </w:rPr>
        <w:t xml:space="preserve">antiguo testamento </w:t>
      </w:r>
      <w:r>
        <w:rPr>
          <w:rFonts w:cs="Arial" w:ascii="Arial" w:hAnsi="Arial"/>
        </w:rPr>
        <w:t xml:space="preserve">está expresada la misma verdad como sigue: </w:t>
      </w:r>
      <w:r>
        <w:rPr>
          <w:rFonts w:cs="Arial" w:ascii="Arial" w:hAnsi="Arial"/>
          <w:i/>
        </w:rPr>
        <w:t>"Echad sobre Jehová tu carga, y El te sustentará. Nunca permitirá que sea movido el jus</w:t>
        <w:softHyphen/>
        <w:t>to".</w:t>
      </w:r>
      <w:r>
        <w:rPr>
          <w:rFonts w:cs="Arial" w:ascii="Arial" w:hAnsi="Arial"/>
        </w:rPr>
        <w:t xml:space="preserve"> Verás que esto difiere mucho de la idea prevalecente de que la voluntad de Dios es la prueba, el sacrificio, el castigo y la resignación.</w:t>
      </w:r>
    </w:p>
    <w:p>
      <w:pPr>
        <w:pStyle w:val="Normal"/>
        <w:ind w:firstLine="220"/>
        <w:jc w:val="both"/>
        <w:rPr/>
      </w:pPr>
      <w:r>
        <w:rPr>
          <w:rFonts w:cs="Arial" w:ascii="Arial" w:hAnsi="Arial"/>
        </w:rPr>
        <w:t xml:space="preserve">Cuando La Biblia habla del "justo" y "la justicia", siempre se refiere a la justeza del pensar, a la exactitud con que se enfoca la Verdad en el pensamiento. </w:t>
      </w:r>
      <w:r>
        <w:rPr>
          <w:rFonts w:cs="Arial" w:ascii="Arial" w:hAnsi="Arial"/>
          <w:i/>
        </w:rPr>
        <w:t>"Buscad el Reino de Dios y su justicia"</w:t>
      </w:r>
      <w:r>
        <w:rPr>
          <w:rFonts w:cs="Arial" w:ascii="Arial" w:hAnsi="Arial"/>
        </w:rPr>
        <w:t xml:space="preserve"> significa: Busca el plano espiritual y las leyes que lo gobiernan. En el lenguaje de hoy:</w:t>
      </w:r>
      <w:r>
        <w:rPr>
          <w:rFonts w:cs="Arial" w:ascii="Arial" w:hAnsi="Arial"/>
          <w:b/>
        </w:rPr>
        <w:t xml:space="preserve"> PIENSA LO BUENO Y SE TE DARÁ.</w:t>
      </w:r>
      <w:r>
        <w:rPr>
          <w:rFonts w:cs="Arial" w:ascii="Arial" w:hAnsi="Arial"/>
        </w:rPr>
        <w:t xml:space="preserve"> Recuerda al Ser Divino y él proveerá la imagen.</w:t>
      </w:r>
    </w:p>
    <w:p>
      <w:pPr>
        <w:pStyle w:val="Normal"/>
        <w:ind w:firstLine="260"/>
        <w:jc w:val="both"/>
        <w:rPr/>
      </w:pPr>
      <w:r>
        <w:rPr>
          <w:rFonts w:cs="Arial" w:ascii="Arial" w:hAnsi="Arial"/>
          <w:i/>
        </w:rPr>
        <w:t>"Conoced la verdad y ella os hará libres",</w:t>
      </w:r>
      <w:r>
        <w:rPr>
          <w:rFonts w:cs="Arial" w:ascii="Arial" w:hAnsi="Arial"/>
        </w:rPr>
        <w:t xml:space="preserve"> dijo Jesús. Los términos: "La Verdad", "Dios", "El Ser Divino", "El Reino de Dios", y "El Reino de los Cielos" son intercambiables, significan una misma cosa.</w:t>
      </w:r>
    </w:p>
    <w:p>
      <w:pPr>
        <w:pStyle w:val="Normal"/>
        <w:ind w:left="240" w:hanging="0"/>
        <w:jc w:val="center"/>
        <w:rPr>
          <w:rFonts w:ascii="Arial" w:hAnsi="Arial" w:cs="Arial"/>
          <w:b/>
          <w:b/>
        </w:rPr>
      </w:pPr>
      <w:r>
        <w:rPr>
          <w:rFonts w:cs="Arial" w:ascii="Arial" w:hAnsi="Arial"/>
          <w:b/>
        </w:rPr>
      </w:r>
    </w:p>
    <w:p>
      <w:pPr>
        <w:pStyle w:val="Normal"/>
        <w:ind w:left="240" w:hanging="0"/>
        <w:jc w:val="center"/>
        <w:rPr>
          <w:rFonts w:ascii="Arial" w:hAnsi="Arial" w:cs="Arial"/>
          <w:b/>
          <w:b/>
        </w:rPr>
      </w:pPr>
      <w:r>
        <w:rPr>
          <w:rFonts w:cs="Arial" w:ascii="Arial" w:hAnsi="Arial"/>
          <w:b/>
        </w:rPr>
        <w:t>ÍDOLOS</w:t>
      </w:r>
    </w:p>
    <w:p>
      <w:pPr>
        <w:pStyle w:val="Normal"/>
        <w:ind w:firstLine="220"/>
        <w:jc w:val="both"/>
        <w:rPr>
          <w:rFonts w:ascii="Arial" w:hAnsi="Arial" w:cs="Arial"/>
        </w:rPr>
      </w:pPr>
      <w:r>
        <w:rPr>
          <w:rFonts w:cs="Arial" w:ascii="Arial" w:hAnsi="Arial"/>
        </w:rPr>
        <w:t>Las primerísimas palabras de Jehová, en lo que lla</w:t>
        <w:softHyphen/>
        <w:t xml:space="preserve">man los Diez Mandamientos fueron las siguientes: </w:t>
      </w:r>
      <w:r>
        <w:rPr>
          <w:rFonts w:cs="Arial" w:ascii="Arial" w:hAnsi="Arial"/>
          <w:i/>
        </w:rPr>
        <w:t>"Yo Soy Jehová, tu Dios...no tendrás otros dioses delante de mí. tío harás para ti escultura ni semejanza alguna de lo que esté arriba en el cielo, ni abajo en la tierra, ni de lo que esté en las aguas, ni debajo de la tierra. No te inclinarás a ellas ni le darás culto...".</w:t>
      </w:r>
    </w:p>
    <w:p>
      <w:pPr>
        <w:pStyle w:val="Normal"/>
        <w:ind w:firstLine="240"/>
        <w:jc w:val="both"/>
        <w:rPr>
          <w:rFonts w:ascii="Arial" w:hAnsi="Arial" w:cs="Arial"/>
        </w:rPr>
      </w:pPr>
      <w:r>
        <w:rPr>
          <w:rFonts w:cs="Arial" w:ascii="Arial" w:hAnsi="Arial"/>
        </w:rPr>
        <w:t>Los judíos no interpretaron en el sentido de no colo</w:t>
        <w:softHyphen/>
        <w:t>car estatuas en sus sinagogas. Hoy vemos la verdad detrás del símbolo: No fabricar imágenes. Imágenes mentales que luego se convierten en cosa, afuera en la tierra, en las aguas, en los ciclos y debajo de la tierra, o sea, en lo material, porque éstas se convierten en ídolos. En dioses que, según nuestro concepto, tienen poder por encima de Dios. No se recuerda que la sustancia que usamos para fabricar esas imágenes es la sustancia de Dios, y que el producto no puede ser más poderoso que el creador de él.</w:t>
      </w:r>
    </w:p>
    <w:p>
      <w:pPr>
        <w:pStyle w:val="Normal"/>
        <w:ind w:firstLine="240"/>
        <w:jc w:val="both"/>
        <w:rPr>
          <w:rFonts w:ascii="Arial" w:hAnsi="Arial" w:cs="Arial"/>
        </w:rPr>
      </w:pPr>
      <w:r>
        <w:rPr>
          <w:rFonts w:cs="Arial" w:ascii="Arial" w:hAnsi="Arial"/>
        </w:rPr>
        <w:t>Ídolos o falsos dioses son: El temor, lo "inevitable", el "destino", el "mal", la "mala suerte", la "buena suerte", el microbio, el virus, la enfermedad, el peligro, la "flaqueza humana", la "maldad humana", los celos, la traición, los accidentes, la muerte, la lucha, el dinero, todo aquello "que tenemos que soportar" y todo aquello "sin lo cual no se puede vivir". La lista es mucho mayor pero con lo dicho basta para sentar la idea. Todo aquello a lo cual tememos es un ídolo. Le estamos rindiendo culto al temerle. Culto por encima de Dios.</w:t>
      </w:r>
    </w:p>
    <w:p>
      <w:pPr>
        <w:pStyle w:val="Normal"/>
        <w:ind w:firstLine="240"/>
        <w:jc w:val="both"/>
        <w:rPr>
          <w:rFonts w:ascii="Arial" w:hAnsi="Arial" w:cs="Arial"/>
        </w:rPr>
      </w:pPr>
      <w:r>
        <w:rPr>
          <w:rFonts w:cs="Arial" w:ascii="Arial" w:hAnsi="Arial"/>
        </w:rPr>
        <w:t>Un ejemplo del modo como se rinde en preferencia a Dios: Conocí a un muchacho enfermo de muerte; sus familiares me informaron que todo absolutamente todo se había hecho para salvarlo, pero que estaba desahucia</w:t>
        <w:softHyphen/>
        <w:t>do por todos los médicos más eminentes.</w:t>
      </w:r>
    </w:p>
    <w:p>
      <w:pPr>
        <w:pStyle w:val="Normal"/>
        <w:jc w:val="both"/>
        <w:rPr>
          <w:rFonts w:ascii="Arial" w:hAnsi="Arial" w:cs="Arial"/>
        </w:rPr>
      </w:pPr>
      <w:r>
        <w:rPr>
          <w:rFonts w:cs="Arial" w:ascii="Arial" w:hAnsi="Arial"/>
        </w:rPr>
        <w:t>Les pregunté: "¿Y ustedes no son católicos?" Me contestaron: "¡Como no!...Y muy devotos". Les sugerí:</w:t>
      </w:r>
    </w:p>
    <w:p>
      <w:pPr>
        <w:pStyle w:val="Normal"/>
        <w:jc w:val="both"/>
        <w:rPr>
          <w:rFonts w:ascii="Arial" w:hAnsi="Arial" w:cs="Arial"/>
        </w:rPr>
      </w:pPr>
      <w:r>
        <w:rPr>
          <w:rFonts w:cs="Arial" w:ascii="Arial" w:hAnsi="Arial"/>
        </w:rPr>
        <w:t>"¿Y por qué no le piden a Dios? Me contestaron: "Eso es lo único que nos falta por hacer, pero ya no hay ninguna esperanza". Insistí: "Pero para Dios no hay nada impo</w:t>
        <w:softHyphen/>
        <w:t>sible". Repitieron con impaciencia: "¿Pero no te hemos dicho que está desahuciado por cuatro lumbreras de la medicina?"</w:t>
      </w:r>
    </w:p>
    <w:p>
      <w:pPr>
        <w:pStyle w:val="Normal"/>
        <w:ind w:firstLine="240"/>
        <w:jc w:val="both"/>
        <w:rPr>
          <w:rFonts w:ascii="Arial" w:hAnsi="Arial" w:cs="Arial"/>
        </w:rPr>
      </w:pPr>
      <w:r>
        <w:rPr>
          <w:rFonts w:cs="Arial" w:ascii="Arial" w:hAnsi="Arial"/>
        </w:rPr>
        <w:t>¿Para qué insistir? En otras palabras, ¡las lumbreras médicas habrán decretado y Dios Todopoderoso tenía que agachar la cabeza ante la superior sapiencia de cuatro hormigas humanas!</w:t>
      </w:r>
    </w:p>
    <w:p>
      <w:pPr>
        <w:pStyle w:val="Normal"/>
        <w:ind w:firstLine="240"/>
        <w:jc w:val="both"/>
        <w:rPr>
          <w:rFonts w:ascii="Arial" w:hAnsi="Arial" w:cs="Arial"/>
        </w:rPr>
      </w:pPr>
      <w:r>
        <w:rPr>
          <w:rFonts w:cs="Arial" w:ascii="Arial" w:hAnsi="Arial"/>
        </w:rPr>
        <w:t>Los pobres ignoraban que ya hacía tiempo que habían decretado la muerte del muchacho enfermo. Antes de consultar a la lumbreras médicas ya iban con la Fe (temor) de que lo darían por muerto.</w:t>
      </w:r>
    </w:p>
    <w:p>
      <w:pPr>
        <w:pStyle w:val="Normal"/>
        <w:ind w:left="240" w:hanging="0"/>
        <w:jc w:val="center"/>
        <w:rPr>
          <w:rFonts w:ascii="Arial" w:hAnsi="Arial" w:cs="Arial"/>
          <w:b/>
          <w:b/>
        </w:rPr>
      </w:pPr>
      <w:r>
        <w:rPr>
          <w:rFonts w:cs="Arial" w:ascii="Arial" w:hAnsi="Arial"/>
          <w:b/>
        </w:rPr>
      </w:r>
    </w:p>
    <w:p>
      <w:pPr>
        <w:pStyle w:val="Normal"/>
        <w:ind w:left="240" w:hanging="0"/>
        <w:jc w:val="center"/>
        <w:rPr>
          <w:rFonts w:ascii="Arial" w:hAnsi="Arial" w:cs="Arial"/>
        </w:rPr>
      </w:pPr>
      <w:r>
        <w:rPr>
          <w:rFonts w:cs="Arial" w:ascii="Arial" w:hAnsi="Arial"/>
          <w:b/>
        </w:rPr>
        <w:t>LA MUERTE</w:t>
      </w:r>
    </w:p>
    <w:p>
      <w:pPr>
        <w:pStyle w:val="Normal"/>
        <w:ind w:firstLine="260"/>
        <w:jc w:val="both"/>
        <w:rPr/>
      </w:pPr>
      <w:r>
        <w:rPr>
          <w:rFonts w:cs="Arial" w:ascii="Arial" w:hAnsi="Arial"/>
          <w:i/>
        </w:rPr>
        <w:t>"Mas del fruto del árbol de la Ciencia (o del conoci</w:t>
        <w:softHyphen/>
        <w:t>miento) del bien y del mal, no comerás: porque seguro si comieres de él morirás".</w:t>
      </w:r>
      <w:r>
        <w:rPr>
          <w:rFonts w:cs="Arial" w:ascii="Arial" w:hAnsi="Arial"/>
        </w:rPr>
        <w:t xml:space="preserve"> </w:t>
      </w:r>
      <w:r>
        <w:rPr>
          <w:rFonts w:cs="Arial" w:ascii="Arial" w:hAnsi="Arial"/>
          <w:smallCaps/>
        </w:rPr>
        <w:t xml:space="preserve">(génesis, </w:t>
      </w:r>
      <w:r>
        <w:rPr>
          <w:rFonts w:cs="Arial" w:ascii="Arial" w:hAnsi="Arial"/>
        </w:rPr>
        <w:t>2).</w:t>
      </w:r>
    </w:p>
    <w:p>
      <w:pPr>
        <w:pStyle w:val="Normal"/>
        <w:ind w:firstLine="240"/>
        <w:jc w:val="both"/>
        <w:rPr>
          <w:rFonts w:ascii="Arial" w:hAnsi="Arial" w:cs="Arial"/>
        </w:rPr>
      </w:pPr>
      <w:r>
        <w:rPr>
          <w:rFonts w:cs="Arial" w:ascii="Arial" w:hAnsi="Arial"/>
        </w:rPr>
        <w:t>Es la primera mención de la muerte, en el texto que dejó Moisés. Dios advirtió que la muerte vendría si se comía el fruto del árbol del Conocimiento del Bien y del Mal. Primeramente, en La Biblia y en las Metafísi</w:t>
        <w:softHyphen/>
        <w:t>cas, "comer" es el símbolo de "pensar". Es decir, cuan</w:t>
        <w:softHyphen/>
        <w:t>do se come se apropia la comida, se masca, se traga y se asimila. Lo mismo ocurre cuando se piensa en la forma que describí al principio de este librito: se recibe una idea (comida), se piensa en ella determinadamente (se masca), pasa al Subconsciente (se traga) y se vuelve parte del individuo (se asimila).</w:t>
      </w:r>
    </w:p>
    <w:p>
      <w:pPr>
        <w:pStyle w:val="Normal"/>
        <w:ind w:firstLine="220"/>
        <w:jc w:val="both"/>
        <w:rPr/>
      </w:pPr>
      <w:r>
        <w:rPr>
          <w:rFonts w:cs="Arial" w:ascii="Arial" w:hAnsi="Arial"/>
        </w:rPr>
        <w:t>El "fruto" de este proceso no se debe comer. En el proceso digestivo, sólo a los niños muy pequeñitos se les ocurre comer el excremento. El</w:t>
      </w:r>
      <w:r>
        <w:rPr>
          <w:rFonts w:cs="Arial" w:ascii="Arial" w:hAnsi="Arial"/>
          <w:b/>
        </w:rPr>
        <w:t xml:space="preserve"> </w:t>
      </w:r>
      <w:r>
        <w:rPr>
          <w:rFonts w:cs="Arial" w:ascii="Arial" w:hAnsi="Arial"/>
        </w:rPr>
        <w:t>fruto del proceso mental es la manifestación exterior, o sea, las circuns</w:t>
        <w:softHyphen/>
        <w:t>tancias y las experiencias producidas por las imágenes que tenemos en el Subconsciente. Esto es el</w:t>
      </w:r>
      <w:r>
        <w:rPr>
          <w:rFonts w:cs="Arial" w:ascii="Arial" w:hAnsi="Arial"/>
          <w:b/>
        </w:rPr>
        <w:t xml:space="preserve"> </w:t>
      </w:r>
      <w:r>
        <w:rPr>
          <w:rFonts w:cs="Arial" w:ascii="Arial" w:hAnsi="Arial"/>
        </w:rPr>
        <w:t>fruto.</w:t>
      </w:r>
    </w:p>
    <w:p>
      <w:pPr>
        <w:pStyle w:val="Normal"/>
        <w:ind w:firstLine="220"/>
        <w:jc w:val="both"/>
        <w:rPr>
          <w:rFonts w:ascii="Arial" w:hAnsi="Arial" w:cs="Arial"/>
        </w:rPr>
      </w:pPr>
      <w:r>
        <w:rPr>
          <w:rFonts w:cs="Arial" w:ascii="Arial" w:hAnsi="Arial"/>
        </w:rPr>
        <w:t>El "árbol del conocimiento del bien y del mal" no es un árbol que exista en alguna parte; es una Figura simbólica que describe exactamente el proceso mental y las leyes que lo gobiernan.</w:t>
      </w:r>
    </w:p>
    <w:p>
      <w:pPr>
        <w:pStyle w:val="Normal"/>
        <w:ind w:firstLine="240"/>
        <w:jc w:val="both"/>
        <w:rPr>
          <w:rFonts w:ascii="Arial" w:hAnsi="Arial" w:cs="Arial"/>
        </w:rPr>
      </w:pPr>
      <w:r>
        <w:rPr>
          <w:rFonts w:cs="Arial" w:ascii="Arial" w:hAnsi="Arial"/>
        </w:rPr>
        <w:t>Al tener nosotros el conocimiento de la leyes de la Creación expuestas ya en los capítulos anteriores, so</w:t>
        <w:softHyphen/>
        <w:t>mos el "árbol" que produce el fruto de ese conocimiento. Se nos advierte en el texto de Moisés, que no "coma</w:t>
        <w:softHyphen/>
        <w:t>mos" el fruto que producimos, o sea que no vayamos a juzgar por lo que vemos producido en el exterior. Que no vayamos a formar conceptos erróneos basados en lo que vemos suceder, porque lo que sucede no es sino el fruto de un conocimiento interior nuestro, bien sea un conocimiento (concepto) basado en el Bien, o un cono</w:t>
        <w:softHyphen/>
        <w:t>cimiento (concepto) basado en el Mal. De nuevo, que no formemos una opinión basada en lo que vemos, pues esto sería "comer el fruto". Consultemos con el Ser Divino y El, la Verdad, nos dirigirá siempre en línea recta.</w:t>
      </w:r>
    </w:p>
    <w:p>
      <w:pPr>
        <w:pStyle w:val="Normal"/>
        <w:ind w:firstLine="240"/>
        <w:jc w:val="both"/>
        <w:rPr>
          <w:rFonts w:ascii="Arial" w:hAnsi="Arial" w:cs="Arial"/>
        </w:rPr>
      </w:pPr>
      <w:r>
        <w:rPr>
          <w:rFonts w:cs="Arial" w:ascii="Arial" w:hAnsi="Arial"/>
        </w:rPr>
        <w:t>Todo esto, explicado por Kant, por ejemplo, es inin</w:t>
        <w:softHyphen/>
        <w:t>teligible para todo el que no sea altamente erudito, y aun a los eruditos se les escapa la clave porque están pictó</w:t>
        <w:softHyphen/>
        <w:t>ricos de imágenes basadas en conocimientos intelectua</w:t>
        <w:softHyphen/>
        <w:t>les. El conocimiento intelectual es un tirano que no permite el paso, ni permite levantar cabeza a las ideas espirituales. En La Biblia llaman a la idea espiritual "un niño", porque es pura y no conoce la malicia. El que está lleno de erudición considera esto "cosas de niños".</w:t>
      </w:r>
    </w:p>
    <w:p>
      <w:pPr>
        <w:pStyle w:val="Normal"/>
        <w:ind w:firstLine="240"/>
        <w:jc w:val="both"/>
        <w:rPr>
          <w:rFonts w:ascii="Arial" w:hAnsi="Arial" w:cs="Arial"/>
        </w:rPr>
      </w:pPr>
      <w:r>
        <w:rPr>
          <w:rFonts w:cs="Arial" w:ascii="Arial" w:hAnsi="Arial"/>
        </w:rPr>
        <w:t xml:space="preserve">El último eslabón de la cadena que comienza con el primer pensamiento errado es la muerte. Imagínate una cuerda con un nudo. Imagínate que la cuerda que está a la derecha del nudo es ya el final del rollo; por lo tanto se ha aflojado y anchado; imagínate que a la izquierda del nudo, la cuerda continúa hasta no vérsele el fin. Imagínate una hormiga parada en el centro del nudo, viendo hacia donde se dirige. Al fin se decide por la cuerda de la derecha, porque ve que es más ancha y más cómoda; a llegar a la punta caerá en el espacio. Si atina a decidirse por la cuerda de la izquierda, a pesar de ser ésta más angosta, se amoldará pronto y continuará firme y segura para siempre. Este es el cuadro de lo que sucede cuando se elige entre pensar negativamente o pensar positivamente. El camino negativo parece cómodo y termina pronto. El camino positivo es </w:t>
      </w:r>
      <w:r>
        <w:rPr>
          <w:rFonts w:cs="Arial" w:ascii="Arial" w:hAnsi="Arial"/>
          <w:i/>
        </w:rPr>
        <w:t>"la puerta peque</w:t>
        <w:softHyphen/>
        <w:t>ña y el camino angosto que ¡leva a la vida; pocos hay quienes lo encuentran ".</w:t>
      </w:r>
    </w:p>
    <w:p>
      <w:pPr>
        <w:pStyle w:val="Normal"/>
        <w:ind w:firstLine="240"/>
        <w:jc w:val="both"/>
        <w:rPr>
          <w:rFonts w:ascii="Arial" w:hAnsi="Arial" w:cs="Arial"/>
        </w:rPr>
      </w:pPr>
      <w:r>
        <w:rPr>
          <w:rFonts w:cs="Arial" w:ascii="Arial" w:hAnsi="Arial"/>
        </w:rPr>
        <w:t>El pecado original es la decisión que se hizo en el nudo; la muerte es inevitable en el camino negativo. Es un resultado natural de esa vía, pero nada nos impide devolvernos; no tenemos que morir, nosotros lo resol</w:t>
        <w:softHyphen/>
        <w:t>vemos. Jesús dijo que la muerte sería el último enemigo que venceríamos; lo prometió.</w:t>
      </w:r>
    </w:p>
    <w:p>
      <w:pPr>
        <w:pStyle w:val="Normal"/>
        <w:jc w:val="both"/>
        <w:rPr/>
      </w:pPr>
      <w:r>
        <w:rPr>
          <w:rFonts w:cs="Arial" w:ascii="Arial" w:hAnsi="Arial"/>
        </w:rPr>
        <w:t xml:space="preserve">Los grandes avanzados no mueren, sólo trascienden; Moisés trascendió. Elias trascendió; Jesús no murió. </w:t>
      </w:r>
      <w:r>
        <w:rPr>
          <w:rFonts w:cs="Arial" w:ascii="Arial" w:hAnsi="Arial"/>
          <w:smallCaps/>
        </w:rPr>
        <w:t xml:space="preserve">las escrituras sagradas </w:t>
      </w:r>
      <w:r>
        <w:rPr>
          <w:rFonts w:cs="Arial" w:ascii="Arial" w:hAnsi="Arial"/>
        </w:rPr>
        <w:t>no dicen que murió, dicen que "entregó el espíritu", que en léxico metafísico sig</w:t>
        <w:softHyphen/>
        <w:t>nifica algo muy diferente. Equivale a proyectar el cuer</w:t>
        <w:softHyphen/>
        <w:t>po astral (el alma) fuera del cuerpo físico.</w:t>
      </w:r>
    </w:p>
    <w:p>
      <w:pPr>
        <w:pStyle w:val="FR1"/>
        <w:spacing w:lineRule="auto" w:line="240"/>
        <w:ind w:firstLine="397"/>
        <w:rPr>
          <w:sz w:val="20"/>
        </w:rPr>
      </w:pPr>
      <w:r>
        <w:rPr>
          <w:sz w:val="20"/>
        </w:rPr>
        <w:t>En las operaciones quirúrgicas, los médicos llenan el cuerpo físico con éter o cloroformo u otras sustancias de la misma consistencia del cuerpo astral. Este se desaloja porque las sustancias análogas ya no le dejan espacio en el cuerpo. Hay centenares, tal vez miles de casos, en que las personas operadas dicen que "estando dormido me vi parado junto a mi cuerpo y he visto todo el proceso de la operación".</w:t>
      </w:r>
    </w:p>
    <w:p>
      <w:pPr>
        <w:pStyle w:val="FR1"/>
        <w:spacing w:lineRule="auto" w:line="240"/>
        <w:ind w:firstLine="397"/>
        <w:rPr>
          <w:sz w:val="20"/>
        </w:rPr>
      </w:pPr>
      <w:r>
        <w:rPr>
          <w:sz w:val="20"/>
        </w:rPr>
        <w:t>El cuerpo astral está sujeto al cuerpo físico por medio de un hilo de la misma sustancia astral; al separarse el cuerpo astral de cuerpo físico, continúan conectadas por este hilo que es elástico, pudiendo extenderse a grandes distancias. La Biblia lo llama "el cordón plateado" porque tiene un color grisáceo algo luminoso. A medida que el enfermo operado elimina la sustancia que lo ha puesto inconsciente, el cuerpo astral va ocupando el cuerpo físico otra vez.</w:t>
      </w:r>
    </w:p>
    <w:p>
      <w:pPr>
        <w:pStyle w:val="Normal"/>
        <w:ind w:firstLine="240"/>
        <w:jc w:val="both"/>
        <w:rPr>
          <w:rFonts w:ascii="Arial" w:hAnsi="Arial" w:cs="Arial"/>
        </w:rPr>
      </w:pPr>
      <w:r>
        <w:rPr>
          <w:rFonts w:cs="Arial" w:ascii="Arial" w:hAnsi="Arial"/>
        </w:rPr>
        <w:t>El cuerpo astral es el que siente y está consciente; cuando sale del cuerpo físico, éste deja de sentir y de estar consciente. Cuando el ser humano muere, es que el cordón se ha partido. Se separan los dos cuerpos y el astral sigue viviendo.</w:t>
      </w:r>
    </w:p>
    <w:p>
      <w:pPr>
        <w:pStyle w:val="FR1"/>
        <w:spacing w:lineRule="auto" w:line="240"/>
        <w:ind w:firstLine="240"/>
        <w:rPr/>
      </w:pPr>
      <w:r>
        <w:rPr>
          <w:sz w:val="20"/>
        </w:rPr>
        <w:t xml:space="preserve">Cuando Jesús exclamó en la cruz: </w:t>
      </w:r>
      <w:r>
        <w:rPr>
          <w:i/>
          <w:sz w:val="20"/>
        </w:rPr>
        <w:t>"Eloi! Eloi! lamina sabacthani",</w:t>
      </w:r>
      <w:r>
        <w:rPr>
          <w:sz w:val="20"/>
        </w:rPr>
        <w:t xml:space="preserve"> proyectó su cuerpo astral y no sintió ya nada más. Aparentaba estar muerto o en un profundo desvanecimiento. Su cuerpo astral se reunió con su cuerpo físico después que estaba en el mausoleo facili</w:t>
        <w:softHyphen/>
        <w:t xml:space="preserve">tado por José Arimatea y cuando las mujeres de Jerusalén fueron a buscar el cuerpo de Jesús, un personaje que la iglesia llama "un ángel" les hizo la observación: </w:t>
      </w:r>
      <w:r>
        <w:rPr>
          <w:i/>
          <w:sz w:val="20"/>
        </w:rPr>
        <w:t>"¿Y por qué lo buscáis entre los muertos? Buscadlo entre los vivos".</w:t>
      </w:r>
      <w:r>
        <w:rPr>
          <w:sz w:val="20"/>
        </w:rPr>
        <w:t xml:space="preserve"> ¡Más claro no se puede decir que estaba vivo! Después trascendió; pero para la adulteración hecha en los documentos, convenía poner que había "resucitado", ¡como si un ser de tan altísima frecuen</w:t>
        <w:softHyphen/>
        <w:t>cia vibratoria pudiera jamás morir!</w:t>
      </w:r>
    </w:p>
    <w:p>
      <w:pPr>
        <w:pStyle w:val="FR1"/>
        <w:spacing w:lineRule="auto" w:line="240"/>
        <w:ind w:firstLine="220"/>
        <w:rPr>
          <w:sz w:val="20"/>
        </w:rPr>
      </w:pPr>
      <w:r>
        <w:rPr>
          <w:sz w:val="20"/>
        </w:rPr>
        <w:t>A medida que limpies tu Subconsciencia de la imáge</w:t>
        <w:softHyphen/>
        <w:t>nes negativas, se van transformando las células de tu cuerpo, volviéndose positivas, y te va como quien dice "devolviendo" hacia la meta de la vida. Cuando hayas terminado de aprender la lección que te corresponde aprender en esta vida que estás viviendo, no morirás en el sentido actual de la palabra. Pasarás al otro plano sin incomodidades, sin haber tenido una enfermedad; sim</w:t>
        <w:softHyphen/>
        <w:t>plemente te irás una noche en medio del sueño.</w:t>
      </w:r>
    </w:p>
    <w:p>
      <w:pPr>
        <w:pStyle w:val="Normal"/>
        <w:ind w:firstLine="220"/>
        <w:jc w:val="both"/>
        <w:rPr>
          <w:rFonts w:ascii="Arial" w:hAnsi="Arial" w:cs="Arial"/>
        </w:rPr>
      </w:pPr>
      <w:r>
        <w:rPr>
          <w:rFonts w:cs="Arial" w:ascii="Arial" w:hAnsi="Arial"/>
        </w:rPr>
        <w:t>En los "Santos" de la Iglesia Católica, se tiene que admirar la voluntad de perfección que los movía; pero ignorantes de la "Ciencia del Bien y del Mal" se impusieron torturas espantosas, que eran no solamente innecesarias sino que constituían una ofensa imperdonable al cuerpo, el cual no es otra cosa que el Templo del Ser Divino y como tal estamos obligados a cuidarlo y atenderlo.</w:t>
      </w:r>
    </w:p>
    <w:p>
      <w:pPr>
        <w:pStyle w:val="Normal"/>
        <w:ind w:firstLine="220"/>
        <w:jc w:val="both"/>
        <w:rPr>
          <w:rFonts w:ascii="Arial" w:hAnsi="Arial" w:cs="Arial"/>
        </w:rPr>
      </w:pPr>
      <w:r>
        <w:rPr>
          <w:rFonts w:cs="Arial" w:ascii="Arial" w:hAnsi="Arial"/>
        </w:rPr>
        <w:t>El grado extremo de fuerza negativa que representan los azotes y torturas voluntarias, producen un estado tal de acidez, que el pobre cuerpo no puede soportarlo y rompe en llagas. Por ese motivo fue que tantos "Santos" murieron llagados o en el último estado de la tuberculo</w:t>
        <w:softHyphen/>
        <w:t>sis. Y a eso llamaban "servir a Dios".</w:t>
      </w:r>
    </w:p>
    <w:p>
      <w:pPr>
        <w:pStyle w:val="Normal"/>
        <w:ind w:firstLine="220"/>
        <w:jc w:val="both"/>
        <w:rPr>
          <w:rFonts w:ascii="Arial" w:hAnsi="Arial" w:cs="Arial"/>
        </w:rPr>
      </w:pPr>
      <w:r>
        <w:rPr>
          <w:rFonts w:cs="Arial" w:ascii="Arial" w:hAnsi="Arial"/>
        </w:rPr>
        <w:t>Mientras mayor número de personas aprenda las le</w:t>
        <w:softHyphen/>
        <w:t>yes de la Creación, se irán disolviendo las masas obscu</w:t>
        <w:softHyphen/>
        <w:t>ras de error que penetran el planeta; se irán acabando las imágenes falsas en el Subconsciente, reconstruyéndose la célula humana y disminuyendo el número de personas que mueren. Será el último enemigo a vencer. Ya co</w:t>
        <w:softHyphen/>
        <w:t>menzó el regreso hacia el camino de la vida; parece ser que en próximo milenio se conocerá universalmente La Verdad.</w:t>
      </w:r>
    </w:p>
    <w:p>
      <w:pPr>
        <w:pStyle w:val="Normal"/>
        <w:ind w:firstLine="284"/>
        <w:jc w:val="both"/>
        <w:rPr>
          <w:rFonts w:ascii="Arial" w:hAnsi="Arial" w:cs="Arial"/>
        </w:rPr>
      </w:pPr>
      <w:r>
        <w:rPr>
          <w:rFonts w:cs="Arial" w:ascii="Arial" w:hAnsi="Arial"/>
        </w:rPr>
        <w:t>Einstein adujo que cuando la célula humana se trans</w:t>
        <w:softHyphen/>
        <w:t>forme en energía eléctrica, los hombres conocerán cada uno su propia ecuación y podrán desintegrar y reinte</w:t>
        <w:softHyphen/>
        <w:t>grar sus cuerpos a voluntad.</w:t>
      </w:r>
    </w:p>
    <w:p>
      <w:pPr>
        <w:pStyle w:val="Normal"/>
        <w:ind w:firstLine="240"/>
        <w:jc w:val="both"/>
        <w:rPr>
          <w:rFonts w:ascii="Arial" w:hAnsi="Arial" w:cs="Arial"/>
        </w:rPr>
      </w:pPr>
      <w:r>
        <w:rPr>
          <w:rFonts w:cs="Arial" w:ascii="Arial" w:hAnsi="Arial"/>
        </w:rPr>
        <w:t>Por lo pronto, cuando el Ser se desprenda de su cuerpo físico en lo que llaman "la muerte" y entre a vivir en el plano que sigue, lo que más le sorprenderá será constatar que todo lo que piense se le manifestará frente a sus ojos instantáneamente; pues no habiendo materia inerte que retarde el proceso, el objeto o la condición aparecerá simultáneamente, al pensarlo. Esto le causará una confusión que podría ser caótica, llevándolo a creer que en verdad está en el "Purgatorio" y hasta en el "Infierno", pues el terror le agravará la condición. Pero siempre lo estarán esperando familiares y amigos para guiarlo y explicarle las condiciones del Plano.</w:t>
      </w:r>
    </w:p>
    <w:p>
      <w:pPr>
        <w:pStyle w:val="Normal"/>
        <w:ind w:left="200" w:hanging="0"/>
        <w:jc w:val="center"/>
        <w:rPr>
          <w:rFonts w:ascii="Arial" w:hAnsi="Arial" w:cs="Arial"/>
          <w:b/>
          <w:b/>
        </w:rPr>
      </w:pPr>
      <w:r>
        <w:rPr>
          <w:rFonts w:cs="Arial" w:ascii="Arial" w:hAnsi="Arial"/>
          <w:b/>
        </w:rPr>
      </w:r>
    </w:p>
    <w:p>
      <w:pPr>
        <w:pStyle w:val="Normal"/>
        <w:ind w:left="200" w:hanging="0"/>
        <w:jc w:val="center"/>
        <w:rPr>
          <w:rFonts w:ascii="Arial" w:hAnsi="Arial" w:cs="Arial"/>
        </w:rPr>
      </w:pPr>
      <w:r>
        <w:rPr>
          <w:rFonts w:cs="Arial" w:ascii="Arial" w:hAnsi="Arial"/>
          <w:b/>
        </w:rPr>
        <w:t>LA REENCARNACIÓN</w:t>
      </w:r>
    </w:p>
    <w:p>
      <w:pPr>
        <w:pStyle w:val="Normal"/>
        <w:ind w:firstLine="240"/>
        <w:jc w:val="both"/>
        <w:rPr>
          <w:rFonts w:ascii="Arial" w:hAnsi="Arial" w:cs="Arial"/>
        </w:rPr>
      </w:pPr>
      <w:r>
        <w:rPr>
          <w:rFonts w:cs="Arial" w:ascii="Arial" w:hAnsi="Arial"/>
        </w:rPr>
        <w:t>"¿Y por qué no recordamos nada de lo que fuimos en vidas anteriores?", preguntan siempre los estudiantes de la Verdad. ¡Qué bueno que es así! ¡Qué grande es el Amor de Dios y sus Leyes sabias!</w:t>
      </w:r>
    </w:p>
    <w:p>
      <w:pPr>
        <w:pStyle w:val="Normal"/>
        <w:ind w:firstLine="240"/>
        <w:jc w:val="both"/>
        <w:rPr>
          <w:rFonts w:ascii="Arial" w:hAnsi="Arial" w:cs="Arial"/>
        </w:rPr>
      </w:pPr>
      <w:r>
        <w:rPr>
          <w:rFonts w:cs="Arial" w:ascii="Arial" w:hAnsi="Arial"/>
        </w:rPr>
        <w:t>Primeramente si yo te preguntara ahora: ¿Qué hiciste tú el martes pasado? A menos que esa fuera una fecha muy marcada para ti, me contestarías: "No recuerdo, tendría que recapacitar". Y perderías el tiempo recapacitando algo tan inútil, superfluo y tan poco provechoso como es traer el pasado al presente. ¿Qué ganarías con revivir esos días pasados? Nada, y probablemente revi</w:t>
        <w:softHyphen/>
        <w:t>virías algo desagradable, porque siempre hay algo des</w:t>
        <w:softHyphen/>
        <w:t>agradable en el pasado.</w:t>
      </w:r>
    </w:p>
    <w:p>
      <w:pPr>
        <w:pStyle w:val="Normal"/>
        <w:ind w:firstLine="240"/>
        <w:jc w:val="both"/>
        <w:rPr/>
      </w:pPr>
      <w:r>
        <w:rPr>
          <w:rFonts w:cs="Arial" w:ascii="Arial" w:hAnsi="Arial"/>
        </w:rPr>
        <w:t>Tú has sido criminal, preso, mujer de la vida, escla</w:t>
        <w:softHyphen/>
        <w:t>vo, etc. Si pudieras rememorar esas épocas muertas volverías a sentir todo lo desgraciado que fuiste. Si lograras recordar la época en que fuiste reina o rey, pasarías muy malos ratos atestiguando las injusticias y las torpezas que cometiste; tu alma de hoy no podría soportarlo. Te voy a decir lo que se siente cuando se regresa la mente a un pasado tan remoto. Es como si tú acabado de bañar, empolvar y empapar de agua de colonia, te obligaran a meterte en un barrito de inmun</w:t>
        <w:softHyphen/>
        <w:t>dicias, en el cual no le pudieras mover para sacar la cabeza y respirar. Si alguna de tus vidas pasadas fue muy espléndida y regalada, al volver a tu estado presen</w:t>
        <w:softHyphen/>
        <w:t>te le sentirías muy mal, muy inconforme si notaras que esta vida</w:t>
      </w:r>
      <w:r>
        <w:rPr>
          <w:rFonts w:cs="Arial" w:ascii="Arial" w:hAnsi="Arial"/>
          <w:b/>
        </w:rPr>
        <w:t xml:space="preserve"> </w:t>
      </w:r>
      <w:r>
        <w:rPr>
          <w:rFonts w:cs="Arial" w:ascii="Arial" w:hAnsi="Arial"/>
        </w:rPr>
        <w:t>es inferior a aquella en ventajas materiales.</w:t>
      </w:r>
    </w:p>
    <w:p>
      <w:pPr>
        <w:pStyle w:val="Normal"/>
        <w:ind w:firstLine="284"/>
        <w:jc w:val="both"/>
        <w:rPr>
          <w:rFonts w:ascii="Arial" w:hAnsi="Arial" w:cs="Arial"/>
        </w:rPr>
      </w:pPr>
      <w:r>
        <w:rPr>
          <w:rFonts w:cs="Arial" w:ascii="Arial" w:hAnsi="Arial"/>
        </w:rPr>
        <w:t>La Vida es una escuela y cada vida es un grado más adelantado que el último. Si una vida es plena y la que le sigue es pobre, es porque se desperdició algo o se dejó de aprovechar y hay que rehacerlo de nuevo.</w:t>
      </w:r>
    </w:p>
    <w:p>
      <w:pPr>
        <w:pStyle w:val="Normal"/>
        <w:ind w:firstLine="284"/>
        <w:jc w:val="both"/>
        <w:rPr/>
      </w:pPr>
      <w:r>
        <w:rPr>
          <w:rFonts w:cs="Arial" w:ascii="Arial" w:hAnsi="Arial"/>
        </w:rPr>
        <w:t>El Amor de Dios no conoce el "Infierno". Nadie se condena eternamente; todo tiene perdón. Todos tene</w:t>
        <w:softHyphen/>
        <w:t xml:space="preserve">mos una nueva oportunidad </w:t>
      </w:r>
      <w:r>
        <w:rPr>
          <w:rFonts w:cs="Arial" w:ascii="Arial" w:hAnsi="Arial"/>
          <w:i/>
        </w:rPr>
        <w:t>"y hasta setenta veces siete",</w:t>
      </w:r>
      <w:r>
        <w:rPr>
          <w:rFonts w:cs="Arial" w:ascii="Arial" w:hAnsi="Arial"/>
        </w:rPr>
        <w:t xml:space="preserve"> como lo dijo Jesús.</w:t>
      </w:r>
    </w:p>
    <w:p>
      <w:pPr>
        <w:pStyle w:val="Normal"/>
        <w:ind w:firstLine="220"/>
        <w:jc w:val="both"/>
        <w:rPr/>
      </w:pPr>
      <w:r>
        <w:rPr>
          <w:rFonts w:cs="Arial" w:ascii="Arial" w:hAnsi="Arial"/>
        </w:rPr>
        <w:t xml:space="preserve">El </w:t>
      </w:r>
      <w:r>
        <w:rPr>
          <w:rFonts w:cs="Arial" w:ascii="Arial" w:hAnsi="Arial"/>
          <w:i/>
        </w:rPr>
        <w:t>"Karma "</w:t>
      </w:r>
      <w:r>
        <w:rPr>
          <w:rFonts w:cs="Arial" w:ascii="Arial" w:hAnsi="Arial"/>
        </w:rPr>
        <w:t xml:space="preserve"> es la ley de Causa y Efecto; la casualidad no existe; todo tiene una causa, toda causa tiene un efecto. Hay Karma bueno y Karma malo, ya los cono</w:t>
        <w:softHyphen/>
        <w:t>ces; es la deuda que contraemos por el mal y el "cobro" por el Bien.</w:t>
      </w:r>
    </w:p>
    <w:p>
      <w:pPr>
        <w:pStyle w:val="Normal"/>
        <w:ind w:firstLine="220"/>
        <w:jc w:val="both"/>
        <w:rPr>
          <w:rFonts w:ascii="Arial" w:hAnsi="Arial" w:cs="Arial"/>
        </w:rPr>
      </w:pPr>
      <w:r>
        <w:rPr>
          <w:rFonts w:cs="Arial" w:ascii="Arial" w:hAnsi="Arial"/>
        </w:rPr>
        <w:t>El Ser Divino es Señor del Karma. En él no existe Karma, ¿Entonces, ¿es posible borrar un Karma malo? Sí, mirando al Ser Divino; acostumbrándonos a habitar su morada. El Salmo 91 lo dice. Además, al adquirir el ser humano lo que se llama "la conciencia espiritual", que es el estar pendiente de cumplir las leyes que he expuesto ya, no se está bajo las leyes materiales, se está "bajo la Gracia". Se tiene el derecho de invocar las leyes superiores, muchos de los efectos kármicos son disueltos automáticamente por efecto de que el individuo eleva a menudo su pensamiento. El mismo no se da cuenta de su privilegio, sino cuando compara lo que le ocurre a otros y que le es evitado a él; en ese momento se asombra y se le ocurre que él está protegido por una Presencia invisible.</w:t>
      </w:r>
    </w:p>
    <w:p>
      <w:pPr>
        <w:pStyle w:val="Normal"/>
        <w:ind w:firstLine="240"/>
        <w:jc w:val="both"/>
        <w:rPr>
          <w:rFonts w:ascii="Arial" w:hAnsi="Arial" w:cs="Arial"/>
        </w:rPr>
      </w:pPr>
      <w:r>
        <w:rPr>
          <w:rFonts w:cs="Arial" w:ascii="Arial" w:hAnsi="Arial"/>
        </w:rPr>
        <w:t>Las reencarnaciones cesan cuando el individuo ha desarrollado el amor por todos sin distinción. Cuando ya sabe colocarse en el lugar de otro y comprender el motivo que lo impele actuar como actúa. Cuando siente que no tiene nada que perdonar porque lo que quiera que le hayan hecho es simplemente reacción natural de un plano inferior de evolución. Ese individuo ya no tiene nada que aprender y no tiene que regresar a esta plano.</w:t>
      </w:r>
    </w:p>
    <w:p>
      <w:pPr>
        <w:pStyle w:val="Normal"/>
        <w:ind w:firstLine="220"/>
        <w:jc w:val="both"/>
        <w:rPr>
          <w:rFonts w:ascii="Arial" w:hAnsi="Arial" w:cs="Arial"/>
        </w:rPr>
      </w:pPr>
      <w:r>
        <w:rPr>
          <w:rFonts w:cs="Arial" w:ascii="Arial" w:hAnsi="Arial"/>
        </w:rPr>
        <w:t>La Meta es el Amor. Los que han sido enemigos en una vida, a menudo nacen madre e hijo, o hermanos, en la próxima vida para obligarlos a amarse. La Naturaleza siempre busca unir por medio del Amor. Curar y refor</w:t>
        <w:softHyphen/>
        <w:t>mar por el Amor.</w:t>
      </w:r>
    </w:p>
    <w:p>
      <w:pPr>
        <w:pStyle w:val="Normal"/>
        <w:ind w:left="240" w:hanging="0"/>
        <w:jc w:val="center"/>
        <w:rPr>
          <w:rFonts w:ascii="Arial" w:hAnsi="Arial" w:cs="Arial"/>
          <w:b/>
          <w:b/>
        </w:rPr>
      </w:pPr>
      <w:r>
        <w:rPr>
          <w:rFonts w:cs="Arial" w:ascii="Arial" w:hAnsi="Arial"/>
          <w:b/>
        </w:rPr>
      </w:r>
    </w:p>
    <w:p>
      <w:pPr>
        <w:pStyle w:val="Normal"/>
        <w:ind w:left="240" w:hanging="0"/>
        <w:jc w:val="center"/>
        <w:rPr>
          <w:rFonts w:ascii="Arial" w:hAnsi="Arial" w:cs="Arial"/>
        </w:rPr>
      </w:pPr>
      <w:r>
        <w:rPr>
          <w:rFonts w:cs="Arial" w:ascii="Arial" w:hAnsi="Arial"/>
          <w:b/>
        </w:rPr>
        <w:t>EL SALMO 91</w:t>
      </w:r>
    </w:p>
    <w:p>
      <w:pPr>
        <w:pStyle w:val="Normal"/>
        <w:ind w:left="40" w:firstLine="240"/>
        <w:jc w:val="both"/>
        <w:rPr>
          <w:rFonts w:ascii="Arial" w:hAnsi="Arial" w:cs="Arial"/>
        </w:rPr>
      </w:pPr>
      <w:r>
        <w:rPr>
          <w:rFonts w:cs="Arial" w:ascii="Arial" w:hAnsi="Arial"/>
          <w:i/>
        </w:rPr>
        <w:t>El que habita en el retiro del Altísimo, morará segu</w:t>
        <w:softHyphen/>
        <w:t>ro bajo la sombra del Omnipotente.</w:t>
      </w:r>
    </w:p>
    <w:p>
      <w:pPr>
        <w:pStyle w:val="Normal"/>
        <w:ind w:firstLine="220"/>
        <w:jc w:val="both"/>
        <w:rPr/>
      </w:pPr>
      <w:r>
        <w:rPr>
          <w:rFonts w:cs="Arial" w:ascii="Arial" w:hAnsi="Arial"/>
          <w:i/>
        </w:rPr>
        <w:t>Yo diré de Jehová: Refugio mío y fortaleza mía. Mi Dios, en El confiaré.</w:t>
      </w:r>
      <w:r>
        <w:rPr>
          <w:rFonts w:cs="Arial" w:ascii="Arial" w:hAnsi="Arial"/>
        </w:rPr>
        <w:t xml:space="preserve"> (Esta última es la afirmación que produce las condiciones que enumera el Salmo)</w:t>
      </w:r>
    </w:p>
    <w:p>
      <w:pPr>
        <w:pStyle w:val="Normal"/>
        <w:ind w:firstLine="240"/>
        <w:jc w:val="both"/>
        <w:rPr>
          <w:rFonts w:ascii="Arial" w:hAnsi="Arial" w:cs="Arial"/>
        </w:rPr>
      </w:pPr>
      <w:r>
        <w:rPr>
          <w:rFonts w:cs="Arial" w:ascii="Arial" w:hAnsi="Arial"/>
          <w:i/>
        </w:rPr>
        <w:t>Porque El te hará escapar del lazo del cazador y de la asoladora pestilencia. Con Sus plumas te cubrirá y debajo de Sus alas te refugiarás: escudo y adarga es Su Verdad.</w:t>
      </w:r>
    </w:p>
    <w:p>
      <w:pPr>
        <w:pStyle w:val="Normal"/>
        <w:ind w:firstLine="240"/>
        <w:jc w:val="both"/>
        <w:rPr/>
      </w:pPr>
      <w:r>
        <w:rPr>
          <w:rFonts w:cs="Arial" w:ascii="Arial" w:hAnsi="Arial"/>
          <w:i/>
        </w:rPr>
        <w:t>No tendrás temor de espanto nocturno ni de saeta que vuele de día, ni de la pestilencia que anda en las tinieblas, ni de la mortandad que hace estragos al mediodía.</w:t>
      </w:r>
      <w:r>
        <w:rPr>
          <w:rFonts w:cs="Arial" w:ascii="Arial" w:hAnsi="Arial"/>
        </w:rPr>
        <w:t xml:space="preserve"> (Trata de comprender los símbolos que encu</w:t>
        <w:softHyphen/>
        <w:t>bren estas promesas)</w:t>
      </w:r>
    </w:p>
    <w:p>
      <w:pPr>
        <w:pStyle w:val="Normal"/>
        <w:ind w:firstLine="240"/>
        <w:jc w:val="both"/>
        <w:rPr/>
      </w:pPr>
      <w:r>
        <w:rPr>
          <w:rFonts w:cs="Arial" w:ascii="Arial" w:hAnsi="Arial"/>
          <w:i/>
        </w:rPr>
        <w:t>Caerán a tu lado mil, y diez, mil a tu diestra; pero a ti no te tocará. Tan sólo con tus ojos mirarás la recompensó, de los inicuos, por cuanto has dicho: Tú. ¡Oh Jehová, eres mi refugio! (o</w:t>
      </w:r>
      <w:r>
        <w:rPr>
          <w:rFonts w:cs="Arial" w:ascii="Arial" w:hAnsi="Arial"/>
        </w:rPr>
        <w:t xml:space="preserve"> por haber hecho de la afirmación tu norma) </w:t>
      </w:r>
      <w:r>
        <w:rPr>
          <w:rFonts w:cs="Arial" w:ascii="Arial" w:hAnsi="Arial"/>
          <w:i/>
        </w:rPr>
        <w:t>y al Altísimo has puesto por tu habitación.</w:t>
      </w:r>
      <w:r>
        <w:rPr>
          <w:rFonts w:cs="Arial" w:ascii="Arial" w:hAnsi="Arial"/>
        </w:rPr>
        <w:t xml:space="preserve"> (Porque en todo consultas al Ser Divino)</w:t>
      </w:r>
    </w:p>
    <w:p>
      <w:pPr>
        <w:pStyle w:val="Normal"/>
        <w:ind w:firstLine="240"/>
        <w:jc w:val="both"/>
        <w:rPr/>
      </w:pPr>
      <w:r>
        <w:rPr>
          <w:rFonts w:cs="Arial" w:ascii="Arial" w:hAnsi="Arial"/>
          <w:i/>
        </w:rPr>
        <w:t>No te sucederá mal alguno ni plaga tocará en tu morada, porque dará encargo a sus ángeles acerca de ti para que te guarden en todos tus caminos. Sobre las palmas de sus manos te llevarán para que no tropieces con tu pie en alguna piedra,</w:t>
      </w:r>
      <w:r>
        <w:rPr>
          <w:rFonts w:cs="Arial" w:ascii="Arial" w:hAnsi="Arial"/>
        </w:rPr>
        <w:t xml:space="preserve"> (Es decir, para que no tengas el más leve inconveniente)</w:t>
      </w:r>
    </w:p>
    <w:p>
      <w:pPr>
        <w:pStyle w:val="FR1"/>
        <w:spacing w:lineRule="auto" w:line="240"/>
        <w:ind w:firstLine="240"/>
        <w:rPr>
          <w:sz w:val="20"/>
        </w:rPr>
      </w:pPr>
      <w:r>
        <w:rPr>
          <w:b/>
          <w:i/>
          <w:sz w:val="20"/>
        </w:rPr>
        <w:t>Pisarás al león y al áspid; hollarás al leoncillo y la serpiente: por cuanto tiene puesto en mí su amor, yo también lo libraré.</w:t>
      </w:r>
    </w:p>
    <w:p>
      <w:pPr>
        <w:pStyle w:val="Normal"/>
        <w:ind w:firstLine="240"/>
        <w:jc w:val="both"/>
        <w:rPr/>
      </w:pPr>
      <w:r>
        <w:rPr>
          <w:rFonts w:cs="Arial" w:ascii="Arial" w:hAnsi="Arial"/>
          <w:i/>
        </w:rPr>
        <w:t xml:space="preserve">Le pondré en alto por cuanto ha conocido mi nombre. </w:t>
      </w:r>
      <w:r>
        <w:rPr>
          <w:rFonts w:cs="Arial" w:ascii="Arial" w:hAnsi="Arial"/>
        </w:rPr>
        <w:t>(El "nombre" en el lenguaje bíblico es la naturaleza de la Verdad)</w:t>
      </w:r>
    </w:p>
    <w:p>
      <w:pPr>
        <w:pStyle w:val="Normal"/>
        <w:ind w:firstLine="240"/>
        <w:jc w:val="both"/>
        <w:rPr>
          <w:rFonts w:ascii="Arial" w:hAnsi="Arial" w:cs="Arial"/>
        </w:rPr>
      </w:pPr>
      <w:r>
        <w:rPr>
          <w:rFonts w:cs="Arial" w:ascii="Arial" w:hAnsi="Arial"/>
          <w:i/>
        </w:rPr>
        <w:t>El llamará a mi y yo le responderé. Con él estaré yo en la angustia, le libraré y le glorificaré. De larga vida le hartaré y le mostraré mi salvación.</w:t>
      </w:r>
    </w:p>
    <w:p>
      <w:pPr>
        <w:pStyle w:val="Normal"/>
        <w:ind w:firstLine="220"/>
        <w:jc w:val="both"/>
        <w:rPr/>
      </w:pPr>
      <w:r>
        <w:rPr>
          <w:rFonts w:cs="Arial" w:ascii="Arial" w:hAnsi="Arial"/>
        </w:rPr>
        <w:t>La</w:t>
      </w:r>
      <w:r>
        <w:rPr>
          <w:rFonts w:cs="Arial" w:ascii="Arial" w:hAnsi="Arial"/>
          <w:b/>
        </w:rPr>
        <w:t xml:space="preserve"> Ley de Causa y Efecto</w:t>
      </w:r>
      <w:r>
        <w:rPr>
          <w:rFonts w:cs="Arial" w:ascii="Arial" w:hAnsi="Arial"/>
        </w:rPr>
        <w:t xml:space="preserve"> es la</w:t>
      </w:r>
      <w:r>
        <w:rPr>
          <w:rFonts w:cs="Arial" w:ascii="Arial" w:hAnsi="Arial"/>
          <w:b/>
        </w:rPr>
        <w:t xml:space="preserve"> Sexta Ley de la Creación.</w:t>
      </w:r>
      <w:r>
        <w:rPr>
          <w:rFonts w:cs="Arial" w:ascii="Arial" w:hAnsi="Arial"/>
        </w:rPr>
        <w:t xml:space="preserve"> Todo efecto tiene una causa; toda causa tiene una reacción. La casualidad no existe, la "suerte" no existe.</w:t>
      </w:r>
    </w:p>
    <w:p>
      <w:pPr>
        <w:pStyle w:val="Normal"/>
        <w:ind w:firstLine="220"/>
        <w:jc w:val="both"/>
        <w:rPr>
          <w:rFonts w:ascii="Arial" w:hAnsi="Arial" w:cs="Arial"/>
        </w:rPr>
      </w:pPr>
      <w:r>
        <w:rPr>
          <w:rFonts w:cs="Arial" w:ascii="Arial" w:hAnsi="Arial"/>
        </w:rPr>
        <w:t xml:space="preserve">La Biblia dice </w:t>
      </w:r>
      <w:r>
        <w:rPr>
          <w:rFonts w:cs="Arial" w:ascii="Arial" w:hAnsi="Arial"/>
          <w:i/>
        </w:rPr>
        <w:t>"El amor cubre una multitud de peca</w:t>
        <w:softHyphen/>
        <w:t>dos".</w:t>
      </w:r>
      <w:r>
        <w:rPr>
          <w:rFonts w:cs="Arial" w:ascii="Arial" w:hAnsi="Arial"/>
        </w:rPr>
        <w:t xml:space="preserve"> A Magdalena le fueron descontados cantidad de efectos kármicos porque, según Jesús: </w:t>
      </w:r>
      <w:r>
        <w:rPr>
          <w:rFonts w:cs="Arial" w:ascii="Arial" w:hAnsi="Arial"/>
          <w:i/>
        </w:rPr>
        <w:t>"Había amado mucho".</w:t>
      </w:r>
    </w:p>
    <w:p>
      <w:pPr>
        <w:pStyle w:val="Normal"/>
        <w:ind w:firstLine="240"/>
        <w:jc w:val="both"/>
        <w:rPr/>
      </w:pPr>
      <w:r>
        <w:rPr>
          <w:rFonts w:cs="Arial" w:ascii="Arial" w:hAnsi="Arial"/>
        </w:rPr>
        <w:t>La</w:t>
      </w:r>
      <w:r>
        <w:rPr>
          <w:rFonts w:cs="Arial" w:ascii="Arial" w:hAnsi="Arial"/>
          <w:b/>
        </w:rPr>
        <w:t xml:space="preserve"> </w:t>
      </w:r>
      <w:r>
        <w:rPr>
          <w:rFonts w:cs="Arial" w:ascii="Arial" w:hAnsi="Arial"/>
        </w:rPr>
        <w:t>Séptima Ley de la Creación es el</w:t>
      </w:r>
      <w:r>
        <w:rPr>
          <w:rFonts w:cs="Arial" w:ascii="Arial" w:hAnsi="Arial"/>
          <w:b/>
        </w:rPr>
        <w:t xml:space="preserve"> Principio de Generación,</w:t>
      </w:r>
      <w:r>
        <w:rPr>
          <w:rFonts w:cs="Arial" w:ascii="Arial" w:hAnsi="Arial"/>
        </w:rPr>
        <w:t xml:space="preserve"> el cual ya te he explicado: En todo hay el masculino y femenino necesario para crear. Las leyes todas se entrelazan y éstas vuelven a empatar con el </w:t>
      </w:r>
      <w:r>
        <w:rPr>
          <w:rFonts w:cs="Arial" w:ascii="Arial" w:hAnsi="Arial"/>
          <w:b/>
        </w:rPr>
        <w:t>Principio de Mentalismo</w:t>
      </w:r>
      <w:r>
        <w:rPr>
          <w:rFonts w:cs="Arial" w:ascii="Arial" w:hAnsi="Arial"/>
        </w:rPr>
        <w:t xml:space="preserve"> con que comenzamos esta obrita.</w:t>
      </w:r>
    </w:p>
    <w:p>
      <w:pPr>
        <w:pStyle w:val="Normal"/>
        <w:ind w:left="80" w:firstLine="240"/>
        <w:jc w:val="both"/>
        <w:rPr>
          <w:rFonts w:ascii="Arial" w:hAnsi="Arial" w:cs="Arial"/>
        </w:rPr>
      </w:pPr>
      <w:r>
        <w:rPr>
          <w:rFonts w:cs="Arial" w:ascii="Arial" w:hAnsi="Arial"/>
        </w:rPr>
        <w:t>La Generación se manifiesta en todos los planos, en cada uno de una forma más elevada, pero el Principio es el mismo.</w:t>
      </w:r>
    </w:p>
    <w:p>
      <w:pPr>
        <w:pStyle w:val="Normal"/>
        <w:ind w:left="280" w:hanging="0"/>
        <w:jc w:val="center"/>
        <w:rPr>
          <w:rFonts w:ascii="Arial" w:hAnsi="Arial" w:cs="Arial"/>
          <w:b/>
          <w:b/>
        </w:rPr>
      </w:pPr>
      <w:r>
        <w:rPr>
          <w:rFonts w:cs="Arial" w:ascii="Arial" w:hAnsi="Arial"/>
          <w:b/>
        </w:rPr>
      </w:r>
    </w:p>
    <w:p>
      <w:pPr>
        <w:pStyle w:val="Normal"/>
        <w:ind w:left="280" w:hanging="0"/>
        <w:jc w:val="center"/>
        <w:rPr>
          <w:rFonts w:ascii="Arial" w:hAnsi="Arial" w:cs="Arial"/>
          <w:b/>
          <w:b/>
        </w:rPr>
      </w:pPr>
      <w:r>
        <w:rPr>
          <w:rFonts w:cs="Arial" w:ascii="Arial" w:hAnsi="Arial"/>
          <w:b/>
        </w:rPr>
      </w:r>
    </w:p>
    <w:p>
      <w:pPr>
        <w:pStyle w:val="Normal"/>
        <w:ind w:left="280" w:hanging="0"/>
        <w:jc w:val="center"/>
        <w:rPr>
          <w:rFonts w:ascii="Arial" w:hAnsi="Arial" w:cs="Arial"/>
          <w:b/>
          <w:b/>
        </w:rPr>
      </w:pPr>
      <w:r>
        <w:rPr>
          <w:rFonts w:cs="Arial" w:ascii="Arial" w:hAnsi="Arial"/>
          <w:b/>
        </w:rPr>
      </w:r>
    </w:p>
    <w:p>
      <w:pPr>
        <w:pStyle w:val="Normal"/>
        <w:ind w:left="280" w:hanging="0"/>
        <w:jc w:val="center"/>
        <w:rPr>
          <w:rFonts w:ascii="Arial" w:hAnsi="Arial" w:cs="Arial"/>
        </w:rPr>
      </w:pPr>
      <w:r>
        <w:rPr>
          <w:rFonts w:cs="Arial" w:ascii="Arial" w:hAnsi="Arial"/>
          <w:b/>
        </w:rPr>
        <w:t>EL SIGNO DE ACUARIO</w:t>
      </w:r>
    </w:p>
    <w:p>
      <w:pPr>
        <w:pStyle w:val="Normal"/>
        <w:ind w:firstLine="220"/>
        <w:jc w:val="both"/>
        <w:rPr/>
      </w:pPr>
      <w:r>
        <w:rPr>
          <w:rFonts w:cs="Arial" w:ascii="Arial" w:hAnsi="Arial"/>
        </w:rPr>
        <w:t xml:space="preserve">Jesús mencionaba mucho "este mundo" y "el otro mundo". También anunciaba muchos cambios para "el fin del mundo". Una vez le preguntaron los Apóstoles cuándo llegaría ese fin del mundo que él tanto predecía, y Jesús les contestó: </w:t>
      </w:r>
      <w:r>
        <w:rPr>
          <w:rFonts w:cs="Arial" w:ascii="Arial" w:hAnsi="Arial"/>
          <w:i/>
        </w:rPr>
        <w:t>"Cuando veáis al hombre con el jarro de agua".</w:t>
      </w:r>
      <w:r>
        <w:rPr>
          <w:rFonts w:cs="Arial" w:ascii="Arial" w:hAnsi="Arial"/>
        </w:rPr>
        <w:t xml:space="preserve"> No sabemos si los Apóstoles compren</w:t>
        <w:softHyphen/>
        <w:t>dieron la alusión, pero para esta generación está clarísima.</w:t>
      </w:r>
    </w:p>
    <w:p>
      <w:pPr>
        <w:pStyle w:val="BodyTextIndent2"/>
        <w:spacing w:before="0" w:after="0"/>
        <w:rPr>
          <w:rFonts w:ascii="Arial" w:hAnsi="Arial" w:cs="Arial"/>
          <w:sz w:val="20"/>
        </w:rPr>
      </w:pPr>
      <w:r>
        <w:rPr>
          <w:rFonts w:cs="Arial" w:ascii="Arial" w:hAnsi="Arial"/>
          <w:sz w:val="20"/>
        </w:rPr>
        <w:t>Todo el mundo sabe que el Zodíaco establece la precesión de los equinoccios, o en palabras muy bara</w:t>
        <w:softHyphen/>
        <w:t>tas, es un círculo en el firmamento estelar compuesto por grupos de estrellas. Cada grupo tiene un nombre. Según la Astrología, cada mes del año está regido por uno de los grupos de las estrellas o signos del Zodíaco. Son doce signos, uno para cada mes del año; cada signo es acompañado por lo que llaman "un regente", que determina la naturaleza del signo.</w:t>
      </w:r>
    </w:p>
    <w:p>
      <w:pPr>
        <w:pStyle w:val="Normal"/>
        <w:ind w:firstLine="240"/>
        <w:jc w:val="both"/>
        <w:rPr>
          <w:rFonts w:ascii="Arial" w:hAnsi="Arial" w:cs="Arial"/>
        </w:rPr>
      </w:pPr>
      <w:r>
        <w:rPr>
          <w:rFonts w:cs="Arial" w:ascii="Arial" w:hAnsi="Arial"/>
        </w:rPr>
        <w:t>Pero el Zodíaco tiene un significado mucho más profundo. Digamos que por fuera del circulito que cie</w:t>
        <w:softHyphen/>
        <w:t>rra los doce meses de un años, hay un círculo mucho, pero mucho más grande. Tan grande que el espacio ocupado por 2160 anos aproximadamente (dos mil cien</w:t>
        <w:softHyphen/>
        <w:t>to sesenta) corresponde a un Signo del Zodíaco, o sea, que cada Signo con su regente gobiernan a la humanidad durante dos milenios y pico. Al final de cada una de estas eras, el signo que ha imperado comienza a esfu</w:t>
        <w:softHyphen/>
        <w:t>marse o alejarse, y simultáneamente comienza a hacerse sentir la influencia del próximo signo y las característi</w:t>
        <w:softHyphen/>
        <w:t>cas del regente nuevo.</w:t>
      </w:r>
    </w:p>
    <w:p>
      <w:pPr>
        <w:pStyle w:val="Normal"/>
        <w:ind w:firstLine="240"/>
        <w:jc w:val="both"/>
        <w:rPr>
          <w:rFonts w:ascii="Arial" w:hAnsi="Arial" w:cs="Arial"/>
        </w:rPr>
      </w:pPr>
      <w:r>
        <w:rPr>
          <w:rFonts w:cs="Arial" w:ascii="Arial" w:hAnsi="Arial"/>
        </w:rPr>
        <w:t>Lo que esto implica es que el signo es como quien dice: "la orden del día" para toda la humanidad durante esos dos milenios y se puede leer perfectamente como sigue: El Signo que acaba de pasar es el de Piséis (los peces). Comenzó a alejarse a fines del siglo pasado, pero durante toda la Era en que actuó, la humanidad se mostró influenciada por el pez. Como base, a Jesús lo llamaban los cristianos "el pez" y adoptaron un dibujo de un pez como clave para indicar en qué lugar se iban a reunir. Esa era la época de la persecución.</w:t>
      </w:r>
    </w:p>
    <w:p>
      <w:pPr>
        <w:pStyle w:val="Normal"/>
        <w:ind w:firstLine="220"/>
        <w:jc w:val="both"/>
        <w:rPr>
          <w:rFonts w:ascii="Arial" w:hAnsi="Arial" w:cs="Arial"/>
        </w:rPr>
      </w:pPr>
      <w:r>
        <w:rPr>
          <w:rFonts w:cs="Arial" w:ascii="Arial" w:hAnsi="Arial"/>
        </w:rPr>
        <w:t>La religión católica, que imperó durante los dos milenios pasados, inconscientemente mostraba la forma del pez en la forma de la mitra del obispo (cabeza de pez con la boca abierta), en la forma gótica de las entradas a las iglesias y en muchas otras características.</w:t>
      </w:r>
    </w:p>
    <w:p>
      <w:pPr>
        <w:pStyle w:val="Normal"/>
        <w:ind w:left="40" w:firstLine="220"/>
        <w:jc w:val="both"/>
        <w:rPr>
          <w:rFonts w:ascii="Arial" w:hAnsi="Arial" w:cs="Arial"/>
        </w:rPr>
      </w:pPr>
      <w:r>
        <w:rPr>
          <w:rFonts w:cs="Arial" w:ascii="Arial" w:hAnsi="Arial"/>
        </w:rPr>
        <w:t>El ánimo humano se volvió lacrimoso (agua del mar) y gozaba sufriendo. Las novelas eran dramas conmove</w:t>
        <w:softHyphen/>
        <w:t>dores; imperaba en todo el melodrama. Todo era pesado como el volumen del mar y fue la época de los grandes viajes del mar. El agua tiene dos fases, como todo, y son: Negativa, porque pudre todo lo que esté en contac</w:t>
        <w:softHyphen/>
        <w:t>to con ella demasiado tiempo; y Positiva, porque en ella nace la vida y contiene cantidad de potencialidades. El color de ese Signo era negro, negativo.</w:t>
      </w:r>
    </w:p>
    <w:p>
      <w:pPr>
        <w:pStyle w:val="Normal"/>
        <w:ind w:firstLine="240"/>
        <w:jc w:val="both"/>
        <w:rPr>
          <w:rFonts w:ascii="Arial" w:hAnsi="Arial" w:cs="Arial"/>
        </w:rPr>
      </w:pPr>
      <w:r>
        <w:rPr>
          <w:rFonts w:cs="Arial" w:ascii="Arial" w:hAnsi="Arial"/>
        </w:rPr>
        <w:t>Hacia el final de la Era y al aproximarse el Signo de Acuario, en el cual estamos, hubo la reacción que lla</w:t>
        <w:softHyphen/>
        <w:t>man "crisis"; como cuando una enfermedad hace crisis y se agravan todos los síntomas, justamente antes de empezar a mejorar. También fue inventado el submari</w:t>
        <w:softHyphen/>
        <w:t>no, es decir, el barco bajó a las profundidades del mar, acentuándose aún más la semejanza con un pez, hasta en el color plateado.</w:t>
      </w:r>
    </w:p>
    <w:p>
      <w:pPr>
        <w:pStyle w:val="Normal"/>
        <w:ind w:firstLine="220"/>
        <w:jc w:val="both"/>
        <w:rPr>
          <w:rFonts w:ascii="Arial" w:hAnsi="Arial" w:cs="Arial"/>
        </w:rPr>
      </w:pPr>
      <w:r>
        <w:rPr>
          <w:rFonts w:cs="Arial" w:ascii="Arial" w:hAnsi="Arial"/>
        </w:rPr>
        <w:t>Al entrar más de lleno la Era de Acuario, que es un Signo aéreo, el submarino crió alas y se convirtió en avión, pero siempre plateado.</w:t>
      </w:r>
    </w:p>
    <w:p>
      <w:pPr>
        <w:pStyle w:val="Normal"/>
        <w:ind w:firstLine="220"/>
        <w:jc w:val="both"/>
        <w:rPr>
          <w:rFonts w:ascii="Arial" w:hAnsi="Arial" w:cs="Arial"/>
        </w:rPr>
      </w:pPr>
      <w:r>
        <w:rPr>
          <w:rFonts w:cs="Arial" w:ascii="Arial" w:hAnsi="Arial"/>
        </w:rPr>
        <w:t>El carácter de Acuario es del jardinero. Representa un hombre con un jarro de agua al hombro. Siempre ayuda a regir el agua, pero en cantidad razonable. El jardinero celeste cultivará su jardín para que las plantas den flores (para que la humanidad se perfeccione). El Signo lleva dos líneas irregulares a los pies del jardine</w:t>
        <w:softHyphen/>
        <w:t>ro que significan "corrientes". Corrientes nuevas de pensamiento, corrientes eléctricas, caminos nuevos en el aire, etc. Fue descubierta la electricidad a fines del siglo ya para entrar en el nuevo. Poco a poco fue invadiendo nuestras vidas hasta que vivimos en ella y por ella; junto con ella y rodeados de ella. Estamos abriendo nuevas rutas en el cielo. Ya la electricidad se graduó con el título de "electrónica". El elemento que va a terminar de transformarlo lodo en una Era nueva y diferente es el Uranio, llamado como su regente, Urano. Los Signos alternan. Uno es Positivo, el próximo Nega</w:t>
        <w:softHyphen/>
        <w:t>tivo. Acuario es Positivo.</w:t>
      </w:r>
    </w:p>
    <w:p>
      <w:pPr>
        <w:pStyle w:val="Normal"/>
        <w:ind w:firstLine="220"/>
        <w:jc w:val="both"/>
        <w:rPr>
          <w:rFonts w:ascii="Arial" w:hAnsi="Arial" w:cs="Arial"/>
        </w:rPr>
      </w:pPr>
      <w:r>
        <w:rPr>
          <w:rFonts w:cs="Arial" w:ascii="Arial" w:hAnsi="Arial"/>
        </w:rPr>
        <w:t>Para esta Era está predicha la unión de las religiones con la Ciencia. No habrá una religión que impere como imperó la católica en la Era pisceana. Todas se unirán en una sola Verdad.</w:t>
      </w:r>
    </w:p>
    <w:p>
      <w:pPr>
        <w:pStyle w:val="Normal"/>
        <w:ind w:firstLine="220"/>
        <w:jc w:val="both"/>
        <w:rPr>
          <w:rFonts w:ascii="Arial" w:hAnsi="Arial" w:cs="Arial"/>
        </w:rPr>
      </w:pPr>
      <w:r>
        <w:rPr>
          <w:rFonts w:cs="Arial" w:ascii="Arial" w:hAnsi="Arial"/>
        </w:rPr>
        <w:t>Cada cambio de Signo trae grandes cambios en el planeta y en la mente. El nuevo Signo actúa como una purga que revoluciona todo lo antiguo para dejar limpio el terreno, acondicionado para la selección que trae el nuevo Signo.</w:t>
      </w:r>
    </w:p>
    <w:p>
      <w:pPr>
        <w:pStyle w:val="Normal"/>
        <w:ind w:left="40" w:firstLine="220"/>
        <w:jc w:val="both"/>
        <w:rPr>
          <w:rFonts w:ascii="Arial" w:hAnsi="Arial" w:cs="Arial"/>
        </w:rPr>
      </w:pPr>
      <w:r>
        <w:rPr>
          <w:rFonts w:cs="Arial" w:ascii="Arial" w:hAnsi="Arial"/>
        </w:rPr>
        <w:t>El color de este Signo es el blanco. Es la era espiritual y en la historia de la humanidad será la más grandiosa que haya imperado. Las señales que estamos viendo, tan alarmantes, tan perturbadoras no significan sino que Urano, llamado "el destructor", está efectuando su lim</w:t>
        <w:softHyphen/>
        <w:t>pieza a mano armada. La destrucción es muy buena cuando rompe todo lo malo y viejo para dejarle el puesto a lo nuevo y bello. Eso es lo que está haciendo Urano. ¡Bendito sea!</w:t>
      </w:r>
    </w:p>
    <w:p>
      <w:pPr>
        <w:pStyle w:val="Normal"/>
        <w:ind w:firstLine="220"/>
        <w:jc w:val="both"/>
        <w:rPr>
          <w:rFonts w:ascii="Arial" w:hAnsi="Arial" w:cs="Arial"/>
        </w:rPr>
      </w:pPr>
      <w:r>
        <w:rPr>
          <w:rFonts w:cs="Arial" w:ascii="Arial" w:hAnsi="Arial"/>
        </w:rPr>
        <w:t>La Era de los patriarcas bíblicos se distinguió por el pastoreo. Era el Signo Aries, la cabra. La Era de los egipcios, el Signo Taurus, estaba influenciada por el toro. Eran criadores de ganado y adoraban al toro.</w:t>
      </w:r>
    </w:p>
    <w:p>
      <w:pPr>
        <w:pStyle w:val="Normal"/>
        <w:ind w:firstLine="220"/>
        <w:jc w:val="both"/>
        <w:rPr>
          <w:rFonts w:ascii="Arial" w:hAnsi="Arial" w:cs="Arial"/>
        </w:rPr>
      </w:pPr>
      <w:r>
        <w:rPr>
          <w:rFonts w:cs="Arial" w:ascii="Arial" w:hAnsi="Arial"/>
        </w:rPr>
        <w:t>En esta nueva Era no habrá mas dirigentes máximos. Desaparecerán los Papas, los Gurúes, los Imperators, los Grandes Maestros, etc. Cada cual regará su propio jardín dirigido por el Ser Divino, el Mesías, el Cristo o Ungido.</w:t>
      </w:r>
    </w:p>
    <w:p>
      <w:pPr>
        <w:pStyle w:val="Normal"/>
        <w:ind w:left="200" w:hanging="0"/>
        <w:jc w:val="center"/>
        <w:rPr>
          <w:rFonts w:ascii="Arial" w:hAnsi="Arial" w:cs="Arial"/>
        </w:rPr>
      </w:pPr>
      <w:r>
        <w:rPr>
          <w:rFonts w:cs="Arial" w:ascii="Arial" w:hAnsi="Arial"/>
        </w:rPr>
        <w:t>ADVERTENCIA</w:t>
      </w:r>
    </w:p>
    <w:p>
      <w:pPr>
        <w:pStyle w:val="Normal"/>
        <w:ind w:firstLine="240"/>
        <w:jc w:val="both"/>
        <w:rPr>
          <w:rFonts w:ascii="Arial" w:hAnsi="Arial" w:cs="Arial"/>
        </w:rPr>
      </w:pPr>
      <w:r>
        <w:rPr>
          <w:rFonts w:cs="Arial" w:ascii="Arial" w:hAnsi="Arial"/>
        </w:rPr>
        <w:t>Coloca este librito en lugar muy visible. No creas que con una sola leída vas a poder absorber todo lo que contiene. Vuélvelo a comenzar al terminarlo y verás que lo encuentras nuevo, más lógico y más interesante. Esto te sucederá cada vez que lo vuelvas a releer, porque la Verdad es una fuerza vital que remueve células dormidas.</w:t>
      </w:r>
    </w:p>
    <w:p>
      <w:pPr>
        <w:pStyle w:val="BodyTextIndent2"/>
        <w:spacing w:before="0" w:after="0"/>
        <w:rPr>
          <w:rFonts w:ascii="Arial" w:hAnsi="Arial" w:cs="Arial"/>
          <w:sz w:val="20"/>
        </w:rPr>
      </w:pPr>
      <w:r>
        <w:rPr>
          <w:rFonts w:cs="Arial" w:ascii="Arial" w:hAnsi="Arial"/>
          <w:sz w:val="20"/>
        </w:rPr>
        <w:t>A pesar de que vas a tener demostraciones, al parecer milagrosas, apenas comiences a poner en práctica las leyes que aquí aprenderás; a pesar de que tu entusiasmo te llevará a querer compartir con otros tus nuevos cono</w:t>
        <w:softHyphen/>
        <w:t>cimientos, no trates de convencer a nadie de que apren</w:t>
        <w:softHyphen/>
        <w:t>da la Verdad. Si lo haces, encontrarás que aquellos que tú creías más preparados para recibirla son los que menos simpatizan contigo. Es que "Cuando el discípulo está preparado aparece el Maestro", dice una máxima ocultista. Enseña con amor a todo el que te pida consejo. Sabrás lo que debes decir si le pides al Ser Divino que hable por ti.</w:t>
      </w:r>
    </w:p>
    <w:p>
      <w:pPr>
        <w:pStyle w:val="Normal"/>
        <w:ind w:firstLine="220"/>
        <w:jc w:val="both"/>
        <w:rPr>
          <w:rFonts w:ascii="Arial" w:hAnsi="Arial" w:cs="Arial"/>
        </w:rPr>
      </w:pPr>
      <w:r>
        <w:rPr>
          <w:rFonts w:cs="Arial" w:ascii="Arial" w:hAnsi="Arial"/>
        </w:rPr>
        <w:t>"Nobleza obliga", dice la máxima, y el que aprende las leyes superiores está más obligado a emplearlas con toda corrección que aquel que las ignora. No trates jamás de aventajarte en perjuicio de otros por el hecho de conocerlas. Aquél que se cree autorizado para apro</w:t>
        <w:softHyphen/>
        <w:t>vechar su conocimiento a expensas de un tercero, o que se considere dispensado de cumplir las reglas comunes de las buenas costumbres, por el hecho de poseer cono</w:t>
        <w:softHyphen/>
        <w:t>cimientos superiores, incurre en los castigos, a veces severísimos, que trae el tratar de burlar las leyes.</w:t>
      </w:r>
    </w:p>
    <w:p>
      <w:pPr>
        <w:pStyle w:val="Normal"/>
        <w:ind w:firstLine="220"/>
        <w:jc w:val="both"/>
        <w:rPr>
          <w:rFonts w:ascii="Arial" w:hAnsi="Arial" w:cs="Arial"/>
        </w:rPr>
      </w:pPr>
      <w:r>
        <w:rPr>
          <w:rFonts w:cs="Arial" w:ascii="Arial" w:hAnsi="Arial"/>
        </w:rPr>
        <w:t>El metafísico es mejor inquilino, mejor amigo, mejor padre, mejor gobernante, mejor ciudadano, mejor próji</w:t>
        <w:softHyphen/>
        <w:t>mo, mejor hijo, mejor deudor, mejor patrón y mejor empleado que los demás que no son metafísicos, por el mismo hecho de conocer las Leyes inmutables y sus efecto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emos recopilado esta serie de cartas, clases, conferencias y mensajes, que al publicarlas sea... un reencuentro con Conny Méndez y ...</w:t>
      </w:r>
    </w:p>
    <w:p>
      <w:pPr>
        <w:pStyle w:val="Normal"/>
        <w:ind w:left="40" w:hanging="0"/>
        <w:jc w:val="center"/>
        <w:rPr>
          <w:rFonts w:ascii="Arial" w:hAnsi="Arial" w:cs="Arial"/>
          <w:b/>
          <w:b/>
        </w:rPr>
      </w:pPr>
      <w:r>
        <w:rPr>
          <w:rFonts w:cs="Arial" w:ascii="Arial" w:hAnsi="Arial"/>
          <w:b/>
        </w:rPr>
      </w:r>
    </w:p>
    <w:p>
      <w:pPr>
        <w:pStyle w:val="Normal"/>
        <w:ind w:left="40" w:hanging="0"/>
        <w:jc w:val="center"/>
        <w:rPr>
          <w:rFonts w:ascii="Arial" w:hAnsi="Arial" w:cs="Arial"/>
          <w:b/>
          <w:b/>
        </w:rPr>
      </w:pPr>
      <w:r>
        <w:rPr>
          <w:rFonts w:cs="Arial" w:ascii="Arial" w:hAnsi="Arial"/>
          <w:b/>
        </w:rPr>
        <w:t xml:space="preserve">UN TESORO MÁS </w:t>
      </w:r>
    </w:p>
    <w:p>
      <w:pPr>
        <w:pStyle w:val="Normal"/>
        <w:ind w:left="40" w:hanging="0"/>
        <w:jc w:val="center"/>
        <w:rPr>
          <w:rFonts w:ascii="Arial" w:hAnsi="Arial" w:cs="Arial"/>
        </w:rPr>
      </w:pPr>
      <w:r>
        <w:rPr>
          <w:rFonts w:cs="Arial" w:ascii="Arial" w:hAnsi="Arial"/>
          <w:b/>
        </w:rPr>
        <w:t>PARA TI</w:t>
      </w:r>
    </w:p>
    <w:p>
      <w:pPr>
        <w:pStyle w:val="Heading2"/>
        <w:rPr>
          <w:rFonts w:ascii="Arial" w:hAnsi="Arial" w:cs="Arial"/>
          <w:sz w:val="20"/>
        </w:rPr>
      </w:pPr>
      <w:r>
        <w:rPr>
          <w:rFonts w:cs="Arial" w:ascii="Arial" w:hAnsi="Arial"/>
          <w:sz w:val="20"/>
        </w:rPr>
      </w:r>
    </w:p>
    <w:p>
      <w:pPr>
        <w:pStyle w:val="Heading2"/>
        <w:rPr>
          <w:rFonts w:ascii="Arial" w:hAnsi="Arial" w:cs="Arial"/>
          <w:sz w:val="20"/>
          <w:lang w:val="en-US"/>
        </w:rPr>
      </w:pPr>
      <w:r>
        <w:rPr>
          <w:rFonts w:cs="Arial" w:ascii="Arial" w:hAnsi="Arial"/>
          <w:sz w:val="20"/>
          <w:lang w:val="en-US"/>
        </w:rPr>
        <w:t>LA HERMANDAD SAINT GERMAIN</w:t>
      </w:r>
    </w:p>
    <w:p>
      <w:pPr>
        <w:pStyle w:val="Normal"/>
        <w:ind w:firstLine="220"/>
        <w:jc w:val="both"/>
        <w:rPr>
          <w:rFonts w:ascii="Arial" w:hAnsi="Arial" w:cs="Arial"/>
        </w:rPr>
      </w:pPr>
      <w:r>
        <w:rPr>
          <w:rFonts w:cs="Arial" w:ascii="Arial" w:hAnsi="Arial"/>
        </w:rPr>
        <w:t>Revisando los archivos dejados por nuestra siem</w:t>
        <w:softHyphen/>
        <w:t>pre recordada fundadora CONNY MÉNDEZ, desea</w:t>
        <w:softHyphen/>
        <w:t>mos aclarar, para conocimiento del estudiantado, la verdadera historia del nombre de la HERMANDAD.</w:t>
      </w:r>
    </w:p>
    <w:p>
      <w:pPr>
        <w:pStyle w:val="Normal"/>
        <w:ind w:firstLine="220"/>
        <w:jc w:val="both"/>
        <w:rPr>
          <w:rFonts w:ascii="Arial" w:hAnsi="Arial" w:cs="Arial"/>
        </w:rPr>
      </w:pPr>
      <w:r>
        <w:rPr>
          <w:rFonts w:cs="Arial" w:ascii="Arial" w:hAnsi="Arial"/>
        </w:rPr>
        <w:t>El día 15 de abril de 1970, Conny, reunida con el grupo de alumnas que ella venía preparando para que fueran GUIAS o INSTRUCTORAS de las ense</w:t>
        <w:softHyphen/>
        <w:t>ñanzas que ella tan valerosamente trajo para el mundo de habla hispana, acordaron darle forma or</w:t>
        <w:softHyphen/>
        <w:t>ganizada a todo el engranaje que se había ido for</w:t>
        <w:softHyphen/>
        <w:t>mando a su alrededor y decidió registrarlo legal</w:t>
        <w:softHyphen/>
        <w:t>mente bajo el nombre de "ASOCIACIÓN SAINT GERMAIN".</w:t>
      </w:r>
    </w:p>
    <w:p>
      <w:pPr>
        <w:pStyle w:val="Normal"/>
        <w:ind w:firstLine="220"/>
        <w:jc w:val="both"/>
        <w:rPr>
          <w:rFonts w:ascii="Arial" w:hAnsi="Arial" w:cs="Arial"/>
        </w:rPr>
      </w:pPr>
      <w:r>
        <w:rPr>
          <w:rFonts w:cs="Arial" w:ascii="Arial" w:hAnsi="Arial"/>
        </w:rPr>
        <w:t>La mayoría de las asistentes manifestó que le gustaba más el nombre de "HERMANDAD SAINT GERMAIN", en lugar de ASOCIACIÓN, a lo cual CONNY replicó:</w:t>
      </w:r>
    </w:p>
    <w:p>
      <w:pPr>
        <w:pStyle w:val="Normal"/>
        <w:ind w:firstLine="220"/>
        <w:jc w:val="both"/>
        <w:rPr>
          <w:rFonts w:ascii="Arial" w:hAnsi="Arial" w:cs="Arial"/>
        </w:rPr>
      </w:pPr>
      <w:r>
        <w:rPr>
          <w:rFonts w:cs="Arial" w:ascii="Arial" w:hAnsi="Arial"/>
        </w:rPr>
        <w:t>-"No; déjenlo así, pues el nombre de HER</w:t>
        <w:softHyphen/>
        <w:t>MANDAD podra producir confusión con otras HERMANDADES pertenecientes a otras religiones o grupos de carácter espiritual que existen en gran número, funcionando en todas partes. Legalicemos le con el nombre de ASOCIACIÓN y si tanto les gusta el nombre de HERMANDAD, usemos ese nombre en la practica y de este modo quedara re</w:t>
        <w:softHyphen/>
        <w:t>gistrado en el Plano Eterice: Así se hizo, de ahí que, tanto en nuestros libros de texto, revistas co</w:t>
        <w:softHyphen/>
        <w:t>mo en otras publicaciones, aparezcamos usando el nombre de "HERMANDAD SAINT GERMAIN", cuando en realidad legalmente registrado fue "ASOCIACIÓN SAINT GERMAIN"</w:t>
      </w:r>
    </w:p>
    <w:p>
      <w:pPr>
        <w:pStyle w:val="Normal"/>
        <w:ind w:firstLine="240"/>
        <w:jc w:val="both"/>
        <w:rPr>
          <w:rFonts w:ascii="Arial" w:hAnsi="Arial" w:cs="Arial"/>
        </w:rPr>
      </w:pPr>
      <w:r>
        <w:rPr>
          <w:rFonts w:cs="Arial" w:ascii="Arial" w:hAnsi="Arial"/>
        </w:rPr>
        <w:t>Este Registro Legal se hizo con fecha 30 de ma</w:t>
        <w:softHyphen/>
        <w:t>yo de 1970 y tiene una duración de 20 años, o sea, que estará vigente hasta el 30 de mayo de 1990.</w:t>
      </w:r>
    </w:p>
    <w:p>
      <w:pPr>
        <w:pStyle w:val="Normal"/>
        <w:ind w:firstLine="240"/>
        <w:jc w:val="both"/>
        <w:rPr>
          <w:rFonts w:ascii="Arial" w:hAnsi="Arial" w:cs="Arial"/>
        </w:rPr>
      </w:pPr>
      <w:r>
        <w:rPr>
          <w:rFonts w:cs="Arial" w:ascii="Arial" w:hAnsi="Arial"/>
        </w:rPr>
        <w:t>Por tanto la "HERMANDAD SAINT GER</w:t>
        <w:softHyphen/>
        <w:t>MAIN", nunca fue registrada por CONNY. Poste</w:t>
        <w:softHyphen/>
        <w:t>riormente fundó la "GRAN HERMANDAD SAINT GERMAIN", poco antes de su paso a otro plano de vida, pero a poco de fundada quiso anularla, así como a la revista LA UNIDAD, de la cual sólo salie</w:t>
        <w:softHyphen/>
        <w:t>ron 2 números, ya que ella pasó una circular entre las GUIAS, de la cual conservamos un original, reti</w:t>
        <w:softHyphen/>
        <w:t>rándole su respaldo a dicha publicación. No le al</w:t>
        <w:softHyphen/>
        <w:t>canzó el tiempo de su vida para firmar el documen</w:t>
        <w:softHyphen/>
        <w:t>to mediante el cual el registro de la GRAN HER</w:t>
        <w:softHyphen/>
        <w:t>MANDAD iba a ser anulado, de lo cual puede dar fe el Asesor Jurídico de la ASOCIACIÓN para aquella época, ya que él redactó el Acta de anula</w:t>
        <w:softHyphen/>
        <w:t>ción y cuando la presentó para firmar, Conny se encontraba ausente en Miami a donde había ido a pasar el fin de año con su Familia. Allí murió sor</w:t>
        <w:softHyphen/>
        <w:t>presivamente de un paro cardíaco, de muerte natu</w:t>
        <w:softHyphen/>
        <w:t>ral, casi sin agonía, como correspondía a un espíritu evolucionado, como era el de ella. Después de reci</w:t>
        <w:softHyphen/>
        <w:t>bir los oficios de la Iglesia Católica, a la cual perte</w:t>
        <w:softHyphen/>
        <w:t>neció por nacimiento y a la cual pertenecen toda</w:t>
        <w:softHyphen/>
        <w:t>vía hoy todos sus descendientes. Su cuerpo fue inci</w:t>
        <w:softHyphen/>
        <w:t>nerado, tal como la había ella dejado dispuesto; sus cenizas fueron traídas a Venezuela, su patria, e in</w:t>
        <w:softHyphen/>
        <w:t>humadas en el Cementerio General del Sur, en el panteón familiar.</w:t>
      </w:r>
    </w:p>
    <w:p>
      <w:pPr>
        <w:pStyle w:val="Normal"/>
        <w:ind w:firstLine="220"/>
        <w:jc w:val="both"/>
        <w:rPr>
          <w:rFonts w:ascii="Arial" w:hAnsi="Arial" w:cs="Arial"/>
        </w:rPr>
      </w:pPr>
      <w:r>
        <w:rPr>
          <w:rFonts w:cs="Arial" w:ascii="Arial" w:hAnsi="Arial"/>
        </w:rPr>
        <w:t>Las enseñanzas que dejó han sido dispuestas por los Ascendidos Maestros de la Sabiduría, pertene</w:t>
        <w:softHyphen/>
        <w:t>cientes a la FRATERNIDAD BLANCA y han ido ex</w:t>
        <w:softHyphen/>
        <w:t>tendiéndose por todos los países de habla hispana en una forma paulatina, natural, segura, inconteni</w:t>
        <w:softHyphen/>
        <w:t>ble, sin que se hayan hecho alharacas de propagan</w:t>
        <w:softHyphen/>
        <w:t>da ya que, el PLAN DIVINO, a pesar de los adver</w:t>
        <w:softHyphen/>
        <w:t>sarios y de las apariencias en contrario, tiene que cumplirse, como lo afirmaba ella y así está suce</w:t>
        <w:softHyphen/>
        <w:t>diendo.</w:t>
      </w:r>
      <w:r>
        <w:br w:type="page"/>
      </w:r>
    </w:p>
    <w:p>
      <w:pPr>
        <w:pStyle w:val="Normal"/>
        <w:ind w:left="240" w:right="200" w:hanging="0"/>
        <w:jc w:val="center"/>
        <w:rPr>
          <w:rFonts w:ascii="Arial" w:hAnsi="Arial" w:cs="Arial"/>
        </w:rPr>
      </w:pPr>
      <w:r>
        <w:rPr>
          <w:rFonts w:cs="Arial" w:ascii="Arial" w:hAnsi="Arial"/>
          <w:b/>
        </w:rPr>
        <w:t>PARA LOS METAFISICOS ... Y TAMBIÉN PARA LOS QUE NO LO SON</w:t>
      </w:r>
    </w:p>
    <w:p>
      <w:pPr>
        <w:pStyle w:val="Normal"/>
        <w:ind w:firstLine="220"/>
        <w:jc w:val="both"/>
        <w:rPr>
          <w:rFonts w:ascii="Arial" w:hAnsi="Arial" w:cs="Arial"/>
        </w:rPr>
      </w:pPr>
      <w:r>
        <w:rPr>
          <w:rFonts w:cs="Arial" w:ascii="Arial" w:hAnsi="Arial"/>
        </w:rPr>
        <w:t>Tú sabes que desde mucho tiempo nos vienen lloviendo "mensajes" profetices, destructivos, que tienen por único objeto aterrorizar con sus anun</w:t>
        <w:softHyphen/>
        <w:t>cios de cataclismos inminentes, ya que no ofrecen explicaciones, ni alternativas, ni solución, ni con</w:t>
        <w:softHyphen/>
        <w:t>suelo.</w:t>
      </w:r>
    </w:p>
    <w:p>
      <w:pPr>
        <w:pStyle w:val="Normal"/>
        <w:ind w:firstLine="220"/>
        <w:jc w:val="both"/>
        <w:rPr>
          <w:rFonts w:ascii="Arial" w:hAnsi="Arial" w:cs="Arial"/>
        </w:rPr>
      </w:pPr>
      <w:r>
        <w:rPr>
          <w:rFonts w:cs="Arial" w:ascii="Arial" w:hAnsi="Arial"/>
        </w:rPr>
        <w:t>Primeramente, hermanitas y hermanitos míos, no tenemos necesidad alguna de que se nos repita lo que está estipulado en los capítulos 24 y 25 del Evangelio de San Mateo, tan conocido por todas las religiones del Planeta; y como allí se nos ofre</w:t>
        <w:softHyphen/>
        <w:t>cen alternativas y consuelo, te recomiendo que los releas y los medites leyendo entre líneas, recordan</w:t>
        <w:softHyphen/>
        <w:t>do lo que enseñó el Divino Maestro Jesús, alertan</w:t>
        <w:softHyphen/>
        <w:t>do contra "la letra que mata" y "el Espíritu que da Vida". Esto significa, textualmente, que no se de</w:t>
        <w:softHyphen/>
        <w:t>ben tomar como artículo de fe las imágenes de es</w:t>
        <w:softHyphen/>
        <w:t>panto y horror que abundan en la Biblia, sino que se debe interpretar el símbolo detrás de la imagen; pero como de esto voy a tratar más extensamente, por ahora quiero recordarte lo que se te ha enseña</w:t>
        <w:softHyphen/>
        <w:t>do desde el Primer Capítulo del Librito Número Uno, a saber, que si te empeñas en oír, leer, creer, aceptar el contenido de tales "mensajes", esperan</w:t>
        <w:softHyphen/>
        <w:t>do y temiendo encontrarte en terremotos y cata</w:t>
        <w:softHyphen/>
        <w:t>clismos, esto te ocurrirá sin lugar a dudas, porque la Ley de Correspondencia, Ley Espiritual inmuta</w:t>
        <w:softHyphen/>
        <w:t>ble, dice: "COMO ES ARRIBA (en tu mente), ES ABAJO (en tu materia)", y ya tú sabes que la Ley no falla.</w:t>
      </w:r>
    </w:p>
    <w:p>
      <w:pPr>
        <w:pStyle w:val="Normal"/>
        <w:ind w:firstLine="220"/>
        <w:jc w:val="both"/>
        <w:rPr>
          <w:rFonts w:ascii="Arial" w:hAnsi="Arial" w:cs="Arial"/>
        </w:rPr>
      </w:pPr>
      <w:r>
        <w:rPr>
          <w:rFonts w:cs="Arial" w:ascii="Arial" w:hAnsi="Arial"/>
        </w:rPr>
        <w:t>Ahora bien, como no fuimos criados para ser ex</w:t>
        <w:softHyphen/>
        <w:t>terminados sino para que aprendiéramos a ser dio</w:t>
        <w:softHyphen/>
        <w:t>ses (Evangelio de San Juan, capítulo 10, versículo 34), comienza YA a comprobarte a tí mismo tu Di</w:t>
        <w:softHyphen/>
        <w:t>vinidad Interior y tu inmenso poder, trayendo a tu recuerdo la Gran Presencia que hay en ti, en todos y en todas partes, ya que ELLA es la Luz en el Centro del Átomo. Y luego afirma: "NO ACEPTO DECRETOS DESTRUCTIVOS NI PARA MI, NI PARA MIS SERES QUERIDOS. AMADA PRE</w:t>
        <w:softHyphen/>
        <w:t>SENCIA, ASUME EL MANDO".</w:t>
      </w:r>
    </w:p>
    <w:p>
      <w:pPr>
        <w:pStyle w:val="Normal"/>
        <w:ind w:firstLine="240"/>
        <w:jc w:val="both"/>
        <w:rPr>
          <w:rFonts w:ascii="Arial" w:hAnsi="Arial" w:cs="Arial"/>
        </w:rPr>
      </w:pPr>
      <w:r>
        <w:rPr>
          <w:rFonts w:cs="Arial" w:ascii="Arial" w:hAnsi="Arial"/>
        </w:rPr>
        <w:t>Después, quédate en paz, porque habrás hecho lo más grande que se puede hacer en el Planeta Tierra, o sea, sumarte a la Voluntad Divina que es el Bien y el Amor. De inmediato vas a comprobar tu enorme poderío. No les ocurrirá nada a los nom</w:t>
        <w:softHyphen/>
        <w:t>brados. Pero dependiendo de lo que significa para ti esa expresión "MIS SERES QUERIDOS", así se</w:t>
        <w:softHyphen/>
        <w:t>rá tu manifestación pues sabemos quienes conside</w:t>
        <w:softHyphen/>
        <w:t>ramos a toda la humanidad como seres queridos nuestros, y nuestro decreto afirma QUE NO QUE</w:t>
        <w:softHyphen/>
        <w:t>REMOS QUE LES SUCEDA NADA A NUES</w:t>
        <w:softHyphen/>
        <w:t>TROS SERES QUERIDOS. Vas a comprobar otra Ley que es: "Uno con Dios, es la Mayoría". El Di</w:t>
        <w:softHyphen/>
        <w:t>vino Maestro Jesús dijo: "Dos o más reunidos en mi nombre" lo cual representa la totalidad. Por lo tanto verás la repetición de lo ocurrido en el año pasado, el día 6 de abril de 1974, en que se alejó el cometa Kohutek que venía a destruir la Tierra.</w:t>
      </w:r>
    </w:p>
    <w:p>
      <w:pPr>
        <w:pStyle w:val="Normal"/>
        <w:ind w:firstLine="240"/>
        <w:jc w:val="both"/>
        <w:rPr>
          <w:rFonts w:ascii="Arial" w:hAnsi="Arial" w:cs="Arial"/>
        </w:rPr>
      </w:pPr>
      <w:r>
        <w:rPr>
          <w:rFonts w:cs="Arial" w:ascii="Arial" w:hAnsi="Arial"/>
        </w:rPr>
        <w:t>Te recuerdo otra cosa: Las mentes humanas son como coladores. Sí. Contienen espacios por donde se filtra la luz de un mensaje espiritual, pero tam</w:t>
        <w:softHyphen/>
        <w:t>bién contienen residuos de muchos "alimentos" que ensucian y contaminan esa luz, haciéndola irre</w:t>
        <w:softHyphen/>
        <w:t>conocible. El YO SUPERIOR presenta la verdad en forma de símbolos porque, ¿en cuál otra forma se puede representar una idea? Te la presenta como una construcción, y si esta construcción es defec</w:t>
        <w:softHyphen/>
        <w:t>tuosa, te está causando innumerables malestares y manifestaciones negativas. Para anunciarte la dicha de que ya se te van a corregir esas construcciones, ideas o conceptos errados ¿cómo te pueden presen</w:t>
        <w:softHyphen/>
        <w:t>tar esa transmutación? Pues demoliendo las cons</w:t>
        <w:softHyphen/>
        <w:t>trucciones, ¿no es así? Las personas clarividentes son las más propensas a confundir los símbolos porque los ven con gran claridad; lo malo es que los interpretan de acuerdo con los residuos que yacen en su colador mental, y ellas son las que lanzan los "mensajes".</w:t>
      </w:r>
    </w:p>
    <w:p>
      <w:pPr>
        <w:pStyle w:val="Normal"/>
        <w:ind w:firstLine="220"/>
        <w:jc w:val="both"/>
        <w:rPr>
          <w:rFonts w:ascii="Arial" w:hAnsi="Arial" w:cs="Arial"/>
        </w:rPr>
      </w:pPr>
      <w:r>
        <w:rPr>
          <w:rFonts w:cs="Arial" w:ascii="Arial" w:hAnsi="Arial"/>
        </w:rPr>
        <w:t>Ya tú "conoces la Verdad", no vuelvas a alar</w:t>
        <w:softHyphen/>
        <w:t>marte con los anuncios de cataclismos. En vez de ayudar a traer la destrucción, ayuda tú en la trans</w:t>
        <w:softHyphen/>
        <w:t>formación de la Nueva Era en la que ha de surgir "El Nuevo Cielo y La Nueva Tierra". No comentes lo negativo, no repitas los "mensajes"; recuerda la verdad. Haz la infalible afirmación-decreto y ponte en paz, porque es solamente en ella que puede ma</w:t>
        <w:softHyphen/>
        <w:t>nifestarse la unidad, la armonía, y la abundancia para todos. Recuerda que tu pensamiento llega a los confines del planeta; ¡en tres segundos! y si aca</w:t>
        <w:softHyphen/>
        <w:t>so dudas de esto, te recordaré también que el teleti</w:t>
        <w:softHyphen/>
        <w:t>po, creación humana, contacta a cualquier punto de la tierra en tres minutos. Nada de extraño tiene, pues, que el pensamiento, creación Divina, contac</w:t>
        <w:softHyphen/>
        <w:t>te su objetivo en tres segundos.</w:t>
      </w:r>
    </w:p>
    <w:p>
      <w:pPr>
        <w:pStyle w:val="Normal"/>
        <w:ind w:firstLine="220"/>
        <w:jc w:val="both"/>
        <w:rPr>
          <w:rFonts w:ascii="Arial" w:hAnsi="Arial" w:cs="Arial"/>
        </w:rPr>
      </w:pPr>
      <w:r>
        <w:rPr>
          <w:rFonts w:cs="Arial" w:ascii="Arial" w:hAnsi="Arial"/>
        </w:rPr>
      </w:r>
    </w:p>
    <w:p>
      <w:pPr>
        <w:pStyle w:val="BodyText2"/>
        <w:spacing w:lineRule="auto" w:line="240"/>
        <w:ind w:firstLine="220"/>
        <w:jc w:val="both"/>
        <w:rPr>
          <w:b w:val="false"/>
          <w:b w:val="false"/>
          <w:sz w:val="20"/>
        </w:rPr>
      </w:pPr>
      <w:r>
        <w:rPr>
          <w:b w:val="false"/>
          <w:sz w:val="20"/>
        </w:rPr>
        <w:t>Ahora vamos a lo que te ofrecí esclarecer y com</w:t>
        <w:softHyphen/>
        <w:t>probar más extensamente: Para leer entre líneas a San Mateo, donde dice por ejemplo: "CUANDO VIEREIS LA ABOMINABLE DESOLACIÓN . . . AQUEL QUE ESTA EN EL TEJADO QUE NO BAJE A TOMAR NADA DE SU CASA Y EL QUE ESTA EN EL CAMPO NO VUELVA ATRÁS EN BUSCA DEL MANTO . . .", no hay que creer que esto se refiere a los que se encuentran realmente en la azotea de un edificio, ni a los que se ocupan de sembradíos. Simplemente te recuerda conservar tu mente en la presencia de Dios, y que no pongas tu confianza en las protecciones materiales, ya que no importa dónde te encuentres, la Amada Presencia está contigo, y, si lo recuerdas, no peligras.</w:t>
      </w:r>
    </w:p>
    <w:p>
      <w:pPr>
        <w:pStyle w:val="Normal"/>
        <w:ind w:left="40" w:firstLine="220"/>
        <w:jc w:val="both"/>
        <w:rPr>
          <w:rFonts w:ascii="Arial" w:hAnsi="Arial" w:cs="Arial"/>
        </w:rPr>
      </w:pPr>
      <w:r>
        <w:rPr>
          <w:rFonts w:cs="Arial" w:ascii="Arial" w:hAnsi="Arial"/>
        </w:rPr>
        <w:t>Con respecto a las amenazas de guerra, vamos a suponer que tú tienes un sentimiento de desagrado contra alguien, llamémoslo tu "enemigo". Ese sen</w:t>
        <w:softHyphen/>
        <w:t>timiento no te deja pasar las manifestaciones que crees merecer porque las sabes pedir. Las Escrituras Sagradas dicen que si vas a orar y te acuerdas que tu hermano tiene algo contra ti, que dejes tu ora</w:t>
        <w:softHyphen/>
        <w:t>ción en suspenso mientras vas a contentar a tu her</w:t>
        <w:softHyphen/>
        <w:t>mano. Esto no significa que debes ir a darle un abrazo a tu enemigo, sino que simplemente lo vi</w:t>
        <w:softHyphen/>
        <w:t>sualices y le digas a su imagen mental: "DESEO AMARTE. QUIERO QUERERTE. AYÚDAME A QUERERTE". Esto actúa instantáneamente. Este pensamiento le llega en tres segundos y vas a com</w:t>
        <w:softHyphen/>
        <w:t>probar de inmediato como comienza a eliminarse la amargura y el desagrado entre ambos. Esto es lo que extermina la guerra, lo que siembra la paz y es el famoso AMAOS LOS UNOS A LOS OTROS. No me lo creas, compruébalo y enséñalo.</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DIOS ES LA PAZ</w:t>
      </w:r>
    </w:p>
    <w:p>
      <w:pPr>
        <w:pStyle w:val="Normal"/>
        <w:ind w:firstLine="220"/>
        <w:jc w:val="both"/>
        <w:rPr>
          <w:rFonts w:ascii="Arial" w:hAnsi="Arial" w:cs="Arial"/>
        </w:rPr>
      </w:pPr>
      <w:r>
        <w:rPr>
          <w:rFonts w:cs="Arial" w:ascii="Arial" w:hAnsi="Arial"/>
        </w:rPr>
        <w:t>Ustedes saben ya que al pensar en Dios, al pensar en algo espiritual, en el Cristo en nosotras o en Dios en nosotras, ya hemos polarizado el pensa</w:t>
        <w:softHyphen/>
        <w:t>miento, y lo hemos polarizado en lo más alto. De manera que en cuanto tenemos un tropiezo, una evidencia de enfermedad, un accidente, un desagra</w:t>
        <w:softHyphen/>
        <w:t>do, o que nos encontremos diciendo o haciendo algo negativo o destructivo, debemos memorizar la pre</w:t>
        <w:softHyphen/>
        <w:t>sencia de Dios en nosotras primeramente; el hecho preciso de reconocer la falta en nosotras, equivale a la confesión católica y por lo tanto el error (que los católicos llamamos "pecado") ya está perdonado. Ustedes saben que la penitencia que da el Sacerdo</w:t>
        <w:softHyphen/>
        <w:t>te es una oración ¿Qué hacemos cuando elevamos la mente al espíritu y hacemos un tratamiento? Pues estamos haciendo una oración. Y las que ya conocemos la práctica de reconocer un error, sea en nosotras o en otra persona, negar ese error, afir</w:t>
        <w:softHyphen/>
        <w:t>mar la verdad QUE ES DIOS, nos conectamos di</w:t>
        <w:softHyphen/>
        <w:t>rectamente con El. Cada vez que una se conecta di</w:t>
        <w:softHyphen/>
        <w:t>rectamente con Dios es invariable que se siente un gran alivio ¿Qué significa esto? Que Dios mismo ha perdonado y ha borrado hasta los efectos de aquel pecado. Porque donde nosotras coloquemos a Dios, El inmediatamente ordena y perfecciona en su creación. No puede existir imperfección donde esté Dios. Donde nosotras sintamos a Dios, estamos sin</w:t>
        <w:softHyphen/>
        <w:t>tiendo Su Perfección. La única forma de hacer con</w:t>
        <w:softHyphen/>
        <w:t>tacto y conexión con Dios es mentalmente. Pensan</w:t>
        <w:softHyphen/>
        <w:t>do en El; no hay otra forma.</w:t>
      </w:r>
    </w:p>
    <w:p>
      <w:pPr>
        <w:pStyle w:val="Normal"/>
        <w:ind w:firstLine="220"/>
        <w:jc w:val="both"/>
        <w:rPr>
          <w:rFonts w:ascii="Arial" w:hAnsi="Arial" w:cs="Arial"/>
        </w:rPr>
      </w:pPr>
      <w:r>
        <w:rPr>
          <w:rFonts w:cs="Arial" w:ascii="Arial" w:hAnsi="Arial"/>
        </w:rPr>
        <w:t>Como Dios es Amor, al pensar en El estamos pensando amor ¿Se han dado cuenta de esto? No podemos pensar en Dios sin pensar amor. Es decir, que estamos amando a Dios cuando pensamos, aun</w:t>
        <w:softHyphen/>
        <w:t>que no sea sino en la palabra "Dios", y la Biblia di</w:t>
        <w:softHyphen/>
        <w:t>cen: "El amor es el cumplimiento de la Ley", esto quiere decir TODA LA LEY, o sea, todas las leyes. Estamos "en ley" cuando estamos en amor, pen</w:t>
        <w:softHyphen/>
        <w:t>sando amor, pensando en Dios, y cuando nosotras, estudiantes de la Verdad Metafísica, estamos tra</w:t>
        <w:softHyphen/>
        <w:t>tando de cumplir las Leyes de Dios, tratando de elevamos, tratando de comprender, o sea buscando con todas nuestras fuerzas, con todo nuestro cora</w:t>
        <w:softHyphen/>
        <w:t>zón y sentidos, tenemos derecho a la paz perfecta de nuestras mentes y almas. Estamos con Dios. Es</w:t>
        <w:softHyphen/>
        <w:t>tamos en amor. Mejor voluntad no se puede expre</w:t>
        <w:softHyphen/>
        <w:t>sar que la que nosotras estamos expresando en este momento, ustedes oyendo esta charla, yo dictándoselas. Y Jesús dijo: "Paz en la Tierra a los hom</w:t>
        <w:softHyphen/>
        <w:t>bres de buena voluntad".</w:t>
      </w:r>
    </w:p>
    <w:p>
      <w:pPr>
        <w:pStyle w:val="Normal"/>
        <w:ind w:firstLine="220"/>
        <w:jc w:val="both"/>
        <w:rPr>
          <w:rFonts w:ascii="Arial" w:hAnsi="Arial" w:cs="Arial"/>
        </w:rPr>
      </w:pPr>
      <w:r>
        <w:rPr>
          <w:rFonts w:cs="Arial" w:ascii="Arial" w:hAnsi="Arial"/>
        </w:rPr>
        <w:t>La Paz es el Don más grande de Dios. Emmet Fox dice, que cuando nuestras almas están en paz, nada puede descomponerse, y todo lo podemos. No se formen una figura de la Paz en la mente. La Paz no es estar pasivas e inactivas. Se puede estar en plena y febril actividad y estar en perfecta paz. Es el alma, el corazón, los sentimientos, el estar contentos, interesados en la tarea a la mano, estar en paz. Estar así es la felicidad. No se necesita ma</w:t>
        <w:softHyphen/>
        <w:t>yor cosa para estar feliz. Se necesita la paz y nada más. Es importantísimo, pues, conservarse en paz, aprender a estar en paz, conocer lo que es la paz y valorizar todo para saber cuáles son las cosas que no merecen la pena ni decir, ni pensar, ni hacer, ni obtener, porque nos quitan nuestra paz, ya que la paz es lo único que vale la pena, ya lo hemos visto:</w:t>
      </w:r>
    </w:p>
    <w:p>
      <w:pPr>
        <w:pStyle w:val="Normal"/>
        <w:jc w:val="both"/>
        <w:rPr>
          <w:rFonts w:ascii="Arial" w:hAnsi="Arial" w:cs="Arial"/>
        </w:rPr>
      </w:pPr>
      <w:r>
        <w:rPr>
          <w:rFonts w:cs="Arial" w:ascii="Arial" w:hAnsi="Arial"/>
        </w:rPr>
        <w:t>LA PAZ ES LA FELICIDAD.</w:t>
      </w:r>
    </w:p>
    <w:p>
      <w:pPr>
        <w:pStyle w:val="BodyText2"/>
        <w:spacing w:lineRule="auto" w:line="240"/>
        <w:ind w:firstLine="240"/>
        <w:jc w:val="both"/>
        <w:rPr>
          <w:b w:val="false"/>
          <w:b w:val="false"/>
          <w:sz w:val="20"/>
        </w:rPr>
      </w:pPr>
      <w:r>
        <w:rPr>
          <w:b w:val="false"/>
          <w:sz w:val="20"/>
        </w:rPr>
        <w:t>Si se está molesto, no importa, qué especie de molestia, bien sea molesto en nuestro ánimo como en nuestro cuerpo, no se está en paz. Y se está infe</w:t>
        <w:softHyphen/>
        <w:t>liz, ¿no es así? Cuando tenemos carencia de dinero, carencia de cosas necesarias para la vida, (soledad es carencia de compañía) angustia por nuestros seres queridos, temor o aprensión por el futuro, todo es falta de paz. Todas estas cosas nos quitan nues</w:t>
        <w:softHyphen/>
        <w:t>tra paz. Podríamos ahora comenzar a detallar de nuevo las formas de ir curando todas esas condicio</w:t>
        <w:softHyphen/>
        <w:t>nes que he mencionado, pero ya ustedes saben có</w:t>
        <w:softHyphen/>
        <w:t>mo actuar en cada una de ellas. Y si no se acuerdan es que tienen que repasar las lecciones que tienen archivadas o engavetadas, porque todas estas condi</w:t>
        <w:softHyphen/>
        <w:t>ciones están cubiertas en mis dos libros de texto y en las clases que se les han dado. Ustedes saben también que la verdad que se tiene, si no se usa o no se aplica, de nada sirve. Es más, es grave. Poseer</w:t>
        <w:softHyphen/>
        <w:t>la y no usarla es el pecado de omisión ¿Cuántos hay que anhelan una fórmula para quitarse de enci</w:t>
        <w:softHyphen/>
        <w:t>ma toda la opresión que los mata, y aquel a quien se le ha dado la desperdicia?</w:t>
      </w:r>
    </w:p>
    <w:p>
      <w:pPr>
        <w:pStyle w:val="Normal"/>
        <w:ind w:firstLine="140"/>
        <w:jc w:val="both"/>
        <w:rPr/>
      </w:pPr>
      <w:r>
        <w:rPr>
          <w:rFonts w:cs="Arial" w:ascii="Arial" w:hAnsi="Arial"/>
        </w:rPr>
        <w:t>A esto último se le puede aplicar un adagio muy popular que dice: "Ni lava ni presta la batea". Es egoísmo y desperdicio de la peor especie. De mane</w:t>
        <w:softHyphen/>
        <w:t>ra que no comenzaremos de nuevo a enseñar lo que ya se sabe. Lo que sí haremos es recalcar el supre</w:t>
        <w:softHyphen/>
        <w:t>mo remedio. La fórmula más alta para obtener to</w:t>
        <w:softHyphen/>
        <w:t>do lo que nos sea menester en cualquier momento, y sobre todo, la única manera de obtener nuestra paz instantánea, y toda la luz que necesitemos es dirigirnos a nuestro Yo perfecto. A nuestro Cristo Interior. A la Presencia de Dios. Acuérdense que donde reconocemos la Presencia de Dios, Ella co</w:t>
        <w:softHyphen/>
        <w:t>mienza a poner orden en Su Creación. Comienza de inmediato a perfeccionar lo que está</w:t>
      </w:r>
      <w:r>
        <w:rPr>
          <w:rFonts w:cs="Arial" w:ascii="Arial" w:hAnsi="Arial"/>
          <w:b/>
        </w:rPr>
        <w:t xml:space="preserve"> </w:t>
      </w:r>
      <w:r>
        <w:rPr>
          <w:rFonts w:cs="Arial" w:ascii="Arial" w:hAnsi="Arial"/>
        </w:rPr>
        <w:t>manifestando</w:t>
      </w:r>
      <w:r>
        <w:rPr>
          <w:rFonts w:cs="Arial" w:ascii="Arial" w:hAnsi="Arial"/>
          <w:b/>
        </w:rPr>
        <w:t xml:space="preserve"> </w:t>
      </w:r>
      <w:r>
        <w:rPr>
          <w:rFonts w:cs="Arial" w:ascii="Arial" w:hAnsi="Arial"/>
        </w:rPr>
        <w:t>imperfección. Porque lo que estemos viendo que parezca imperfecto, aunque sí tenga forma y bulto, NO TIENE SUBSTANCIA REAL. Se puede desha</w:t>
        <w:softHyphen/>
        <w:t>cer porque está basado en una mentira. Lo que esté basado en la Verdad es eterno y no se puede desba</w:t>
        <w:softHyphen/>
        <w:t>ratar. Pero la mentira se esfuma al confrontarla con la Verdad, así es que por sus frutos los conoceréis. ¿Te encuentras frente a algo que te perturba, que parece muy, real? Prueba diciéndole: "Tu no tienes substancia, eres mentira, la Presencia de Dios está en tí porque Dios es la única Presencia y el único Poder". Como todo contiene la energía divina, al invocarla, mencionando la Presencia de Dios, la forma o figura ficticia se borra, se esfuma, deja ver la Verdad pura.</w:t>
      </w:r>
    </w:p>
    <w:p>
      <w:pPr>
        <w:pStyle w:val="Normal"/>
        <w:ind w:firstLine="240"/>
        <w:jc w:val="both"/>
        <w:rPr>
          <w:rFonts w:ascii="Arial" w:hAnsi="Arial" w:cs="Arial"/>
        </w:rPr>
      </w:pPr>
      <w:r>
        <w:rPr>
          <w:rFonts w:cs="Arial" w:ascii="Arial" w:hAnsi="Arial"/>
        </w:rPr>
        <w:t>Este párrafo que acabo de decir es la gran fórmu</w:t>
        <w:softHyphen/>
        <w:t>la. Es amor y lealtad a Dios. Estúdienlo, medítenlo mucho, pónganlo en practica y verán el adelanto rapidísimo.</w:t>
      </w:r>
      <w:r>
        <w:br w:type="page"/>
      </w:r>
    </w:p>
    <w:p>
      <w:pPr>
        <w:pStyle w:val="Normal"/>
        <w:jc w:val="center"/>
        <w:rPr>
          <w:rFonts w:ascii="Arial" w:hAnsi="Arial" w:cs="Arial"/>
        </w:rPr>
      </w:pPr>
      <w:r>
        <w:rPr>
          <w:rFonts w:cs="Arial" w:ascii="Arial" w:hAnsi="Arial"/>
          <w:b/>
        </w:rPr>
        <w:t>LA LEY DE LA ARMONÍA</w:t>
      </w:r>
    </w:p>
    <w:p>
      <w:pPr>
        <w:pStyle w:val="Normal"/>
        <w:ind w:firstLine="240"/>
        <w:jc w:val="both"/>
        <w:rPr>
          <w:rFonts w:ascii="Arial" w:hAnsi="Arial" w:cs="Arial"/>
        </w:rPr>
      </w:pPr>
      <w:r>
        <w:rPr>
          <w:rFonts w:cs="Arial" w:ascii="Arial" w:hAnsi="Arial"/>
        </w:rPr>
        <w:t>Esta es la explicación mecánica de la Ley de la Armonía, mucho de lo cual ustedes conocen, pero mucho de lo cual es nuevo. Ustedes saben que cada electrón en el Universo está en movimiento. A pe</w:t>
        <w:softHyphen/>
        <w:t>sar que una piedra o un árbol, o un mueble, pare</w:t>
        <w:softHyphen/>
        <w:t>cen estar estáticos, cada átomo y cada electrón de los que integran esos átomos, tienen en sus centros una luz. Esta luz es la Llama triple de ese foco de vida y está vibrando. El número de pulsaciones por segundo es lo que determina la rata vibratoria de cualquier cosa. La acción vibratoria muy lenta es lo que hace aparentar que una cosa sea estática, pero con los instrumentos modernos vemos un objeto tan amplificado, que se puede ver su movimiento constante, fluctuando y emitiendo rayos de ondas luminosas, que es lo que llamamos radiación.</w:t>
      </w:r>
    </w:p>
    <w:p>
      <w:pPr>
        <w:pStyle w:val="Normal"/>
        <w:ind w:firstLine="240"/>
        <w:jc w:val="both"/>
        <w:rPr>
          <w:rFonts w:ascii="Arial" w:hAnsi="Arial" w:cs="Arial"/>
        </w:rPr>
      </w:pPr>
      <w:r>
        <w:rPr>
          <w:rFonts w:cs="Arial" w:ascii="Arial" w:hAnsi="Arial"/>
        </w:rPr>
        <w:t>En un individuo, la acción vibratoria está deter</w:t>
        <w:softHyphen/>
        <w:t>minada por su proceso mental y sensorio. Esta for</w:t>
        <w:softHyphen/>
        <w:t>ma pulsaciones de energía, o sea rayos de luz que atraviesan los cuerpos inferiores, y que contienen un patrón que debe ser seguido o copiado por los electrones en su expresión individual.</w:t>
      </w:r>
    </w:p>
    <w:p>
      <w:pPr>
        <w:pStyle w:val="Normal"/>
        <w:ind w:firstLine="220"/>
        <w:jc w:val="both"/>
        <w:rPr>
          <w:rFonts w:ascii="Arial" w:hAnsi="Arial" w:cs="Arial"/>
        </w:rPr>
      </w:pPr>
      <w:r>
        <w:rPr>
          <w:rFonts w:cs="Arial" w:ascii="Arial" w:hAnsi="Arial"/>
        </w:rPr>
        <w:t>La conciencia imperfecta es lo que hace que un pa</w:t>
        <w:softHyphen/>
        <w:t>trón imperfecto produzca vibraciones muy lentas. Los electrones son obedientes. Esa es su caracterís</w:t>
        <w:softHyphen/>
        <w:t>tica principal, y tratan de adaptarse al patrón que se les impone; por lo tanto la rata vibratoria de la per</w:t>
        <w:softHyphen/>
        <w:t>sona es tan lenta que lo sitúa poco más o menos al nivel del animal.</w:t>
      </w:r>
    </w:p>
    <w:p>
      <w:pPr>
        <w:pStyle w:val="Normal"/>
        <w:ind w:firstLine="240"/>
        <w:jc w:val="both"/>
        <w:rPr>
          <w:rFonts w:ascii="Arial" w:hAnsi="Arial" w:cs="Arial"/>
        </w:rPr>
      </w:pPr>
      <w:r>
        <w:rPr>
          <w:rFonts w:cs="Arial" w:ascii="Arial" w:hAnsi="Arial"/>
        </w:rPr>
        <w:t>El estudiante consciente llega a un punto en que tiene que, imprescindiblemente, dirigir consciente</w:t>
        <w:softHyphen/>
        <w:t>mente el volumen y el movimiento de sus emocio</w:t>
        <w:softHyphen/>
        <w:t>nes, o sea el patrón de energía para sus electrones obedientes, con tal precisión como regula el dial de su radio; el termostato de su aire acondiciona</w:t>
        <w:softHyphen/>
        <w:t>do, de su homo o de su nevera.</w:t>
      </w:r>
    </w:p>
    <w:p>
      <w:pPr>
        <w:pStyle w:val="Normal"/>
        <w:ind w:firstLine="220"/>
        <w:jc w:val="both"/>
        <w:rPr>
          <w:rFonts w:ascii="Arial" w:hAnsi="Arial" w:cs="Arial"/>
        </w:rPr>
      </w:pPr>
      <w:r>
        <w:rPr>
          <w:rFonts w:cs="Arial" w:ascii="Arial" w:hAnsi="Arial"/>
        </w:rPr>
        <w:t>Generalmente el hombre cuando se despierta por la mañana, recorre el cuadro normal de su día. Re</w:t>
        <w:softHyphen/>
        <w:t>cuerda todo lo que tiene que hacer, y lo recuerda con variedad de emociones: de apuro, de ira, de im</w:t>
        <w:softHyphen/>
        <w:t>paciencia, de sentimentalismo; la madre siente y vi</w:t>
        <w:softHyphen/>
        <w:t>bra emotivamente con todos los problemas de los hijos; el hombre de negocios con todos los proble</w:t>
        <w:softHyphen/>
        <w:t>mas de su empresa; cada uno con su propio patrón, y desde ese mismo momento comienza un patrón de emociones violentas, de cambios convulsivos, todos incontrolados, incesantes, instantáneos. Para regular la temperatura de su oficina o de su dormi</w:t>
        <w:softHyphen/>
        <w:t>torio el hombre ajusta con sumo cuidado el ter</w:t>
        <w:softHyphen/>
        <w:t>mostato para que le produzca un clima agradable, cómodo, igual y sabroso, ni demasiado frío ni de</w:t>
        <w:softHyphen/>
        <w:t>masiado caluroso. Pero en el clima de su vida toda, prefiere gobernarla de acuerdo con el incentivo de cada momento o la provocación de cada cosa que vaya llegando.</w:t>
      </w:r>
    </w:p>
    <w:p>
      <w:pPr>
        <w:pStyle w:val="Normal"/>
        <w:ind w:firstLine="240"/>
        <w:jc w:val="both"/>
        <w:rPr>
          <w:rFonts w:ascii="Arial" w:hAnsi="Arial" w:cs="Arial"/>
        </w:rPr>
      </w:pPr>
      <w:r>
        <w:rPr>
          <w:rFonts w:cs="Arial" w:ascii="Arial" w:hAnsi="Arial"/>
        </w:rPr>
        <w:t>Los electrones no pueden adaptarse a este capri</w:t>
        <w:softHyphen/>
        <w:t>cho. Lo que se les impone son impulsos electróni</w:t>
        <w:softHyphen/>
        <w:t>cos y el desorden es espantoso. Se descontrolan to</w:t>
        <w:softHyphen/>
        <w:t>dos los sistemas del organismo y de la, vida entera del individuo. Sean el sistema económico, el de la salud, propia o de los seres más allegados, el del or</w:t>
        <w:softHyphen/>
        <w:t>den mental, el del carácter o humor propio y de los lujos, el comportamiento del servicio, de los com</w:t>
        <w:softHyphen/>
        <w:t>pañeros de trabajo, de las amistades, de los emplea</w:t>
        <w:softHyphen/>
        <w:t>dos, del carro, de los teléfonos, de todas las depen</w:t>
        <w:softHyphen/>
        <w:t>dencias, todos son sistemas que dependen de nues</w:t>
        <w:softHyphen/>
        <w:t>tros patrones electrónicos y que gobiernan nuestras vidas y nuestros mundos. Son patrones de vibra</w:t>
        <w:softHyphen/>
        <w:t>ciones que cada uno lanza e impone a su propio sis</w:t>
        <w:softHyphen/>
        <w:t>tema de electrones. Para poder computar un por</w:t>
        <w:softHyphen/>
        <w:t>centaje, una suma de valores, un nivel general, o como se dice hoy: "un average" de un patrón total</w:t>
        <w:softHyphen/>
        <w:t>mente desordenado, caprichoso fluctuante hasta la exageración, imposible de seguir ni de catalogar la maquinaria electrónica de nuestro mundo indivi</w:t>
        <w:softHyphen/>
        <w:t>dual, o sea nuestra corriente de vida, trabajando con grandes desventajas, se hace muy lenta, muy retardada. El individuo, en su próxima vida, será un retardado.</w:t>
      </w:r>
    </w:p>
    <w:p>
      <w:pPr>
        <w:pStyle w:val="Normal"/>
        <w:ind w:firstLine="240"/>
        <w:jc w:val="both"/>
        <w:rPr>
          <w:rFonts w:ascii="Arial" w:hAnsi="Arial" w:cs="Arial"/>
        </w:rPr>
      </w:pPr>
      <w:r>
        <w:rPr>
          <w:rFonts w:cs="Arial" w:ascii="Arial" w:hAnsi="Arial"/>
        </w:rPr>
        <w:t>El hombre es superior al animal porque dispone de raciocinio, inteligencia y libre albedrío, para ma</w:t>
        <w:softHyphen/>
        <w:t>nejar sus sentimientos, pensamientos y emociones. Esas son las tres dimensiones en que vive. Pero si éi no aprovecha estas tres dimensiones, ni las domi</w:t>
        <w:softHyphen/>
        <w:t>na, las gobierna, éstas lo dominan a él. Es como si no las poseyera. Entonces se coloca en un nivel in</w:t>
        <w:softHyphen/>
        <w:t>ferior. El del animal.</w:t>
      </w:r>
    </w:p>
    <w:p>
      <w:pPr>
        <w:pStyle w:val="Normal"/>
        <w:ind w:firstLine="220"/>
        <w:jc w:val="both"/>
        <w:rPr>
          <w:rFonts w:ascii="Arial" w:hAnsi="Arial" w:cs="Arial"/>
        </w:rPr>
      </w:pPr>
      <w:r>
        <w:rPr>
          <w:rFonts w:cs="Arial" w:ascii="Arial" w:hAnsi="Arial"/>
        </w:rPr>
        <w:t>Primeramente, hay que saber que esta energía que nos viene por toneladas, baja por el cordón de plata directamente del YO SOY. Es un regalo cons</w:t>
        <w:softHyphen/>
        <w:t>tante y eterno de nuestro Dios. El no nos la mide. Es nuestra prerrogativa usarla, economizarla, gra</w:t>
        <w:softHyphen/>
        <w:t>duarla, dirigirla, controlarla y hacer el mejor uso de ella.</w:t>
      </w:r>
    </w:p>
    <w:p>
      <w:pPr>
        <w:pStyle w:val="Heading2"/>
        <w:rPr>
          <w:rFonts w:ascii="Arial" w:hAnsi="Arial" w:cs="Arial"/>
          <w:sz w:val="20"/>
        </w:rPr>
      </w:pPr>
      <w:r>
        <w:rPr>
          <w:rFonts w:cs="Arial" w:ascii="Arial" w:hAnsi="Arial"/>
          <w:sz w:val="20"/>
        </w:rPr>
        <w:t>En el comienzo de la vida así lo hacíamos con toda la sabiduría de nuestro cuerpo mental supe</w:t>
        <w:softHyphen/>
        <w:t>rior. En la caída del hombre se ha ido entorpecien</w:t>
        <w:softHyphen/>
        <w:t>do más y más hasta que ya tenemos que volver a hacerlo todo de nuevo y regresar a la casa del Padre por el sudor de nuestra frente.</w:t>
      </w:r>
    </w:p>
    <w:p>
      <w:pPr>
        <w:pStyle w:val="Normal"/>
        <w:ind w:firstLine="240"/>
        <w:jc w:val="both"/>
        <w:rPr>
          <w:rFonts w:ascii="Arial" w:hAnsi="Arial" w:cs="Arial"/>
        </w:rPr>
      </w:pPr>
      <w:r>
        <w:rPr>
          <w:rFonts w:cs="Arial" w:ascii="Arial" w:hAnsi="Arial"/>
        </w:rPr>
        <w:t>Antiguamente, los estudiantes del Sendero Espi</w:t>
        <w:softHyphen/>
        <w:t>ritual tenían que ingresar en los Templos Iniciáticos para aprender y practicar con problemas fingi</w:t>
        <w:softHyphen/>
        <w:t>dos, porque la vida era primitiva y sin las oportuni</w:t>
        <w:softHyphen/>
        <w:t>dades que hay hoy. Pero luego los templos tuvieron que elevarse al plano etérico, no podían soportar las horrendas vibraciones terrenas y la tierra preci</w:t>
        <w:softHyphen/>
        <w:t>samente es la escuela iniciática ideal para ascender lo más rápidamente posible, ya que cada momento nos ofrece una lección, una práctica y una oportu</w:t>
        <w:softHyphen/>
        <w:t>nidad para dominar, superar y purificamos. Es fácil determinar el nivel en que se encuentran ustedes. Las que tienen que trabajar para ganarse la vida, las que tienen esposo e hijos, las que tienen problemas de salud, sentimentales, de carácter indomable, en fin, que POR SUS FRUTOS LOS CONOCERÉIS.</w:t>
      </w:r>
    </w:p>
    <w:p>
      <w:pPr>
        <w:pStyle w:val="Normal"/>
        <w:ind w:firstLine="240"/>
        <w:jc w:val="both"/>
        <w:rPr>
          <w:rFonts w:ascii="Arial" w:hAnsi="Arial" w:cs="Arial"/>
        </w:rPr>
      </w:pPr>
      <w:r>
        <w:rPr>
          <w:rFonts w:cs="Arial" w:ascii="Arial" w:hAnsi="Arial"/>
        </w:rPr>
        <w:t>Por eso todo el mundo tiene que pasar por el do</w:t>
        <w:softHyphen/>
        <w:t>minio de ese mandato loco que le están dando a sus electrones. Dándose cuenta de la cantidad y la dife</w:t>
        <w:softHyphen/>
        <w:t>rencia de emociones que pasan en una sola hora, pueden juzgar de la cantidad de veces que esos po</w:t>
        <w:softHyphen/>
        <w:t>bres electrones, cuyo sello es la obediencia, habrán tenido que, cambiar de velocidad y de cualidad de radiación durante el día. Comprenderán que es casi imposible un progreso permanente. La persona tie</w:t>
        <w:softHyphen/>
        <w:t>ne que poner conscientemente un cese al despilfa</w:t>
        <w:softHyphen/>
        <w:t>rro y comenzar a educar su auto-control paso a pa</w:t>
        <w:softHyphen/>
        <w:t>so a través de las experiencias del día, a pesar de las provocaciones ajenas, y precisamente, aprovechan</w:t>
        <w:softHyphen/>
        <w:t>do esas provocaciones que ofrecen las tremenduras infantiles y los defectos de los adultos, que nos caen tan "gordos", como dicen en México.</w:t>
      </w:r>
    </w:p>
    <w:p>
      <w:pPr>
        <w:pStyle w:val="Normal"/>
        <w:ind w:firstLine="260"/>
        <w:jc w:val="both"/>
        <w:rPr>
          <w:rFonts w:ascii="Arial" w:hAnsi="Arial" w:cs="Arial"/>
        </w:rPr>
      </w:pPr>
      <w:r>
        <w:rPr>
          <w:rFonts w:cs="Arial" w:ascii="Arial" w:hAnsi="Arial"/>
        </w:rPr>
        <w:t>¿Y cómo se le impone exactamente un patrón a los electrones? Vamos a ver. La esencia de vida, o energía, que baja de la Presencia YO SOY al cora</w:t>
        <w:softHyphen/>
        <w:t>zón humano, a través del cordón de plata, enciende la Llama Triple. La inmortal y la Victoriosa Llama Triple. Esta es Inteligencia Directiva. Corresponde a lo que conocemos como Cuerpo Mental Superior al través del cual funciona la Presencia "YO SOY" a quien Esta da sus órdenes. Es nuestro Quinto Cuerpo. También la conocemos como el "Ropaje del Cristo". El Sexto Cuerpo o Vehículo es el Cuer</w:t>
        <w:softHyphen/>
        <w:t>po Causal y el Séptimo es el "YO SOY". A medida que la recordamos, la usamos y la ampliamos, Ella se va agrandando hasta que toma una figura "a igual y semejanza de Dios" o sea de nuestra Presen</w:t>
        <w:softHyphen/>
        <w:t>cia YO SOY, y entonces se graba en la figura nues</w:t>
        <w:softHyphen/>
        <w:t>tra. Es la Conciencia Crística. Es el Cristo.</w:t>
      </w:r>
    </w:p>
    <w:p>
      <w:pPr>
        <w:pStyle w:val="Normal"/>
        <w:ind w:firstLine="220"/>
        <w:jc w:val="both"/>
        <w:rPr>
          <w:rFonts w:ascii="Arial" w:hAnsi="Arial" w:cs="Arial"/>
        </w:rPr>
      </w:pPr>
      <w:r>
        <w:rPr>
          <w:rFonts w:cs="Arial" w:ascii="Arial" w:hAnsi="Arial"/>
        </w:rPr>
        <w:t>Cada grupo espiritual tiene su diccionario parti</w:t>
        <w:softHyphen/>
        <w:t>cular, y a nosotros nos corresponde ir reconocien</w:t>
        <w:softHyphen/>
        <w:t>do nuestras imágenes en las de los demás. En el Puente llaman a este Cristo Interior que nosotros tanto amamos y usamos, "EL HOMBRE DE ORO". Todo esto se funde en UNO en el momento de la Ascensión.</w:t>
      </w:r>
    </w:p>
    <w:p>
      <w:pPr>
        <w:pStyle w:val="Normal"/>
        <w:ind w:firstLine="200"/>
        <w:jc w:val="both"/>
        <w:rPr>
          <w:rFonts w:ascii="Arial" w:hAnsi="Arial" w:cs="Arial"/>
        </w:rPr>
      </w:pPr>
      <w:r>
        <w:rPr>
          <w:rFonts w:cs="Arial" w:ascii="Arial" w:hAnsi="Arial"/>
        </w:rPr>
        <w:t>Cuando nos damos cuenta de que nuestro "pa</w:t>
        <w:softHyphen/>
        <w:t>trón" tiene que ser constante para que podamos adelantar; y que no nos podemos dejar dominar por ataques de furia, de llanto, de impaciencia, sino que tenemos que poner en práctica todo lo que nos ayude a dominar el impulso, porque ya no pode</w:t>
        <w:softHyphen/>
        <w:t>mos permitirnos un solo pensamiento o sentimien</w:t>
        <w:softHyphen/>
        <w:t>to que no sea cónsono con la Verdad, el Amor, la Paz, el Equilibrio, la Armonía y la Belleza, ya que éstos actúan como un Director de Orquesta, que impone lo que ve en la partitura. Nuestra partitura es el Patrón que los electrones (nuestros músicos) van a seguir.</w:t>
      </w:r>
    </w:p>
    <w:p>
      <w:pPr>
        <w:pStyle w:val="TextBody"/>
        <w:spacing w:before="0" w:after="0"/>
        <w:jc w:val="both"/>
        <w:rPr/>
      </w:pPr>
      <w:r>
        <w:rPr>
          <w:rFonts w:cs="Arial" w:ascii="Arial" w:hAnsi="Arial"/>
          <w:sz w:val="20"/>
        </w:rPr>
        <w:t xml:space="preserve">Recuerden: </w:t>
      </w:r>
      <w:r>
        <w:rPr>
          <w:rFonts w:cs="Arial" w:ascii="Arial" w:hAnsi="Arial"/>
          <w:b/>
          <w:sz w:val="20"/>
        </w:rPr>
        <w:t>NUESTRO PATRÓN ES UN RAYO DE LUZ EN CONSTANTE MOVIMIENTO, VIBRANDO A UNA RATA DE ACUERDO CON LO QUE PENSAMOS Y SENTIMOS.</w:t>
      </w:r>
    </w:p>
    <w:p>
      <w:pPr>
        <w:pStyle w:val="Normal"/>
        <w:ind w:firstLine="220"/>
        <w:jc w:val="both"/>
        <w:rPr>
          <w:rFonts w:ascii="Arial" w:hAnsi="Arial" w:cs="Arial"/>
        </w:rPr>
      </w:pPr>
      <w:r>
        <w:rPr>
          <w:rFonts w:cs="Arial" w:ascii="Arial" w:hAnsi="Arial"/>
        </w:rPr>
        <w:t>El Amado Eolo dice: El conocimiento de esta Ley de Armonía es un seguro contra el desastre. Contra las apariencias exteriores de imperfección en el mundo individual. Es la responsabilidad de cada uno el mantener un fluir armonioso de la energía que nos regala el Padre, por encima de to</w:t>
        <w:softHyphen/>
        <w:t>dos los disturbios exteriores y las provocaciones que recibamos todos los días.</w:t>
      </w:r>
    </w:p>
    <w:p>
      <w:pPr>
        <w:pStyle w:val="Normal"/>
        <w:ind w:firstLine="220"/>
        <w:jc w:val="both"/>
        <w:rPr>
          <w:rFonts w:ascii="Arial" w:hAnsi="Arial" w:cs="Arial"/>
        </w:rPr>
      </w:pPr>
      <w:r>
        <w:rPr>
          <w:rFonts w:cs="Arial" w:ascii="Arial" w:hAnsi="Arial"/>
        </w:rPr>
        <w:t>Los humanos cuidan sus posesiones materiales con gran atención, esmero y vigor; y sin embargo, la más preciosa y valiosa de todas, la Armonía, per</w:t>
        <w:softHyphen/>
        <w:t>miten que sea destrozada a cada rato y por el más leve pretexto. O sea, en cuanto se tropieza con una acción negativa por parte de otros, o una pala</w:t>
        <w:softHyphen/>
        <w:t>bra fuerte, o una noticia del Exterior, o una condi</w:t>
        <w:softHyphen/>
        <w:t>ción molesta trivial como por ejemplo el de andar en una "cola" o encontrar un número de teléfono ocupado.</w:t>
      </w:r>
    </w:p>
    <w:p>
      <w:pPr>
        <w:pStyle w:val="Normal"/>
        <w:ind w:left="40" w:firstLine="220"/>
        <w:jc w:val="both"/>
        <w:rPr>
          <w:rFonts w:ascii="Arial" w:hAnsi="Arial" w:cs="Arial"/>
        </w:rPr>
      </w:pPr>
      <w:r>
        <w:rPr>
          <w:rFonts w:cs="Arial" w:ascii="Arial" w:hAnsi="Arial"/>
        </w:rPr>
        <w:t>El Dios de la Armonía, el Amado La Moray, quien tiene su foco encima de la Isla de Madagascar, recomienda que al despertar y antes de poner los pies en el suelo, se piense en la Llama Triple del Cuerpo Físico, luego se visualiza la Llamita no Ali</w:t>
        <w:softHyphen/>
        <w:t>mentada de cada uno de los otros tres vehículos (emocional, mental y etérico) pensándolos como tres estrellitas brillantes, y luego de pronto ampliándolas hasta reunirse con la Gran Llama Triple que ya hemos visualizado. De esta manera estaremos alimentando las tres Llamas Triples a las cuales ja</w:t>
        <w:softHyphen/>
        <w:t>más les hemos prestado atención. Una vez hecho esto, ponemos los pies en el suelo y dirigiéndonos al HOMBRE DE ORO o Cristo, lo ampliamos tam</w:t>
        <w:softHyphen/>
        <w:t>bién, visualizándolo en nuestro corazón. Después podemos pensar en alguna virtud que deseamos de</w:t>
        <w:softHyphen/>
        <w:t>sarrollar, o en algo que deseamos enviar a algún fa</w:t>
        <w:softHyphen/>
        <w:t>miliar o hermano necesitado. Se le pide al HOM</w:t>
        <w:softHyphen/>
        <w:t>BRE DE ORO que actúe a través de estas Llamas Triples, pues es mucho más efectivo activar las tres Llamas antes de invocarlo, ya que sin alimentar nuestras Llamas Triples estaríamos esperando que El las ampliara, y es trabajo nuestro el alimentar nuestros frutos. Después se le puede pedir a cual</w:t>
        <w:softHyphen/>
        <w:t>quier Entidad su Ayuda.</w:t>
      </w:r>
    </w:p>
    <w:p>
      <w:pPr>
        <w:pStyle w:val="Normal"/>
        <w:ind w:firstLine="240"/>
        <w:jc w:val="both"/>
        <w:rPr>
          <w:rFonts w:ascii="Arial" w:hAnsi="Arial" w:cs="Arial"/>
        </w:rPr>
      </w:pPr>
      <w:r>
        <w:rPr>
          <w:rFonts w:cs="Arial" w:ascii="Arial" w:hAnsi="Arial"/>
        </w:rPr>
        <w:t>Lo que sucede es que los electrones se mueven con gran rapidez y expulsan las discordias que se encuentran en las entretelas. Todo dolor o molestia es una acumulación de discordia que los electrones no tienen suficiente impulso para desalojarla y expulsarla. Cuando se invoca a la Llama Violeta a que pase por un órgano, la acción vibratoria de los elec</w:t>
        <w:softHyphen/>
        <w:t>trones se acelera de inmediato y la Llama Violeta disuelve la acumulación.</w:t>
      </w:r>
    </w:p>
    <w:p>
      <w:pPr>
        <w:pStyle w:val="Normal"/>
        <w:ind w:firstLine="240"/>
        <w:jc w:val="both"/>
        <w:rPr>
          <w:rFonts w:ascii="Arial" w:hAnsi="Arial" w:cs="Arial"/>
        </w:rPr>
      </w:pPr>
      <w:r>
        <w:rPr>
          <w:rFonts w:cs="Arial" w:ascii="Arial" w:hAnsi="Arial"/>
        </w:rPr>
        <w:t>Después de pensar en tu Llama Triple, de activar las otras tres partes y seleccionar la virtud que tú quieras que actúe durante las próximas venticuatro horas, pídele al HOMBRE DE ORO que regule los electrones de los cuatro vehículos inferiores, am</w:t>
        <w:softHyphen/>
        <w:t>pliado por el Ascendido Maestro, Director de la vir</w:t>
        <w:softHyphen/>
        <w:t>tud que deseas.</w:t>
      </w:r>
    </w:p>
    <w:p>
      <w:pPr>
        <w:pStyle w:val="Normal"/>
        <w:ind w:firstLine="240"/>
        <w:jc w:val="both"/>
        <w:rPr>
          <w:rFonts w:ascii="Arial" w:hAnsi="Arial" w:cs="Arial"/>
        </w:rPr>
      </w:pPr>
      <w:r>
        <w:rPr>
          <w:rFonts w:cs="Arial" w:ascii="Arial" w:hAnsi="Arial"/>
        </w:rPr>
        <w:t>Dice La Moray que te asombrará el adelanto que verás a la semana, y mayor adelanto al mes de efectuar esta práctica. También dice que verás que lo que antes te irritaba ahora se deshizo: Que sentirás tus nervios tranquilos, estabilizados, y que como toma un poquito de tiempo movilizar los electro</w:t>
        <w:softHyphen/>
        <w:t>nes acostumbrados a no moverse, que lo invoquen a El, (LA MORAY), y El le darán su asistencia al HOMBRE DE ORO también.</w:t>
      </w:r>
    </w:p>
    <w:p>
      <w:pPr>
        <w:pStyle w:val="Normal"/>
        <w:ind w:left="80" w:hanging="0"/>
        <w:jc w:val="center"/>
        <w:rPr>
          <w:rFonts w:ascii="Arial" w:hAnsi="Arial" w:cs="Arial"/>
          <w:b/>
          <w:b/>
        </w:rPr>
      </w:pPr>
      <w:r>
        <w:rPr>
          <w:rFonts w:cs="Arial" w:ascii="Arial" w:hAnsi="Arial"/>
          <w:b/>
        </w:rPr>
      </w:r>
    </w:p>
    <w:p>
      <w:pPr>
        <w:pStyle w:val="Normal"/>
        <w:ind w:left="80" w:hanging="0"/>
        <w:jc w:val="center"/>
        <w:rPr>
          <w:rFonts w:ascii="Arial" w:hAnsi="Arial" w:cs="Arial"/>
        </w:rPr>
      </w:pPr>
      <w:r>
        <w:rPr>
          <w:rFonts w:cs="Arial" w:ascii="Arial" w:hAnsi="Arial"/>
          <w:b/>
        </w:rPr>
        <w:t>SOBRE LOS PROBLEMAS DE NUESTRA ERA</w:t>
      </w:r>
    </w:p>
    <w:p>
      <w:pPr>
        <w:pStyle w:val="Normal"/>
        <w:ind w:firstLine="240"/>
        <w:jc w:val="both"/>
        <w:rPr>
          <w:rFonts w:ascii="Arial" w:hAnsi="Arial" w:cs="Arial"/>
        </w:rPr>
      </w:pPr>
      <w:r>
        <w:rPr>
          <w:rFonts w:cs="Arial" w:ascii="Arial" w:hAnsi="Arial"/>
        </w:rPr>
        <w:t>Muchos siglos antes de terminar una ERA, los Adeptos que son designados para trabajar en la ERA que ha de entrar, tienen que hacer grandes es</w:t>
        <w:softHyphen/>
        <w:t>tudios y programaciones; sus tareas son gigantescas.</w:t>
      </w:r>
    </w:p>
    <w:p>
      <w:pPr>
        <w:pStyle w:val="Normal"/>
        <w:ind w:firstLine="240"/>
        <w:jc w:val="both"/>
        <w:rPr>
          <w:rFonts w:ascii="Arial" w:hAnsi="Arial" w:cs="Arial"/>
        </w:rPr>
      </w:pPr>
      <w:r>
        <w:rPr>
          <w:rFonts w:cs="Arial" w:ascii="Arial" w:hAnsi="Arial"/>
        </w:rPr>
        <w:t>Primeramente, tienen que tomar en cuenta que una ERA es siempre positiva y la otra negativa. Es</w:t>
        <w:softHyphen/>
        <w:t>to trae automáticamente un conflicto de intereses, de gustos, de tendencias, etc. Este conflicto, aun</w:t>
        <w:softHyphen/>
        <w:t>que es natural, tiene que ser aminorado, suavizado y contemporizado. El gran amor de los Maestros y Seres de Luz está siempre atento para evitar roces y choques entre las costumbres de la ERA que sale y la ERA que entra. Por ejemplo: en la ERA pasa</w:t>
        <w:softHyphen/>
        <w:t>da (PISCIS). ERA negativa mística, emocional, la tendencia era de retirada a conventos y monaste</w:t>
        <w:softHyphen/>
        <w:t>rios para poder entrar en contemplación. Todo en esa ERA ayudaba al místico, al santo. La India de</w:t>
        <w:softHyphen/>
        <w:t>sarrolló su sistema de YOGA meditativa, la vida so</w:t>
        <w:softHyphen/>
        <w:t>litaria introspectiva. No solamente es un sendero auténtico, sino que el haber logrado la unión con el INTIMO (YO SUPERIOR, MAESTRO INTERNO) era y es la meta de todo sendero espiritual. Es un triunfo que no puede ser desbaratado por ninguna tendencia más moderna. En cambio la ERA de ACUARIO es extrovertida; la tendencia es a internacionalizarlo todo; la orden es de trabajar por los demás, de unificar en actividades públicas y hacer por la comunidad. Los Maestros no pueden permitir que se les hiera y maltrate a los que tanto lograron por medio de la contemplación interna, pero los "HIPPIES" están en su derecho de provo</w:t>
        <w:softHyphen/>
        <w:t>car toda la destrucción que puedan con respecto al orden antiguo, ya que éstos están impulsados por URANO, el Regente de ACUARIO, como veremos</w:t>
      </w:r>
    </w:p>
    <w:p>
      <w:pPr>
        <w:pStyle w:val="Normal"/>
        <w:jc w:val="both"/>
        <w:rPr>
          <w:rFonts w:ascii="Arial" w:hAnsi="Arial" w:cs="Arial"/>
        </w:rPr>
      </w:pPr>
      <w:r>
        <w:rPr>
          <w:rFonts w:cs="Arial" w:ascii="Arial" w:hAnsi="Arial"/>
        </w:rPr>
        <w:t>luego.</w:t>
      </w:r>
    </w:p>
    <w:p>
      <w:pPr>
        <w:pStyle w:val="Normal"/>
        <w:ind w:firstLine="240"/>
        <w:jc w:val="both"/>
        <w:rPr>
          <w:rFonts w:ascii="Arial" w:hAnsi="Arial" w:cs="Arial"/>
        </w:rPr>
      </w:pPr>
      <w:r>
        <w:rPr>
          <w:rFonts w:cs="Arial" w:ascii="Arial" w:hAnsi="Arial"/>
        </w:rPr>
        <w:t>Los Adeptos que manejan las Fuerzas Espiritua</w:t>
        <w:softHyphen/>
        <w:t>les de la NUEVA ERA tienen, pues, la tarea dificul</w:t>
        <w:softHyphen/>
        <w:t>tosa de anticipar el futuro; de impedir que se anule la obra de Hermanos Adeptos de la ERA Anterior;</w:t>
      </w:r>
    </w:p>
    <w:p>
      <w:pPr>
        <w:pStyle w:val="Normal"/>
        <w:ind w:left="40" w:hanging="0"/>
        <w:jc w:val="both"/>
        <w:rPr>
          <w:rFonts w:ascii="Arial" w:hAnsi="Arial" w:cs="Arial"/>
        </w:rPr>
      </w:pPr>
      <w:r>
        <w:rPr>
          <w:rFonts w:cs="Arial" w:ascii="Arial" w:hAnsi="Arial"/>
        </w:rPr>
        <w:t>de tratar de proteger a la mayoría conservadora aún apegada a las viejas costumbres religiosas; y de entendérselas con las fuerzas negativas, espinosas, que aprovechan todo cambio para causar disturbios</w:t>
      </w:r>
    </w:p>
    <w:p>
      <w:pPr>
        <w:pStyle w:val="Normal"/>
        <w:ind w:left="40" w:hanging="0"/>
        <w:jc w:val="both"/>
        <w:rPr>
          <w:rFonts w:ascii="Arial" w:hAnsi="Arial" w:cs="Arial"/>
        </w:rPr>
      </w:pPr>
      <w:r>
        <w:rPr>
          <w:rFonts w:cs="Arial" w:ascii="Arial" w:hAnsi="Arial"/>
        </w:rPr>
        <w:t>ilegítimos.</w:t>
      </w:r>
    </w:p>
    <w:p>
      <w:pPr>
        <w:pStyle w:val="Normal"/>
        <w:ind w:left="120" w:firstLine="220"/>
        <w:jc w:val="both"/>
        <w:rPr>
          <w:rFonts w:ascii="Arial" w:hAnsi="Arial" w:cs="Arial"/>
        </w:rPr>
      </w:pPr>
      <w:r>
        <w:rPr>
          <w:rFonts w:cs="Arial" w:ascii="Arial" w:hAnsi="Arial"/>
        </w:rPr>
        <w:t>URANO, como Regente que es, es el Señor de la casa de ACUARIO.</w:t>
      </w:r>
    </w:p>
    <w:p>
      <w:pPr>
        <w:pStyle w:val="Normal"/>
        <w:ind w:firstLine="240"/>
        <w:jc w:val="both"/>
        <w:rPr>
          <w:rFonts w:ascii="Arial" w:hAnsi="Arial" w:cs="Arial"/>
        </w:rPr>
      </w:pPr>
      <w:r>
        <w:rPr>
          <w:rFonts w:cs="Arial" w:ascii="Arial" w:hAnsi="Arial"/>
        </w:rPr>
        <w:t>ACUARIO, es sólo el signo que entra. No es un planeta.</w:t>
      </w:r>
    </w:p>
    <w:p>
      <w:pPr>
        <w:pStyle w:val="Normal"/>
        <w:ind w:firstLine="220"/>
        <w:jc w:val="both"/>
        <w:rPr>
          <w:rFonts w:ascii="Arial" w:hAnsi="Arial" w:cs="Arial"/>
        </w:rPr>
      </w:pPr>
      <w:r>
        <w:rPr>
          <w:rFonts w:cs="Arial" w:ascii="Arial" w:hAnsi="Arial"/>
        </w:rPr>
        <w:t>URANO, es el planeta Regente, que tiene vibra</w:t>
        <w:softHyphen/>
        <w:t>ciones propias y que influencian todo en la TIE</w:t>
        <w:softHyphen/>
        <w:t>RRA.</w:t>
      </w:r>
    </w:p>
    <w:p>
      <w:pPr>
        <w:pStyle w:val="Normal"/>
        <w:ind w:firstLine="240"/>
        <w:jc w:val="both"/>
        <w:rPr>
          <w:rFonts w:ascii="Arial" w:hAnsi="Arial" w:cs="Arial"/>
        </w:rPr>
      </w:pPr>
      <w:r>
        <w:rPr>
          <w:rFonts w:cs="Arial" w:ascii="Arial" w:hAnsi="Arial"/>
        </w:rPr>
        <w:t>El signo que sale se lleva sus corrientes. El que entra, trae las suyas, y éstas están en conflicto. Mientras la casa se limpie de las corrientes antiguas y se instalen las corrientes nuevas, hay siempre una gran revolución. Por bien, jamás por mal.</w:t>
      </w:r>
    </w:p>
    <w:p>
      <w:pPr>
        <w:pStyle w:val="Normal"/>
        <w:ind w:firstLine="240"/>
        <w:jc w:val="both"/>
        <w:rPr>
          <w:rFonts w:ascii="Arial" w:hAnsi="Arial" w:cs="Arial"/>
        </w:rPr>
      </w:pPr>
      <w:r>
        <w:rPr>
          <w:rFonts w:cs="Arial" w:ascii="Arial" w:hAnsi="Arial"/>
        </w:rPr>
        <w:t>URANO es un foco vibratorio fortísimo. Aun</w:t>
        <w:softHyphen/>
        <w:t>que se encuentra tan lejos de la TIERRA, la domi</w:t>
        <w:softHyphen/>
        <w:t>nan sus vibraciones, hasta el punto de que se le lla</w:t>
        <w:softHyphen/>
        <w:t>ma "EL DESTRUCTOR". En realidad es un Reno</w:t>
        <w:softHyphen/>
        <w:t>vador. Es el que pone el equilibrio en ACUARIO, pero todavía la vemos como un monstruo. Fíjense: su influencia aumenta fuertemente la Química, la Ciencia, lo magnánimo, lo maravilloso, lo excéntri</w:t>
        <w:softHyphen/>
        <w:t>co. Por eso, alborota desmedidamente la Ciencia-Ficción, la producción científica de criaturas, monstruos, todo lo raro, inesperado, extraño, la brujería, la magia, la Nigromancia. Es fuertemente masculino que parece odiar a la mujer y pone la interferencia en el patrimonio que lo destruye. No hay felicidad doméstica bajo URANO.</w:t>
      </w:r>
    </w:p>
    <w:p>
      <w:pPr>
        <w:pStyle w:val="Normal"/>
        <w:ind w:firstLine="240"/>
        <w:jc w:val="both"/>
        <w:rPr>
          <w:rFonts w:ascii="Arial" w:hAnsi="Arial" w:cs="Arial"/>
        </w:rPr>
      </w:pPr>
      <w:r>
        <w:rPr>
          <w:rFonts w:cs="Arial" w:ascii="Arial" w:hAnsi="Arial"/>
        </w:rPr>
        <w:t>El planeta Neptuno, es el opuesto de URANO, y estas dos influencias contrarias se encuentran ahora en conflicto directo.</w:t>
      </w:r>
    </w:p>
    <w:p>
      <w:pPr>
        <w:pStyle w:val="Normal"/>
        <w:ind w:firstLine="220"/>
        <w:jc w:val="both"/>
        <w:rPr>
          <w:rFonts w:ascii="Arial" w:hAnsi="Arial" w:cs="Arial"/>
        </w:rPr>
      </w:pPr>
      <w:r>
        <w:rPr>
          <w:rFonts w:cs="Arial" w:ascii="Arial" w:hAnsi="Arial"/>
        </w:rPr>
        <w:t>URANO es mental, aéreo, NEPTUNO es acuático, sentimental.</w:t>
      </w:r>
    </w:p>
    <w:p>
      <w:pPr>
        <w:pStyle w:val="Normal"/>
        <w:ind w:firstLine="240"/>
        <w:jc w:val="both"/>
        <w:rPr>
          <w:rFonts w:ascii="Arial" w:hAnsi="Arial" w:cs="Arial"/>
        </w:rPr>
      </w:pPr>
      <w:r>
        <w:rPr>
          <w:rFonts w:cs="Arial" w:ascii="Arial" w:hAnsi="Arial"/>
        </w:rPr>
        <w:t>Los dos sexos, en lugar de encontrar su comple</w:t>
        <w:softHyphen/>
        <w:t>mento uno en el otro, se encuentran frustrados y se internan en el propio ser buscando la unión, la bo</w:t>
        <w:softHyphen/>
        <w:t>da mística. Esto es para que el "ego" se liberte de deseos personales para el futuro.</w:t>
      </w:r>
    </w:p>
    <w:p>
      <w:pPr>
        <w:pStyle w:val="Normal"/>
        <w:ind w:firstLine="220"/>
        <w:jc w:val="both"/>
        <w:rPr>
          <w:rFonts w:ascii="Arial" w:hAnsi="Arial" w:cs="Arial"/>
        </w:rPr>
      </w:pPr>
      <w:r>
        <w:rPr>
          <w:rFonts w:cs="Arial" w:ascii="Arial" w:hAnsi="Arial"/>
        </w:rPr>
        <w:t>Como los URANIANOS son andróginos, produ</w:t>
        <w:softHyphen/>
        <w:t>cen el individualismo. En los planos bajos esta in</w:t>
        <w:softHyphen/>
        <w:t>fluencia produce la homosexualidad, lo cual expli</w:t>
        <w:softHyphen/>
        <w:t>ca por qué hay tal aumento de esta condición en esta ERA. El conflicto en que los "EGOS" sienten el impulso de buscarse a sí mismos, pero la costum</w:t>
        <w:softHyphen/>
        <w:t>bre (o la imagen implantada) de buscar el Amado o la Amada afuera, los hace caer en el error de tra</w:t>
        <w:softHyphen/>
        <w:t>tar de encontrar tal unión en alguien del mismo gé</w:t>
        <w:softHyphen/>
        <w:t>nero, exteriormente.</w:t>
      </w:r>
    </w:p>
    <w:p>
      <w:pPr>
        <w:pStyle w:val="Heading2"/>
        <w:jc w:val="both"/>
        <w:rPr>
          <w:rFonts w:ascii="Arial" w:hAnsi="Arial" w:cs="Arial"/>
          <w:sz w:val="20"/>
        </w:rPr>
      </w:pPr>
      <w:r>
        <w:rPr>
          <w:rFonts w:cs="Arial" w:ascii="Arial" w:hAnsi="Arial"/>
          <w:sz w:val="20"/>
        </w:rPr>
        <w:t>Todo esto se corregirá, se tranquilizará, se normalizará, andando la ERA, ya que una ERA entera no es sino la amplificación de un mes terreno, en la forma siguiente: Ustedes saben que los meses los dividen los astrólogos en tres partes llamadas Deca</w:t>
        <w:softHyphen/>
        <w:t>natos. Cada Decanato contiene diez días, o sea, que el 21 de este presente mes es el comienzo de un sig</w:t>
        <w:softHyphen/>
        <w:t>no, hasta el 1 del mes próximo. Este es el primer Decanato. Ese día del mes marca la entrada del se</w:t>
        <w:softHyphen/>
        <w:t>gundo Decanato que dura hasta el día once (11). Este día once marca la entrada del tercer Decanato que dura hasta el día 21, en cuya fecha cambia el Signo.</w:t>
      </w:r>
    </w:p>
    <w:p>
      <w:pPr>
        <w:pStyle w:val="Normal"/>
        <w:ind w:firstLine="200"/>
        <w:jc w:val="both"/>
        <w:rPr>
          <w:rFonts w:ascii="Arial" w:hAnsi="Arial" w:cs="Arial"/>
        </w:rPr>
      </w:pPr>
      <w:r>
        <w:rPr>
          <w:rFonts w:cs="Arial" w:ascii="Arial" w:hAnsi="Arial"/>
        </w:rPr>
        <w:t>Hay quienes afirman que las fechas son: 20 - 30 10. Otros aseguran que son: 22- 2 - 12. Nadie pue</w:t>
        <w:softHyphen/>
        <w:t>de asegurarlo porque son épocas cósmicas y en el Cosmos no hay tiempo.</w:t>
      </w:r>
    </w:p>
    <w:p>
      <w:pPr>
        <w:pStyle w:val="Normal"/>
        <w:ind w:firstLine="240"/>
        <w:jc w:val="both"/>
        <w:rPr>
          <w:rFonts w:ascii="Arial" w:hAnsi="Arial" w:cs="Arial"/>
        </w:rPr>
      </w:pPr>
      <w:r>
        <w:rPr>
          <w:rFonts w:cs="Arial" w:ascii="Arial" w:hAnsi="Arial"/>
        </w:rPr>
        <w:t>Bien, como es arriba es abajo y viceversa. La ERA tiene su primer Decanato que dura 700 años. Luego sus otros dos Decanatos de 700 años cada uno, los tres sumando 2.100 años que es la exacta duración de una ERA, mientras entra o sale la otra.</w:t>
      </w:r>
    </w:p>
    <w:p>
      <w:pPr>
        <w:pStyle w:val="Normal"/>
        <w:ind w:firstLine="240"/>
        <w:jc w:val="both"/>
        <w:rPr>
          <w:rFonts w:ascii="Arial" w:hAnsi="Arial" w:cs="Arial"/>
        </w:rPr>
      </w:pPr>
      <w:r>
        <w:rPr>
          <w:rFonts w:cs="Arial" w:ascii="Arial" w:hAnsi="Arial"/>
        </w:rPr>
        <w:t>Los primeros 700 años, o sea, hasta el año dos mil seiscientos cincuenta y pico, estara la TIERRA gobernada por el RENOVADOR URANO, para transformarle a los humanos el centro físico-etéri</w:t>
        <w:softHyphen/>
        <w:t>co, o sea, el orden de vitalización, que sera diferen</w:t>
        <w:softHyphen/>
        <w:t>te a todos los anteriores, ya que siendo URANO una influencia mental, desarrollara la Voluntad pa</w:t>
        <w:softHyphen/>
        <w:t>ra que cada humano logre controlar el subconscien</w:t>
        <w:softHyphen/>
        <w:t>te sin necesidad de apelar a un psiquiatra o psico</w:t>
        <w:softHyphen/>
        <w:t>analista, limpiándolo y purificándolo él mismo.</w:t>
      </w:r>
    </w:p>
    <w:p>
      <w:pPr>
        <w:pStyle w:val="Normal"/>
        <w:ind w:firstLine="240"/>
        <w:jc w:val="both"/>
        <w:rPr>
          <w:rFonts w:ascii="Arial" w:hAnsi="Arial" w:cs="Arial"/>
        </w:rPr>
      </w:pPr>
      <w:r>
        <w:rPr>
          <w:rFonts w:cs="Arial" w:ascii="Arial" w:hAnsi="Arial"/>
        </w:rPr>
        <w:t>Es significativo que URANO es de color VIOLE</w:t>
        <w:softHyphen/>
        <w:t>TA, y que también estos primeros 700 años están bajo la dirección del Primer Rayo AZUL.</w:t>
      </w:r>
    </w:p>
    <w:p>
      <w:pPr>
        <w:pStyle w:val="Normal"/>
        <w:ind w:firstLine="220"/>
        <w:jc w:val="both"/>
        <w:rPr>
          <w:rFonts w:ascii="Arial" w:hAnsi="Arial" w:cs="Arial"/>
        </w:rPr>
      </w:pPr>
      <w:r>
        <w:rPr>
          <w:rFonts w:cs="Arial" w:ascii="Arial" w:hAnsi="Arial"/>
        </w:rPr>
        <w:t>URANO renovará ese centro de Vitalización, que hasta ahora se ha llamado "El despertar de Kundalini". Parece ser que en esta ERA el Centro está en el Corazón y se llama "EL CRISTO".</w:t>
      </w:r>
    </w:p>
    <w:p>
      <w:pPr>
        <w:pStyle w:val="Normal"/>
        <w:ind w:firstLine="240"/>
        <w:jc w:val="both"/>
        <w:rPr>
          <w:rFonts w:ascii="Arial" w:hAnsi="Arial" w:cs="Arial"/>
        </w:rPr>
      </w:pPr>
      <w:r>
        <w:rPr>
          <w:rFonts w:cs="Arial" w:ascii="Arial" w:hAnsi="Arial"/>
        </w:rPr>
        <w:t>En la generalidad, se espera este despertar al fi</w:t>
        <w:softHyphen/>
        <w:t>nal del primer Decanato. En los Metafísicos está ahora. Por eso se dice que los Metafísicos llevan un adelanto de mil años por encima del planeta TIE</w:t>
        <w:softHyphen/>
        <w:t>RR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VOLUNTAD</w:t>
      </w:r>
    </w:p>
    <w:p>
      <w:pPr>
        <w:pStyle w:val="Normal"/>
        <w:ind w:firstLine="220"/>
        <w:jc w:val="both"/>
        <w:rPr>
          <w:rFonts w:ascii="Arial" w:hAnsi="Arial" w:cs="Arial"/>
        </w:rPr>
      </w:pPr>
      <w:r>
        <w:rPr>
          <w:rFonts w:cs="Arial" w:ascii="Arial" w:hAnsi="Arial"/>
        </w:rPr>
        <w:t>Parece ser que lo más importante en la vida de un individuo, y de todo individuo, es la VOLUN</w:t>
        <w:softHyphen/>
        <w:t>TAD. No me refiero a la fuerza de voluntad, ni a la persistencia, tampoco a ese gesto que se hace cuan</w:t>
        <w:softHyphen/>
        <w:t>do se dice con violencia: "Esto es así, porque YO QUIERO". No. Ni tampoco me refiero a ese empe</w:t>
        <w:softHyphen/>
        <w:t>ño que no flaquea, que continúa por encima de to</w:t>
        <w:softHyphen/>
        <w:t>do repitiendo a pesar de todos los obstáculos y contratiempos. No. No es la resistencia pasiva tam</w:t>
        <w:softHyphen/>
        <w:t>poco. Nada de eso. Todo esto es muy meritorio y tiene sus ventajas muy grandes, pero lo que quiero hacer comprender es la VOLUNTAD en los térmi</w:t>
        <w:softHyphen/>
        <w:t>nos siguientes: Por ejemplo, te ponen frente a tí una manzana y un mango, y te dicen: ¿cuál deseas? Tú contestas: "El mango . . ." Esa es tu voluntad. Pero todavía se podría -decir que eso es "preferen</w:t>
        <w:softHyphen/>
        <w:t>cia" porque te han puesto a elegir. Pero en este otro ejemplo: Yo he decidido hacer una exposición de arte, y hago mi lista de personas a quienes deseo invitar. En este caso, no me han puesto a elegir. Es mi VOLUNTAD hacer una exposición, y es mi vo</w:t>
        <w:softHyphen/>
        <w:t>luntad expresar el deseo de que asistan las personas invitadas. Yo no he hecho un gesto de voluntarie</w:t>
        <w:softHyphen/>
        <w:t>dad. . . No hay por qué hacerlo. Supongo que si al</w:t>
        <w:softHyphen/>
        <w:t>guien trata de impedírmelo, entonces, tal vez, sí haría un gesto imperioso contra aquél que trata de desviar mi decisión. Así pues en este caso sería, de</w:t>
        <w:softHyphen/>
        <w:t>cisión y preferencia, pasiva y sin violencia ni esfuer</w:t>
        <w:softHyphen/>
        <w:t>zo.</w:t>
      </w:r>
    </w:p>
    <w:p>
      <w:pPr>
        <w:pStyle w:val="Normal"/>
        <w:ind w:firstLine="220"/>
        <w:jc w:val="both"/>
        <w:rPr>
          <w:rFonts w:ascii="Arial" w:hAnsi="Arial" w:cs="Arial"/>
        </w:rPr>
      </w:pPr>
      <w:r>
        <w:rPr>
          <w:rFonts w:cs="Arial" w:ascii="Arial" w:hAnsi="Arial"/>
        </w:rPr>
        <w:t>Esa VOLUNTAD, a la cual me he referido, es la que se respeta como libre albedrío en todo el COS</w:t>
        <w:softHyphen/>
        <w:t>MOS. Y es respetada en una forma que tengo que hacérsela saber un poco más adelante, porque es muy importante que se sepa.</w:t>
      </w:r>
    </w:p>
    <w:p>
      <w:pPr>
        <w:pStyle w:val="Normal"/>
        <w:ind w:firstLine="240"/>
        <w:jc w:val="both"/>
        <w:rPr>
          <w:rFonts w:ascii="Arial" w:hAnsi="Arial" w:cs="Arial"/>
        </w:rPr>
      </w:pPr>
      <w:r>
        <w:rPr>
          <w:rFonts w:cs="Arial" w:ascii="Arial" w:hAnsi="Arial"/>
        </w:rPr>
        <w:t>Ahora quiero que se fijen en lo siguiente: El Principio de Correspondencia hace que el AZUL sea el primer color que encontramos en el cuerpo causal del individuo, así como también la propia cura de Dios Padre. El AZUL representa o simbo</w:t>
        <w:softHyphen/>
        <w:t>liza, la VOLUNTAD de Dios, y además, ordena la cabeza del YO Superior. En el primer color que en</w:t>
        <w:softHyphen/>
        <w:t>contramos y fíjense bien que representa la VO</w:t>
        <w:softHyphen/>
        <w:t>LUNTAD, sea de Dios o sea nuestra, como imagen y semejanza de Dios que somos. Nosotros cada vez que hacemos un tratamiento u oración, decimos:</w:t>
      </w:r>
    </w:p>
    <w:p>
      <w:pPr>
        <w:pStyle w:val="Normal"/>
        <w:jc w:val="both"/>
        <w:rPr>
          <w:rFonts w:ascii="Arial" w:hAnsi="Arial" w:cs="Arial"/>
        </w:rPr>
      </w:pPr>
      <w:r>
        <w:rPr>
          <w:rFonts w:cs="Arial" w:ascii="Arial" w:hAnsi="Arial"/>
        </w:rPr>
        <w:t>De acuerdo con la voluntad del Padre", o sea que ante todo deseamos cumplir y que se cumpla, la voluntad de Dios en el asunto que estamos tratando. Como es arriba es abajo. La Voluntad de Dios ante todo. La voluntad individual es lo que rige toda su manifestación. Para que sea perfecta estamos dis</w:t>
        <w:softHyphen/>
        <w:t>puestos a que prive la de Dios antes que la nuestra.</w:t>
      </w:r>
    </w:p>
    <w:p>
      <w:pPr>
        <w:pStyle w:val="Normal"/>
        <w:ind w:firstLine="240"/>
        <w:jc w:val="both"/>
        <w:rPr>
          <w:rFonts w:ascii="Arial" w:hAnsi="Arial" w:cs="Arial"/>
        </w:rPr>
      </w:pPr>
      <w:r>
        <w:rPr>
          <w:rFonts w:cs="Arial" w:ascii="Arial" w:hAnsi="Arial"/>
        </w:rPr>
        <w:t>Ahora, los estudiantes de la VERDAD están en un nivel de evolución muy adelantado. Al comen</w:t>
        <w:softHyphen/>
        <w:t>zar a estudiar ya pueden decir con toda propiedad:</w:t>
      </w:r>
    </w:p>
    <w:p>
      <w:pPr>
        <w:pStyle w:val="Normal"/>
        <w:jc w:val="both"/>
        <w:rPr>
          <w:rFonts w:ascii="Arial" w:hAnsi="Arial" w:cs="Arial"/>
        </w:rPr>
      </w:pPr>
      <w:r>
        <w:rPr>
          <w:rFonts w:cs="Arial" w:ascii="Arial" w:hAnsi="Arial"/>
        </w:rPr>
        <w:t>"Yo no estoy en el plano de las leyes materiales, yo estoy bajo la Gracia". Al interesarse uno en las co</w:t>
        <w:softHyphen/>
        <w:t>sas espirituales ya pasó la voluntad a buscar a Dios. Yo les dije que la voluntad individual es lo más im</w:t>
        <w:softHyphen/>
        <w:t>portante en la vida del individuo y que era respeta</w:t>
        <w:softHyphen/>
        <w:t>da por todo el Cosmos. Imagínense ahora, lo que eso significa en términos del respeto que se mere</w:t>
        <w:softHyphen/>
        <w:t>cen todos ustedes por parte de las huestes angélicas y los planos superiores e inferiores ... y con estos últimos, más aún ya que los planos inferiores no pueden ni acercarse a molestar la voluntad indivi</w:t>
        <w:softHyphen/>
        <w:t>dual . . . Hay una barrera que lo impide ... Si el in</w:t>
        <w:softHyphen/>
        <w:t>dividuo no lo sabe y cree que todo el mundo puede interferir, molestar, impedir e interrumpir, pues ESO MISMO LE SUCEDE . . . Pero, al estar en cuenta de que su VOLUNTAD es lo más respetado lo más importante para todo el Cosmos, entonces la VERDAD lo hace libre, y esto le da una seguri</w:t>
        <w:softHyphen/>
        <w:t>dad y una gran fe.</w:t>
      </w:r>
    </w:p>
    <w:p>
      <w:pPr>
        <w:pStyle w:val="Normal"/>
        <w:ind w:firstLine="220"/>
        <w:jc w:val="both"/>
        <w:rPr/>
      </w:pPr>
      <w:r>
        <w:rPr>
          <w:rFonts w:cs="Arial" w:ascii="Arial" w:hAnsi="Arial"/>
        </w:rPr>
        <w:t xml:space="preserve">El </w:t>
      </w:r>
      <w:r>
        <w:rPr>
          <w:rFonts w:cs="Arial" w:ascii="Arial" w:hAnsi="Arial"/>
          <w:i/>
        </w:rPr>
        <w:t>respeto</w:t>
      </w:r>
      <w:r>
        <w:rPr>
          <w:rFonts w:cs="Arial" w:ascii="Arial" w:hAnsi="Arial"/>
        </w:rPr>
        <w:t xml:space="preserve"> a la voluntad individual es tan grande y tan importante que hay una ley conocida por to</w:t>
        <w:softHyphen/>
        <w:t xml:space="preserve">do el Cosmos que es la siguiente: </w:t>
      </w:r>
      <w:r>
        <w:rPr>
          <w:rFonts w:cs="Arial" w:ascii="Arial" w:hAnsi="Arial"/>
          <w:b/>
        </w:rPr>
        <w:t>"No se puede prestar ayuda, si no viene directamente por peti</w:t>
        <w:softHyphen/>
        <w:t>ción de la octava en la que se origina la necesidad"</w:t>
      </w:r>
      <w:r>
        <w:rPr>
          <w:rFonts w:cs="Arial" w:ascii="Arial" w:hAnsi="Arial"/>
        </w:rPr>
        <w:t>. Ésto significa que a la necesidad material no pueden acudir los santos, ni los Maestros directamente. Tie</w:t>
        <w:softHyphen/>
        <w:t>ne que surgir la oración, no solamente del propio plano, sino de la OCTAVA particular. Una octava es una subdivisión de un plano. Así como en el pla</w:t>
        <w:softHyphen/>
        <w:t>no hay siete octavas, en los planos hay infinidad de octavas. Son SUBDIVISIONES que rigen la armo</w:t>
        <w:softHyphen/>
        <w:t>nía universal.</w:t>
      </w:r>
    </w:p>
    <w:p>
      <w:pPr>
        <w:pStyle w:val="Normal"/>
        <w:ind w:firstLine="200"/>
        <w:jc w:val="both"/>
        <w:rPr>
          <w:rFonts w:ascii="Arial" w:hAnsi="Arial" w:cs="Arial"/>
        </w:rPr>
      </w:pPr>
      <w:r>
        <w:rPr>
          <w:rFonts w:cs="Arial" w:ascii="Arial" w:hAnsi="Arial"/>
        </w:rPr>
        <w:t>Vamos a decir que alguien tiene una llaga. Mien</w:t>
        <w:softHyphen/>
        <w:t>tras esa persona se cure su llaga con ungüentos y pomadas, polvos, vendas y cosas materiales, su po</w:t>
        <w:softHyphen/>
        <w:t>der curativo espiritual no se mueve. No hace nada por sanar aquella dolencia. Y dices tú: "¿Pero en</w:t>
        <w:softHyphen/>
        <w:t>tonces, Dios no me atiende?" En ese caso todo está en suspenso esperando la menor indicación del in</w:t>
        <w:softHyphen/>
        <w:t>dividuo. Hay guardianes silenciosos en todos los planos, atentos a la menor lucecita o cambio de in</w:t>
        <w:softHyphen/>
        <w:t>tensidad en la oscuridad, para volar con el mensaje a algún ser de luz que venga a intervenir . . . Pero mientras el individuo no dé señales de ese cambio, nadie se mete con él ... Se supone que es su VOLUNTAD curarse él mismo y nadie coarta su deci</w:t>
        <w:softHyphen/>
        <w:t>sión. Por eso se dice que la petición tiene que venir de la propia OCTAVA del individuo para ser aten</w:t>
        <w:softHyphen/>
        <w:t>dida. Los grandes Maestros dicen: "Si no fuera por esa ley, cuánto tiempo hace que nosotros hubiéra</w:t>
        <w:softHyphen/>
        <w:t>mos salvado la tierra de sus males".</w:t>
      </w:r>
    </w:p>
    <w:p>
      <w:pPr>
        <w:pStyle w:val="Normal"/>
        <w:ind w:firstLine="240"/>
        <w:jc w:val="both"/>
        <w:rPr>
          <w:rFonts w:ascii="Arial" w:hAnsi="Arial" w:cs="Arial"/>
        </w:rPr>
      </w:pPr>
      <w:r>
        <w:rPr>
          <w:rFonts w:cs="Arial" w:ascii="Arial" w:hAnsi="Arial"/>
        </w:rPr>
        <w:t>Ahora, con respecto a los ángeles distinto. Dice una máxima ocultista; "Es estirpe de los ángeles descender al nivel de los átomos" Esto quiere decir que allí donde no llega nada ni nadie, ni santo ni Maestro, puede llegar un ángel. A ellos no les está prohibido ninguna entrada, ni cerrada ninguna puerta, porque ellos son hechos de sentimientos purificados, mientras que los humanos están mez</w:t>
        <w:softHyphen/>
        <w:t>clados con egoísmos, con temores, con odios y ven</w:t>
        <w:softHyphen/>
        <w:t>ganzas, pero la parte pura de todo sentimiento hace que vengan ángeles a ver si pueden ayudar. No en vano les digo yo siempre a ustedes "pongan un án</w:t>
        <w:softHyphen/>
        <w:t>gel", cada vez que se trata de proteger a un niño, la casa, las puertas, las ventanas o lo que sea.</w:t>
      </w:r>
    </w:p>
    <w:p>
      <w:pPr>
        <w:pStyle w:val="Normal"/>
        <w:ind w:firstLine="240"/>
        <w:jc w:val="both"/>
        <w:rPr>
          <w:rFonts w:ascii="Arial" w:hAnsi="Arial" w:cs="Arial"/>
        </w:rPr>
      </w:pPr>
      <w:r>
        <w:rPr>
          <w:rFonts w:cs="Arial" w:ascii="Arial" w:hAnsi="Arial"/>
        </w:rPr>
        <w:t>Por esto es que el más leve sentimiento es perci</w:t>
        <w:softHyphen/>
        <w:t>bido por el ángel guardián silencioso que atisba pre</w:t>
        <w:softHyphen/>
        <w:t>cisamente estos cambios y llama a los directamente interesados para que venga a ayudar.</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ARECE MENTIRA!</w:t>
      </w:r>
    </w:p>
    <w:p>
      <w:pPr>
        <w:pStyle w:val="Normal"/>
        <w:ind w:firstLine="480"/>
        <w:jc w:val="both"/>
        <w:rPr>
          <w:rFonts w:ascii="Arial" w:hAnsi="Arial" w:cs="Arial"/>
        </w:rPr>
      </w:pPr>
      <w:r>
        <w:rPr>
          <w:rFonts w:cs="Arial" w:ascii="Arial" w:hAnsi="Arial"/>
        </w:rPr>
        <w:t>. . . que la única creación de Dios que posee la facultad del libre albedrío sea esta humanidad, este Ser humano que somos cada uno de noso</w:t>
        <w:softHyphen/>
        <w:t>tros, y que por poseer ese don divino seamos los únicos que nos hemos atrevido a crear la discordia, el odio, las guerras, el hambre, el desorden, el liber</w:t>
        <w:softHyphen/>
        <w:t>tinaje y la maldad. Y vamos a comprobar este ale</w:t>
        <w:softHyphen/>
        <w:t>gato:</w:t>
      </w:r>
    </w:p>
    <w:p>
      <w:pPr>
        <w:pStyle w:val="Normal"/>
        <w:ind w:firstLine="460"/>
        <w:jc w:val="both"/>
        <w:rPr>
          <w:rFonts w:ascii="Arial" w:hAnsi="Arial" w:cs="Arial"/>
        </w:rPr>
      </w:pPr>
      <w:r>
        <w:rPr>
          <w:rFonts w:cs="Arial" w:ascii="Arial" w:hAnsi="Arial"/>
        </w:rPr>
        <w:t>Por debajo del hombre están los animales, las aves, los insectos. No tienen libre albedrío. porque no razonan siquiera. Son casi autómatas gobernados por un espíritu superior llamado "Espíritu Grupo". Los hay para cada especie y éstos no se apartan de su Principio Fundamental, Amor, Vida</w:t>
      </w:r>
    </w:p>
    <w:p>
      <w:pPr>
        <w:pStyle w:val="Normal"/>
        <w:jc w:val="both"/>
        <w:rPr>
          <w:rFonts w:ascii="Arial" w:hAnsi="Arial" w:cs="Arial"/>
        </w:rPr>
      </w:pPr>
      <w:r>
        <w:rPr>
          <w:rFonts w:cs="Arial" w:ascii="Arial" w:hAnsi="Arial"/>
        </w:rPr>
        <w:t>y Armonía y Luz.</w:t>
      </w:r>
    </w:p>
    <w:p>
      <w:pPr>
        <w:pStyle w:val="BodyTextIndent2"/>
        <w:spacing w:before="0" w:after="0"/>
        <w:rPr>
          <w:rFonts w:ascii="Arial" w:hAnsi="Arial" w:cs="Arial"/>
          <w:sz w:val="20"/>
        </w:rPr>
      </w:pPr>
      <w:r>
        <w:rPr>
          <w:rFonts w:cs="Arial" w:ascii="Arial" w:hAnsi="Arial"/>
          <w:sz w:val="20"/>
        </w:rPr>
        <w:t>Más arriba del hombre están los Ascendidos Maestros, la Hueste Angélica y los Seres Cósmicos que no se apartan jamás de su Principio Fundamen</w:t>
        <w:softHyphen/>
        <w:t>tal de Amor, Vida, Armonía y Luz. En la misma humanidad hay seres adelantados que al nomás conocer a su Amada Presencia y darse cuenta de lo que acarrea el libre albedrío, no piden otra cosa que la Amada Presencia asuma el mando y que se cumpla la Voluntad Divina y no la propia.</w:t>
      </w:r>
    </w:p>
    <w:p>
      <w:pPr>
        <w:pStyle w:val="Normal"/>
        <w:ind w:firstLine="220"/>
        <w:jc w:val="both"/>
        <w:rPr>
          <w:rFonts w:ascii="Arial" w:hAnsi="Arial" w:cs="Arial"/>
        </w:rPr>
      </w:pPr>
      <w:r>
        <w:rPr>
          <w:rFonts w:cs="Arial" w:ascii="Arial" w:hAnsi="Arial"/>
        </w:rPr>
        <w:t>Por esto del libre albedrío es que nuestra Tierra tiene 50 siglos de atraso. Ella está atascada en un mismo punto. No retrocede, pero no avanza ¿Y por qué? ¿Qué fue lo que interrumpió nuestra mar</w:t>
        <w:softHyphen/>
        <w:t>cha? Ya se los voy a decir.</w:t>
      </w:r>
    </w:p>
    <w:p>
      <w:pPr>
        <w:pStyle w:val="Normal"/>
        <w:ind w:firstLine="220"/>
        <w:jc w:val="both"/>
        <w:rPr>
          <w:rFonts w:ascii="Arial" w:hAnsi="Arial" w:cs="Arial"/>
        </w:rPr>
      </w:pPr>
      <w:r>
        <w:rPr>
          <w:rFonts w:cs="Arial" w:ascii="Arial" w:hAnsi="Arial"/>
        </w:rPr>
        <w:t>Ustedes saben que el hombre tiene varios cuerpos, uno por cada plano de vida. Estos planos son siete, cada uno con siete subdivisiones. Pero nosotros no vamos a tratar sino de tres de estos pla</w:t>
        <w:softHyphen/>
        <w:t>nos, o sea, el Plano Físico, el Plano Astral y el Pla</w:t>
        <w:softHyphen/>
        <w:t>no Mental. Mejor dicho el Cuerpo Físico, el Cuerpo Astral y el Cuerpo Mental. De éstos, el Cuerpo Físi</w:t>
        <w:softHyphen/>
        <w:t>co se compone de dos partes muy marcadas. La parte densa formada por sólidos, líquidos y gases, y la parte que no vemos, formada por cuatro tipos de materia muy fina. A esta parte se le llama el Doble. El Doble Etérico. No confundir con el Plano o Cuerpo Etérico que es parte de El Plano Mental. El Doble es idéntico al Físico pero es como una nie</w:t>
        <w:softHyphen/>
        <w:t>bla, de color grisáseo, es más grande que el físico, o sea, que sobresale del Físico como cuatro centímetros porque su cometido es el de absorber los Ra</w:t>
        <w:softHyphen/>
        <w:t>yos solares y distribuir la vitalidad por todo el Físi</w:t>
        <w:softHyphen/>
        <w:t>co. No es difícil verlo. Se le llama el Aura de Salud porque cuando la persona está sana es brillante y cuando está enferma luce opaca. Los hindúes le di</w:t>
        <w:softHyphen/>
        <w:t>cen Prana a la vitalidad.</w:t>
      </w:r>
    </w:p>
    <w:p>
      <w:pPr>
        <w:pStyle w:val="Normal"/>
        <w:ind w:firstLine="480"/>
        <w:jc w:val="both"/>
        <w:rPr>
          <w:rFonts w:ascii="Arial" w:hAnsi="Arial" w:cs="Arial"/>
        </w:rPr>
      </w:pPr>
      <w:r>
        <w:rPr>
          <w:rFonts w:cs="Arial" w:ascii="Arial" w:hAnsi="Arial"/>
        </w:rPr>
        <w:t>Este Doble no debe jamás separarse del cuer</w:t>
        <w:softHyphen/>
        <w:t>po denso. El no debe usarse para clarividencia ni para salir de viaje en el espacio. Es el protector y suministro vital del cuerpo. Sin embargo hay cosas anormales que lo hacen separarse un poco, como un golpe muy fuerte, un acceso de furia, una terri</w:t>
        <w:softHyphen/>
        <w:t>ble emoción, la desesperación, la mala salud, las drogas y la auto-hipnosis. Esto causa una condición desastrosa llamada mediumnidad. La mediumnidad es una anormalidad, es pues una enfermedad. Es un desorden. Sí, mis hijitos e hijitas, la mediumnidad no es un don del cielo ni una prueba de altura. Es negativa y no se debe practicar. Hay que curarla porque es una enfermedad psíquica.</w:t>
      </w:r>
    </w:p>
    <w:p>
      <w:pPr>
        <w:pStyle w:val="Normal"/>
        <w:ind w:left="40" w:firstLine="480"/>
        <w:jc w:val="both"/>
        <w:rPr>
          <w:rFonts w:ascii="Arial" w:hAnsi="Arial" w:cs="Arial"/>
        </w:rPr>
      </w:pPr>
      <w:r>
        <w:rPr>
          <w:rFonts w:cs="Arial" w:ascii="Arial" w:hAnsi="Arial"/>
        </w:rPr>
        <w:t>Ahora, como la humanidad tiene a menos controlar sus arranques emocionales Positivos o Ne</w:t>
        <w:softHyphen/>
        <w:t>gativos, o sea, de cólera y pena, como de placer, ex</w:t>
        <w:softHyphen/>
        <w:t>poniéndose a todo género de accidentes y enferme</w:t>
        <w:softHyphen/>
        <w:t>dades, toda vive expuesta a la separación del Doble Etérico. Hay ciertas sectas (que no necesitamos nombrar) que enseñan a todo el Planeta a entrar en trance mediumnímico por medio de ritos, relaja</w:t>
        <w:softHyphen/>
        <w:t>ciones, cantos monótonos que inducen el auto-hip</w:t>
        <w:softHyphen/>
        <w:t>nosis, y esto separa el Doble del cuerpo denso. En toda sesión espiritista la médium termina en pro</w:t>
        <w:softHyphen/>
        <w:t>fundo agotamiento. Se le ve demacrada, jadeante, sufre palpitaciones terribles. Todo porque al sepa</w:t>
        <w:softHyphen/>
        <w:t>rarse el Doble del físico priva a éste de la vitalidad. Si ocurre algo que asuste al médium, éste moriría. Ninguna persona de buen sentido debe jamás prac</w:t>
        <w:softHyphen/>
        <w:t>ticar ni la mediumnidad, ni el espiritismo, porque es peligrosísimo.</w:t>
      </w:r>
    </w:p>
    <w:p>
      <w:pPr>
        <w:pStyle w:val="Normal"/>
        <w:ind w:firstLine="480"/>
        <w:jc w:val="both"/>
        <w:rPr>
          <w:rFonts w:ascii="Arial" w:hAnsi="Arial" w:cs="Arial"/>
        </w:rPr>
      </w:pPr>
      <w:r>
        <w:rPr>
          <w:rFonts w:cs="Arial" w:ascii="Arial" w:hAnsi="Arial"/>
        </w:rPr>
        <w:t>Por otra parte, el médium es un instrumento pasivo de influencias ajenas. Los espíritus de altura jamás se acercan a un cuerpo impuro. El medium-nismo es el antítesis del adoptado. Generalmente son los espíritus muy bajos de los subplanos astra</w:t>
        <w:softHyphen/>
        <w:t>les los que vienen para aprovecharse de la vitalidad del médium. Si son los espíritus de la naturaleza, no pueden soportar las emanaciones humanas. No se acercan. Los espíritus burlones les encanta mis</w:t>
        <w:softHyphen/>
        <w:t>tificar, engañar y hacer papeles de grandes figuras. La persona inteligente los puede desenmascarar. Casi siempre los mensajes que dan son leídos por los mismos espíritus en la memoria o la conciencia de la persona. Los espíritus de los llamados "muer</w:t>
        <w:softHyphen/>
        <w:t>tos" a menudo se pueden acercar, pero siempre son los muy llenos de impurezas quienes buscan alivio en los vivos. Por supuesto, si hay una clarividencia espiritual, pero ésta es tan distante del Plano psí</w:t>
        <w:softHyphen/>
        <w:t>quico como una estrella de una luciérnaga. Sólo un Adepto puede separar su parte etérica voluntaria y conscientemente, ya que él sabe dominarse a sí mismo y subyugar a las potestades inferiores.</w:t>
      </w:r>
    </w:p>
    <w:p>
      <w:pPr>
        <w:pStyle w:val="Normal"/>
        <w:ind w:firstLine="240"/>
        <w:jc w:val="both"/>
        <w:rPr>
          <w:rFonts w:ascii="Arial" w:hAnsi="Arial" w:cs="Arial"/>
        </w:rPr>
      </w:pPr>
      <w:r>
        <w:rPr>
          <w:rFonts w:cs="Arial" w:ascii="Arial" w:hAnsi="Arial"/>
        </w:rPr>
        <w:t>Todo lo dicho es lo que ha estancado a la huma</w:t>
        <w:softHyphen/>
        <w:t>nidad en un ambiente psíquico de donde es muy difícil extraerse. Es una de las grandes razones que mantiene a la humanidad en el atraso de 5.000 años. Habiendo superado los cinco mundos: Mine</w:t>
        <w:softHyphen/>
        <w:t>ral, Vegetal, Animal, Humano y Astral; cuando de</w:t>
        <w:softHyphen/>
        <w:t>beríamos haber entrado en el Plano Mental y estar a las puertas del Plano Espiritual manifestando el Cristo, se nos viene encima la Era de Oro, la Inicia</w:t>
        <w:softHyphen/>
        <w:t>ción de la Tierra en que ella tiene que elevarse a la órbita de Venus; cuando deberíamos ser ya una so</w:t>
        <w:softHyphen/>
        <w:t>la raza, los HIJOS DE DIOS, resulta que estamos atascados en el Plano Astral, luchando junto con cuatro otras razas que han ido viniendo cuando les tocaba encarnar aquí, obstaculizándoles su adelan</w:t>
        <w:softHyphen/>
        <w:t>to. Y esto trae por consecuencia que más de la mi</w:t>
        <w:softHyphen/>
        <w:t>tad de los habitantes de la Tierra no podrán soportar las vibraciones aceleradas que van a comenzar pronto a manifestarse en el viaje de la Tierra a la órbita superior. Esta cantidad de humanidad tiene que irse a otros planetas inferiores al nuestro, y ya los estamos viendo irse, pues no será como cree la mayoría, que vendrá un Cometa que arrancará a esa mayoría con un arrastre de su cola. Eso es fan</w:t>
        <w:softHyphen/>
        <w:t>tasía. No. Se van de muerte natural o de acciden</w:t>
        <w:softHyphen/>
        <w:t>tes, de aviación, marinos, de cataclismos que ocu</w:t>
        <w:softHyphen/>
        <w:t>rren por derrumbes, terremotos, etc. Todo lo cual se lleva grandes grupos. Los estamos viendo ocurrir cada día más. Los Maestros tratan de superar la condición de atraso, y tienen 172 años enviando a la Tierra enseñanzas avanzadas para hacemos dar el salto al Plano Mental. El primer Maestro que en</w:t>
        <w:softHyphen/>
        <w:t>viaron se llamaba Quinby, quien trajo El Nuevo Pensamiento (por lo cual nombramos la Revista Metafísica). De allí en adelante se han sucedido otros grupos entre ellos La Ciencia Cristiana y Unity todos basados en la Ley de Mentalismo que es lo que controla y equilibra las anormalidades mencio</w:t>
        <w:softHyphen/>
        <w:t>nadas, del Cuerpo Emocional, y que es lo que man</w:t>
        <w:softHyphen/>
        <w:t>tiene atrasado a todo el Planeta Tierra.</w:t>
      </w:r>
    </w:p>
    <w:p>
      <w:pPr>
        <w:pStyle w:val="Normal"/>
        <w:ind w:firstLine="240"/>
        <w:jc w:val="both"/>
        <w:rPr>
          <w:rFonts w:ascii="Arial" w:hAnsi="Arial" w:cs="Arial"/>
        </w:rPr>
      </w:pPr>
      <w:r>
        <w:rPr>
          <w:rFonts w:cs="Arial" w:ascii="Arial" w:hAnsi="Arial"/>
        </w:rPr>
        <w:t>Es muy importante recordar (porque ya esto ha sido enseñado en los Libritos 1 y 2) que no es que haya que trasmutar o destruir la emoción. Es simplemente equilibrarla con el desarrollo de la inteli</w:t>
        <w:softHyphen/>
        <w:t>gencia. Toda creación contiene Sentimiento y Pen</w:t>
        <w:softHyphen/>
        <w:t>samiento equilibrados porque si la creación contie</w:t>
        <w:softHyphen/>
        <w:t>ne más cantidad de uno u otro se produce distor</w:t>
        <w:softHyphen/>
        <w:t>sión. La Tierra está cargada de una efluvia grotesca de creaciones distorsionadas, en especial los planos inferiores del Astral, porque impera el descontrol emocional y por lo tanto el odio. No se debe tole</w:t>
        <w:softHyphen/>
        <w:t>rar que la mediumnidad por la separación del Do</w:t>
        <w:softHyphen/>
        <w:t>ble Etérico gobierne a la humanidad y al Planeta.</w:t>
      </w:r>
    </w:p>
    <w:p>
      <w:pPr>
        <w:pStyle w:val="Normal"/>
        <w:ind w:firstLine="240"/>
        <w:jc w:val="both"/>
        <w:rPr>
          <w:rFonts w:ascii="Arial" w:hAnsi="Arial" w:cs="Arial"/>
        </w:rPr>
      </w:pPr>
      <w:r>
        <w:rPr>
          <w:rFonts w:cs="Arial" w:ascii="Arial" w:hAnsi="Arial"/>
        </w:rPr>
        <w:t>Repito, sí existe la comunicación espiritual de gran altura, pero es pura y no puede descender a la impureza. La más pura que existe es la llamada "LUZ Y SONIDO". Esta además de pureza, requie</w:t>
        <w:softHyphen/>
        <w:t>re un entrenamiento tan especial que tarda treinta años en producirse en la persona preparada. Así co</w:t>
        <w:softHyphen/>
        <w:t>mo en lo que se llama "Médium de Aportes", la médium no puede controlar la manifestación y cuando menos se espera caen objetos del espacio. Lo mismo ocurre con la Luz y el Sonido. Es decir, que la voz del Maestro y las letras y palabras hechas en luz aparecen en el aire, visibles a todos los pre</w:t>
        <w:softHyphen/>
        <w:t>sentes, porque la médium es ya un campo magnéti</w:t>
        <w:softHyphen/>
        <w:t xml:space="preserve">co. De manera que si alguien te dijera que él o ella es "Médium de Luz y Sonido", no lo creas, ya que esto no tiene por qué divulgarlo nadie. Está claro y </w:t>
      </w:r>
      <w:r>
        <w:rPr>
          <w:rFonts w:cs="Arial" w:ascii="Arial" w:hAnsi="Arial"/>
          <w:i/>
        </w:rPr>
        <w:t>a ojos vista.</w:t>
      </w:r>
    </w:p>
    <w:p>
      <w:pPr>
        <w:pStyle w:val="Normal"/>
        <w:ind w:left="40" w:firstLine="240"/>
        <w:jc w:val="both"/>
        <w:rPr>
          <w:rFonts w:ascii="Arial" w:hAnsi="Arial" w:cs="Arial"/>
        </w:rPr>
      </w:pPr>
      <w:r>
        <w:rPr>
          <w:rFonts w:cs="Arial" w:ascii="Arial" w:hAnsi="Arial"/>
        </w:rPr>
        <w:t>Relee mucho esta lección para que comprendas muy bien los mecanismos que contiene.</w:t>
      </w:r>
    </w:p>
    <w:p>
      <w:pPr>
        <w:pStyle w:val="Normal"/>
        <w:ind w:firstLine="240"/>
        <w:jc w:val="both"/>
        <w:rPr>
          <w:rFonts w:ascii="Arial" w:hAnsi="Arial" w:cs="Arial"/>
        </w:rPr>
      </w:pPr>
      <w:r>
        <w:rPr>
          <w:rFonts w:cs="Arial" w:ascii="Arial" w:hAnsi="Arial"/>
        </w:rPr>
        <w:t>¿Saben ustedes a que se llama "Magnetismo Per</w:t>
        <w:softHyphen/>
        <w:t>sonal?" Los Maestros dicen que con cada latido del corazón emana una llama inteligente que irradia luz compuesta por electrones de forma octagonal, es decir, como un polígono de ocho lados. Visualícen</w:t>
        <w:softHyphen/>
        <w:t>la como una de aquellas cuentas por collares, que parecen diamantes. De eso se va formando la sus</w:t>
        <w:softHyphen/>
        <w:t>tancia electrónica que nos rodea como una gran aureola, ya que cuando estos electrones emanan de nuestro corazón van permaneciendo en nuestra at</w:t>
        <w:softHyphen/>
        <w:t>mósfera, y cada uno de nosotros se encuentra, co</w:t>
        <w:softHyphen/>
        <w:t>mo quien dice, "empacado en hielo". La naturaleza y el carácter de cada uno determinan el tamaño, la condensación y la fuerza de esa sustancia electróni</w:t>
        <w:softHyphen/>
        <w:t>ca que nos rodea a cada uno. Y es posible sentir la personalidad, o el "Magnetismo Personal" de una persona, al entrar en su presencia.</w:t>
      </w:r>
    </w:p>
    <w:p>
      <w:pPr>
        <w:pStyle w:val="Normal"/>
        <w:ind w:firstLine="240"/>
        <w:jc w:val="both"/>
        <w:rPr>
          <w:rFonts w:ascii="Arial" w:hAnsi="Arial" w:cs="Arial"/>
        </w:rPr>
      </w:pPr>
      <w:r>
        <w:rPr>
          <w:rFonts w:cs="Arial" w:ascii="Arial" w:hAnsi="Arial"/>
        </w:rPr>
        <w:t>De acuerdo con ese tamaño y fuerza del Magne</w:t>
        <w:softHyphen/>
        <w:t>tismo Personal, la persona es capaz de dominar a un grupo, a una gran masa o a una nación entera. Es como una onda que abarca e influencia. Si el magnetismo es negativo o maligno, el efecto es con</w:t>
        <w:softHyphen/>
        <w:t>traproducente. Si es positivo y constructivo la in</w:t>
        <w:softHyphen/>
        <w:t>fluencia será benéfica. Aquellos con dominio nega</w:t>
        <w:softHyphen/>
        <w:t>tivo son los que se vuelven dictadores. Aquellos que están en contacto con su Amada Presencia y con los Maestros Ascendidos son imbuidos, transformados y llenados del Poder de Dios.</w:t>
      </w:r>
    </w:p>
    <w:p>
      <w:pPr>
        <w:pStyle w:val="Normal"/>
        <w:ind w:firstLine="220"/>
        <w:jc w:val="both"/>
        <w:rPr>
          <w:rFonts w:ascii="Arial" w:hAnsi="Arial" w:cs="Arial"/>
        </w:rPr>
      </w:pPr>
      <w:r>
        <w:rPr>
          <w:rFonts w:cs="Arial" w:ascii="Arial" w:hAnsi="Arial"/>
        </w:rPr>
        <w:t>Como comencé a explicar en la narración llama</w:t>
        <w:softHyphen/>
        <w:t>da "Parece Mentira", la humanidad entera ha esta</w:t>
        <w:softHyphen/>
        <w:t>do emitiendo incontables toneladas de sustancias electrónicas impuras. Debido a la separación de los cuerpos Físico y Doble Etérico, debido a la violen</w:t>
        <w:softHyphen/>
        <w:t>cia, al descontrol emocional, la emanación de todo el planeta, o sea lo que cubre a la mayoría de los humanos y por lo tanto al planeta, es lo que llaman los Maestros "Sustancia psíquica y Astral". Esta es una creación humana de centenares de miles de to</w:t>
        <w:softHyphen/>
        <w:t>neladas de sustancia impura que recubre y opaca la luz que debería estar irradiando el planeta Tierra. Esta cosa opaca es lo que se llama "El Plano As</w:t>
        <w:softHyphen/>
        <w:t>tral". Apréndanse bien esto para que sepan de hoy en adelante lo que es el Plano Astral; a desconfiar de los llamados "Mensajes" y a pedir muchísimo discernimiento con respecto a éstos.</w:t>
      </w:r>
    </w:p>
    <w:p>
      <w:pPr>
        <w:pStyle w:val="Heading2"/>
        <w:rPr>
          <w:rFonts w:ascii="Arial" w:hAnsi="Arial" w:cs="Arial"/>
          <w:sz w:val="20"/>
        </w:rPr>
      </w:pPr>
      <w:r>
        <w:rPr>
          <w:rFonts w:cs="Arial" w:ascii="Arial" w:hAnsi="Arial"/>
          <w:sz w:val="20"/>
        </w:rPr>
        <w:t>El magnetismo benéfico naturalmente ejerce una influencia de radiación divina, despertando Cristos, haciendo más alertas y autoconscientes a los de</w:t>
        <w:softHyphen/>
        <w:t>más.</w:t>
      </w:r>
    </w:p>
    <w:p>
      <w:pPr>
        <w:pStyle w:val="Normal"/>
        <w:ind w:firstLine="220"/>
        <w:jc w:val="both"/>
        <w:rPr>
          <w:rFonts w:ascii="Arial" w:hAnsi="Arial" w:cs="Arial"/>
        </w:rPr>
      </w:pPr>
      <w:r>
        <w:rPr>
          <w:rFonts w:cs="Arial" w:ascii="Arial" w:hAnsi="Arial"/>
        </w:rPr>
        <w:t>Hemos sido encargados de "desvestir" a la Tierra de la sustancia astral que la reviste y la opaca. Ya todos ustedes conocen el Mandato Cósmico respec</w:t>
        <w:softHyphen/>
        <w:t>to a que la Tierra emita mayor cantidad de luz, y esto significa que todos aquellos que tengan discí</w:t>
        <w:softHyphen/>
        <w:t>pulos y ejerzan la enseñanza de la "Hermandad Saint Germain", tienen que comenzar de inmediato a enseñarles a cumplir con el Mandato Cósmico en la forma que sigue:</w:t>
      </w:r>
    </w:p>
    <w:p>
      <w:pPr>
        <w:pStyle w:val="Normal"/>
        <w:ind w:firstLine="240"/>
        <w:jc w:val="both"/>
        <w:rPr>
          <w:rFonts w:ascii="Arial" w:hAnsi="Arial" w:cs="Arial"/>
        </w:rPr>
      </w:pPr>
      <w:r>
        <w:rPr>
          <w:rFonts w:cs="Arial" w:ascii="Arial" w:hAnsi="Arial"/>
        </w:rPr>
        <w:t>Sugerimos la siguiente "Invocación" para iniciar la diaria Meditación, y así atender a Ja tan impor</w:t>
        <w:softHyphen/>
        <w:t>tante tarea que se nos ha dado.</w:t>
      </w:r>
    </w:p>
    <w:p>
      <w:pPr>
        <w:pStyle w:val="Normal"/>
        <w:ind w:firstLine="220"/>
        <w:jc w:val="both"/>
        <w:rPr>
          <w:rFonts w:ascii="Arial" w:hAnsi="Arial" w:cs="Arial"/>
        </w:rPr>
      </w:pPr>
      <w:r>
        <w:rPr>
          <w:rFonts w:cs="Arial" w:ascii="Arial" w:hAnsi="Arial"/>
        </w:rPr>
        <w:t>"Por la Ley del Uno y en el nombre de la Amada Presencia Yo Soy en mí y en todos mis hermanos encamados y desencarnados'' decreto:</w:t>
      </w:r>
    </w:p>
    <w:p>
      <w:pPr>
        <w:pStyle w:val="Normal"/>
        <w:ind w:firstLine="160"/>
        <w:jc w:val="both"/>
        <w:rPr>
          <w:rFonts w:ascii="Arial" w:hAnsi="Arial" w:cs="Arial"/>
        </w:rPr>
      </w:pPr>
      <w:r>
        <w:rPr>
          <w:rFonts w:cs="Arial" w:ascii="Arial" w:hAnsi="Arial"/>
        </w:rPr>
        <w:t>YO SOY LA LEY DEL PERDÓN Y LA LLAMA TRANSMU</w:t>
        <w:softHyphen/>
        <w:t>TAD ORA DE TODA ACCIÓN DESHARMÓNICA Y DE TODA HUMANA CREACIÓN, MÍA Y DE TODA LA HUMANIDAD.</w:t>
      </w:r>
    </w:p>
    <w:p>
      <w:pPr>
        <w:pStyle w:val="BodyText2"/>
        <w:spacing w:lineRule="auto" w:line="240"/>
        <w:ind w:firstLine="160"/>
        <w:jc w:val="both"/>
        <w:rPr>
          <w:b w:val="false"/>
          <w:b w:val="false"/>
          <w:sz w:val="20"/>
        </w:rPr>
      </w:pPr>
      <w:r>
        <w:rPr>
          <w:b w:val="false"/>
          <w:sz w:val="20"/>
        </w:rPr>
        <w:t>YO SOY LA INMORTAL Y VICTORIOSA LLAMA TRIPLE DE TODA PARTÍCULA DE VIDA; Y EN CUMPLIMIENTO AL MANDATO CÓSMICO INVOCO A LOS AMADOS SEÑORES DE LOS ELEMENTOS, HELIOS Y VESTA, THOR Y ARIES, NEPTUNO Y LUNARA, PELLEUR Y VIRGO A QUE PURIFI</w:t>
        <w:softHyphen/>
        <w:t>QUEN A TODA LA ATMÓSFERA DE LA TIERRA, A TODOS LOS ELEMENTALES Y A TODOS LOS SERES HUMANOS PARA DE</w:t>
        <w:softHyphen/>
        <w:t>VOLVERLES TODO EL ESPLENDOROSO BRILLO ORIGINAL.</w:t>
      </w:r>
    </w:p>
    <w:p>
      <w:pPr>
        <w:pStyle w:val="Normal"/>
        <w:ind w:firstLine="160"/>
        <w:jc w:val="both"/>
        <w:rPr>
          <w:rFonts w:ascii="Arial" w:hAnsi="Arial" w:cs="Arial"/>
        </w:rPr>
      </w:pPr>
      <w:r>
        <w:rPr>
          <w:rFonts w:cs="Arial" w:ascii="Arial" w:hAnsi="Arial"/>
        </w:rPr>
        <w:t>RUEGO A LOS AMADOS ASCENDIDOS MAESTROS QUE PONGAN SU LUZ EN LA CONCIENCIA Y EN LA DE TODOS MIS HERMANOS PARA LIMPIAR LA MUGRE DE LOS SI</w:t>
        <w:softHyphen/>
        <w:t>GLOS. TODO LO CUAL PIDO Y DECRETO EN LA PRESENCIA LUMINOSA DEL AMADO GAUTAMA, Y EL PERFECTO EQUILIBRIO DE POLARIS Y MAGNUS, ENCARGADO DE LLE</w:t>
        <w:softHyphen/>
        <w:t>VAR A LA TIERRA A SU ASCENSIÓN HACIA LA ÓRBITA DE VENUS.</w:t>
      </w:r>
    </w:p>
    <w:p>
      <w:pPr>
        <w:pStyle w:val="Normal"/>
        <w:ind w:firstLine="240"/>
        <w:jc w:val="both"/>
        <w:rPr/>
      </w:pPr>
      <w:r>
        <w:rPr>
          <w:rFonts w:cs="Arial" w:ascii="Arial" w:hAnsi="Arial"/>
        </w:rPr>
        <w:t>A medida que les voy pasando estas narraciones, continúan ocurriendo grandes desastres en todo el Planeta Tierra. Les recuerdo que</w:t>
      </w:r>
      <w:r>
        <w:rPr>
          <w:rFonts w:cs="Arial" w:ascii="Arial" w:hAnsi="Arial"/>
          <w:b/>
        </w:rPr>
        <w:t xml:space="preserve"> no va a ocurrir un Cataclismo Planetario.</w:t>
      </w:r>
      <w:r>
        <w:rPr>
          <w:rFonts w:cs="Arial" w:ascii="Arial" w:hAnsi="Arial"/>
        </w:rPr>
        <w:t xml:space="preserve"> Sólo ocurrirán cataclismos aislados en que desaparecerán grupos de aquellas personas que no podrán resistir la creciente rata vi</w:t>
        <w:softHyphen/>
        <w:t>bratoria, a medida que el Planeta, se endereza y aumenta su frecuencia para ascender hacia la órbita más adelantada del Planeta Venus. Piensen que si esas personas sintieran el despertar crístico, estan</w:t>
        <w:softHyphen/>
        <w:t>do aún en el estado de conciencia pisciana que ellas se resisten a soltar, se volverían locas sufriendo es</w:t>
        <w:softHyphen/>
        <w:t>tados morales muchos peores, ya que no serían de un rato corto y repentino sino de larga duración. O sea. de una insoportable y continua tortura. Por lo tanto, cuando ustedes sepan y oigan de desastres como los de aviación, huracanes, terremotos, etc., diríjanse a la Amada Presencia y dénle gracias en nombre de los damnificados, porque Su Infinita Misericordia los está cuidando y protegiendo de al</w:t>
        <w:softHyphen/>
        <w:t>go peor. No pidan que cesen las manifestaciones, ya que estas significan escalones, evolución y puri</w:t>
        <w:softHyphen/>
        <w:t>ficación. Simplemente den gracias y envuelvan todo en Llama Violet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ARA FORMAR TU PROSPERIDAD</w:t>
      </w:r>
    </w:p>
    <w:p>
      <w:pPr>
        <w:pStyle w:val="Normal"/>
        <w:jc w:val="both"/>
        <w:rPr>
          <w:rFonts w:ascii="Arial" w:hAnsi="Arial" w:cs="Arial"/>
        </w:rPr>
      </w:pPr>
      <w:r>
        <w:rPr>
          <w:rFonts w:cs="Arial" w:ascii="Arial" w:hAnsi="Arial"/>
        </w:rPr>
        <w:t>Hermano:</w:t>
      </w:r>
    </w:p>
    <w:p>
      <w:pPr>
        <w:pStyle w:val="Normal"/>
        <w:ind w:firstLine="240"/>
        <w:jc w:val="both"/>
        <w:rPr/>
      </w:pPr>
      <w:r>
        <w:rPr>
          <w:rFonts w:cs="Arial" w:ascii="Arial" w:hAnsi="Arial"/>
        </w:rPr>
        <w:t>Lo que le sucede a las personas devotas y criadas en las doctrinas cristianas (que hasta hace muy po</w:t>
        <w:softHyphen/>
        <w:t>co estuvieron en vigencia), es que creen en la sepa</w:t>
        <w:softHyphen/>
        <w:t>ración del Cielo y de la Tierra, del Cuerpo y del Espíritu, como si Dios estuviera en el uno y no en el otro. Tú oyes mucho decir por allí: "¿Qué se va a ocupar Dios de estas cosas?" ¡Como si Dios pu</w:t>
        <w:softHyphen/>
        <w:t>diera dejar de ocuparse de su propia esencia! Cuan</w:t>
        <w:softHyphen/>
        <w:t>do la Biblia dice "Dios está en todas partes" no su</w:t>
        <w:softHyphen/>
        <w:t>giere que Dios está en las cosas grandes y no en las pequeñas. "Todas partes" no necesita calificación. Es</w:t>
      </w:r>
      <w:r>
        <w:rPr>
          <w:rFonts w:cs="Arial" w:ascii="Arial" w:hAnsi="Arial"/>
          <w:b/>
        </w:rPr>
        <w:t xml:space="preserve"> TODAS PARTES.</w:t>
      </w:r>
      <w:r>
        <w:rPr>
          <w:rFonts w:cs="Arial" w:ascii="Arial" w:hAnsi="Arial"/>
        </w:rPr>
        <w:t xml:space="preserve"> El TODO y las PARTES.</w:t>
      </w:r>
    </w:p>
    <w:p>
      <w:pPr>
        <w:pStyle w:val="Normal"/>
        <w:ind w:firstLine="220"/>
        <w:jc w:val="both"/>
        <w:rPr>
          <w:rFonts w:ascii="Arial" w:hAnsi="Arial" w:cs="Arial"/>
        </w:rPr>
      </w:pPr>
      <w:r>
        <w:rPr>
          <w:rFonts w:cs="Arial" w:ascii="Arial" w:hAnsi="Arial"/>
        </w:rPr>
        <w:t>Nuestros cuerpos están en tierra. No faltaba más que Dios fuera a despreciar los templos que EL mismo ha creado para poder habitar la Tierra, pre</w:t>
        <w:softHyphen/>
        <w:t>cisamente porque está en la Tierra y no en el espa</w:t>
        <w:softHyphen/>
        <w:t>cio sideral, ¡ah, caramba!</w:t>
      </w:r>
    </w:p>
    <w:p>
      <w:pPr>
        <w:pStyle w:val="Normal"/>
        <w:ind w:firstLine="220"/>
        <w:jc w:val="both"/>
        <w:rPr>
          <w:rFonts w:ascii="Arial" w:hAnsi="Arial" w:cs="Arial"/>
        </w:rPr>
      </w:pPr>
      <w:r>
        <w:rPr>
          <w:rFonts w:cs="Arial" w:ascii="Arial" w:hAnsi="Arial"/>
        </w:rPr>
        <w:t>El Padre, que nada ha desatendido, nos ha puesto la manera de creamos TODO, TODO, TODO lo que nos sea menester en este plano y en todos los planos. La lección nos la ha dado en el Padre Nues</w:t>
        <w:softHyphen/>
        <w:t>tro de cada día dánosle hoy . . . Eso significa que tenemos que reclamar lo que necesitamos y que es nuestro, ya. Pero nadie, sino nosotros mismos, pue</w:t>
        <w:softHyphen/>
        <w:t>de saber qué es lo que nos hace falta. La palabra PAN cubre todo: dinero, ropas, viajes, estudios, comida, compañía, distracciones, trabajo, etc. Y como SOMOS TODOS EL HIJO DE DIOS, ESEN</w:t>
        <w:softHyphen/>
        <w:t>CIA DEL PADRE, nos ha dado la fórmula mágica para reclamar, pedir, decretar o crear y que nos cai</w:t>
        <w:softHyphen/>
        <w:t>ga YA, YA, YA, sin demora alguna. Y es usando el nombre del PADRE, que es "YO SOY".</w:t>
      </w:r>
    </w:p>
    <w:p>
      <w:pPr>
        <w:pStyle w:val="Normal"/>
        <w:ind w:firstLine="220"/>
        <w:jc w:val="both"/>
        <w:rPr>
          <w:rFonts w:ascii="Arial" w:hAnsi="Arial" w:cs="Arial"/>
        </w:rPr>
      </w:pPr>
      <w:r>
        <w:rPr>
          <w:rFonts w:cs="Arial" w:ascii="Arial" w:hAnsi="Arial"/>
        </w:rPr>
        <w:t>"Al pronunciar las palabras YO SOY, dice Saint Germain, toda la creación y todas las esencias crea</w:t>
        <w:softHyphen/>
        <w:t>doras se detienen en suspenso, esperando lo que viene después para producirlo al instante. Tan po</w:t>
        <w:softHyphen/>
        <w:t>derosa es la palabra, el Logos creador "YO SOY", que se pone en movimiento todo atributo de Dios, y que si lo dejamos quieto, la manifestación es ins</w:t>
        <w:softHyphen/>
        <w:t>tantánea. Lo que pasa es que, o ponemos duda, te</w:t>
        <w:softHyphen/>
        <w:t>mor, o palabras contrarias, negativas como las que tú pronuncias tantas veces en cinco minutos, y se desbarató la creación que nos debería salvar. Por</w:t>
        <w:softHyphen/>
        <w:t>que, no te engañes, la misma fuerza con que sale el "YO SOY" a cumplir el mandato positivo, cumple el mandato negativo si se le ordena: cada vez que uno pronuncia un "YO SOY" o un "ESTOY" (por</w:t>
        <w:softHyphen/>
        <w:t>que es la misma persona quien habla); por eso las personas pasan años en un bajón sin poder surgir de abajo.</w:t>
      </w:r>
    </w:p>
    <w:p>
      <w:pPr>
        <w:pStyle w:val="Normal"/>
        <w:ind w:firstLine="220"/>
        <w:jc w:val="both"/>
        <w:rPr>
          <w:rFonts w:ascii="Arial" w:hAnsi="Arial" w:cs="Arial"/>
        </w:rPr>
      </w:pPr>
      <w:r>
        <w:rPr>
          <w:rFonts w:cs="Arial" w:ascii="Arial" w:hAnsi="Arial"/>
        </w:rPr>
        <w:t>Ocurre que las personas a quienes se les enseña esto, a veces les da pereza la tarea de corregirse po</w:t>
        <w:softHyphen/>
        <w:t>niéndose atentos a todas sus expresiones, y para sa</w:t>
        <w:softHyphen/>
        <w:t>lir del paso dicen: "Yo no creo eso" creyendo que así van a eliminar la acción de la Ley. Pero la igno</w:t>
        <w:softHyphen/>
        <w:t>rancia de la Ley no quita el castigo. Lo que han he</w:t>
        <w:softHyphen/>
        <w:t>cho en realidad es desperdiciar la oportunidad de sentarse por fin en el Cielo, y la oportunidad puede que no se vuelva a presentar en muchas vidas.</w:t>
      </w:r>
    </w:p>
    <w:p>
      <w:pPr>
        <w:pStyle w:val="Normal"/>
        <w:ind w:firstLine="240"/>
        <w:jc w:val="both"/>
        <w:rPr>
          <w:rFonts w:ascii="Arial" w:hAnsi="Arial" w:cs="Arial"/>
        </w:rPr>
      </w:pPr>
      <w:r>
        <w:rPr>
          <w:rFonts w:cs="Arial" w:ascii="Arial" w:hAnsi="Arial"/>
        </w:rPr>
        <w:t>Ponte ya a ordenar lo que te pertenece: YO SOY la Presencia de Dios en mi negocio, en mi vida, en todos mis asuntos. YO como hijo de Dios no puedo carecer de nada, mucho menos de dinero cuando éste es el símbolo de la sustancia y la abundancia de Dios en la Tierra. YO SOY la riqueza de Dios. YO SOY la afluencia y la abundancia de todo lo que YO pueda necesitar. Como es Arriba es Abajo y si Arriba tengo yo la Paz y el Orden, abajo NO PUEDO TENER ANGUSTIA Y DESORDEN. Arriba y Abajo son una misma cosa. Gracias Padre que me has oído y siempre me oyes.</w:t>
      </w:r>
    </w:p>
    <w:p>
      <w:pPr>
        <w:pStyle w:val="Normal"/>
        <w:ind w:firstLine="220"/>
        <w:jc w:val="both"/>
        <w:rPr>
          <w:rFonts w:ascii="Arial" w:hAnsi="Arial" w:cs="Arial"/>
        </w:rPr>
      </w:pPr>
      <w:r>
        <w:rPr>
          <w:rFonts w:cs="Arial" w:ascii="Arial" w:hAnsi="Arial"/>
        </w:rPr>
        <w:t>Ponte a ordenar YA y hasta cuatro veces diarias lee este escrito, o repite las afirmaciones que te he dado. Por una semana entera vas a hacer esto. Tú tienes mucho que hacerte perdonar porque no has hecho sino decretar pobreza, limpieza de bolsillo y Banco, "no puedo, no tengo, no hay". Que es eso Señor ¡ ¡Todo eso es mentira y tú mientes a cada paso de cada día!!!</w:t>
      </w:r>
    </w:p>
    <w:p>
      <w:pPr>
        <w:pStyle w:val="Normal"/>
        <w:ind w:firstLine="240"/>
        <w:jc w:val="both"/>
        <w:rPr>
          <w:rFonts w:ascii="Arial" w:hAnsi="Arial" w:cs="Arial"/>
        </w:rPr>
      </w:pPr>
      <w:r>
        <w:rPr>
          <w:rFonts w:cs="Arial" w:ascii="Arial" w:hAnsi="Arial"/>
        </w:rPr>
        <w:t>Yo te veo perfecto, hermano. Tú eres bueno, bondadoso, piadoso, noble, eres un encanto. Sólo te veo un defecto espantoso. Menos mal que es in</w:t>
        <w:softHyphen/>
        <w:t>consciente, pero como va te dije, la inconsciencia o ignorancia no quita el castigo y tú tienes la prueba. El defecto es que vives pregonando a los cuatro vientos la pichirrería de Dios, la mezquindad y la avaricia del Padre. Cada vez que tú dices "Este ne</w:t>
        <w:softHyphen/>
        <w:t>gocio", como ese negocio te representa a tí y tú eres "YO SOY", tú estás difamando a Dios en tí y decretando constante miseria.</w:t>
      </w:r>
    </w:p>
    <w:p>
      <w:pPr>
        <w:pStyle w:val="Normal"/>
        <w:ind w:firstLine="220"/>
        <w:jc w:val="both"/>
        <w:rPr>
          <w:rFonts w:ascii="Arial" w:hAnsi="Arial" w:cs="Arial"/>
        </w:rPr>
      </w:pPr>
      <w:r>
        <w:rPr>
          <w:rFonts w:cs="Arial" w:ascii="Arial" w:hAnsi="Arial"/>
        </w:rPr>
        <w:t>Decreta lo siguiente: "En nombre de mi Presen</w:t>
        <w:softHyphen/>
        <w:t>cia Yo Soy, ordeno que no vendrá absolutamente nadie con una cuenta hasta que en esta caja haya lo suficiente con qué pagarla. Ordeno que jamás ven</w:t>
        <w:softHyphen/>
        <w:t>drá una cuenta si en la Caja no hay lo suficiente pa</w:t>
        <w:softHyphen/>
        <w:t>ra cubrirla, y que SIEMPRE, habrá con qué cubrir ampliamente y sobrancero todo lo que sea menes</w:t>
        <w:softHyphen/>
        <w:t>ter. Lo decreto en Armonía para todo el mundo, bajo la Gracia y de Manera Perfecta. Gracias Pa</w:t>
        <w:softHyphen/>
        <w:t>dre".</w:t>
      </w:r>
    </w:p>
    <w:p>
      <w:pPr>
        <w:pStyle w:val="Normal"/>
        <w:ind w:firstLine="220"/>
        <w:jc w:val="both"/>
        <w:rPr>
          <w:rFonts w:ascii="Arial" w:hAnsi="Arial" w:cs="Arial"/>
        </w:rPr>
      </w:pPr>
      <w:r>
        <w:rPr>
          <w:rFonts w:cs="Arial" w:ascii="Arial" w:hAnsi="Arial"/>
        </w:rPr>
        <w:t>Todas las mañanas bendice tu negocio, bendice todo el que necesite un algo que tú puedas suminis</w:t>
        <w:softHyphen/>
        <w:t>trarte, rodea de amor a todo el que te deba dinero y pronuncia por ellos: "Sólo la Presencia de Dios YO SOY actúa en ellos". Bendice tu cuenta de banco, bendice la caja y di al mismo tiempo "Yo Soy la Presencia de Dios en esto". Y si tú cumples con Dios en esta forma, con todo tu empeño, tu disciplina y tu voluntad, verás milagros.</w:t>
      </w:r>
    </w:p>
    <w:p>
      <w:pPr>
        <w:pStyle w:val="Normal"/>
        <w:ind w:firstLine="240"/>
        <w:jc w:val="both"/>
        <w:rPr>
          <w:rFonts w:ascii="Arial" w:hAnsi="Arial" w:cs="Arial"/>
        </w:rPr>
      </w:pPr>
      <w:r>
        <w:rPr>
          <w:rFonts w:cs="Arial" w:ascii="Arial" w:hAnsi="Arial"/>
        </w:rPr>
        <w:t>Repite todas las mañanas al despertarte: "Gra</w:t>
        <w:softHyphen/>
        <w:t>cias Padre que el día de hoy todo está cubierto".</w:t>
      </w:r>
    </w:p>
    <w:p>
      <w:pPr>
        <w:pStyle w:val="Normal"/>
        <w:ind w:firstLine="240"/>
        <w:jc w:val="both"/>
        <w:rPr>
          <w:rFonts w:ascii="Arial" w:hAnsi="Arial" w:cs="Arial"/>
        </w:rPr>
      </w:pPr>
      <w:r>
        <w:rPr>
          <w:rFonts w:cs="Arial" w:ascii="Arial" w:hAnsi="Arial"/>
        </w:rPr>
        <w:t>El secreto de esto es que no existe el futuro sino el Eterno Presente. Estas decretando para siempre, para el Eterno hoy, y cuando por orden divino vayan cayendo las cuentas por pagar, las obligaciones y los "imprevistos" ya están cubiertas en hoy, constante y etern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EL TRATAMIENTO DE TRATAMIENTOS</w:t>
      </w:r>
    </w:p>
    <w:p>
      <w:pPr>
        <w:pStyle w:val="Normal"/>
        <w:ind w:firstLine="220"/>
        <w:jc w:val="both"/>
        <w:rPr>
          <w:rFonts w:ascii="Arial" w:hAnsi="Arial" w:cs="Arial"/>
        </w:rPr>
      </w:pPr>
      <w:r>
        <w:rPr>
          <w:rFonts w:cs="Arial" w:ascii="Arial" w:hAnsi="Arial"/>
        </w:rPr>
        <w:t>Vengo a darte lo más alto que se nos ha dado hasta ahora: El tratamiento que sobrepasa todos los tratamientos, que elimina, que hace superfluos a todos los esfuerzos, decretos y repeticiones que antes conocimos.</w:t>
      </w:r>
    </w:p>
    <w:p>
      <w:pPr>
        <w:pStyle w:val="Normal"/>
        <w:ind w:firstLine="240"/>
        <w:jc w:val="both"/>
        <w:rPr>
          <w:rFonts w:ascii="Arial" w:hAnsi="Arial" w:cs="Arial"/>
        </w:rPr>
      </w:pPr>
      <w:r>
        <w:rPr>
          <w:rFonts w:cs="Arial" w:ascii="Arial" w:hAnsi="Arial"/>
        </w:rPr>
        <w:t>Este tratamiento ha sido dado a través de "El Puente a La Liberación" por el Maha Chohan, re</w:t>
        <w:softHyphen/>
        <w:t>presentante del Espíritu Santo ante el planeta, para transformar el mundo.</w:t>
      </w:r>
    </w:p>
    <w:p>
      <w:pPr>
        <w:pStyle w:val="Normal"/>
        <w:ind w:firstLine="240"/>
        <w:jc w:val="both"/>
        <w:rPr>
          <w:rFonts w:ascii="Arial" w:hAnsi="Arial" w:cs="Arial"/>
        </w:rPr>
      </w:pPr>
      <w:r>
        <w:rPr>
          <w:rFonts w:cs="Arial" w:ascii="Arial" w:hAnsi="Arial"/>
        </w:rPr>
        <w:t>Al abrir los ojos por la mañana, piensa en el Sol, te visualizas centrada en él, y afirma:</w:t>
      </w:r>
    </w:p>
    <w:p>
      <w:pPr>
        <w:pStyle w:val="Normal"/>
        <w:ind w:firstLine="220"/>
        <w:jc w:val="both"/>
        <w:rPr>
          <w:rFonts w:ascii="Arial" w:hAnsi="Arial" w:cs="Arial"/>
        </w:rPr>
      </w:pPr>
      <w:r>
        <w:rPr>
          <w:rFonts w:cs="Arial" w:ascii="Arial" w:hAnsi="Arial"/>
        </w:rPr>
        <w:t>YO SOY LA RADIANTE, BRILLANTE PRE</w:t>
        <w:softHyphen/>
        <w:t>SENCIA DE DIOS, SIN LIMITACIÓN, SIN TIEM</w:t>
        <w:softHyphen/>
        <w:t>PO NI EDAD, sin IMPUREZA Y SIN IMPERFECCION.</w:t>
      </w:r>
    </w:p>
    <w:p>
      <w:pPr>
        <w:pStyle w:val="Normal"/>
        <w:ind w:firstLine="220"/>
        <w:jc w:val="both"/>
        <w:rPr>
          <w:rFonts w:ascii="Arial" w:hAnsi="Arial" w:cs="Arial"/>
        </w:rPr>
      </w:pPr>
      <w:r>
        <w:rPr>
          <w:rFonts w:cs="Arial" w:ascii="Arial" w:hAnsi="Arial"/>
        </w:rPr>
        <w:t>Medita esa afirmación de la manera siguiente: Estás hablando la pura Verdad porque eres tu átomo permanente que es la Presencia de Dios en ti. Al visualizarte centrada en un Sol que abarca todo lo que te rodea, has ampliado el brillo y la radia</w:t>
        <w:softHyphen/>
        <w:t>ción de tu átomo permanente. Te has convertido en un foco, un contacto, un agente de Dios, y todo lo que entra en tu radiación durante ese día, se des</w:t>
        <w:softHyphen/>
        <w:t>pierta a la Presencia de Dios. Todo aquello en que tú piensas, todo lo que hables, lo que toques, lo que te rodee luego, por Ley de Atracción queda en ese tu océano de vida, está iluminado y ya no le quedan sino dos caminos: 1) si es positivo tiene que continuar perfeccionándose y 2) si es negativo, tiene que comenzar a purificarse instantáneamente. Lo más grande es que ya tu Presencia lo ha envuel</w:t>
        <w:softHyphen/>
        <w:t>to en un rayo antes de que tú se lo hayas pedido, porque tú, en tu meditación de la mañana y por virtud de tu afirmación, le abriste la puerta. Eso es todo.</w:t>
      </w:r>
    </w:p>
    <w:p>
      <w:pPr>
        <w:pStyle w:val="Normal"/>
        <w:ind w:firstLine="240"/>
        <w:jc w:val="both"/>
        <w:rPr>
          <w:rFonts w:ascii="Arial" w:hAnsi="Arial" w:cs="Arial"/>
        </w:rPr>
      </w:pPr>
      <w:r>
        <w:rPr>
          <w:rFonts w:cs="Arial" w:ascii="Arial" w:hAnsi="Arial"/>
        </w:rPr>
        <w:t>Eres la Presencia de Dios consciente y en acción. Lo has decretado con las palabras YO SOY. Ya sa</w:t>
        <w:softHyphen/>
        <w:t>bes que todo lo que se decreta con el YO SOY po</w:t>
        <w:softHyphen/>
        <w:t>ne en movimiento todo el Poder de Dios, y se hace instantáneamente.</w:t>
      </w:r>
    </w:p>
    <w:p>
      <w:pPr>
        <w:pStyle w:val="Normal"/>
        <w:ind w:left="40" w:firstLine="220"/>
        <w:jc w:val="both"/>
        <w:rPr/>
      </w:pPr>
      <w:r>
        <w:rPr>
          <w:rFonts w:cs="Arial" w:ascii="Arial" w:hAnsi="Arial"/>
        </w:rPr>
        <w:t>Vamos a practicarlo. Piensa en algo que necesita ser remediado, por ejemplo, los barrios pobres, aglomeración de ranchos sin agua, sin cloacas, sin luz y sin comida ... No hagas nada: sólo piensa la Verdad . Toda esa gente posee el átomo permanen</w:t>
        <w:softHyphen/>
        <w:t>te en el corazón. Son también cada uno la Presen</w:t>
        <w:softHyphen/>
        <w:t xml:space="preserve">cia de Dios, que al haber sido contactadas con tu pensamiento en ellas, entraron en tu radiación, son iluminadas con tu Sol, forman </w:t>
      </w:r>
      <w:r>
        <w:rPr>
          <w:rFonts w:cs="Arial" w:ascii="Arial" w:hAnsi="Arial"/>
          <w:i/>
        </w:rPr>
        <w:t>ya parte</w:t>
      </w:r>
      <w:r>
        <w:rPr>
          <w:rFonts w:cs="Arial" w:ascii="Arial" w:hAnsi="Arial"/>
        </w:rPr>
        <w:t xml:space="preserve"> de tu océa</w:t>
        <w:softHyphen/>
        <w:t>no de vida. Ya no pueden continuar como lo han estado. Ahora tienen que comenzar a purificarse de la imagen de miseria, desempleo, hambre y enfer</w:t>
        <w:softHyphen/>
        <w:t>medades que las han tenido hundidas en esa obscu</w:t>
        <w:softHyphen/>
        <w:t>ridad.</w:t>
      </w:r>
    </w:p>
    <w:p>
      <w:pPr>
        <w:pStyle w:val="Normal"/>
        <w:ind w:firstLine="240"/>
        <w:jc w:val="both"/>
        <w:rPr>
          <w:rFonts w:ascii="Arial" w:hAnsi="Arial" w:cs="Arial"/>
        </w:rPr>
      </w:pPr>
      <w:r>
        <w:rPr>
          <w:rFonts w:cs="Arial" w:ascii="Arial" w:hAnsi="Arial"/>
        </w:rPr>
        <w:t>Piensa ahora en algo que esté en tu ambiente in</w:t>
        <w:softHyphen/>
        <w:t>mediato, referente aun familiar, o un amigo o ami</w:t>
        <w:softHyphen/>
        <w:t>ga, o sea algo que tú puedes chequear luego. Piénsa</w:t>
        <w:softHyphen/>
        <w:t>lo nada más, conociendo la Verdad de su átomo permanente, su Presencia de Dios, y puedes repetir tu afirmación de la mañana: "YO SOY LA RA</w:t>
        <w:softHyphen/>
        <w:t>DIANTE, BRILLANTE PRESENCIA DE DIOS, sin limitaciones, sin edad ni tiempo, sin impureza y sin imperfección". Ya está. Puedes repetir esto tan</w:t>
        <w:softHyphen/>
        <w:t>tas veces como lo quieras para satisfacerte de que has hecho algo por ese caso, pero siempre que tú hagas tu tratamiento al abrir los ojos, no hay nece</w:t>
        <w:softHyphen/>
        <w:t>sidad de hacer nada más.</w:t>
      </w:r>
    </w:p>
    <w:p>
      <w:pPr>
        <w:pStyle w:val="Normal"/>
        <w:ind w:firstLine="220"/>
        <w:jc w:val="both"/>
        <w:rPr>
          <w:rFonts w:ascii="Arial" w:hAnsi="Arial" w:cs="Arial"/>
        </w:rPr>
      </w:pPr>
      <w:r>
        <w:rPr>
          <w:rFonts w:cs="Arial" w:ascii="Arial" w:hAnsi="Arial"/>
        </w:rPr>
        <w:t>Verás cómo poco a poco el tratamiento se te ya extendiendo él solo y encuentras que todo el día, en todas las circunstancias, te acude a tu mente, hasta que siempre estarás consciente de la Presencia de Dios en ti y en los demás, en todo lo que te ro</w:t>
        <w:softHyphen/>
        <w:t>dea y en todo lo que existe, basta con pensar en Dios para que El entre, domine y perfeccion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COSMOGRAFÍA</w:t>
      </w:r>
    </w:p>
    <w:p>
      <w:pPr>
        <w:pStyle w:val="Normal"/>
        <w:ind w:firstLine="240"/>
        <w:jc w:val="both"/>
        <w:rPr>
          <w:rFonts w:ascii="Arial" w:hAnsi="Arial" w:cs="Arial"/>
        </w:rPr>
      </w:pPr>
      <w:r>
        <w:rPr>
          <w:rFonts w:cs="Arial" w:ascii="Arial" w:hAnsi="Arial"/>
        </w:rPr>
        <w:t>La mayoría de los humanos saben muy poco res</w:t>
        <w:softHyphen/>
        <w:t>pecto al Universo que habitamos. Este saber se li</w:t>
        <w:softHyphen/>
        <w:t>mita a: La Tierra, como habitáculo suyo, el Sol; que nos ilumina y nos calienta; la Luna porque es nuestro "satélite" y misteriosamente tiene que ver con las mareas; las estrellas "que salen de noche", y finalmente los planetas más cercanos a la Tierra. Aparte de que la curiosidad ha impedido a nuestros co-humanos tratar de viajar al "satélite", es todo lo que el ser corriente conoce más allá de su nariz.</w:t>
      </w:r>
    </w:p>
    <w:p>
      <w:pPr>
        <w:pStyle w:val="Normal"/>
        <w:ind w:firstLine="220"/>
        <w:jc w:val="both"/>
        <w:rPr>
          <w:rFonts w:ascii="Arial" w:hAnsi="Arial" w:cs="Arial"/>
        </w:rPr>
      </w:pPr>
      <w:r>
        <w:rPr>
          <w:rFonts w:cs="Arial" w:ascii="Arial" w:hAnsi="Arial"/>
        </w:rPr>
        <w:t>El rechaza todo intento de hablar sobre las con</w:t>
        <w:softHyphen/>
        <w:t>diciones vitales de otros planetas. Sobre todo re</w:t>
        <w:softHyphen/>
        <w:t>chaza categóricamente la idea de que pueden estar habitados. Para él ya se dijo todo con la explica</w:t>
        <w:softHyphen/>
        <w:t>ción de que "no habiendo aire, no puede haber "vida". Le satisfacen estas teorías superficiales ya que no se molesta en empezar a meditar si la "vida" puede o no tener formas diferentes a las que él ve en su contorno, y ante la sugerencia de que un ser humano puede que sea distinto, en tierras y condiciones diferentes a la nuestra, estalla en una explosión de risa y comienza a formular chistes tontos sobre formas humanoides-animaloides con características vegetales, etc.</w:t>
      </w:r>
    </w:p>
    <w:p>
      <w:pPr>
        <w:pStyle w:val="Normal"/>
        <w:ind w:firstLine="220"/>
        <w:jc w:val="both"/>
        <w:rPr>
          <w:rFonts w:ascii="Arial" w:hAnsi="Arial" w:cs="Arial"/>
        </w:rPr>
      </w:pPr>
      <w:r>
        <w:rPr>
          <w:rFonts w:cs="Arial" w:ascii="Arial" w:hAnsi="Arial"/>
        </w:rPr>
        <w:t>El concepto lapidario es: "si no hay aire no pue</w:t>
        <w:softHyphen/>
        <w:t>de haber vida" y se olvida que los peces son "vida", que los microbios son "vida" y que existe una espe</w:t>
        <w:softHyphen/>
        <w:t>cie de ellos llamados anaerobios, precisamente por</w:t>
        <w:softHyphen/>
        <w:t>que viven sin aire. Se olvidan de que la "vida" se adapta a las condiciones y medio en que nazca y allí perdura y que sólo el cambio violento de un medio a otro medio para el cual no ha sido adapta</w:t>
        <w:softHyphen/>
        <w:t>da, es lo que no acepta.</w:t>
      </w:r>
    </w:p>
    <w:p>
      <w:pPr>
        <w:pStyle w:val="Normal"/>
        <w:ind w:firstLine="220"/>
        <w:jc w:val="both"/>
        <w:rPr>
          <w:rFonts w:ascii="Arial" w:hAnsi="Arial" w:cs="Arial"/>
        </w:rPr>
      </w:pPr>
      <w:r>
        <w:rPr>
          <w:rFonts w:cs="Arial" w:ascii="Arial" w:hAnsi="Arial"/>
        </w:rPr>
        <w:t>Primeramente, el diseño divino de un ser con ca</w:t>
        <w:softHyphen/>
        <w:t>beza, facciones, pies, manos y órganos indispensa</w:t>
        <w:softHyphen/>
        <w:t>bles es siempre el mismo, no importa el plano o planeta a que pertenezca.</w:t>
      </w:r>
    </w:p>
    <w:p>
      <w:pPr>
        <w:pStyle w:val="Normal"/>
        <w:ind w:firstLine="240"/>
        <w:jc w:val="both"/>
        <w:rPr>
          <w:rFonts w:ascii="Arial" w:hAnsi="Arial" w:cs="Arial"/>
        </w:rPr>
      </w:pPr>
      <w:r>
        <w:rPr>
          <w:rFonts w:cs="Arial" w:ascii="Arial" w:hAnsi="Arial"/>
        </w:rPr>
        <w:t>Si pudiéramos ver a los habitantes de los otros planetas, nos asombraría constatar que son idénti</w:t>
        <w:softHyphen/>
        <w:t>cos a nosotros, unos más bellos, o más feos, más altos o más bajos, pero que lo único que difiere es la materia que los compone. No serán de carne y hueso pero sí de material que concuerda con su atmósfera y la sustancia química que conviene a su ambiente y reino. Si las emanaciones de planeta son de mercurio, el habitante del planeta Mercurio no puede ser de carne y hueso! Pero que es un hu</w:t>
        <w:softHyphen/>
        <w:t>mano, inteligente hermano nuestro e hijo de Dios, se sabe por las comunicaciones espirituales.</w:t>
      </w:r>
    </w:p>
    <w:p>
      <w:pPr>
        <w:pStyle w:val="Normal"/>
        <w:ind w:firstLine="240"/>
        <w:jc w:val="both"/>
        <w:rPr>
          <w:rFonts w:ascii="Arial" w:hAnsi="Arial" w:cs="Arial"/>
        </w:rPr>
      </w:pPr>
      <w:r>
        <w:rPr>
          <w:rFonts w:cs="Arial" w:ascii="Arial" w:hAnsi="Arial"/>
        </w:rPr>
        <w:t>El simple hecho de que el pez, que se ahoga en nuestro aire, y nosotros que nos ahogamos en el agua, somos de carnes y osamentas distintas aun</w:t>
        <w:softHyphen/>
        <w:t>que habitamos el mismo planeta, pasa desapercibi</w:t>
        <w:softHyphen/>
        <w:t>do para todo humano que se niega a creer que un "platillo volador" es una cosa positiva. Pero es de mentes obtusas y cerradas, la pretensión de que to</w:t>
        <w:softHyphen/>
        <w:t>do tiene que ser idéntico a ellas sin desviarse un pelo!</w:t>
      </w:r>
    </w:p>
    <w:p>
      <w:pPr>
        <w:pStyle w:val="Normal"/>
        <w:ind w:firstLine="280"/>
        <w:jc w:val="both"/>
        <w:rPr>
          <w:rFonts w:ascii="Arial" w:hAnsi="Arial" w:cs="Arial"/>
        </w:rPr>
      </w:pPr>
      <w:r>
        <w:rPr>
          <w:rFonts w:cs="Arial" w:ascii="Arial" w:hAnsi="Arial"/>
        </w:rPr>
        <w:t>¡Cuánto asombrará a los humanos el día que to</w:t>
        <w:softHyphen/>
        <w:t>dos sepan que jamás podrán viajar ni a Venus ni a Marte en su cuerpo camal, sino en cuerpo astral, etérico, periespíritu! ¡Y que podrán viajar a donde les plazca, desde la Luna hasta el último planetoi</w:t>
        <w:softHyphen/>
        <w:t>de, el día que sepan desdoblarse y proyectarse en sus vehículos menos densos! Más adelante en esta Edad de Oro, Era de Acuario, a cargo del Maestro Ascendido Saint Germain, será cosa comente y común, el día que se acabe el egoísmo y el odio, ya que los otros planetas superaron estos defectos y no pueden tolerar semejantes vibraciones.</w:t>
      </w:r>
    </w:p>
    <w:p>
      <w:pPr>
        <w:pStyle w:val="Normal"/>
        <w:ind w:firstLine="220"/>
        <w:jc w:val="both"/>
        <w:rPr>
          <w:rFonts w:ascii="Arial" w:hAnsi="Arial" w:cs="Arial"/>
        </w:rPr>
      </w:pPr>
      <w:r>
        <w:rPr>
          <w:rFonts w:cs="Arial" w:ascii="Arial" w:hAnsi="Arial"/>
        </w:rPr>
        <w:t>Cuánto asombrará a los humanos terrícolas el sa</w:t>
        <w:softHyphen/>
        <w:t>ber que los llamados "platillos" se aparecen y desa</w:t>
        <w:softHyphen/>
        <w:t>parecen a voluntad de sus dirigentes. Que al acer</w:t>
        <w:softHyphen/>
        <w:t>carse a la Tierra con intenciones de aterrizar, retar</w:t>
        <w:softHyphen/>
        <w:t>dan su marcha y por lo tanto sus frecuencias vibra</w:t>
        <w:softHyphen/>
        <w:t>torias, y se materializan por el mismo Principio que anuncio Einstein: Cuando el hombre llegue a cono</w:t>
        <w:softHyphen/>
        <w:t>cer su propia ecuación se desintegrará a voluntad y se reintegrara en otro lugar.</w:t>
      </w:r>
    </w:p>
    <w:p>
      <w:pPr>
        <w:pStyle w:val="Normal"/>
        <w:ind w:firstLine="240"/>
        <w:jc w:val="both"/>
        <w:rPr>
          <w:rFonts w:ascii="Arial" w:hAnsi="Arial" w:cs="Arial"/>
        </w:rPr>
      </w:pPr>
      <w:r>
        <w:rPr>
          <w:rFonts w:cs="Arial" w:ascii="Arial" w:hAnsi="Arial"/>
        </w:rPr>
        <w:t>Algo parecido ocurre cuando un avión co</w:t>
        <w:softHyphen/>
        <w:t>mienza a detener la hélice, y allí donde no veíamos nada comenzamos a vislumbrar las aspas que giran más y más lentamente hasta que se detiene por completo y se muestra sólida la hélice, cuando a pocos minutos antes era invisible a causa de una vi</w:t>
        <w:softHyphen/>
        <w:t>bración vertiginosa!</w:t>
      </w:r>
    </w:p>
    <w:p>
      <w:pPr>
        <w:pStyle w:val="Normal"/>
        <w:ind w:firstLine="220"/>
        <w:jc w:val="both"/>
        <w:rPr>
          <w:rFonts w:ascii="Arial" w:hAnsi="Arial" w:cs="Arial"/>
        </w:rPr>
      </w:pPr>
      <w:r>
        <w:rPr>
          <w:rFonts w:cs="Arial" w:ascii="Arial" w:hAnsi="Arial"/>
        </w:rPr>
        <w:t>Si no se puede pensar, recordar y comprender es</w:t>
        <w:softHyphen/>
        <w:t>te último detalle, ¿cómo se va a comprender ni creer en los habitantes adelantados de otros plane</w:t>
        <w:softHyphen/>
        <w:t>tas, y mucho menos creer en los Maestros Ascendi</w:t>
        <w:softHyphen/>
        <w:t>dos? Pero interesa mucho que la mayoría de los te</w:t>
        <w:softHyphen/>
        <w:t>rrícolas comience a saber de estas cosas, por la salva</w:t>
        <w:softHyphen/>
        <w:t>ción del planeta y de ellos mismos, porque como dijimos en el Mensaje anterior, los que ya saben al</w:t>
        <w:softHyphen/>
        <w:t>go de esta enseñanza y siguen las instrucciones, tienen el "chance" de salvarse de los cataclismos in</w:t>
        <w:softHyphen/>
        <w:t>manentes, y ayudaran a salvar a todo el planeta Tierra de éstos.</w:t>
      </w:r>
    </w:p>
    <w:p>
      <w:pPr>
        <w:pStyle w:val="Normal"/>
        <w:ind w:firstLine="240"/>
        <w:jc w:val="both"/>
        <w:rPr>
          <w:rFonts w:ascii="Arial" w:hAnsi="Arial" w:cs="Arial"/>
        </w:rPr>
      </w:pPr>
      <w:r>
        <w:rPr>
          <w:rFonts w:cs="Arial" w:ascii="Arial" w:hAnsi="Arial"/>
        </w:rPr>
        <w:t>A todo el que le parezcan estas nuevas enseñan</w:t>
        <w:softHyphen/>
        <w:t>zas casi imposibles de creerlas, no tiene sino que re</w:t>
        <w:softHyphen/>
        <w:t>cordar que sólo hacen sesenta y pico de años que no se concebía la posible existencia de un avión, ni un fonógrafo, ni un teléfono, ni un televisor, ni un automóvil ni de la electricidad siquiera!</w:t>
      </w:r>
    </w:p>
    <w:p>
      <w:pPr>
        <w:pStyle w:val="Normal"/>
        <w:ind w:firstLine="220"/>
        <w:jc w:val="both"/>
        <w:rPr>
          <w:rFonts w:ascii="Arial" w:hAnsi="Arial" w:cs="Arial"/>
        </w:rPr>
      </w:pPr>
      <w:r>
        <w:rPr>
          <w:rFonts w:cs="Arial" w:ascii="Arial" w:hAnsi="Arial"/>
        </w:rPr>
        <w:t>En idéntico estado de ignorancia se encuentra el hombre corriente con respecto a la Cosmogonía y Cosmología. Está convencido (aunque no se atreva a confesarlo, aunque se diga católico, protestante o judío) que al morir su cuerpo, se acaba todo él, o se desaparece en un más allá que es mejor "no ju</w:t>
        <w:softHyphen/>
        <w:t>rungar".</w:t>
      </w:r>
    </w:p>
    <w:p>
      <w:pPr>
        <w:pStyle w:val="Normal"/>
        <w:ind w:firstLine="220"/>
        <w:jc w:val="both"/>
        <w:rPr>
          <w:rFonts w:ascii="Arial" w:hAnsi="Arial" w:cs="Arial"/>
        </w:rPr>
      </w:pPr>
      <w:r>
        <w:rPr>
          <w:rFonts w:cs="Arial" w:ascii="Arial" w:hAnsi="Arial"/>
        </w:rPr>
        <w:t>Uno de los Principios de la Creación se llama la Ley de Correspondencia, .y tiene por lema "Como es Abajo es Arriba, y Como es Arriba es Abajo". Ella comprueba que el hombre continúa viviendo eternamente en alguna parte, evolucionando y ade</w:t>
        <w:softHyphen/>
        <w:t>lantando como el niño que entra primero al "kinder", luego a Primaria, Secundaria, Bachillerato, Universidad, etc., etc.</w:t>
      </w:r>
    </w:p>
    <w:p>
      <w:pPr>
        <w:pStyle w:val="Normal"/>
        <w:ind w:firstLine="240"/>
        <w:jc w:val="both"/>
        <w:rPr>
          <w:rFonts w:ascii="Arial" w:hAnsi="Arial" w:cs="Arial"/>
        </w:rPr>
      </w:pPr>
      <w:r>
        <w:rPr>
          <w:rFonts w:cs="Arial" w:ascii="Arial" w:hAnsi="Arial"/>
        </w:rPr>
        <w:t>La Biblia enseña que Dios ordenó al hombre cre</w:t>
        <w:softHyphen/>
        <w:t>cer y multiplicarse. Es auténtico. El hombre sigue creciendo, agigantándose y multiplicándose. No en el sentido de tener muchos hijos, como en la Tierra, sino en un sentido que se nos hace difícil captar, aunque hay un ejemplo: La entidad llamada "El Espíritu Santo" es uno de los aspectos de Dios, que conocemos por referencia, más en contacto con la Tierra. No es masculino, como se cree. Es la parte maternal de Dios. Padre, Hijo y Espíritu Santo, significa: Padre, Hijo y Madre. El Padre es el Creador, Dios. La Madre es el Espíritu Santo, y el Hijo es Todo Hombre, todos los hombres, o sea el produc</w:t>
        <w:softHyphen/>
        <w:t>to del Padre y la Madre.</w:t>
      </w:r>
    </w:p>
    <w:p>
      <w:pPr>
        <w:pStyle w:val="Normal"/>
        <w:ind w:firstLine="220"/>
        <w:jc w:val="both"/>
        <w:rPr>
          <w:rFonts w:ascii="Arial" w:hAnsi="Arial" w:cs="Arial"/>
        </w:rPr>
      </w:pPr>
      <w:r>
        <w:rPr>
          <w:rFonts w:cs="Arial" w:ascii="Arial" w:hAnsi="Arial"/>
        </w:rPr>
        <w:t>Entre las atribuciones conocidas, del Espíritu Santo está la muy maternal de Dar el Primer Soplo a todo recién nacido, y recibir el último soplo del moribundo. Y tú dirás: "¿Y cómo puede ser eso si mueren y nacen tantos cada minuto por todas par</w:t>
        <w:softHyphen/>
        <w:t>tes?" Pues, por la multiplicación de Su Ser. Avan</w:t>
        <w:softHyphen/>
        <w:t>zando, llega a cada ser humano, angélico o elemen</w:t>
        <w:softHyphen/>
        <w:t>tal a multiplicar su ser y a estar en muchos al mis</w:t>
        <w:softHyphen/>
        <w:t>mo tiempo.</w:t>
      </w:r>
    </w:p>
    <w:p>
      <w:pPr>
        <w:pStyle w:val="Normal"/>
        <w:ind w:firstLine="240"/>
        <w:jc w:val="both"/>
        <w:rPr>
          <w:rFonts w:ascii="Arial" w:hAnsi="Arial" w:cs="Arial"/>
        </w:rPr>
      </w:pPr>
      <w:r>
        <w:rPr>
          <w:rFonts w:cs="Arial" w:ascii="Arial" w:hAnsi="Arial"/>
        </w:rPr>
        <w:t>Esta es una de las explicaciones del por qué y có</w:t>
        <w:softHyphen/>
        <w:t>mo somos hechos a imagen y semejanza del Padre, quien está en todas partes al mismo tiempo. A me</w:t>
        <w:softHyphen/>
        <w:t>dida que avanzamos nos vamos pareciendo cada vez más al Padre. No importa lo feos y pequeños que parezcamos ahora. El niño recién nacido también es minúsculo y feíto hasta que pasan unos meses. El niño, desde que es concebido, hasta que camina, des</w:t>
        <w:softHyphen/>
        <w:t>cribe toda la evolución efectuada por la humanidad en miles de eones, pasando por larva, pez, animal, etc.</w:t>
      </w:r>
    </w:p>
    <w:p>
      <w:pPr>
        <w:pStyle w:val="Normal"/>
        <w:ind w:firstLine="240"/>
        <w:jc w:val="both"/>
        <w:rPr>
          <w:rFonts w:ascii="Arial" w:hAnsi="Arial" w:cs="Arial"/>
        </w:rPr>
      </w:pPr>
      <w:r>
        <w:rPr>
          <w:rFonts w:cs="Arial" w:ascii="Arial" w:hAnsi="Arial"/>
        </w:rPr>
        <w:t>Naturalmente, como la vida es eterna, nuestros hermanos mayores no han desaparecido. Están vi</w:t>
        <w:softHyphen/>
        <w:t>vos, actuando y evolucionando en alguna parte, de</w:t>
        <w:softHyphen/>
        <w:t>sempeñando cargos y oficios cósmicos, creciendo y multiplicándose. Todo ser que ha vivido y existido, todo personaje histórico, de renombre en cual</w:t>
        <w:softHyphen/>
        <w:t>quier capacidad, existe hoy en alguna parte. Por su</w:t>
        <w:softHyphen/>
        <w:t>puesto en planos tan remontados que los hemos perdido de vista. Pero más adelante te asombrará saber de seres que tú creías de cuentos de hadas. Nombres de la mitología griega que suponía inven</w:t>
        <w:softHyphen/>
        <w:t>tados por la imaginación del vulgo, o como lo dice la palabra "mito-lógicos".</w:t>
      </w:r>
    </w:p>
    <w:p>
      <w:pPr>
        <w:pStyle w:val="Normal"/>
        <w:ind w:firstLine="240"/>
        <w:jc w:val="both"/>
        <w:rPr>
          <w:rFonts w:ascii="Arial" w:hAnsi="Arial" w:cs="Arial"/>
        </w:rPr>
      </w:pPr>
      <w:r>
        <w:rPr>
          <w:rFonts w:cs="Arial" w:ascii="Arial" w:hAnsi="Arial"/>
        </w:rPr>
        <w:t>El verdadero mito está en que cuando ellos deja</w:t>
        <w:softHyphen/>
        <w:t>ron la huella de sus nombres sobre el planeta no eran aún dioses. Eran personajes que se destacaron y que el vulgo los endiosó, tal como en nuestros tiempos endiosaron a Rodolfo Valentino y a Carlos Gardel porque fueron un popularísimo actor ro</w:t>
        <w:softHyphen/>
        <w:t>mántico y una gran figura del tango.</w:t>
      </w:r>
    </w:p>
    <w:p>
      <w:pPr>
        <w:pStyle w:val="Normal"/>
        <w:ind w:firstLine="220"/>
        <w:jc w:val="both"/>
        <w:rPr>
          <w:rFonts w:ascii="Arial" w:hAnsi="Arial" w:cs="Arial"/>
        </w:rPr>
      </w:pPr>
      <w:r>
        <w:rPr>
          <w:rFonts w:cs="Arial" w:ascii="Arial" w:hAnsi="Arial"/>
        </w:rPr>
        <w:t>Hoy en día esos seres que fueron mitológicos es</w:t>
        <w:softHyphen/>
        <w:t>tán tan por encuna de nuestros conceptos, que para nosotros son dioses con poderes divinos. Hércules, Amazonas, Minerva, Helios, Vesta, Orion, Sonata, Tranquilino, no te asombres, existieron y siempre existen.</w:t>
      </w:r>
    </w:p>
    <w:p>
      <w:pPr>
        <w:pStyle w:val="Normal"/>
        <w:ind w:firstLine="240"/>
        <w:jc w:val="both"/>
        <w:rPr>
          <w:rFonts w:ascii="Arial" w:hAnsi="Arial" w:cs="Arial"/>
        </w:rPr>
      </w:pPr>
      <w:r>
        <w:rPr>
          <w:rFonts w:cs="Arial" w:ascii="Arial" w:hAnsi="Arial"/>
        </w:rPr>
        <w:t>Las galaxias, los sistemas, las estrellas, los plane</w:t>
        <w:softHyphen/>
        <w:t>tas y los soles son creaciones de creadores que en un tiempo fueron simples seres humanos como no</w:t>
        <w:softHyphen/>
        <w:t>sotros.</w:t>
      </w:r>
    </w:p>
    <w:p>
      <w:pPr>
        <w:pStyle w:val="TextBody"/>
        <w:spacing w:before="0" w:after="0"/>
        <w:ind w:firstLine="240"/>
        <w:jc w:val="both"/>
        <w:rPr>
          <w:rFonts w:ascii="Arial" w:hAnsi="Arial" w:cs="Arial"/>
          <w:sz w:val="20"/>
        </w:rPr>
      </w:pPr>
      <w:r>
        <w:rPr>
          <w:rFonts w:cs="Arial" w:ascii="Arial" w:hAnsi="Arial"/>
          <w:sz w:val="20"/>
        </w:rPr>
        <w:t>Algunas ediciones bíblicas dicen al comienzo: "En el principio los Elohims crearon el cielo y la tierra". Otras ediciones no dicen sino: "Los dioses crearon. . .", etc. Elohims son seres-dioses, adelan</w:t>
        <w:softHyphen/>
        <w:t>tados elementales. O sea del Reino Elemental. El término Elohim es un grado de adelanto mental. Los Maestros son grandes en energía nuclear, ató</w:t>
        <w:softHyphen/>
        <w:t>mica, en Rayos lumínicos, en poder mental, y tie</w:t>
        <w:softHyphen/>
        <w:t>nen gran poder, estatura y multiplicación.</w:t>
      </w:r>
    </w:p>
    <w:p>
      <w:pPr>
        <w:pStyle w:val="Heading2"/>
        <w:ind w:firstLine="240"/>
        <w:jc w:val="both"/>
        <w:rPr>
          <w:rFonts w:ascii="Arial" w:hAnsi="Arial" w:cs="Arial"/>
          <w:b w:val="false"/>
          <w:b w:val="false"/>
          <w:sz w:val="20"/>
        </w:rPr>
      </w:pPr>
      <w:r>
        <w:rPr>
          <w:rFonts w:cs="Arial" w:ascii="Arial" w:hAnsi="Arial"/>
          <w:b w:val="false"/>
          <w:sz w:val="20"/>
        </w:rPr>
        <w:t>Está predicho que en esta Era se unirán la Ciencia y la Religión ... Se entiende que son todas las religiones y todas las ciencias. Entre éstas están, muy seriamente, la Astrología y la Numerología. Lo mismo que muchas cosas que aún no son consi</w:t>
        <w:softHyphen/>
        <w:t>deradas "ciencias", pero la Verdad se encuentra en todas partes. Todo esto es Metafísica ya que este término engloba todo lo que no es visible a los ojos camales, desde el aire hasta el espíritu.</w:t>
      </w:r>
    </w:p>
    <w:p>
      <w:pPr>
        <w:pStyle w:val="Normal"/>
        <w:ind w:firstLine="240"/>
        <w:jc w:val="both"/>
        <w:rPr>
          <w:rFonts w:ascii="Arial" w:hAnsi="Arial" w:cs="Arial"/>
        </w:rPr>
      </w:pPr>
      <w:r>
        <w:rPr>
          <w:rFonts w:cs="Arial" w:ascii="Arial" w:hAnsi="Arial"/>
        </w:rPr>
        <w:t>Para empezar, la naturaleza de la Divinidad se di</w:t>
        <w:softHyphen/>
        <w:t>vide en siete aspectos mayores: Amor, Vida, Ver</w:t>
        <w:softHyphen/>
        <w:t>dad, Inteligencia, Alma, Espíritu y Principio.</w:t>
      </w:r>
    </w:p>
    <w:p>
      <w:pPr>
        <w:pStyle w:val="Normal"/>
        <w:ind w:firstLine="220"/>
        <w:jc w:val="both"/>
        <w:rPr>
          <w:rFonts w:ascii="Arial" w:hAnsi="Arial" w:cs="Arial"/>
        </w:rPr>
      </w:pPr>
      <w:r>
        <w:rPr>
          <w:rFonts w:cs="Arial" w:ascii="Arial" w:hAnsi="Arial"/>
        </w:rPr>
        <w:t>Cada uno de los mencionados tiene su atributo correspondiente en términos científicos, por ejem</w:t>
        <w:softHyphen/>
        <w:t>plo: El Amor, en la Ciencia, corresponde a la Atracción, Cohesión y Adhesión.</w:t>
      </w:r>
    </w:p>
    <w:p>
      <w:pPr>
        <w:pStyle w:val="Normal"/>
        <w:ind w:firstLine="240"/>
        <w:jc w:val="both"/>
        <w:rPr>
          <w:rFonts w:ascii="Arial" w:hAnsi="Arial" w:cs="Arial"/>
        </w:rPr>
      </w:pPr>
      <w:r>
        <w:rPr>
          <w:rFonts w:cs="Arial" w:ascii="Arial" w:hAnsi="Arial"/>
        </w:rPr>
        <w:t>Dos o más aspectos reunidos dan un tercero, ejemplo: Amor e Inteligencia forman la Sabiduría. El amor sólo no sería sino una fuerza ciega que abrumaría por demasiado dar. La inteligencia sólo seria satánica. Se necesita la unión de las dos para equilibrar, para reinar sabiamente.</w:t>
      </w:r>
    </w:p>
    <w:p>
      <w:pPr>
        <w:pStyle w:val="Normal"/>
        <w:ind w:firstLine="220"/>
        <w:jc w:val="both"/>
        <w:rPr>
          <w:rFonts w:ascii="Arial" w:hAnsi="Arial" w:cs="Arial"/>
        </w:rPr>
      </w:pPr>
      <w:r>
        <w:rPr>
          <w:rFonts w:cs="Arial" w:ascii="Arial" w:hAnsi="Arial"/>
        </w:rPr>
        <w:t>Cada uno de estos atributos tiene color, tono musical, símbolos y número. Por supuesto todo esto es en términos generales porque luego se van complicando las cosas en progresión matemática hasta el infinito; pero todos tenemos que comenzar por algún lado y ésta es una forma muy sencilla.</w:t>
      </w:r>
    </w:p>
    <w:p>
      <w:pPr>
        <w:pStyle w:val="Normal"/>
        <w:ind w:firstLine="220"/>
        <w:jc w:val="both"/>
        <w:rPr>
          <w:rFonts w:ascii="Arial" w:hAnsi="Arial" w:cs="Arial"/>
        </w:rPr>
      </w:pPr>
      <w:r>
        <w:rPr>
          <w:rFonts w:cs="Arial" w:ascii="Arial" w:hAnsi="Arial"/>
        </w:rPr>
        <w:t>Como lo saben todos los pintores, hay tres colo</w:t>
        <w:softHyphen/>
        <w:t>res primarios: Azul, Amarillo y Rojo. De éstos se desprenden tres secundarios: Verde, Naranja y Mo</w:t>
        <w:softHyphen/>
        <w:t>rado.</w:t>
      </w:r>
    </w:p>
    <w:p>
      <w:pPr>
        <w:pStyle w:val="Normal"/>
        <w:ind w:firstLine="240"/>
        <w:jc w:val="both"/>
        <w:rPr>
          <w:rFonts w:ascii="Arial" w:hAnsi="Arial" w:cs="Arial"/>
        </w:rPr>
      </w:pPr>
      <w:r>
        <w:rPr>
          <w:rFonts w:cs="Arial" w:ascii="Arial" w:hAnsi="Arial"/>
        </w:rPr>
        <w:t>En lenguaje espiritual no se dice ni rojo, ni mora</w:t>
        <w:softHyphen/>
        <w:t>do ni naranja. Se les llaman Rosa, Violeta y Rubí con Oro.</w:t>
      </w:r>
    </w:p>
    <w:p>
      <w:pPr>
        <w:pStyle w:val="Normal"/>
        <w:ind w:firstLine="200"/>
        <w:jc w:val="both"/>
        <w:rPr>
          <w:rFonts w:ascii="Arial" w:hAnsi="Arial" w:cs="Arial"/>
        </w:rPr>
      </w:pPr>
      <w:r>
        <w:rPr>
          <w:rFonts w:cs="Arial" w:ascii="Arial" w:hAnsi="Arial"/>
        </w:rPr>
        <w:t>Todos los colores juntos dan el blanco que se le dice "cuarto color".</w:t>
      </w:r>
    </w:p>
    <w:p>
      <w:pPr>
        <w:pStyle w:val="Normal"/>
        <w:ind w:firstLine="240"/>
        <w:jc w:val="both"/>
        <w:rPr>
          <w:rFonts w:ascii="Arial" w:hAnsi="Arial" w:cs="Arial"/>
        </w:rPr>
      </w:pPr>
      <w:r>
        <w:rPr>
          <w:rFonts w:cs="Arial" w:ascii="Arial" w:hAnsi="Arial"/>
        </w:rPr>
        <w:t>El color No. 1 es el Azul. Es el color de la Vo</w:t>
        <w:softHyphen/>
        <w:t>luntad. Divina, de la Fe, del Poder de Dios, del Bien, la Bondad y el Equilibrio.</w:t>
      </w:r>
    </w:p>
    <w:p>
      <w:pPr>
        <w:pStyle w:val="Normal"/>
        <w:ind w:firstLine="240"/>
        <w:jc w:val="both"/>
        <w:rPr>
          <w:rFonts w:ascii="Arial" w:hAnsi="Arial" w:cs="Arial"/>
        </w:rPr>
      </w:pPr>
      <w:r>
        <w:rPr>
          <w:rFonts w:cs="Arial" w:ascii="Arial" w:hAnsi="Arial"/>
        </w:rPr>
        <w:t>El No. 2 es el color de la Sabiduría y la Iluminación, o sea el Amarillo.</w:t>
      </w:r>
    </w:p>
    <w:p>
      <w:pPr>
        <w:pStyle w:val="Normal"/>
        <w:ind w:firstLine="240"/>
        <w:jc w:val="both"/>
        <w:rPr>
          <w:rFonts w:ascii="Arial" w:hAnsi="Arial" w:cs="Arial"/>
        </w:rPr>
      </w:pPr>
      <w:r>
        <w:rPr>
          <w:rFonts w:cs="Arial" w:ascii="Arial" w:hAnsi="Arial"/>
        </w:rPr>
        <w:t>El No.3 es el Rosa, color del Amor Divino, la Be</w:t>
        <w:softHyphen/>
        <w:t>lleza y la Opulencia.</w:t>
      </w:r>
    </w:p>
    <w:p>
      <w:pPr>
        <w:pStyle w:val="Normal"/>
        <w:ind w:firstLine="240"/>
        <w:jc w:val="both"/>
        <w:rPr>
          <w:rFonts w:ascii="Arial" w:hAnsi="Arial" w:cs="Arial"/>
        </w:rPr>
      </w:pPr>
      <w:r>
        <w:rPr>
          <w:rFonts w:cs="Arial" w:ascii="Arial" w:hAnsi="Arial"/>
        </w:rPr>
        <w:t>El No. 4 es el Blanco, color de las Ascensión, la Resurrección y la Pureza.</w:t>
      </w:r>
    </w:p>
    <w:p>
      <w:pPr>
        <w:pStyle w:val="Normal"/>
        <w:ind w:firstLine="240"/>
        <w:jc w:val="both"/>
        <w:rPr>
          <w:rFonts w:ascii="Arial" w:hAnsi="Arial" w:cs="Arial"/>
        </w:rPr>
      </w:pPr>
      <w:r>
        <w:rPr>
          <w:rFonts w:cs="Arial" w:ascii="Arial" w:hAnsi="Arial"/>
        </w:rPr>
        <w:t>El No. 5 es el Verde. Color de la Verdad, la Cu</w:t>
        <w:softHyphen/>
        <w:t>ración, la Música y la Concentración.</w:t>
      </w:r>
    </w:p>
    <w:p>
      <w:pPr>
        <w:pStyle w:val="Normal"/>
        <w:ind w:firstLine="240"/>
        <w:jc w:val="both"/>
        <w:rPr>
          <w:rFonts w:ascii="Arial" w:hAnsi="Arial" w:cs="Arial"/>
        </w:rPr>
      </w:pPr>
      <w:r>
        <w:rPr>
          <w:rFonts w:cs="Arial" w:ascii="Arial" w:hAnsi="Arial"/>
        </w:rPr>
        <w:t>El No. 6, Rubí y Oro, el número de la Paz, la Providencia y la Gracia.</w:t>
      </w:r>
    </w:p>
    <w:p>
      <w:pPr>
        <w:pStyle w:val="Normal"/>
        <w:ind w:firstLine="220"/>
        <w:jc w:val="both"/>
        <w:rPr>
          <w:rFonts w:ascii="Arial" w:hAnsi="Arial" w:cs="Arial"/>
        </w:rPr>
      </w:pPr>
      <w:r>
        <w:rPr>
          <w:rFonts w:cs="Arial" w:ascii="Arial" w:hAnsi="Arial"/>
        </w:rPr>
        <w:t>El No. 7, Violeta, color de la Misericordia, el Perdón y la Transmutación.</w:t>
      </w:r>
    </w:p>
    <w:p>
      <w:pPr>
        <w:pStyle w:val="Normal"/>
        <w:ind w:firstLine="240"/>
        <w:jc w:val="both"/>
        <w:rPr>
          <w:rFonts w:ascii="Arial" w:hAnsi="Arial" w:cs="Arial"/>
        </w:rPr>
      </w:pPr>
      <w:r>
        <w:rPr>
          <w:rFonts w:cs="Arial" w:ascii="Arial" w:hAnsi="Arial"/>
        </w:rPr>
        <w:t>Todos estos colores salen en forma de Rayos del Sol Central. Cada Rayo tiene un Director que lo di</w:t>
        <w:softHyphen/>
        <w:t>rige con gran sabiduría.</w:t>
      </w:r>
    </w:p>
    <w:p>
      <w:pPr>
        <w:pStyle w:val="Normal"/>
        <w:ind w:firstLine="240"/>
        <w:jc w:val="both"/>
        <w:rPr>
          <w:rFonts w:ascii="Arial" w:hAnsi="Arial" w:cs="Arial"/>
        </w:rPr>
      </w:pPr>
      <w:r>
        <w:rPr>
          <w:rFonts w:cs="Arial" w:ascii="Arial" w:hAnsi="Arial"/>
        </w:rPr>
        <w:t>Los Directores ascienden, se reemplazan, son ofi</w:t>
        <w:softHyphen/>
        <w:t>cios jerárquicos que desempeñan.</w:t>
      </w:r>
    </w:p>
    <w:p>
      <w:pPr>
        <w:pStyle w:val="Normal"/>
        <w:ind w:firstLine="240"/>
        <w:jc w:val="both"/>
        <w:rPr>
          <w:rFonts w:ascii="Arial" w:hAnsi="Arial" w:cs="Arial"/>
        </w:rPr>
      </w:pPr>
      <w:r>
        <w:rPr>
          <w:rFonts w:cs="Arial" w:ascii="Arial" w:hAnsi="Arial"/>
        </w:rPr>
        <w:t>Los Directores actuales son:</w:t>
      </w:r>
    </w:p>
    <w:p>
      <w:pPr>
        <w:pStyle w:val="Normal"/>
        <w:ind w:firstLine="240"/>
        <w:jc w:val="both"/>
        <w:rPr>
          <w:rFonts w:ascii="Arial" w:hAnsi="Arial" w:cs="Arial"/>
        </w:rPr>
      </w:pPr>
      <w:r>
        <w:rPr>
          <w:rFonts w:cs="Arial" w:ascii="Arial" w:hAnsi="Arial"/>
        </w:rPr>
        <w:t>Ascendido Maestro El Morya, Rayo Azul. Ascendido Maestro Confucio, Rayo Amarillo. Ascendida Maestra Señora Rovina, Rayo Rosa. Ascendido Maestro Serapis Bey, Rayo Blanco. Ascendido Maestro Hilarión, Rayo Verde. Ascendida Maestra Señora Nada, Rayo Rubí y Oro. Ascendido Maestro Saint Germain, Rayo Viole</w:t>
        <w:softHyphen/>
        <w:t>ta.</w:t>
      </w:r>
    </w:p>
    <w:p>
      <w:pPr>
        <w:pStyle w:val="Normal"/>
        <w:ind w:firstLine="240"/>
        <w:jc w:val="both"/>
        <w:rPr>
          <w:rFonts w:ascii="Arial" w:hAnsi="Arial" w:cs="Arial"/>
        </w:rPr>
      </w:pPr>
      <w:r>
        <w:rPr>
          <w:rFonts w:cs="Arial" w:ascii="Arial" w:hAnsi="Arial"/>
        </w:rPr>
        <w:t>En cada Rayo sirven también un Arcángel y un Elohim. Los Arcángeles más conocidos de los terre</w:t>
        <w:softHyphen/>
        <w:t>nos son Miguel, Rafael y Gabriel respectivamente de los Rayos Azul, Verde y Blanco.</w:t>
      </w:r>
    </w:p>
    <w:p>
      <w:pPr>
        <w:pStyle w:val="Normal"/>
        <w:ind w:firstLine="220"/>
        <w:jc w:val="both"/>
        <w:rPr>
          <w:rFonts w:ascii="Arial" w:hAnsi="Arial" w:cs="Arial"/>
        </w:rPr>
      </w:pPr>
      <w:r>
        <w:rPr>
          <w:rFonts w:cs="Arial" w:ascii="Arial" w:hAnsi="Arial"/>
        </w:rPr>
        <w:t>Cada Rayo tiene legiones de ángeles y de huestes de Luz.</w:t>
      </w:r>
    </w:p>
    <w:p>
      <w:pPr>
        <w:pStyle w:val="Normal"/>
        <w:ind w:firstLine="240"/>
        <w:jc w:val="both"/>
        <w:rPr>
          <w:rFonts w:ascii="Arial" w:hAnsi="Arial" w:cs="Arial"/>
        </w:rPr>
      </w:pPr>
      <w:r>
        <w:rPr>
          <w:rFonts w:cs="Arial" w:ascii="Arial" w:hAnsi="Arial"/>
        </w:rPr>
        <w:t>Cada uno de nosotros seres humanos sirve en uno de los Siete Rayos, ya que por simpatía se ha dedicado a uno más que a otro, en nuestras nume</w:t>
        <w:softHyphen/>
        <w:t>rosas encamaciones.</w:t>
      </w:r>
    </w:p>
    <w:p>
      <w:pPr>
        <w:pStyle w:val="Normal"/>
        <w:ind w:firstLine="220"/>
        <w:jc w:val="both"/>
        <w:rPr>
          <w:rFonts w:ascii="Arial" w:hAnsi="Arial" w:cs="Arial"/>
        </w:rPr>
      </w:pPr>
      <w:r>
        <w:rPr>
          <w:rFonts w:cs="Arial" w:ascii="Arial" w:hAnsi="Arial"/>
        </w:rPr>
        <w:t>Como es de suponer, y fácil de comprender, el gobierno del Cosmos es algo muy complicado y gi</w:t>
        <w:softHyphen/>
        <w:t>gantesco, similar en líneas generales al gobierno de una nación, ya que "Como es Arriba es Abajo y Como es Abajo es Arriba".</w:t>
      </w:r>
    </w:p>
    <w:p>
      <w:pPr>
        <w:pStyle w:val="Heading2"/>
        <w:rPr>
          <w:rFonts w:ascii="Arial" w:hAnsi="Arial" w:cs="Arial"/>
          <w:b w:val="false"/>
          <w:b w:val="false"/>
          <w:sz w:val="20"/>
        </w:rPr>
      </w:pPr>
      <w:r>
        <w:rPr>
          <w:rFonts w:cs="Arial" w:ascii="Arial" w:hAnsi="Arial"/>
          <w:b w:val="false"/>
          <w:sz w:val="20"/>
        </w:rPr>
        <w:t>Que estas Buenas Nuevas te sean gratas, herma</w:t>
        <w:softHyphen/>
        <w:t>no,</w:t>
      </w:r>
      <w:r>
        <w:br w:type="page"/>
      </w:r>
    </w:p>
    <w:p>
      <w:pPr>
        <w:pStyle w:val="Normal"/>
        <w:jc w:val="center"/>
        <w:rPr>
          <w:rFonts w:ascii="Arial" w:hAnsi="Arial" w:cs="Arial"/>
        </w:rPr>
      </w:pPr>
      <w:r>
        <w:rPr>
          <w:rFonts w:cs="Arial" w:ascii="Arial" w:hAnsi="Arial"/>
          <w:b/>
        </w:rPr>
        <w:t>CHISPITAS DE LA VERDAD</w:t>
      </w:r>
    </w:p>
    <w:p>
      <w:pPr>
        <w:pStyle w:val="Normal"/>
        <w:ind w:firstLine="240"/>
        <w:jc w:val="both"/>
        <w:rPr>
          <w:rFonts w:ascii="Arial" w:hAnsi="Arial" w:cs="Arial"/>
        </w:rPr>
      </w:pPr>
      <w:r>
        <w:rPr>
          <w:rFonts w:cs="Arial" w:ascii="Arial" w:hAnsi="Arial"/>
        </w:rPr>
        <w:t>Siempre hay en el Planeta, encamados, seres muy iluminados que despiden vibraciones tan altas que disuelven la efluvia por donde ellos vayan pa</w:t>
        <w:softHyphen/>
        <w:t>sando. Si no fuera por éstos, hace mucho tiempo que el planeta se hubiera destruido, como sucedió con la civilización Atlante, en la que la efluvia de brujería era tanta, que el Continente se hundió ba</w:t>
        <w:softHyphen/>
        <w:t>jo su peso. Los Atlantes aprendieron a usar los po</w:t>
        <w:softHyphen/>
        <w:t>deres divinos y los adulteraron, usándolos por egoísmo, para ejercer poderío y esclavizar a mu</w:t>
        <w:softHyphen/>
        <w:t>chos. Esa es la brujería.</w:t>
      </w:r>
    </w:p>
    <w:p>
      <w:pPr>
        <w:pStyle w:val="BodyTextIndent3"/>
        <w:spacing w:lineRule="auto" w:line="240"/>
        <w:ind w:left="0" w:firstLine="240"/>
        <w:rPr>
          <w:rFonts w:ascii="Arial" w:hAnsi="Arial" w:cs="Arial"/>
          <w:sz w:val="20"/>
        </w:rPr>
      </w:pPr>
      <w:r>
        <w:rPr>
          <w:rFonts w:cs="Arial" w:ascii="Arial" w:hAnsi="Arial"/>
          <w:sz w:val="20"/>
        </w:rPr>
        <w:t>El "Espíritu de Navidad", esa actitud dadivosa que se despierta en los días de Pascua, es un espíri</w:t>
        <w:softHyphen/>
        <w:t>tu femenino que tiene más de dos mil años. Se for</w:t>
        <w:softHyphen/>
        <w:t>mó con el egregor que surgió con el nacimiento del Niños Jesús. Su nombre es María, aunque no es la Madre Virgen. Se le puede invocar para que nos in</w:t>
        <w:softHyphen/>
        <w:t>vada de deseo de regalar, de alegría y devoción.</w:t>
      </w:r>
    </w:p>
    <w:p>
      <w:pPr>
        <w:pStyle w:val="Normal"/>
        <w:ind w:firstLine="240"/>
        <w:jc w:val="both"/>
        <w:rPr>
          <w:rFonts w:ascii="Arial" w:hAnsi="Arial" w:cs="Arial"/>
        </w:rPr>
      </w:pPr>
      <w:r>
        <w:rPr>
          <w:rFonts w:cs="Arial" w:ascii="Arial" w:hAnsi="Arial"/>
        </w:rPr>
        <w:t>Muy cerca del cuerpo hay una aura blanca grisosa. Al concentrar la mirada cerca de la orilla del ca</w:t>
        <w:softHyphen/>
        <w:t>bello en la cabeza se ve el aura blanca, angosta. Esta es el aura de salud. Cuando la persona esté salu</w:t>
        <w:softHyphen/>
        <w:t>dable, el aura de salud es blanca, brillante. Cuando la salud está pobre, el aura se vuelve nublosa, gris. Algunas videntes la ven llena de pelitos blancos rí</w:t>
        <w:softHyphen/>
        <w:t>gidos en las personas saludables, y tumbadas como tallos de flores marchitas en las personas enfermas.</w:t>
      </w:r>
    </w:p>
    <w:p>
      <w:pPr>
        <w:pStyle w:val="Normal"/>
        <w:ind w:firstLine="240"/>
        <w:jc w:val="both"/>
        <w:rPr>
          <w:rFonts w:ascii="Arial" w:hAnsi="Arial" w:cs="Arial"/>
        </w:rPr>
      </w:pPr>
      <w:r>
        <w:rPr>
          <w:rFonts w:cs="Arial" w:ascii="Arial" w:hAnsi="Arial"/>
        </w:rPr>
        <w:t>Se puede practicar para verla y así se va desarro</w:t>
        <w:softHyphen/>
        <w:t>llando la habilidad de ver las cosas espirituales. Es la primera emanación del cuerpo. Después que se logra verla, se desarrolla la videncia que da el cap</w:t>
        <w:softHyphen/>
        <w:t>tar el aura grande en colores.</w:t>
      </w:r>
    </w:p>
    <w:p>
      <w:pPr>
        <w:pStyle w:val="Normal"/>
        <w:ind w:firstLine="220"/>
        <w:jc w:val="both"/>
        <w:rPr>
          <w:rFonts w:ascii="Arial" w:hAnsi="Arial" w:cs="Arial"/>
        </w:rPr>
      </w:pPr>
      <w:r>
        <w:rPr>
          <w:rFonts w:cs="Arial" w:ascii="Arial" w:hAnsi="Arial"/>
        </w:rPr>
        <w:t>No es de ninguna importancia estar ocupados en las dietas físicas en las comidas. La purificación de los vehículos interiores, con el Fuego Sagrado, po</w:t>
        <w:softHyphen/>
        <w:t>ne en función la ley del equilibrio y acelerara el apetito por las cosas espirituales y todo quedará compensado, y el ropaje Físico manifestará lo que hay en lo interior.</w:t>
      </w:r>
    </w:p>
    <w:p>
      <w:pPr>
        <w:pStyle w:val="Normal"/>
        <w:ind w:firstLine="220"/>
        <w:jc w:val="both"/>
        <w:rPr>
          <w:rFonts w:ascii="Arial" w:hAnsi="Arial" w:cs="Arial"/>
        </w:rPr>
      </w:pPr>
      <w:r>
        <w:rPr>
          <w:rFonts w:cs="Arial" w:ascii="Arial" w:hAnsi="Arial"/>
        </w:rPr>
        <w:t>En la Era Cristiana se impusieron muchas órde</w:t>
        <w:softHyphen/>
        <w:t>nes de no comer carne, de comer pescado, de ayu</w:t>
        <w:softHyphen/>
        <w:t>nos, etc. Eso ya pasó. Ahora es la purificación de lo interior lo que está en orden. Ya ustedes cono</w:t>
        <w:softHyphen/>
        <w:t>cen la importancia de los Decretos en el uso de la PRESENCIA YO SOY.</w:t>
      </w:r>
    </w:p>
    <w:p>
      <w:pPr>
        <w:pStyle w:val="Normal"/>
        <w:ind w:left="680" w:right="600" w:hanging="0"/>
        <w:jc w:val="center"/>
        <w:rPr>
          <w:rFonts w:ascii="Arial" w:hAnsi="Arial" w:cs="Arial"/>
          <w:b/>
          <w:b/>
        </w:rPr>
      </w:pPr>
      <w:r>
        <w:rPr>
          <w:rFonts w:cs="Arial" w:ascii="Arial" w:hAnsi="Arial"/>
          <w:b/>
        </w:rPr>
      </w:r>
    </w:p>
    <w:p>
      <w:pPr>
        <w:pStyle w:val="Normal"/>
        <w:ind w:left="680" w:right="600" w:hanging="0"/>
        <w:jc w:val="center"/>
        <w:rPr>
          <w:rFonts w:ascii="Arial" w:hAnsi="Arial" w:cs="Arial"/>
        </w:rPr>
      </w:pPr>
      <w:r>
        <w:rPr>
          <w:rFonts w:cs="Arial" w:ascii="Arial" w:hAnsi="Arial"/>
          <w:b/>
        </w:rPr>
        <w:t>CARTA PERSONAL PARA SUS AMADAS DISCIPULAS</w:t>
      </w:r>
    </w:p>
    <w:p>
      <w:pPr>
        <w:pStyle w:val="Normal"/>
        <w:ind w:left="1040" w:right="800" w:hanging="0"/>
        <w:jc w:val="center"/>
        <w:rPr>
          <w:rFonts w:ascii="Arial" w:hAnsi="Arial" w:cs="Arial"/>
        </w:rPr>
      </w:pPr>
      <w:r>
        <w:rPr>
          <w:rFonts w:cs="Arial" w:ascii="Arial" w:hAnsi="Arial"/>
          <w:b/>
        </w:rPr>
        <w:t>Dada por CONNY MÉNDEZ el 25 de julio de 1967</w:t>
      </w:r>
    </w:p>
    <w:p>
      <w:pPr>
        <w:pStyle w:val="Normal"/>
        <w:rPr>
          <w:rFonts w:ascii="Arial" w:hAnsi="Arial" w:cs="Arial"/>
        </w:rPr>
      </w:pPr>
      <w:r>
        <w:rPr>
          <w:rFonts w:cs="Arial" w:ascii="Arial" w:hAnsi="Arial"/>
        </w:rPr>
        <w:t>Amadas mías:</w:t>
      </w:r>
    </w:p>
    <w:p>
      <w:pPr>
        <w:pStyle w:val="Normal"/>
        <w:ind w:firstLine="220"/>
        <w:jc w:val="both"/>
        <w:rPr/>
      </w:pPr>
      <w:r>
        <w:rPr>
          <w:rFonts w:cs="Arial" w:ascii="Arial" w:hAnsi="Arial"/>
        </w:rPr>
        <w:t>Por muchos canales se me está haciendo conocer la misión que tengo que cumplir. Han comenzado las revelaciones que me fueron anunciadas hace ya meses. Esta misión las incluye a todas ustedes. Quiero decir, que no consta únicamente de ense</w:t>
        <w:softHyphen/>
        <w:t xml:space="preserve">ñarlas y dirigirlas a ustedes sino que ustedes tienen que formar parte del grupo, o mejor dicho, ustedes son el grupo que ha de apoyarme y ayudarme en la misión. Mi misión es la de ustedes también y por esta razón </w:t>
      </w:r>
      <w:r>
        <w:rPr>
          <w:rFonts w:cs="Arial" w:ascii="Arial" w:hAnsi="Arial"/>
          <w:i/>
        </w:rPr>
        <w:t>les</w:t>
      </w:r>
      <w:r>
        <w:rPr>
          <w:rFonts w:cs="Arial" w:ascii="Arial" w:hAnsi="Arial"/>
        </w:rPr>
        <w:t xml:space="preserve"> dirijo esta clase en forma de carta personal que quiero que cada una la tome como di</w:t>
        <w:softHyphen/>
        <w:t>cha a ella personalmente. Quiero que se saque co</w:t>
        <w:softHyphen/>
        <w:t>pia, que cada una posea su copia y la relea a menu</w:t>
        <w:softHyphen/>
        <w:t>do para que no se olvide de lo que tenemos entre manos.</w:t>
      </w:r>
    </w:p>
    <w:p>
      <w:pPr>
        <w:pStyle w:val="Normal"/>
        <w:ind w:firstLine="220"/>
        <w:jc w:val="both"/>
        <w:rPr>
          <w:rFonts w:ascii="Arial" w:hAnsi="Arial" w:cs="Arial"/>
        </w:rPr>
      </w:pPr>
      <w:r>
        <w:rPr>
          <w:rFonts w:cs="Arial" w:ascii="Arial" w:hAnsi="Arial"/>
        </w:rPr>
        <w:t>Primeramente voy a explicarles cómo es que se ha formado la conciencia que está rigiendo actual</w:t>
        <w:softHyphen/>
        <w:t>mente en la tierra entre los humanos. Cada familia que se forma, cada pareja que se casa y tiene hijos, se dedica a acumular una fortuna. Esta fortuna la logra, si es que la logra, a costa, no sólo de trabajos y sacrificios, como de esfuerzos por ganarla, con to</w:t>
        <w:softHyphen/>
        <w:t>dos los trucos modernos de viveza, pajarobravismo, cobrando de más o afincándose cada vez que pue</w:t>
        <w:softHyphen/>
        <w:t>de. Cada vez que el socio o comprador, o sea, que si el pagador del momento es alguien rico, no se tiene en consideración que tiene un sin fin de obligaciones cónsonas con sus medios. "Tiene plata y puede pagar", es la consigna. A su vez, el pagador sabe que le van a cobrar de más y trata de sacar todo a mitad de precio, procurando exprimir al vendedor del momento, dando por sentado que aquél lo quiere aprovechar, sea ésta la verdad o no, no importa. "Hay que estar ojo pelao", es la otra consigna.</w:t>
      </w:r>
    </w:p>
    <w:p>
      <w:pPr>
        <w:pStyle w:val="Normal"/>
        <w:ind w:firstLine="240"/>
        <w:jc w:val="both"/>
        <w:rPr>
          <w:rFonts w:ascii="Arial" w:hAnsi="Arial" w:cs="Arial"/>
        </w:rPr>
      </w:pPr>
      <w:r>
        <w:rPr>
          <w:rFonts w:cs="Arial" w:ascii="Arial" w:hAnsi="Arial"/>
        </w:rPr>
        <w:t>Allí tienen las dos consignas: "tiene plata y pue</w:t>
        <w:softHyphen/>
        <w:t>de pagar, hay que sacársela" y "hay que estar ojo pelao; me lo quieren quitar". Es la conciencia de robo que impera por todas partes. Esta conciencia, como los pensamientos, se transmiten, entran y sa</w:t>
        <w:softHyphen/>
        <w:t>len de las mentes y se quedan allí donde encuentran afinidades. Son recibidos por los atrasados, los de poca evolución y los impulsan al robo, al atraco y al crimen. Esa es una de las razones del hamponato vigente.</w:t>
      </w:r>
    </w:p>
    <w:p>
      <w:pPr>
        <w:pStyle w:val="Normal"/>
        <w:ind w:firstLine="240"/>
        <w:jc w:val="both"/>
        <w:rPr>
          <w:rFonts w:ascii="Arial" w:hAnsi="Arial" w:cs="Arial"/>
        </w:rPr>
      </w:pPr>
      <w:r>
        <w:rPr>
          <w:rFonts w:cs="Arial" w:ascii="Arial" w:hAnsi="Arial"/>
        </w:rPr>
        <w:t>Esta tensión constante de parte y parte hace que no se pueda pensar en otra cosa. La tensión se vuelca sobre el pobre cuerpo físico que se enferma con úlceras, porque la preocupación y el cálculo perduran a través de las horas de comida; con cán</w:t>
        <w:softHyphen/>
        <w:t>cer, porque el veneno de los disgustos lo absorbe el cuerpo; y los infartos, porque no se emplea para nada el amor del corazón que es el óleo que todo lo suaviza, todo lo cura. Todo lo contrario, mientras más inteligencia y menos sentimiento, mejor es pa</w:t>
        <w:softHyphen/>
        <w:t>ra el negocio. Podría yo continuar enumerando ma</w:t>
        <w:softHyphen/>
        <w:t>les causados por estas consignas, pero creo que bas</w:t>
        <w:softHyphen/>
        <w:t>tan estos ejemplos.</w:t>
      </w:r>
    </w:p>
    <w:p>
      <w:pPr>
        <w:pStyle w:val="Normal"/>
        <w:ind w:firstLine="220"/>
        <w:jc w:val="both"/>
        <w:rPr>
          <w:rFonts w:ascii="Arial" w:hAnsi="Arial" w:cs="Arial"/>
        </w:rPr>
      </w:pPr>
      <w:r>
        <w:rPr>
          <w:rFonts w:cs="Arial" w:ascii="Arial" w:hAnsi="Arial"/>
        </w:rPr>
        <w:t>Estas consignas y esta conciencia se extienden a través de todas las actividades de la vida. No es so</w:t>
        <w:softHyphen/>
        <w:t>lamente en el negocio de compra y venta. En un hospital se atiende a un enfermo, se opera a otro, con la vista puesta en su bolsillo. El único amor que se evidencia es el del médico y el cirujano hacia la labor de sus manos. Pero no es amor puro como sería el que este médico se desvelara por sus enfermos. Por supuesto que siempre hay quien obre con amor, pero la generalidad actúa lo mejor que puede por intereses creados. El cirujano que opera lo me</w:t>
        <w:softHyphen/>
        <w:t>jor que puede por una combinación de interés en el asunto que está operando, e interés en su prestigio, no su reputación, entiéndase, no es virtud. Poco le importa que lo tilden de ladrón aprovechador. La cosa es que digan: ¡qué tronco de cirujano, no hay otro igual!, para que esta fama le permita poder cobrar lo que se le antoje sin consideraciones. El amor por su trabajo está pues empantanado por el lucro y, ¿para qué todo ese lucro? Para comprar quintas, yates, automóviles, viajes, ropa y muebles que a su vez suban el prestigio; para adquirir peroles, que se hacen obligatorios porque todo el mun</w:t>
        <w:softHyphen/>
        <w:t>do los tiene. Se pagan los más caros colegios y se visten los muchachos con la ropa más lujosa, no por amor hacia el niño, sino porque lo obliga la po</w:t>
        <w:softHyphen/>
        <w:t>sición adquirida o que se desea adquirir. Este cons</w:t>
        <w:softHyphen/>
        <w:t>tante pugilato necesita que la mente esté todo el día ocupada en toda esa secuencia material. No se le da un instante de pensamiento a lo espiritual, a las condiciones que van a encontrarse del otro la</w:t>
        <w:softHyphen/>
        <w:t>do, como si esto no existiera, ni fuera preciso con</w:t>
        <w:softHyphen/>
        <w:t>siderarlo siquiera.</w:t>
      </w:r>
    </w:p>
    <w:p>
      <w:pPr>
        <w:pStyle w:val="TextBody"/>
        <w:spacing w:before="0" w:after="0"/>
        <w:ind w:firstLine="220"/>
        <w:jc w:val="both"/>
        <w:rPr>
          <w:rFonts w:ascii="Arial" w:hAnsi="Arial" w:cs="Arial"/>
          <w:sz w:val="20"/>
        </w:rPr>
      </w:pPr>
      <w:r>
        <w:rPr>
          <w:rFonts w:cs="Arial" w:ascii="Arial" w:hAnsi="Arial"/>
          <w:sz w:val="20"/>
        </w:rPr>
        <w:t>Del otro lado lo que se encuentra es lo siguiente: El cuerpo físico es una esponja que chupa los ex</w:t>
        <w:softHyphen/>
        <w:t>cesos mentales, anímicos y sensorios. La excesiva emotividad la soportamos porque tenemos un cuer</w:t>
        <w:softHyphen/>
        <w:t>po que absorbe. Nadie sabe que esta absorción se convierte en daño a los órganos y a la piel, que se enferman. Son los achaques constantes de to</w:t>
        <w:softHyphen/>
        <w:t>dos los humanos. Después de la muerte no hay cuerpo físico que chupe y la emotividad incontro</w:t>
        <w:softHyphen/>
        <w:t>lada, mal educada, se desboca. El ser está más sensi</w:t>
        <w:softHyphen/>
        <w:t>bilizado y siente todo profundamente. Oye todo lo que dicen de él los que han quedado aquí. Como éstos no saben que el que murió los está oyendo, hablan y desbarran, exageran y calumnian a su an</w:t>
        <w:softHyphen/>
        <w:t>tojo. El que los escucha se desespera porque no puede debatir ni desmentir. Pide a grito volver a encarnar para quitarse la tortura y obtener el olvi</w:t>
        <w:softHyphen/>
        <w:t>do que da la reencamación, la inconsciencia de ma</w:t>
        <w:softHyphen/>
        <w:t>les pasados. Ese es el infierno que acabo de descri</w:t>
        <w:softHyphen/>
        <w:t>bir, es el purgatorio si los males se pueden soportar hasta que hayan salido y se hayan retirado. Llega el día de la muerte y lo que interesa es que la viuda y los hijos hayan quedado bien fondeados, a prueba de miseria o de estrechez. Se considera que a los muchachos se les ha dado una buena educación porque se les enseñó a conducirse en la vida con la misma serie de tácticas. Si es mujer, que se case con un chico de esas mismas condiciones. La forma de descansar la mente y los sentimientos agotados de</w:t>
        <w:softHyphen/>
        <w:t>primidos a fuerza del clima negativo en que se cir</w:t>
        <w:softHyphen/>
        <w:t>cula todo el día y todos los días, es dando o asis</w:t>
        <w:softHyphen/>
        <w:t>tiendo a una fiesta para levantar el ánimo a fuerza de esos que llamamos "palos". En vez de liberar karmas, que a eso se ha venido a la Tierra, se acu</w:t>
        <w:softHyphen/>
        <w:t>mulan mucho más, los cuales se apelmazan sobre los anteriores ya existentes formando costras endu</w:t>
        <w:softHyphen/>
        <w:t>recidas que se llaman cristalizaciones. Estas para ser disueltas requieren terremotos, inundaciones y ca</w:t>
        <w:softHyphen/>
        <w:t>taclismos en el plano en que ellas existen y esto es lo que están viendo las médium videntes, pues los derrumbes que están ocurriendo en el plano de es</w:t>
        <w:softHyphen/>
        <w:t>tas cristalizaciones se deben, primeramente, a la luz violeta que está deslizando en algunas mentes y, se</w:t>
        <w:softHyphen/>
        <w:t>gundo, a que está aumentando el número de perso</w:t>
        <w:softHyphen/>
        <w:t>nas estudiantes de metafísica y por consiguiente, están negando defectos y afirmando virtudes, lo cual hace que esas creaciones humanas se derrum</w:t>
        <w:softHyphen/>
        <w:t>ben. Esto esparce vibraciones análogas que actúan por donde quiera que ellas hacen contacto con otras iguales.</w:t>
      </w:r>
    </w:p>
    <w:p>
      <w:pPr>
        <w:pStyle w:val="Normal"/>
        <w:ind w:firstLine="240"/>
        <w:jc w:val="both"/>
        <w:rPr>
          <w:rFonts w:ascii="Arial" w:hAnsi="Arial" w:cs="Arial"/>
        </w:rPr>
      </w:pPr>
      <w:r>
        <w:rPr>
          <w:rFonts w:cs="Arial" w:ascii="Arial" w:hAnsi="Arial"/>
        </w:rPr>
        <w:t>"Como es arriba es abajo, como es abajo es arri</w:t>
        <w:softHyphen/>
        <w:t>ba". Si aquí son imprescindibles grandes maquina</w:t>
        <w:softHyphen/>
        <w:t>rias para desbaratar rocas y cerros a fuerza de gol</w:t>
        <w:softHyphen/>
        <w:t>pes, igual cosa sucede con esas construcciones cristalizadas. Necesitan golpes para desbaratarlas, pri</w:t>
        <w:softHyphen/>
        <w:t>mero romperlas, segundo triturarlas y tercero lim</w:t>
        <w:softHyphen/>
        <w:t>piar y barrer el polvo. Ahora que en el plano espiri</w:t>
        <w:softHyphen/>
        <w:t>tual hay una condición más que no hay en lo terre</w:t>
        <w:softHyphen/>
        <w:t>no. Cada monstruosidad de esas, fabricada por no</w:t>
        <w:softHyphen/>
        <w:t>sotros, por nuestras mentes y nuestros sentimien</w:t>
        <w:softHyphen/>
        <w:t>tos tienen vida, piensan, oyen y hablan. Lo que piensan y dicen siempre está relacionado con el ma</w:t>
        <w:softHyphen/>
        <w:t>terial que se les dio en el momento de su creación. Si fue una creación de furia, de odio y venganza, en el momento en que se le liberta hacia el aire, en el momento en que se desbarata la corteza que la aprisiona en nuestro subconsciente, ella sale al aire gritando todo lo que la fabricó. Ella no se quiere ir, ése es su creador y lucha por quedarse con él. Los médium claro-audientes, los oyen y creen que son personas que los están persiguiendo. Oyen en pala</w:t>
        <w:softHyphen/>
        <w:t>bras los pensamientos que ellos mismos tuvieron ha</w:t>
        <w:softHyphen/>
        <w:t>cia los demás y naturalmente, como todo se devuel</w:t>
        <w:softHyphen/>
        <w:t>ve, los oyen clamando contra ellos mismos. Esta, llamémosla persecución, dura un tiempo, mientras la víctima aprende a rechazarla, a negar, y a afir</w:t>
        <w:softHyphen/>
        <w:t>mar, a meditar, orar, emplear la llama violeta, etc. Pero si no son metafísicos, ¿cómo lo aprenden? Al fin se retiran, yendo a parar a otras personas para quienes estos estados mentales son necesarios en su evolución. Parece que esto es un contrasentido pero no lo es. A una persona muy tímida le hace fal</w:t>
        <w:softHyphen/>
        <w:t>ta un reflejo de decisión y pujanza. Se le dice refle</w:t>
        <w:softHyphen/>
        <w:t>jo a la actuación de esos pensamientos ya formados y establecidos en el subconsciente. Ustedes ya sa</w:t>
        <w:softHyphen/>
        <w:t>ben que cada vez que se ofrece una oportunidad propicia, al subconsciente suple el reflejo necesario. Si nuestros pensamientos han sido buenos, correc</w:t>
        <w:softHyphen/>
        <w:t>tos, felices, se produce un reflejo de bienestar y se manifiesta una situación feliz. Si han sido negati</w:t>
        <w:softHyphen/>
        <w:t>vos se produce lo contrario. Ahora, por ley de ac</w:t>
        <w:softHyphen/>
        <w:t>ción y reacción, la excesiva timidez atrae su contra</w:t>
        <w:softHyphen/>
        <w:t>rio, la reacción abre el campo para que entre y se aloje la fuerza contraria. En este caso es un benefi</w:t>
        <w:softHyphen/>
        <w:t>cio que aquella creación de violencia, que ha solta</w:t>
        <w:softHyphen/>
        <w:t>do alguien, que ya no la necesita, se vaya a alojar en la mente del tímido excesivo, porque la combi</w:t>
        <w:softHyphen/>
        <w:t>nación produce un término medio. Cada condición actúa sobre la otra y produce el reflejo que le hacia falta a la persona tímida. Las personas que no son claroaudientes no oyen a sus creaciones clamando contra ellos, pero en cambio sí sienten un malestar horrible de culpabilidad, de terror, que no saben explicarse y como no saben defenderse de aquello que ellas ni ven ni oyen, sufren mucho. Les atribu</w:t>
        <w:softHyphen/>
        <w:t>yen toda clase de razones que no son exactas. Se castigan y se culpan, hablan mucho en sus estados depresivos y esto los empeora. Por esto es que se dice que los iniciados sufren mucho. Pero la Provi</w:t>
        <w:softHyphen/>
        <w:t>dencia cuida de ellos y encuentran quienes les ense</w:t>
        <w:softHyphen/>
        <w:t>ñan estas cosas, encuentran maestros y a su Cristo. Son iniciados, ya conocen el camino y la forma de actuar. Yo ahora les estoy enseñando para que cuando ustedes se enfrenten a estos estados de con</w:t>
        <w:softHyphen/>
        <w:t>ciencia antiguos, de ustedes mismas, sepan a qué atenerse y sepan catalogarlos, sobre todo, que se</w:t>
        <w:softHyphen/>
        <w:t>pan transmutarlos, disolverlos con las luces.</w:t>
      </w:r>
    </w:p>
    <w:p>
      <w:pPr>
        <w:pStyle w:val="Normal"/>
        <w:ind w:firstLine="240"/>
        <w:jc w:val="both"/>
        <w:rPr>
          <w:rFonts w:ascii="Arial" w:hAnsi="Arial" w:cs="Arial"/>
        </w:rPr>
      </w:pPr>
      <w:r>
        <w:rPr>
          <w:rFonts w:cs="Arial" w:ascii="Arial" w:hAnsi="Arial"/>
        </w:rPr>
        <w:t>Ahora les diré que por eso hay que preparar al discípulo para que reciba la enseñanza de las luces, porque esta enseñanza es muy potente. Algunos co</w:t>
        <w:softHyphen/>
        <w:t>mienzan a limpiarse demasiado rápido y todavía no saben lo que les estoy diciendo hoy. Algunos tie</w:t>
        <w:softHyphen/>
        <w:t>nen una reacción fuerte. Esos bajones son estados de conciencia viejos, ya superados. Superados se les llama, cuando uno se ha limpiado de ellos, es decir, que han salido de sus cavidades. Ya lo saben, mien</w:t>
        <w:softHyphen/>
        <w:t>tras están afuera y recién salidos, embroman mu</w:t>
        <w:softHyphen/>
        <w:t>cho. Simplemente hay que decirles: "Retírense en paz, me están molestando y no los necesito más" y aplíquenles la llama violeta. Ahora que cada vez que se menciona aquel estado de conciencia del pa</w:t>
        <w:softHyphen/>
        <w:t>sado, ustedes saben que el pasado se regresa al pre</w:t>
        <w:softHyphen/>
        <w:t>sente, los estados de conciencia de aquel momento salen de sus nuevas cavidades y se presentan para ver si tú aún los necesitas, pues siempre prefieren su nido anterior a la nueva casa, hasta que se dan cuenta de que en realidad están mucho mejor allí porque se sienten importantes, necesarios, son nue</w:t>
        <w:softHyphen/>
        <w:t>vos y se enseñorean por ser superiores al ambiente. "Como es arriba es abajo, como es abajo es arriba". Después que tienen un tiempo habitando su nuevo ambiente, ya uno puede recordar y hasta hablar de un suceso pasado, sin que salgan a presentarse esos viejos fantasmas.</w:t>
      </w:r>
    </w:p>
    <w:p>
      <w:pPr>
        <w:pStyle w:val="Normal"/>
        <w:ind w:firstLine="220"/>
        <w:jc w:val="both"/>
        <w:rPr>
          <w:rFonts w:ascii="Arial" w:hAnsi="Arial" w:cs="Arial"/>
        </w:rPr>
      </w:pPr>
      <w:r>
        <w:rPr>
          <w:rFonts w:cs="Arial" w:ascii="Arial" w:hAnsi="Arial"/>
        </w:rPr>
        <w:t>Y bien, se me ha comunicado un conocimiento muy importante. Y es que la Conciencia Crística, o sea, el Ser Crístico de todos los humanos, El Cristo, en una palabra, no es un cuerpo, es una conciencia. Ya saben lo que les enseñé, que "las conciencias" tienen vida e inteligencia. La Conciencia Crística o El Cristo nuestro, existe porque en el comienzo de nuestra creación por el Creador, lo que funcionaba en nosotros era esa Conciencia pura y bella. Ella ha quedado en las altas esferas, esperando que noso</w:t>
        <w:softHyphen/>
        <w:t>tros lleguemos a reunimos con ella. Se llama "El Cristo" y todos estos Cristos se dirigieron al Tribu</w:t>
        <w:softHyphen/>
        <w:t>nal Kármico que está compuesto por siete entida</w:t>
        <w:softHyphen/>
        <w:t>des de sabiduría y le pidieron permiso para hacer presión en cada uno de nosotros, limpiándonos de todas las cristalizaciones para poder evolucionar rápidamente, quitando y barriendo del mundo todo lo negativo y estableciendo el Reino de los Cielos en la Tierra lo más pronto posible, pues La Tierra está en un peligro grande de destruirse por falta de luz, como ustedes ya saben. La Tierra está, en lo que llaman los Maestros, un estado recalcitrante y es que los humanos no hacen caso, no quieren cam</w:t>
        <w:softHyphen/>
        <w:t>biar, por más que hacen nuestros guías y seres de luz, y los Angeles y nuestros Cristos están sufrien</w:t>
        <w:softHyphen/>
        <w:t>do, cosa insólita, como ustedes comprenderán. Ese es un estado de caos universal que amenaza. El Tri</w:t>
        <w:softHyphen/>
        <w:t>bunal Kármico primero dio permiso para que 2.000 Cristos hicieran la prueba. Somos diez millones de seres humanos entre encarnados y no encamados, y solamente tres mil millones están encamados a la vez en la tierra. La prueba dio resultado y el per</w:t>
        <w:softHyphen/>
        <w:t>miso fue aumentado a 20.000, luego aun millón y luego a diez millones.</w:t>
      </w:r>
    </w:p>
    <w:p>
      <w:pPr>
        <w:pStyle w:val="Normal"/>
        <w:ind w:firstLine="220"/>
        <w:jc w:val="both"/>
        <w:rPr>
          <w:rFonts w:ascii="Arial" w:hAnsi="Arial" w:cs="Arial"/>
        </w:rPr>
      </w:pPr>
      <w:r>
        <w:rPr>
          <w:rFonts w:cs="Arial" w:ascii="Arial" w:hAnsi="Arial"/>
        </w:rPr>
        <w:t>El motivo por el cual no se pudo dar el permiso a todos los Cristos al mismo tiempo es el siguiente:</w:t>
      </w:r>
    </w:p>
    <w:p>
      <w:pPr>
        <w:pStyle w:val="Normal"/>
        <w:ind w:firstLine="220"/>
        <w:jc w:val="both"/>
        <w:rPr>
          <w:rFonts w:ascii="Arial" w:hAnsi="Arial" w:cs="Arial"/>
        </w:rPr>
      </w:pPr>
      <w:r>
        <w:rPr>
          <w:rFonts w:cs="Arial" w:ascii="Arial" w:hAnsi="Arial"/>
        </w:rPr>
        <w:t>Si toda la humanidad prorrumpe de pronto en una sed devoradora de bien y de actuación correcta y justa en el actual estado de ignorancia en que se en</w:t>
        <w:softHyphen/>
        <w:t>cuentra, respecto a las leyes inmutables de mentalismo, correspondencia, vibración, Polaridad, Rit</w:t>
        <w:softHyphen/>
        <w:t>mo, Causa y Efecto y Generación, los pobres, desesperados por saber cómo comportarse, viendo los efectos devastadores de sus actos, sin podérselos explicar, no encontrarían a nadie a quien acudir, pa</w:t>
        <w:softHyphen/>
        <w:t>ra que los instruyera y se volverían locos, se suici</w:t>
        <w:softHyphen/>
        <w:t>darían, etc. Primero había que preparar a los pasto</w:t>
        <w:softHyphen/>
        <w:t>res, los instructores y directores espirituales en to</w:t>
        <w:softHyphen/>
        <w:t>dos los países. Ustedes son los futuros Pastores que me apoyarán y que podrán explicarles, conso</w:t>
        <w:softHyphen/>
        <w:t>lando a todos aquéllos que van a venir a nosotros buscando auxilio en sus angustias, porque angustias horribles van a sentir todos aquéllos que de pronto serán limpiados de siglos de suciedades, por sus Cristos. Suciedades que los atormentaran día y no</w:t>
        <w:softHyphen/>
        <w:t>che. Todas las noches pídanles a sus Cristos que las lleven durante el sueño a los Templos de Instruc</w:t>
        <w:softHyphen/>
        <w:t>ción de las Luces, en especial al Templo de la Luz Violeta, pues el Maestro Saint Germain dice que es</w:t>
        <w:softHyphen/>
        <w:t>tá dispuesto a repetir, cuantas veces sea necesario, la instrucción respecto a la Llama Violeta que será milagrosa contra los males de la Era.</w:t>
      </w:r>
    </w:p>
    <w:p>
      <w:pPr>
        <w:pStyle w:val="Normal"/>
        <w:ind w:firstLine="220"/>
        <w:jc w:val="both"/>
        <w:rPr>
          <w:rFonts w:ascii="Arial" w:hAnsi="Arial" w:cs="Arial"/>
        </w:rPr>
      </w:pPr>
      <w:r>
        <w:rPr>
          <w:rFonts w:cs="Arial" w:ascii="Arial" w:hAnsi="Arial"/>
        </w:rPr>
        <w:t>Terminaré esta carta con las palabras del Lord Divino, quien era Instructor Mundial antes de que ocuparan ese oficio Jesús de Nazaret y Kuthumi juntos. Dice así: "En el nombre de mi propia vida y por el poder del ímpetu de mis miles de centurias oficiando, Yo cargo vuestros mundos sensorios con la convicción de que sus Cristos son seres vivientes, inteligentes, más interesados en vosotros que vosotros mismos, ya que os han dado el aliento y os han sostenido durante millones de años con la esperanza de ver la oportunidad de exteriorizar vuestro Plan Divino ¿No queréis aceptar esto y permitir que este Dios a través de ustedes cumpla su propio patrón de per</w:t>
        <w:softHyphen/>
        <w:t>fección, su maestría y dignidad, su equilibrio y be</w:t>
        <w:softHyphen/>
        <w:t>lleza, su armonía y liberta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EL DIARIO VIVIR</w:t>
      </w:r>
    </w:p>
    <w:p>
      <w:pPr>
        <w:pStyle w:val="Normal"/>
        <w:ind w:firstLine="240"/>
        <w:jc w:val="both"/>
        <w:rPr>
          <w:rFonts w:ascii="Arial" w:hAnsi="Arial" w:cs="Arial"/>
        </w:rPr>
      </w:pPr>
      <w:r>
        <w:rPr>
          <w:rFonts w:cs="Arial" w:ascii="Arial" w:hAnsi="Arial"/>
        </w:rPr>
        <w:t>"YO SOY" la Ley del Perdón y la Llama Violeta transmutadora de toda acción no armoniosa y toda creación humana desde ahora para atrás hasta el momento de mi individualización.</w:t>
      </w:r>
    </w:p>
    <w:p>
      <w:pPr>
        <w:pStyle w:val="Normal"/>
        <w:ind w:firstLine="220"/>
        <w:jc w:val="both"/>
        <w:rPr>
          <w:rFonts w:ascii="Arial" w:hAnsi="Arial" w:cs="Arial"/>
        </w:rPr>
      </w:pPr>
      <w:r>
        <w:rPr>
          <w:rFonts w:cs="Arial" w:ascii="Arial" w:hAnsi="Arial"/>
        </w:rPr>
        <w:t>"YO SOY" aquí y "YO SOY" allí y yo estoy ahí en toda la Humanidad de manera que todo lo que yo diga de ahora en adelante incluye a todo ser</w:t>
      </w:r>
    </w:p>
    <w:p>
      <w:pPr>
        <w:pStyle w:val="Normal"/>
        <w:jc w:val="both"/>
        <w:rPr>
          <w:rFonts w:ascii="Arial" w:hAnsi="Arial" w:cs="Arial"/>
        </w:rPr>
      </w:pPr>
      <w:r>
        <w:rPr>
          <w:rFonts w:cs="Arial" w:ascii="Arial" w:hAnsi="Arial"/>
        </w:rPr>
        <w:t>humano.</w:t>
      </w:r>
    </w:p>
    <w:p>
      <w:pPr>
        <w:pStyle w:val="Normal"/>
        <w:ind w:firstLine="220"/>
        <w:jc w:val="both"/>
        <w:rPr>
          <w:rFonts w:ascii="Arial" w:hAnsi="Arial" w:cs="Arial"/>
        </w:rPr>
      </w:pPr>
      <w:r>
        <w:rPr>
          <w:rFonts w:cs="Arial" w:ascii="Arial" w:hAnsi="Arial"/>
        </w:rPr>
        <w:t>"YO SOY" la Presencia del Dios Todopoderoso que mantiene el Fuego Violeta ardiendo en todo mi ser y todo mi mundo, y me mantiene sellada en un Pilar de Fuego Violeta que transmuta al instante toda creación humana, en, a través, en contorno, compresionando contra mí que regrese buscando redención o que yo contacte en cualquier forma.</w:t>
      </w:r>
    </w:p>
    <w:p>
      <w:pPr>
        <w:pStyle w:val="Normal"/>
        <w:ind w:left="40" w:firstLine="220"/>
        <w:jc w:val="both"/>
        <w:rPr>
          <w:rFonts w:ascii="Arial" w:hAnsi="Arial" w:cs="Arial"/>
        </w:rPr>
      </w:pPr>
      <w:r>
        <w:rPr>
          <w:rFonts w:cs="Arial" w:ascii="Arial" w:hAnsi="Arial"/>
        </w:rPr>
        <w:t>Mi Amada Presencia transmuta toda imperfec</w:t>
        <w:softHyphen/>
        <w:t>ción que yo pueda haber creado y con la autoridad de "YO SOY" me repone toda la fuerza y la per</w:t>
        <w:softHyphen/>
        <w:t>fección que yo deseo.</w:t>
      </w:r>
    </w:p>
    <w:p>
      <w:pPr>
        <w:pStyle w:val="Normal"/>
        <w:ind w:firstLine="240"/>
        <w:jc w:val="both"/>
        <w:rPr>
          <w:rFonts w:ascii="Arial" w:hAnsi="Arial" w:cs="Arial"/>
        </w:rPr>
      </w:pPr>
      <w:r>
        <w:rPr>
          <w:rFonts w:cs="Arial" w:ascii="Arial" w:hAnsi="Arial"/>
        </w:rPr>
        <w:t>"YO SOY" ahora el Ser Ascendido que estoy de</w:t>
        <w:softHyphen/>
        <w:t>seando ser. "YO SOY" la Presencia conquistadora y yo ordeno a mi Amada Presencia que gobierne perfectamente mi mente, mi hogar, mis asuntos y mi mundo.</w:t>
      </w:r>
    </w:p>
    <w:p>
      <w:pPr>
        <w:pStyle w:val="Normal"/>
        <w:ind w:firstLine="220"/>
        <w:jc w:val="both"/>
        <w:rPr>
          <w:rFonts w:ascii="Arial" w:hAnsi="Arial" w:cs="Arial"/>
        </w:rPr>
      </w:pPr>
      <w:r>
        <w:rPr>
          <w:rFonts w:cs="Arial" w:ascii="Arial" w:hAnsi="Arial"/>
        </w:rPr>
        <w:t>"YO SOY" La Magna Energía Electrónica que fluye, que llena que renueva, cada célula de mi mente y de mi cuerpo ahora mismo. En el nombre, por el poder y la autoridad de la Amada Presencia y del tres veces tres.</w:t>
      </w:r>
    </w:p>
    <w:p>
      <w:pPr>
        <w:pStyle w:val="Normal"/>
        <w:ind w:firstLine="240"/>
        <w:jc w:val="both"/>
        <w:rPr>
          <w:rFonts w:ascii="Arial" w:hAnsi="Arial" w:cs="Arial"/>
        </w:rPr>
      </w:pPr>
      <w:r>
        <w:rPr>
          <w:rFonts w:cs="Arial" w:ascii="Arial" w:hAnsi="Arial"/>
        </w:rPr>
        <w:t>"YO SOY" la Resurrección y la Vida de toda la perfección en mi corriente de vida.</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eterna juventud y belleza.</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agilidad y frescura.</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perfecta visión y oído.</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perfecta salud.</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fuerza y energía ilimitadas.</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dentadura perfecta, de mi piel, de mi es</w:t>
        <w:softHyphen/>
        <w:t>tructura ósea.</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perfecta simetría.</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fondo ilimitado de dinero.</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todo lo perfecto en mi mundo y de mi vi</w:t>
        <w:softHyphen/>
        <w:t>da.</w:t>
      </w:r>
    </w:p>
    <w:p>
      <w:pPr>
        <w:pStyle w:val="Normal"/>
        <w:ind w:left="440"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todas las facultades de mi cuerpo causal.</w:t>
      </w:r>
    </w:p>
    <w:p>
      <w:pPr>
        <w:pStyle w:val="Normal"/>
        <w:ind w:left="1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mi Plan Divino cumplido ya.</w:t>
      </w:r>
    </w:p>
    <w:p>
      <w:pPr>
        <w:pStyle w:val="Normal"/>
        <w:ind w:firstLine="220"/>
        <w:jc w:val="both"/>
        <w:rPr>
          <w:rFonts w:ascii="Arial" w:hAnsi="Arial" w:cs="Arial"/>
        </w:rPr>
      </w:pPr>
      <w:r>
        <w:rPr>
          <w:rFonts w:cs="Arial" w:ascii="Arial" w:hAnsi="Arial"/>
        </w:rPr>
        <w:t>Yo pido ser protegida contra todas las intromi</w:t>
        <w:softHyphen/>
        <w:t>siones que por necesidad atravieso, estoy envuelta en mi círculo electrónico eternamente sostenida, porque "YO SOY" el Fuego Sagrado.</w:t>
      </w:r>
    </w:p>
    <w:p>
      <w:pPr>
        <w:pStyle w:val="Normal"/>
        <w:ind w:firstLine="220"/>
        <w:jc w:val="both"/>
        <w:rPr>
          <w:rFonts w:ascii="Arial" w:hAnsi="Arial" w:cs="Arial"/>
        </w:rPr>
      </w:pPr>
      <w:r>
        <w:rPr>
          <w:rFonts w:cs="Arial" w:ascii="Arial" w:hAnsi="Arial"/>
        </w:rPr>
        <w:t>Todo lo que se me acerca es ahora y siempre transmutado en mi aura, porque yo no estoy aquí para cumplir un lapso karmático; yo estoy aquí pa</w:t>
        <w:softHyphen/>
        <w:t>ra irradiar y permanezco intocado por toda vibra</w:t>
        <w:softHyphen/>
        <w:t>ción menor.</w:t>
      </w:r>
    </w:p>
    <w:p>
      <w:pPr>
        <w:pStyle w:val="Normal"/>
        <w:ind w:left="240" w:hanging="0"/>
        <w:jc w:val="both"/>
        <w:rPr>
          <w:rFonts w:ascii="Arial" w:hAnsi="Arial" w:cs="Arial"/>
        </w:rPr>
      </w:pPr>
      <w:r>
        <w:rPr>
          <w:rFonts w:cs="Arial" w:ascii="Arial" w:hAnsi="Arial"/>
        </w:rPr>
        <w:t>"YO SOY" mansa y humilde de corazón. "YO SOY" el Amor Divino, la Inteligencia Divi</w:t>
        <w:softHyphen/>
        <w:t>na, el Poder Divino, el Equilibrio y el Aliento Di</w:t>
        <w:softHyphen/>
        <w:t>vino. "YO SOY" la riqueza, la elegancia, la alegría, la felicidad.</w:t>
      </w:r>
    </w:p>
    <w:p>
      <w:pPr>
        <w:pStyle w:val="Normal"/>
        <w:ind w:left="280" w:hanging="0"/>
        <w:jc w:val="both"/>
        <w:rPr>
          <w:rFonts w:ascii="Arial" w:hAnsi="Arial" w:cs="Arial"/>
        </w:rPr>
      </w:pPr>
      <w:r>
        <w:rPr>
          <w:rFonts w:cs="Arial" w:ascii="Arial" w:hAnsi="Arial"/>
        </w:rPr>
        <w:t>"YO SOY" el cuerpo de CRISTO.</w:t>
      </w:r>
    </w:p>
    <w:p>
      <w:pPr>
        <w:pStyle w:val="Normal"/>
        <w:ind w:left="280" w:hanging="0"/>
        <w:jc w:val="both"/>
        <w:rPr>
          <w:rFonts w:ascii="Arial" w:hAnsi="Arial" w:cs="Arial"/>
        </w:rPr>
      </w:pPr>
      <w:r>
        <w:rPr>
          <w:rFonts w:cs="Arial" w:ascii="Arial" w:hAnsi="Arial"/>
        </w:rPr>
        <w:t>"YO SOY" la Triada. "YO SOY" todas las nobles facultades, talentos</w:t>
      </w:r>
    </w:p>
    <w:p>
      <w:pPr>
        <w:pStyle w:val="Normal"/>
        <w:ind w:left="40" w:hanging="0"/>
        <w:jc w:val="both"/>
        <w:rPr>
          <w:rFonts w:ascii="Arial" w:hAnsi="Arial" w:cs="Arial"/>
        </w:rPr>
      </w:pPr>
      <w:r>
        <w:rPr>
          <w:rFonts w:cs="Arial" w:ascii="Arial" w:hAnsi="Arial"/>
        </w:rPr>
        <w:t>y virtudes.</w:t>
      </w:r>
    </w:p>
    <w:p>
      <w:pPr>
        <w:pStyle w:val="Normal"/>
        <w:ind w:left="120" w:firstLine="220"/>
        <w:jc w:val="both"/>
        <w:rPr>
          <w:rFonts w:ascii="Arial" w:hAnsi="Arial" w:cs="Arial"/>
        </w:rPr>
      </w:pPr>
      <w:r>
        <w:rPr>
          <w:rFonts w:cs="Arial" w:ascii="Arial" w:hAnsi="Arial"/>
        </w:rPr>
        <w:t>"YO SOY" la pureza inmaculada que mantiene impecable mi cuerpo, mi ropa, mi hogar, mi con</w:t>
        <w:softHyphen/>
        <w:t>ciencia y mi mundo.</w:t>
      </w:r>
    </w:p>
    <w:p>
      <w:pPr>
        <w:pStyle w:val="Normal"/>
        <w:ind w:left="120" w:firstLine="220"/>
        <w:jc w:val="both"/>
        <w:rPr>
          <w:rFonts w:ascii="Arial" w:hAnsi="Arial" w:cs="Arial"/>
        </w:rPr>
      </w:pPr>
      <w:r>
        <w:rPr>
          <w:rFonts w:cs="Arial" w:ascii="Arial" w:hAnsi="Arial"/>
        </w:rPr>
        <w:t>"YO SOY" el camino, la verdad y la vida.</w:t>
      </w:r>
    </w:p>
    <w:p>
      <w:pPr>
        <w:pStyle w:val="Normal"/>
        <w:ind w:firstLine="340"/>
        <w:jc w:val="both"/>
        <w:rPr>
          <w:rFonts w:ascii="Arial" w:hAnsi="Arial" w:cs="Arial"/>
        </w:rPr>
      </w:pPr>
      <w:r>
        <w:rPr>
          <w:rFonts w:cs="Arial" w:ascii="Arial" w:hAnsi="Arial"/>
        </w:rPr>
        <w:t>"YO SOY" la puerta abierta que nadie puede ce</w:t>
        <w:softHyphen/>
        <w:t>rrar.</w:t>
      </w:r>
    </w:p>
    <w:p>
      <w:pPr>
        <w:pStyle w:val="Normal"/>
        <w:ind w:firstLine="340"/>
        <w:jc w:val="both"/>
        <w:rPr>
          <w:rFonts w:ascii="Arial" w:hAnsi="Arial" w:cs="Arial"/>
        </w:rPr>
      </w:pPr>
      <w:r>
        <w:rPr>
          <w:rFonts w:cs="Arial" w:ascii="Arial" w:hAnsi="Arial"/>
        </w:rPr>
        <w:t>"YO SOY" todo lo perfecto contenido en mí.</w:t>
      </w:r>
    </w:p>
    <w:p>
      <w:pPr>
        <w:pStyle w:val="Normal"/>
        <w:ind w:firstLine="340"/>
        <w:jc w:val="both"/>
        <w:rPr>
          <w:rFonts w:ascii="Arial" w:hAnsi="Arial" w:cs="Arial"/>
        </w:rPr>
      </w:pPr>
      <w:r>
        <w:rPr>
          <w:rFonts w:cs="Arial" w:ascii="Arial" w:hAnsi="Arial"/>
        </w:rPr>
        <w:t>"YO SOY" el único Poder contenido en mí, la única Presencia, la única Armonía.</w:t>
      </w:r>
    </w:p>
    <w:p>
      <w:pPr>
        <w:pStyle w:val="Normal"/>
        <w:ind w:firstLine="340"/>
        <w:jc w:val="both"/>
        <w:rPr>
          <w:rFonts w:ascii="Arial" w:hAnsi="Arial" w:cs="Arial"/>
        </w:rPr>
      </w:pPr>
      <w:r>
        <w:rPr>
          <w:rFonts w:cs="Arial" w:ascii="Arial" w:hAnsi="Arial"/>
        </w:rPr>
        <w:t>"YO SOY" una con el Padre.</w:t>
      </w:r>
    </w:p>
    <w:p>
      <w:pPr>
        <w:pStyle w:val="Normal"/>
        <w:ind w:firstLine="340"/>
        <w:jc w:val="both"/>
        <w:rPr>
          <w:rFonts w:ascii="Arial" w:hAnsi="Arial" w:cs="Arial"/>
        </w:rPr>
      </w:pPr>
      <w:r>
        <w:rPr>
          <w:rFonts w:cs="Arial" w:ascii="Arial" w:hAnsi="Arial"/>
        </w:rPr>
        <w:t>"YO SOY" la Presencia Guardiana que nada ni nadie puede afectar, asustar, ni desagradar.</w:t>
      </w:r>
    </w:p>
    <w:p>
      <w:pPr>
        <w:pStyle w:val="Normal"/>
        <w:ind w:firstLine="340"/>
        <w:jc w:val="both"/>
        <w:rPr>
          <w:rFonts w:ascii="Arial" w:hAnsi="Arial" w:cs="Arial"/>
        </w:rPr>
      </w:pPr>
      <w:r>
        <w:rPr>
          <w:rFonts w:cs="Arial" w:ascii="Arial" w:hAnsi="Arial"/>
        </w:rPr>
        <w:t>"YO SOY" DIOS EN ACCIÓN.</w:t>
      </w:r>
    </w:p>
    <w:p>
      <w:pPr>
        <w:pStyle w:val="Normal"/>
        <w:ind w:firstLine="240"/>
        <w:jc w:val="both"/>
        <w:rPr>
          <w:rFonts w:ascii="Arial" w:hAnsi="Arial" w:cs="Arial"/>
        </w:rPr>
      </w:pPr>
      <w:r>
        <w:rPr>
          <w:rFonts w:cs="Arial" w:ascii="Arial" w:hAnsi="Arial"/>
        </w:rPr>
        <w:t>TODO ESTO RECONOZCO Y PIDO PARA TODOS MIS HERMANOS HUMANOS.</w:t>
      </w:r>
    </w:p>
    <w:p>
      <w:pPr>
        <w:pStyle w:val="Normal"/>
        <w:ind w:left="240" w:hanging="0"/>
        <w:jc w:val="both"/>
        <w:rPr>
          <w:rFonts w:ascii="Arial" w:hAnsi="Arial" w:cs="Arial"/>
        </w:rPr>
      </w:pPr>
      <w:r>
        <w:rPr>
          <w:rFonts w:cs="Arial" w:ascii="Arial" w:hAnsi="Arial"/>
        </w:rPr>
        <w:t>¡Gracias Padre! que me has oíd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ABLA CONNY MÉNDEZ</w:t>
      </w:r>
    </w:p>
    <w:p>
      <w:pPr>
        <w:pStyle w:val="Normal"/>
        <w:ind w:firstLine="220"/>
        <w:jc w:val="both"/>
        <w:rPr>
          <w:rFonts w:ascii="Arial" w:hAnsi="Arial" w:cs="Arial"/>
        </w:rPr>
      </w:pPr>
      <w:r>
        <w:rPr>
          <w:rFonts w:cs="Arial" w:ascii="Arial" w:hAnsi="Arial"/>
        </w:rPr>
        <w:t>En vista de la llamada que nos hace el Amado Avatar Acuarius (Ascendido Maestro Saint Germain) Conny Méndez nos ha preparado una lista de Decretos para ser usados diariamente, tres veces: al despertar por la mañana, a mediodía y al acostarse por la noche. Hay que dedicar estos diez minutos cada vez para contribuir a la salvación de nuestro planeta. Dice Conny:</w:t>
      </w:r>
    </w:p>
    <w:p>
      <w:pPr>
        <w:pStyle w:val="Normal"/>
        <w:ind w:firstLine="240"/>
        <w:jc w:val="both"/>
        <w:rPr>
          <w:rFonts w:ascii="Arial" w:hAnsi="Arial" w:cs="Arial"/>
        </w:rPr>
      </w:pPr>
      <w:r>
        <w:rPr>
          <w:rFonts w:cs="Arial" w:ascii="Arial" w:hAnsi="Arial"/>
        </w:rPr>
        <w:t>"Tú has sentido y escuchado el latido de tu co</w:t>
        <w:softHyphen/>
        <w:t>razón ¿Verdad? Tú conoces el gran secreto del Átomo Permanente dentro del corazón ¿Verdad? Tú sabes que dentro de ese átomo están las tres llamitas conocidas con el nombre de Llama Triple. Tú sabes que cuando a alguien se le ocurre bendecir ese Átomo, se rompe la capsulita en que están en</w:t>
        <w:softHyphen/>
        <w:t>cerradas las tres llamitas y ellas surgen. Estén o no estén despiertas estas tres llamitas, tú debes saber que los latidos del corazón comprueban que la per</w:t>
        <w:softHyphen/>
        <w:t>sona está viva. De manera que ese movimiento o la</w:t>
        <w:softHyphen/>
        <w:t>tido significa VIDA ¿Cómo llamamos los Metafísicos a esa VIDA? DIOS. DIOS es VIDA. LA VIDA ES DIOS. De modo que hasta los ateos saben que lo que hace latir el corazón es VIDA.</w:t>
      </w:r>
    </w:p>
    <w:p>
      <w:pPr>
        <w:pStyle w:val="Normal"/>
        <w:ind w:firstLine="240"/>
        <w:jc w:val="both"/>
        <w:rPr>
          <w:rFonts w:ascii="Arial" w:hAnsi="Arial" w:cs="Arial"/>
        </w:rPr>
      </w:pPr>
      <w:r>
        <w:rPr>
          <w:rFonts w:cs="Arial" w:ascii="Arial" w:hAnsi="Arial"/>
        </w:rPr>
        <w:t>Nosotros sabemos que con cada latido del cora</w:t>
        <w:softHyphen/>
        <w:t>zón nos entran toneladas de energía, energía pura. O sea, VIDA, VERDAD, AMOR, INTELIGENCIA, PODER, FUERZA, SALUD y cantidad de virtudes como la Justicia y la Consideración, la Paciencia, la Fe, es decir, TODAS LAS VIRTUDES, ya que to</w:t>
        <w:softHyphen/>
        <w:t>das derivan de las Tres Grandes: Amor, Inteligencia y Voluntad (o Poder) que son la Llama Triple y sa</w:t>
        <w:softHyphen/>
        <w:t>bemos que todo eso es DIOS, o sea, la AMADA Y MAGNA PRESENCIA DE DIOS, dentro de noso</w:t>
        <w:softHyphen/>
        <w:t>tros.</w:t>
      </w:r>
    </w:p>
    <w:p>
      <w:pPr>
        <w:pStyle w:val="Normal"/>
        <w:ind w:firstLine="240"/>
        <w:jc w:val="both"/>
        <w:rPr>
          <w:rFonts w:ascii="Arial" w:hAnsi="Arial" w:cs="Arial"/>
        </w:rPr>
      </w:pPr>
      <w:r>
        <w:rPr>
          <w:rFonts w:cs="Arial" w:ascii="Arial" w:hAnsi="Arial"/>
        </w:rPr>
        <w:t>Bien ¿De dónde vienen esos latidos, o sean tone</w:t>
        <w:softHyphen/>
        <w:t>ladas de energía? De arriba, de la Presencia que las hace bajar por el Cordón de Plata, entrando por el Chakra Coronal hasta el corazón. Todo esto es a manera de recordatorio para entrar en materia.</w:t>
      </w:r>
    </w:p>
    <w:p>
      <w:pPr>
        <w:pStyle w:val="Normal"/>
        <w:ind w:left="880" w:right="800" w:hanging="0"/>
        <w:jc w:val="center"/>
        <w:rPr>
          <w:rFonts w:ascii="Arial" w:hAnsi="Arial" w:cs="Arial"/>
          <w:b/>
          <w:b/>
        </w:rPr>
      </w:pPr>
      <w:r>
        <w:rPr>
          <w:rFonts w:cs="Arial" w:ascii="Arial" w:hAnsi="Arial"/>
          <w:b/>
        </w:rPr>
      </w:r>
    </w:p>
    <w:p>
      <w:pPr>
        <w:pStyle w:val="Normal"/>
        <w:ind w:left="880" w:right="800" w:hanging="0"/>
        <w:jc w:val="center"/>
        <w:rPr>
          <w:rFonts w:ascii="Arial" w:hAnsi="Arial" w:cs="Arial"/>
        </w:rPr>
      </w:pPr>
      <w:r>
        <w:rPr>
          <w:rFonts w:cs="Arial" w:ascii="Arial" w:hAnsi="Arial"/>
          <w:b/>
        </w:rPr>
        <w:t>EL SECRETO DEL DOMINIO Y DE LA MAESTRÍA</w:t>
      </w:r>
    </w:p>
    <w:p>
      <w:pPr>
        <w:pStyle w:val="Normal"/>
        <w:ind w:firstLine="220"/>
        <w:jc w:val="both"/>
        <w:rPr>
          <w:rFonts w:ascii="Arial" w:hAnsi="Arial" w:cs="Arial"/>
        </w:rPr>
      </w:pPr>
      <w:r>
        <w:rPr>
          <w:rFonts w:cs="Arial" w:ascii="Arial" w:hAnsi="Arial"/>
        </w:rPr>
        <w:t>Bien, ahora toma el Secreto del Dominio y la Maestría: Cada vez que veas u oigas o sepas de al</w:t>
        <w:softHyphen/>
        <w:t>gún defecto ajeno, bien sea algo que te moleste, te choque o se comente frente a ti, que lo leas en los diarios, que ocurra ante tus ojos, etc. en lugar de comentarlo, en lugar de repetirlo, en lugar de pen</w:t>
        <w:softHyphen/>
        <w:t>sarlo una y otra vez, AQUIÉTATE UN MOMENTO Y PIENSA EN EL CORAZÓN de la persona o de las personas involucradas. Recuerda los latidos de su corazón. Es importante que permanezcas quieto y en esa contemplación por unos momentos. No dejes de recordar que su corazón está latiendo idén</w:t>
        <w:softHyphen/>
        <w:t>ticamente y al mismo tiempo que el tuyo. Lo que va a ocurrir primeramente es que te vas a sentir tranquilo. Tal vez te darán deseos de suspirar ¿Sa</w:t>
        <w:softHyphen/>
        <w:t>bes lo que está ocurriendo? Pues ha ocurrido un milagro maravilloso. Tu corazón y el de la otra per</w:t>
        <w:softHyphen/>
        <w:t>sona se han sincronizado, se han puesto a latir jun</w:t>
        <w:softHyphen/>
        <w:t>tos, conjunta y voluntariamente, a pesar de que ese otro no sepa nada de lo que tú estás haciendo. Te diré. Tal como dice el Maestro Saint Germain "allí donde está tu atención, allí estás tú". En aquello te conviertes ¿Lo recuerdas? Pues has en</w:t>
        <w:softHyphen/>
        <w:t>trado en el corazón de aquel hermano y como tú eres el más espiritual o adelantado, con tu vibra</w:t>
        <w:softHyphen/>
        <w:t>ción superior has dominado su vibración menor. Lo has puesto a latir al ritmo tuyo. Si pudieras ver lo que ha ocurrido en su vida y en su alma, verías que lo has puesto en paz, le has borrado su mal humor, lo has vuelto dulce, bien dispuesto; y como tú sa</w:t>
        <w:softHyphen/>
        <w:t>bes, en ese estado de ánimo es que pueden bajar los dones de la PRESENCIA, las manifestaciones posi</w:t>
        <w:softHyphen/>
        <w:t>tivas, entonces, la reacción del Cristo se hace instantánea porque la propia persona ha dado tiempo pa</w:t>
        <w:softHyphen/>
        <w:t>ra que Su Cristo pueda oír y responder. Es decir que tú, al obedecer el Salmo 46 que dice: "Aquie</w:t>
        <w:softHyphen/>
        <w:t>taos ... y sabed que Yo Soy Dios", has puesto en práctica lo que dice el Salmo y has devengado el re</w:t>
        <w:softHyphen/>
        <w:t>sultado que promete.</w:t>
      </w:r>
    </w:p>
    <w:p>
      <w:pPr>
        <w:pStyle w:val="Normal"/>
        <w:ind w:firstLine="240"/>
        <w:jc w:val="both"/>
        <w:rPr>
          <w:rFonts w:ascii="Arial" w:hAnsi="Arial" w:cs="Arial"/>
        </w:rPr>
      </w:pPr>
      <w:r>
        <w:rPr>
          <w:rFonts w:cs="Arial" w:ascii="Arial" w:hAnsi="Arial"/>
        </w:rPr>
        <w:t>. . . "AUNQUE TIEMBLE LA TIERRA . . . AUNQUE CONMUEVA EL SENO DEL MAR . . . AUNQUE SE ESPUMEN Y AGITEN LAS OLAS... AUNQUE RETIEMBLEN LOS MONTES A SU EMPUJE. . . TÚRBENSE LAS NACIONES . . . VACILEN LOS REINOS ... NO TEMEREMOS PORQUE EN MEDIO ESTA DIOS".</w:t>
      </w:r>
    </w:p>
    <w:p>
      <w:pPr>
        <w:pStyle w:val="Normal"/>
        <w:ind w:firstLine="260"/>
        <w:jc w:val="both"/>
        <w:rPr>
          <w:rFonts w:ascii="Arial" w:hAnsi="Arial" w:cs="Arial"/>
        </w:rPr>
      </w:pPr>
      <w:r>
        <w:rPr>
          <w:rFonts w:cs="Arial" w:ascii="Arial" w:hAnsi="Arial"/>
        </w:rPr>
        <w:t>¿Te diste cuenta de que el Salmo describe preci</w:t>
        <w:softHyphen/>
        <w:t>samente cataclismos terrenos y marítimos y gue</w:t>
        <w:softHyphen/>
        <w:t>rras? ¿Te diste cuenta de que describe lo que esta</w:t>
        <w:softHyphen/>
        <w:t>mos estudiando aquí? ¿QUE ES INSTANTÁNEA LA ACCIÓN DE DIOS EN EL SANTUARIO EN DONDE MORA EL ALTÍSIMO? ¿Cómo lo hace? Dice que "un río con sus brazos alegra la Ciudad de Dios, el Santuario donde mora el Altísimo". Tú sa</w:t>
        <w:softHyphen/>
        <w:t>bes que el Lugar Secreto del Altísimo, es la Con</w:t>
        <w:softHyphen/>
        <w:t>ciencia del "YO SOY". Hoy hemos nombrado ese río. "La Corriente Positiva". Es la corriente que tú estableces desde tu pensamiento y tu corazón hasta el corazón del hermano a quien estás tratando. Es como te he dicho, instantáneo.</w:t>
      </w:r>
    </w:p>
    <w:p>
      <w:pPr>
        <w:pStyle w:val="Normal"/>
        <w:ind w:firstLine="220"/>
        <w:jc w:val="both"/>
        <w:rPr>
          <w:rFonts w:ascii="Arial" w:hAnsi="Arial" w:cs="Arial"/>
        </w:rPr>
      </w:pPr>
      <w:r>
        <w:rPr>
          <w:rFonts w:cs="Arial" w:ascii="Arial" w:hAnsi="Arial"/>
        </w:rPr>
        <w:t>Por ejemplo, voy a decirte que es allí donde dice el Maestro Saint Germain que tenemos que actuar rápidamente en las emergencias y cambios repenti</w:t>
        <w:softHyphen/>
        <w:t>nos, que tenemos que estar atentos y alertas para poder atender la emergencia de inmediato, y de</w:t>
        <w:softHyphen/>
        <w:t>mostrar nuestra buena voluntad de ponemos a sus órdenes reuniéndonos inmediatamente para entrar en contacto y actuar dinámicamente; si vamos a ac</w:t>
        <w:softHyphen/>
        <w:t>tuar así no podemos perder el tiempo en largas me</w:t>
        <w:softHyphen/>
        <w:t>ditaciones. El Maestro dice que entretanto el Cris</w:t>
        <w:softHyphen/>
        <w:t>to y la Amada Presencia están esperando mano so</w:t>
        <w:softHyphen/>
        <w:t>bre mano a que tú termines para comenzar a actuar. De modo que aquí les doy varios decretos cortos, dinámicos, potentísimos, que actuarán en seguida, con la velocidad del rayo. Debes usarlos tres veces diarias, por la mañana al levantarte, al mediodía y por la noche al acostarte. Llévalos siempre contigo, por si te ves en una emergencia y tienes que actuar rápidamente, trata de memorizarlos, para que no dependas de ningún papel o libre</w:t>
        <w:softHyphen/>
        <w:t>ta, pero estáte listo, alerta, para entrar en acción cuando sea necesario.</w:t>
      </w:r>
    </w:p>
    <w:p>
      <w:pPr>
        <w:pStyle w:val="Normal"/>
        <w:ind w:firstLine="240"/>
        <w:jc w:val="both"/>
        <w:rPr>
          <w:rFonts w:ascii="Arial" w:hAnsi="Arial" w:cs="Arial"/>
        </w:rPr>
      </w:pPr>
      <w:r>
        <w:rPr>
          <w:rFonts w:cs="Arial" w:ascii="Arial" w:hAnsi="Arial"/>
        </w:rPr>
        <w:t>Empieza limpiándote con el tratamiento de tra</w:t>
        <w:softHyphen/>
        <w:t>tamientos;</w:t>
      </w:r>
    </w:p>
    <w:p>
      <w:pPr>
        <w:pStyle w:val="FR1"/>
        <w:spacing w:lineRule="auto" w:line="240"/>
        <w:rPr>
          <w:sz w:val="20"/>
        </w:rPr>
      </w:pPr>
      <w:r>
        <w:rPr>
          <w:sz w:val="20"/>
        </w:rPr>
        <w:t>"YO SOY" la radiante, brillante. PRESENCIA DE DIOS sin limitación, sin tiempo ni edad, sin impu</w:t>
        <w:softHyphen/>
        <w:t>reza y sin imperfección. "YO SOY" el océano de LUZ PURÍSIMA donde tiene su vida todo lo que contacte mi ser.</w:t>
      </w:r>
    </w:p>
    <w:p>
      <w:pPr>
        <w:pStyle w:val="Normal"/>
        <w:jc w:val="both"/>
        <w:rPr>
          <w:rFonts w:ascii="Arial" w:hAnsi="Arial" w:cs="Arial"/>
        </w:rPr>
      </w:pPr>
      <w:r>
        <w:rPr>
          <w:rFonts w:cs="Arial" w:ascii="Arial" w:hAnsi="Arial"/>
        </w:rPr>
        <w:t>2º paso: Piensa en el corazón de toda la humani</w:t>
        <w:softHyphen/>
        <w:t>dad, en sus latidos y siente que esos corazones se hacen UNO con el tuyo. Di:</w:t>
      </w:r>
    </w:p>
    <w:p>
      <w:pPr>
        <w:pStyle w:val="FR1"/>
        <w:spacing w:lineRule="auto" w:line="240"/>
        <w:rPr>
          <w:sz w:val="20"/>
        </w:rPr>
      </w:pPr>
      <w:r>
        <w:rPr>
          <w:sz w:val="20"/>
        </w:rPr>
        <w:t>"YO SOY" aquí, "YO SOY" allá. "YO SOY" el Poder, la Inteligencia y el Amor Divino. AMADA PRESENCIA, te invoco a la acción.</w:t>
      </w:r>
    </w:p>
    <w:p>
      <w:pPr>
        <w:pStyle w:val="Normal"/>
        <w:jc w:val="both"/>
        <w:rPr>
          <w:rFonts w:ascii="Arial" w:hAnsi="Arial" w:cs="Arial"/>
        </w:rPr>
      </w:pPr>
      <w:r>
        <w:rPr>
          <w:rFonts w:cs="Arial" w:ascii="Arial" w:hAnsi="Arial"/>
          <w:i/>
        </w:rPr>
        <w:t>El Poder de mi Presencia "YO SOY" es una sustan</w:t>
        <w:softHyphen/>
        <w:t>cia autoluminosa que irradia en todas direcciones al yo invocarla.</w:t>
      </w:r>
    </w:p>
    <w:p>
      <w:pPr>
        <w:pStyle w:val="Normal"/>
        <w:jc w:val="both"/>
        <w:rPr>
          <w:rFonts w:ascii="Arial" w:hAnsi="Arial" w:cs="Arial"/>
        </w:rPr>
      </w:pPr>
      <w:r>
        <w:rPr>
          <w:rFonts w:cs="Arial" w:ascii="Arial" w:hAnsi="Arial"/>
        </w:rPr>
        <w:t>Si algo ocurre que te perturbe:</w:t>
      </w:r>
    </w:p>
    <w:p>
      <w:pPr>
        <w:pStyle w:val="Normal"/>
        <w:jc w:val="both"/>
        <w:rPr>
          <w:rFonts w:ascii="Arial" w:hAnsi="Arial" w:cs="Arial"/>
        </w:rPr>
      </w:pPr>
      <w:r>
        <w:rPr>
          <w:rFonts w:cs="Arial" w:ascii="Arial" w:hAnsi="Arial"/>
          <w:i/>
        </w:rPr>
        <w:t>"Invoco el Poder de mi Presencia "YO SOY" para que me dé el autodominio "YO SOY" el aplomo que controla todo. "YO SOY" la única Presencia, el único Poder aquí.</w:t>
      </w:r>
    </w:p>
    <w:p>
      <w:pPr>
        <w:pStyle w:val="Normal"/>
        <w:jc w:val="both"/>
        <w:rPr>
          <w:rFonts w:ascii="Arial" w:hAnsi="Arial" w:cs="Arial"/>
        </w:rPr>
      </w:pPr>
      <w:r>
        <w:rPr>
          <w:rFonts w:cs="Arial" w:ascii="Arial" w:hAnsi="Arial"/>
        </w:rPr>
        <w:t>No vaciles en invocar la Presencia a la acción, en otros:</w:t>
      </w:r>
    </w:p>
    <w:p>
      <w:pPr>
        <w:pStyle w:val="Normal"/>
        <w:jc w:val="both"/>
        <w:rPr>
          <w:rFonts w:ascii="Arial" w:hAnsi="Arial" w:cs="Arial"/>
        </w:rPr>
      </w:pPr>
      <w:r>
        <w:rPr>
          <w:rFonts w:cs="Arial" w:ascii="Arial" w:hAnsi="Arial"/>
          <w:i/>
        </w:rPr>
        <w:t>"YO SOY" el Maestro Interior que gobierna y con</w:t>
        <w:softHyphen/>
        <w:t>trola todos mis procesos mentales en perfección Crística.</w:t>
      </w:r>
    </w:p>
    <w:p>
      <w:pPr>
        <w:pStyle w:val="Normal"/>
        <w:jc w:val="both"/>
        <w:rPr>
          <w:rFonts w:ascii="Arial" w:hAnsi="Arial" w:cs="Arial"/>
        </w:rPr>
      </w:pPr>
      <w:r>
        <w:rPr>
          <w:rFonts w:cs="Arial" w:ascii="Arial" w:hAnsi="Arial"/>
          <w:i/>
        </w:rPr>
        <w:t>"YO SOY" la Presencia Positiva. la Corriente Pasi</w:t>
        <w:softHyphen/>
        <w:t>va, la Acción Positiva, en todas partes.</w:t>
      </w:r>
    </w:p>
    <w:p>
      <w:pPr>
        <w:pStyle w:val="Normal"/>
        <w:jc w:val="both"/>
        <w:rPr>
          <w:rFonts w:ascii="Arial" w:hAnsi="Arial" w:cs="Arial"/>
        </w:rPr>
      </w:pPr>
      <w:r>
        <w:rPr>
          <w:rFonts w:cs="Arial" w:ascii="Arial" w:hAnsi="Arial"/>
        </w:rPr>
        <w:t>Contra todo impulso negativo:</w:t>
      </w:r>
    </w:p>
    <w:p>
      <w:pPr>
        <w:pStyle w:val="Normal"/>
        <w:jc w:val="both"/>
        <w:rPr>
          <w:rFonts w:ascii="Arial" w:hAnsi="Arial" w:cs="Arial"/>
        </w:rPr>
      </w:pPr>
      <w:r>
        <w:rPr>
          <w:rFonts w:cs="Arial" w:ascii="Arial" w:hAnsi="Arial"/>
          <w:i/>
        </w:rPr>
        <w:t>"YO te borro al instante, yo te quito todo poder, tú no puedes afectarme ni a mí ni a mi ambiente ". YO ordeno a través de mi Amada Presencia que es</w:t>
        <w:softHyphen/>
        <w:t>ta situación sea ajustada y que se manifiesten el or</w:t>
        <w:softHyphen/>
        <w:t>den y la armonía.</w:t>
      </w:r>
    </w:p>
    <w:p>
      <w:pPr>
        <w:pStyle w:val="Normal"/>
        <w:jc w:val="both"/>
        <w:rPr>
          <w:rFonts w:ascii="Arial" w:hAnsi="Arial" w:cs="Arial"/>
        </w:rPr>
      </w:pPr>
      <w:r>
        <w:rPr>
          <w:rFonts w:cs="Arial" w:ascii="Arial" w:hAnsi="Arial"/>
          <w:i/>
        </w:rPr>
        <w:t>Donde quiera que yo me encuentre, mi Presencia en el Universo es un constante brotar y emanar de Luz. Vida, Verdad y Liberación, hacia todo lo que yo contacte.</w:t>
      </w:r>
    </w:p>
    <w:p>
      <w:pPr>
        <w:pStyle w:val="Normal"/>
        <w:jc w:val="both"/>
        <w:rPr>
          <w:rFonts w:ascii="Arial" w:hAnsi="Arial" w:cs="Arial"/>
        </w:rPr>
      </w:pPr>
      <w:r>
        <w:rPr>
          <w:rFonts w:cs="Arial" w:ascii="Arial" w:hAnsi="Arial"/>
          <w:i/>
        </w:rPr>
        <w:t>"YO SOY" la imagen y semejanza de Dios. "YO SOY" la perfección y califico mi mente, mi cuerpo y mi mundo, con perfección. Aquí estoy AMADA PRESENCIA, úsame hoy, en Tu Nombre, por Tu Poder y Autoridad. Amada Presencia, localiza en donde quiera que se encuentren a aquellos seres o animales a quienes yo haya podido dañar en cualesquiera de mis vidas pa</w:t>
        <w:softHyphen/>
        <w:t>sadas y transmuta todo daño, récord y memoria con la Llama Violeta consumidora.</w:t>
      </w:r>
    </w:p>
    <w:p>
      <w:pPr>
        <w:pStyle w:val="Normal"/>
        <w:jc w:val="both"/>
        <w:rPr>
          <w:rFonts w:ascii="Arial" w:hAnsi="Arial" w:cs="Arial"/>
        </w:rPr>
      </w:pPr>
      <w:r>
        <w:rPr>
          <w:rFonts w:cs="Arial" w:ascii="Arial" w:hAnsi="Arial"/>
          <w:i/>
        </w:rPr>
        <w:t>Yo le quito poder a todo lo que no sea mi Amada Presencia. A ella le doy el único poder de actuar en mí.</w:t>
      </w:r>
    </w:p>
    <w:p>
      <w:pPr>
        <w:pStyle w:val="FR1"/>
        <w:spacing w:lineRule="auto" w:line="240"/>
        <w:rPr>
          <w:sz w:val="20"/>
        </w:rPr>
      </w:pPr>
      <w:r>
        <w:rPr>
          <w:sz w:val="20"/>
        </w:rPr>
        <w:t>"YO SOY" todo en todo al decir la fórmula "YO SOY".</w:t>
      </w:r>
    </w:p>
    <w:p>
      <w:pPr>
        <w:pStyle w:val="FR1"/>
        <w:spacing w:lineRule="auto" w:line="240"/>
        <w:rPr>
          <w:sz w:val="20"/>
        </w:rPr>
      </w:pPr>
      <w:r>
        <w:rPr>
          <w:sz w:val="20"/>
        </w:rPr>
        <w:t>"YO SOY" está en todas las cosas y este reconoci</w:t>
        <w:softHyphen/>
        <w:t>miento hasta para armonizar totalmente todo, es</w:t>
        <w:softHyphen/>
        <w:t>pecialmente esta apariencia.</w:t>
      </w:r>
    </w:p>
    <w:p>
      <w:pPr>
        <w:pStyle w:val="FR1"/>
        <w:spacing w:lineRule="auto" w:line="240"/>
        <w:rPr>
          <w:sz w:val="20"/>
        </w:rPr>
      </w:pPr>
      <w:r>
        <w:rPr>
          <w:sz w:val="20"/>
        </w:rPr>
        <w:t>"YO SOY" la Ley del Perdón y la Llama Violeta transmutadora que consume toda la energía mal usada por mí, desde mi individualización. Uno mi corazón al latido del Corazón Universal.</w:t>
      </w:r>
    </w:p>
    <w:p>
      <w:pPr>
        <w:pStyle w:val="Normal"/>
        <w:ind w:firstLine="240"/>
        <w:jc w:val="both"/>
        <w:rPr/>
      </w:pPr>
      <w:r>
        <w:rPr>
          <w:rFonts w:cs="Arial" w:ascii="Arial" w:hAnsi="Arial"/>
          <w:i/>
        </w:rPr>
        <w:t>En el nombre de mi Amada Presencia "YO SOY" por el Poder y la Autoridad que me confiere yo desbarato esto.</w:t>
      </w:r>
      <w:r>
        <w:rPr>
          <w:rFonts w:cs="Arial" w:ascii="Arial" w:hAnsi="Arial"/>
        </w:rPr>
        <w:t xml:space="preserve"> (O sea, cualquier apariencia negati</w:t>
        <w:softHyphen/>
        <w:t>v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ENSAJE</w:t>
      </w:r>
    </w:p>
    <w:p>
      <w:pPr>
        <w:pStyle w:val="Normal"/>
        <w:ind w:firstLine="240"/>
        <w:jc w:val="both"/>
        <w:rPr>
          <w:rFonts w:ascii="Arial" w:hAnsi="Arial" w:cs="Arial"/>
        </w:rPr>
      </w:pPr>
      <w:r>
        <w:rPr>
          <w:rFonts w:cs="Arial" w:ascii="Arial" w:hAnsi="Arial"/>
        </w:rPr>
        <w:t>No nos ha sido revelado cuándo ni dónde ocu</w:t>
        <w:softHyphen/>
        <w:t>rrió el Concilio de Maestros que vamos a relatar. Sólo sabemos que fue en los Montes Himalayas, que una Entidad Cósmica superior a los Maestros dio las pautas, y que tenemos algunas de sus pala</w:t>
        <w:softHyphen/>
        <w:t>bras.</w:t>
      </w:r>
    </w:p>
    <w:p>
      <w:pPr>
        <w:pStyle w:val="Normal"/>
        <w:ind w:firstLine="220"/>
        <w:jc w:val="both"/>
        <w:rPr>
          <w:rFonts w:ascii="Arial" w:hAnsi="Arial" w:cs="Arial"/>
        </w:rPr>
      </w:pPr>
      <w:r>
        <w:rPr>
          <w:rFonts w:cs="Arial" w:ascii="Arial" w:hAnsi="Arial"/>
        </w:rPr>
        <w:t>Primeramente dio el permiso para enseñar la Ley del Uno y el "Uno con Dios es la Mayoría". Dijo además: Un solo hombre, o una sola mujer plena</w:t>
        <w:softHyphen/>
        <w:t>mente conscientes de esas máximas, y centrados en su Divinidad, radiando en plenitud, puede salvar al mundo. De allí ordenó formar grupitos hasta el nú</w:t>
        <w:softHyphen/>
        <w:t>mero de doce, que las radiaciones que emanara el grupo atraerían a otros sin que hubiera que pro</w:t>
        <w:softHyphen/>
        <w:t>nunciar una sola palabra. Así se iría formando una multitud y en cada doce grupos se formaría el déci</w:t>
        <w:softHyphen/>
        <w:t>mo tercero que sería la piedra angular o corona, que cierra la pirámide. Es la pirámide simbólica del ideal crístico en el hombre, o sea su formación completa.</w:t>
      </w:r>
    </w:p>
    <w:p>
      <w:pPr>
        <w:pStyle w:val="Normal"/>
        <w:ind w:firstLine="240"/>
        <w:jc w:val="both"/>
        <w:rPr>
          <w:rFonts w:ascii="Arial" w:hAnsi="Arial" w:cs="Arial"/>
        </w:rPr>
      </w:pPr>
      <w:r>
        <w:rPr>
          <w:rFonts w:cs="Arial" w:ascii="Arial" w:hAnsi="Arial"/>
        </w:rPr>
        <w:t>Al consolidarse los doce grupos en uno solo, jun</w:t>
        <w:softHyphen/>
        <w:t>to con su décimo tercer grupo, una persona de cada uno de los doce grupos sale para asistir a formar otros doce grupos. Multiplicando esta formación por doce, da el número 144 mencionado por el Apocalipsis. No habrá que esforzarse en efectuarlo. Todo es matemático y automático, por ordenanza superior. Cuantas más personas se vayan añadien</w:t>
        <w:softHyphen/>
        <w:t>do, se vuelven a esparcir y reunir en grupos de do</w:t>
        <w:softHyphen/>
        <w:t>ce. Así se va formando la Gran Pirámide que, por orden de doce, rodeara toda la Tierra.</w:t>
      </w:r>
    </w:p>
    <w:p>
      <w:pPr>
        <w:pStyle w:val="Normal"/>
        <w:ind w:firstLine="220"/>
        <w:jc w:val="both"/>
        <w:rPr>
          <w:rFonts w:ascii="Arial" w:hAnsi="Arial" w:cs="Arial"/>
        </w:rPr>
      </w:pPr>
      <w:r>
        <w:rPr>
          <w:rFonts w:cs="Arial" w:ascii="Arial" w:hAnsi="Arial"/>
        </w:rPr>
        <w:t>No se dieron órdenes de formar organización de</w:t>
        <w:softHyphen/>
        <w:t>finida ni de imponer reglas fijas. Cada discípulo que recibe la radiación se organiza él mismo inte</w:t>
        <w:softHyphen/>
        <w:t>riormente y es atraído por uno de los grupos.</w:t>
      </w:r>
    </w:p>
    <w:p>
      <w:pPr>
        <w:pStyle w:val="Normal"/>
        <w:ind w:firstLine="240"/>
        <w:jc w:val="both"/>
        <w:rPr>
          <w:rFonts w:ascii="Arial" w:hAnsi="Arial" w:cs="Arial"/>
        </w:rPr>
      </w:pPr>
      <w:r>
        <w:rPr>
          <w:rFonts w:cs="Arial" w:ascii="Arial" w:hAnsi="Arial"/>
        </w:rPr>
        <w:t>Esto es lo que ha ocurrido y continúa ocurrien</w:t>
        <w:softHyphen/>
        <w:t>do con la Hermandad Saint Germain y la Enseñan</w:t>
        <w:softHyphen/>
        <w:t>za Metafísica con sus Tres Ciclos de aprendizaje. No poseemos dogmas ni reglas fijas. No tenemos organización exterior en forma de sede, local, etc.;</w:t>
      </w:r>
    </w:p>
    <w:p>
      <w:pPr>
        <w:pStyle w:val="Normal"/>
        <w:jc w:val="both"/>
        <w:rPr>
          <w:rFonts w:ascii="Arial" w:hAnsi="Arial" w:cs="Arial"/>
        </w:rPr>
      </w:pPr>
      <w:r>
        <w:rPr>
          <w:rFonts w:cs="Arial" w:ascii="Arial" w:hAnsi="Arial"/>
        </w:rPr>
        <w:t>por lo tanto no existen complicaciones de salarios, pagos ni trámites comerciales que suelen convertir</w:t>
        <w:softHyphen/>
        <w:t>lo todo en un negocio.</w:t>
      </w:r>
    </w:p>
    <w:p>
      <w:pPr>
        <w:pStyle w:val="Heading2"/>
        <w:ind w:firstLine="220"/>
        <w:jc w:val="both"/>
        <w:rPr>
          <w:rFonts w:ascii="Arial" w:hAnsi="Arial" w:cs="Arial"/>
          <w:b w:val="false"/>
          <w:b w:val="false"/>
          <w:sz w:val="20"/>
        </w:rPr>
      </w:pPr>
      <w:r>
        <w:rPr>
          <w:rFonts w:cs="Arial" w:ascii="Arial" w:hAnsi="Arial"/>
          <w:b w:val="false"/>
          <w:sz w:val="20"/>
        </w:rPr>
        <w:t>El único requisito para formar parte de estos grupos es el de representarse a uno mismo el ideal crístico, en los principiantes; la Amada Presencia YO SOY, en los de Segundo Ciclo, pues estas dos formas representan una misma Verdad. Luego dar</w:t>
        <w:softHyphen/>
        <w:t>lo, enseñarlo y difundirlo al mundo en pensamien</w:t>
        <w:softHyphen/>
        <w:t>tos, palabras y acciones. La Hermandad comienza a darlo en el Capítulo Tercero del librito No. 1 (Metafísica al Alcance de Todos), titulado "La Fór</w:t>
        <w:softHyphen/>
        <w:t>mula Infalible", y al inicio del Segundo Ciclo, en el Librito No. 3 (El Maravilloso Número 7), Capítulo 5, titulado "Los Siete Rayos", se entra en la des</w:t>
        <w:softHyphen/>
        <w:t>cripción del YO SUPERIOR, en términos más avanzados.</w:t>
      </w:r>
    </w:p>
    <w:p>
      <w:pPr>
        <w:pStyle w:val="Normal"/>
        <w:ind w:firstLine="220"/>
        <w:jc w:val="both"/>
        <w:rPr>
          <w:rFonts w:ascii="Arial" w:hAnsi="Arial" w:cs="Arial"/>
        </w:rPr>
      </w:pPr>
      <w:r>
        <w:rPr>
          <w:rFonts w:cs="Arial" w:ascii="Arial" w:hAnsi="Arial"/>
        </w:rPr>
        <w:t>La gran Entidad Cósmica que ordenó todo lo an</w:t>
        <w:softHyphen/>
        <w:t>terior añadió: "Así se va uniendo al gran grupo, y cada miembro que eleve su mente al Cristo sea en su casa, en la calle, en su santuario, o en el último rincón de la Tierra, será Uno con Dios, y todos los hermanos UNO con él, pues el Cristo, o la Amada Presencia, o el YO SOY, son el factor determinante que hacen que el cuerpo responda a las vibraciones crísticas. Por Ley del Ritmo, estas vibraciones se esparcen a todo el globo terráqueo, se multiplican, y la influencia es llevada en una gran marea de pen</w:t>
        <w:softHyphen/>
        <w:t>samiento.</w:t>
      </w:r>
    </w:p>
    <w:p>
      <w:pPr>
        <w:pStyle w:val="Normal"/>
        <w:ind w:firstLine="220"/>
        <w:jc w:val="both"/>
        <w:rPr>
          <w:rFonts w:ascii="Arial" w:hAnsi="Arial" w:cs="Arial"/>
        </w:rPr>
      </w:pPr>
      <w:r>
        <w:rPr>
          <w:rFonts w:cs="Arial" w:ascii="Arial" w:hAnsi="Arial"/>
        </w:rPr>
        <w:t>La razón por la cual esta enseñanza permanecía recluida hasta ahora es porque la Era de Piscis era negativa, material; pero ahora será mundialmente conocida. No será necesario una Cabeza. Sólo la Deidad de toda la Raza humana, una en y con Dios. No es pues preciso, formar secta, ni local, ni organización propiamente dicha, sólo lo que obli</w:t>
        <w:softHyphen/>
        <w:t>gue el Orden y la Armonía de los Grupos.</w:t>
      </w:r>
    </w:p>
    <w:p>
      <w:pPr>
        <w:pStyle w:val="Normal"/>
        <w:ind w:firstLine="220"/>
        <w:jc w:val="both"/>
        <w:rPr>
          <w:rFonts w:ascii="Arial" w:hAnsi="Arial" w:cs="Arial"/>
        </w:rPr>
      </w:pPr>
      <w:r>
        <w:rPr>
          <w:rFonts w:cs="Arial" w:ascii="Arial" w:hAnsi="Arial"/>
        </w:rPr>
        <w:t>Con esta unión, las fuerzas negativas, siniestras, espiritistas, astrales, psíquicas, NO PUEDEN. La Magia Negra NO PUEDE. Y poco a poco se irán trasmutando las rebeldías y los rebeldes. No pue</w:t>
        <w:softHyphen/>
        <w:t>den las creaciones humanas estar por encima, ni siquiera coexistir. No es necesario usar fuerzas contra el mal que emanan las vibraciones inferiores. Con una sola voz que diga ¡NO!, se impondrá el or</w:t>
        <w:softHyphen/>
        <w:t>den, ya que todos están unidos y responden en unión.</w:t>
      </w:r>
    </w:p>
    <w:p>
      <w:pPr>
        <w:pStyle w:val="Normal"/>
        <w:ind w:firstLine="240"/>
        <w:jc w:val="both"/>
        <w:rPr/>
      </w:pPr>
      <w:r>
        <w:rPr>
          <w:rFonts w:cs="Arial" w:ascii="Arial" w:hAnsi="Arial"/>
        </w:rPr>
        <w:t>Ante cualquier influencia negativa, nefasta, na</w:t>
        <w:softHyphen/>
        <w:t>cional, mundial, universal o simplemente personal o ambiental, todo lo que hay que hacer es declarar mental o verbalmente: "Por el Poder del Cristo en mí me dirijo al Cristo en ti y</w:t>
      </w:r>
      <w:r>
        <w:rPr>
          <w:rFonts w:cs="Arial" w:ascii="Arial" w:hAnsi="Arial"/>
          <w:b/>
        </w:rPr>
        <w:t xml:space="preserve"> </w:t>
      </w:r>
      <w:r>
        <w:rPr>
          <w:rFonts w:cs="Arial" w:ascii="Arial" w:hAnsi="Arial"/>
        </w:rPr>
        <w:t>le recuerdo que tú eres Orden Divino, o Inteligencia, o Vida, o Provi</w:t>
        <w:softHyphen/>
        <w:t>sión. (Hay que mencionar la Verdad espiritual del caso o condición, sin recordar para nada la aparien</w:t>
        <w:softHyphen/>
        <w:t>cia negativa que se esté manifestando). Hermano: concentro todas las vibraciones negativas que tú hayas producido y envolviéndolas en amor, te las devuelvo con mi bendición".</w:t>
      </w:r>
    </w:p>
    <w:p>
      <w:pPr>
        <w:pStyle w:val="Normal"/>
        <w:ind w:firstLine="240"/>
        <w:jc w:val="both"/>
        <w:rPr>
          <w:rFonts w:ascii="Arial" w:hAnsi="Arial" w:cs="Arial"/>
        </w:rPr>
      </w:pPr>
      <w:r>
        <w:rPr>
          <w:rFonts w:cs="Arial" w:ascii="Arial" w:hAnsi="Arial"/>
        </w:rPr>
        <w:t>No tendrás que levantar un dedo. No tendrás que pronunciar otra palabra, y será mejor que no comentes el caso con ninguna persona. Verás desa</w:t>
        <w:softHyphen/>
        <w:t>parecer toda señal de lo ocurrido, pues si acaso el culpable se le ocurre resistir tu envío de amor, se destruirá él mismo. Pero sabrás que ESTO NO SE</w:t>
        <w:softHyphen/>
        <w:t>RA RESPONSABILIDAD TUYA. ES LA LEY DE DIOS ACTUAND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OTICIAS MARAVILLOSAS PROVENIENTES DEL MAHA CHOHAN EN SU CARTA SEMANAL</w:t>
      </w:r>
    </w:p>
    <w:p>
      <w:pPr>
        <w:pStyle w:val="Normal"/>
        <w:ind w:firstLine="240"/>
        <w:jc w:val="both"/>
        <w:rPr>
          <w:rFonts w:ascii="Arial" w:hAnsi="Arial" w:cs="Arial"/>
        </w:rPr>
      </w:pPr>
      <w:r>
        <w:rPr>
          <w:rFonts w:cs="Arial" w:ascii="Arial" w:hAnsi="Arial"/>
        </w:rPr>
        <w:t>"El ser humano, no importa cuan débil sea, no importa cuan limitado se encuentre, no importa cuan atrasado se sienta posee lo que llamamos el PODER DE INVOCACIÓN. Esto significa que al enfocar la atención en algún Ser Espiritual, bien sea Maestro Ascendido, Entidad Luminosa o Dios mis</w:t>
        <w:softHyphen/>
        <w:t>mo en cualquiera de sus representaciones, logra ins</w:t>
        <w:softHyphen/>
        <w:t>tantáneamente que la Entidad se traslade a su lado, con todo Su Momentum Cósmico (que siempre es mucho más amplio que la Tierra), y lo grande es que atiende a la Invocación aunque se encuentre en el punto más lejano del Universo interestelar, como dice Saint Germain "aunque yo esté fabricando una estrella". Además permanecerá irradiando todo el tiempo que se le necesite.</w:t>
      </w:r>
    </w:p>
    <w:p>
      <w:pPr>
        <w:pStyle w:val="Normal"/>
        <w:ind w:firstLine="240"/>
        <w:jc w:val="both"/>
        <w:rPr/>
      </w:pPr>
      <w:r>
        <w:rPr>
          <w:rFonts w:cs="Arial" w:ascii="Arial" w:hAnsi="Arial"/>
        </w:rPr>
        <w:t>Aquellos</w:t>
      </w:r>
      <w:r>
        <w:rPr>
          <w:rFonts w:cs="Arial" w:ascii="Arial" w:hAnsi="Arial"/>
          <w:b/>
        </w:rPr>
        <w:t xml:space="preserve"> </w:t>
      </w:r>
      <w:r>
        <w:rPr>
          <w:rFonts w:cs="Arial" w:ascii="Arial" w:hAnsi="Arial"/>
        </w:rPr>
        <w:t>chelas que encuentren muy difícil arro</w:t>
        <w:softHyphen/>
        <w:t>dillarse mentalmente ante su Cristo Interior, que usen el Poder de Invocación con la atención centra</w:t>
        <w:softHyphen/>
        <w:t>da en su idea personal de Dios. Esto los ayudará a desarrollar la Conciencia Crística. Muchos creen que ésta se desarrolla por medio de la fuerza de vo</w:t>
        <w:softHyphen/>
        <w:t>luntad. No es verdad. Esta no sirve sino para man</w:t>
        <w:softHyphen/>
        <w:t>tener fija la atención en Dios. Te repito el consejo:</w:t>
      </w:r>
    </w:p>
    <w:p>
      <w:pPr>
        <w:pStyle w:val="Normal"/>
        <w:jc w:val="both"/>
        <w:rPr>
          <w:rFonts w:ascii="Arial" w:hAnsi="Arial" w:cs="Arial"/>
        </w:rPr>
      </w:pPr>
      <w:r>
        <w:rPr>
          <w:rFonts w:cs="Arial" w:ascii="Arial" w:hAnsi="Arial"/>
        </w:rPr>
        <w:t>Suéltalo todo y déjaselo a Dios.</w:t>
      </w:r>
    </w:p>
    <w:p>
      <w:pPr>
        <w:pStyle w:val="Normal"/>
        <w:ind w:firstLine="240"/>
        <w:jc w:val="both"/>
        <w:rPr/>
      </w:pPr>
      <w:r>
        <w:rPr>
          <w:rFonts w:cs="Arial" w:ascii="Arial" w:hAnsi="Arial"/>
          <w:b/>
        </w:rPr>
        <w:t>Segunda Noticia Maravillosa.—</w:t>
      </w:r>
      <w:r>
        <w:rPr>
          <w:rFonts w:cs="Arial" w:ascii="Arial" w:hAnsi="Arial"/>
        </w:rPr>
        <w:t xml:space="preserve"> Creo que ustedes ya saben que dos veces por año, en junio y en di</w:t>
        <w:softHyphen/>
        <w:t>ciembre, se reúne la Gran Hermandad Blanca en un Cónclave que tiene lugar en el Royal Tetón. Tam</w:t>
        <w:softHyphen/>
        <w:t>bién se les permite la entrada a todos aquellos dis</w:t>
        <w:softHyphen/>
        <w:t>cípulos que colaboran conscientemente con la Hueste Ascendida de Luz. Estos tienen permiso de exponer toda idea, diseño, plan, inspiración que trate del Bien para la Raza Humana. Todo esto de</w:t>
        <w:softHyphen/>
        <w:t>be ser de naturaleza impersonal. Muchos son escu</w:t>
        <w:softHyphen/>
        <w:t>chados y aceptados y se les presta toda la ayuda que necesiten para llevar a la practica su idea.</w:t>
      </w:r>
    </w:p>
    <w:p>
      <w:pPr>
        <w:pStyle w:val="Normal"/>
        <w:ind w:firstLine="240"/>
        <w:jc w:val="both"/>
        <w:rPr>
          <w:rFonts w:ascii="Arial" w:hAnsi="Arial" w:cs="Arial"/>
        </w:rPr>
      </w:pPr>
      <w:r>
        <w:rPr>
          <w:rFonts w:cs="Arial" w:ascii="Arial" w:hAnsi="Arial"/>
        </w:rPr>
        <w:t>El último Cónclave tuvo lugar el día 30 de junio pasado, y unos días antes, el 22 de junio, el Maes</w:t>
        <w:softHyphen/>
        <w:t>tro Lanto anunció el regreso del Maestro Saint Ger</w:t>
        <w:softHyphen/>
        <w:t>main, de su retiro en el Gran Silencio. Dijo que se encontraba en el Gran Tetón para asistir al Cóncla</w:t>
        <w:softHyphen/>
        <w:t>ve y que después de la Conferencia de julio en el Puente de la Liberación en Long Island (Shamballa Físico), se revelaría todo lo que nuestro Amado Maestro había logrado en el Gran Silencio.</w:t>
      </w:r>
    </w:p>
    <w:p>
      <w:pPr>
        <w:pStyle w:val="Normal"/>
        <w:ind w:firstLine="240"/>
        <w:jc w:val="both"/>
        <w:rPr>
          <w:rFonts w:ascii="Arial" w:hAnsi="Arial" w:cs="Arial"/>
        </w:rPr>
      </w:pPr>
      <w:r>
        <w:rPr>
          <w:rFonts w:cs="Arial" w:ascii="Arial" w:hAnsi="Arial"/>
        </w:rPr>
        <w:t>La carta del día 6 de julio pasado nos trae a la Hermandad Saint Germain un párrafo que nos llena de satisfacción. Dice así: "Los buscadores de la Verdad Espiritual en el Planeta Tierra, que ingresan en uno u otro grupo o enseñanza, cuando logran conectarse con los que estén enseñando la existen</w:t>
        <w:softHyphen/>
        <w:t>cia de los Maestros Ascendidos y sobre todo la Causa Universal YO SOY (I AM), han dado el gran paso que los separa de los Buscadores para entrar en el escalón de los ELEGIDOS, o sea de los que YA ENCONTRARON. Este es el proceso seguido por los Grandes Maestros.</w:t>
      </w:r>
    </w:p>
    <w:p>
      <w:pPr>
        <w:pStyle w:val="Normal"/>
        <w:ind w:firstLine="220"/>
        <w:jc w:val="both"/>
        <w:rPr>
          <w:rFonts w:ascii="Arial" w:hAnsi="Arial" w:cs="Arial"/>
        </w:rPr>
      </w:pPr>
      <w:r>
        <w:rPr>
          <w:rFonts w:cs="Arial" w:ascii="Arial" w:hAnsi="Arial"/>
        </w:rPr>
        <w:t>(Como verán, esto nos garantiza que nosotros es</w:t>
        <w:softHyphen/>
        <w:t>tamos en el verdadero Sendero que nos lleva a la meta que buscan todas las Sectas: Hacer contacto con nuestro Dios Interno y su Corte de Grandes Entidades Luminosas.</w:t>
      </w:r>
    </w:p>
    <w:p>
      <w:pPr>
        <w:pStyle w:val="Normal"/>
        <w:ind w:firstLine="240"/>
        <w:jc w:val="both"/>
        <w:rPr>
          <w:rFonts w:ascii="Arial" w:hAnsi="Arial" w:cs="Arial"/>
        </w:rPr>
      </w:pPr>
      <w:r>
        <w:rPr>
          <w:rFonts w:cs="Arial" w:ascii="Arial" w:hAnsi="Arial"/>
        </w:rPr>
        <w:t>La mayoría sólo logra presentarle a sus seguido</w:t>
        <w:softHyphen/>
        <w:t>res un ser actual, dizque representante de Dios en la Tierra, y un rito de adoración a su humanidad. No se dejen embaucar por estas prácticas que retar</w:t>
        <w:softHyphen/>
        <w:t>dan y retrogradan. Todo eso es arcaico y obsoleto).</w:t>
      </w:r>
    </w:p>
    <w:p>
      <w:pPr>
        <w:pStyle w:val="Normal"/>
        <w:ind w:firstLine="240"/>
        <w:jc w:val="both"/>
        <w:rPr/>
      </w:pPr>
      <w:r>
        <w:rPr>
          <w:rFonts w:cs="Arial" w:ascii="Arial" w:hAnsi="Arial"/>
        </w:rPr>
        <w:t>La</w:t>
      </w:r>
      <w:r>
        <w:rPr>
          <w:rFonts w:cs="Arial" w:ascii="Arial" w:hAnsi="Arial"/>
          <w:b/>
        </w:rPr>
        <w:t xml:space="preserve"> Tercera Noticia Maravillosa</w:t>
      </w:r>
      <w:r>
        <w:rPr>
          <w:rFonts w:cs="Arial" w:ascii="Arial" w:hAnsi="Arial"/>
        </w:rPr>
        <w:t xml:space="preserve"> es de una oportu</w:t>
        <w:softHyphen/>
        <w:t>nidad que, naturalmente, no es casualidad sino causalidad. Vino en la carta del día 27 de julio, como para corroborar el Mensaje que recibí y del que ha</w:t>
        <w:softHyphen/>
        <w:t>blé en seis diferentes Agrupaciones Metafísicas a propósito del Plano recibido por los Contactos de los Extraterrestres. Claro está que ellos si" recibie</w:t>
        <w:softHyphen/>
        <w:t>ron el Mensaje que repartieron, pero está mal inter</w:t>
        <w:softHyphen/>
        <w:t>pretado. El Mensaje mandaba a que todo el que pu</w:t>
        <w:softHyphen/>
        <w:t>diera, se fuera para el Territorio Amazonas para li</w:t>
        <w:softHyphen/>
        <w:t>berarse de los "cataclismos" que ellos esperan que ocurran, por ejemplo, en Caracas. Yo tranquilicé explicando que no los estaban enviando a ningún territorio en la Tierra. Que lo que recomendaban era invocar a la Diosa Amazonas,. Complemento Divino del Elohim Hércules, de la Llama Azul, Re</w:t>
        <w:softHyphen/>
        <w:t>presentantes de la Voluntad y Protección Divina, y ofrecí como comprobación las promesas dadas en el Salmo 91. Ahora verán.</w:t>
      </w:r>
    </w:p>
    <w:p>
      <w:pPr>
        <w:pStyle w:val="Normal"/>
        <w:ind w:firstLine="260"/>
        <w:jc w:val="both"/>
        <w:rPr>
          <w:rFonts w:ascii="Arial" w:hAnsi="Arial" w:cs="Arial"/>
        </w:rPr>
      </w:pPr>
      <w:r>
        <w:rPr>
          <w:rFonts w:cs="Arial" w:ascii="Arial" w:hAnsi="Arial"/>
        </w:rPr>
        <w:t>La Diosa Amazonas Complemento del Elohim Hércules dice que la forma mental para la Sesión a que se refiere, es un Puente de Luz conectando el Shamballa Físico con el Shamballa Etérico, y que encima brilla un letrero que dice "LA VERDAD ES", lo cual ella explica: "Cuando la Verdad se nos presenta nublada por la conciencia humana, afir</w:t>
        <w:softHyphen/>
        <w:t>men lo que dice el letrero: 'LA VERDAD ES", y verán la Verdad manifestarse porque es Esencia de Dios y lo están invocando. Inmediatamente ella añade "MIS PRECIOSOS HIJOS DE LA TIERRA: VENGO A DECIRLES QUE EL HECHO DE QUE YO SEA COMPLEMENTO DE HERCULES, SER DE FUERZA, FUEGO y PODER, NO QUITA QUE TAMBIEN SOY UN SER DE AMOR, y que yo no vengo a esta atmósfera para darles palabras de fuego. Yo estoy aquí como amiga de ustedes. Ya que el Cielo se encuentra dentro de ustedes, yo estoy en el corazón vuestro, si es que me quieren aceptar".</w:t>
      </w:r>
    </w:p>
    <w:p>
      <w:pPr>
        <w:pStyle w:val="Normal"/>
        <w:ind w:firstLine="260"/>
        <w:jc w:val="both"/>
        <w:rPr/>
      </w:pPr>
      <w:r>
        <w:rPr>
          <w:rFonts w:cs="Arial" w:ascii="Arial" w:hAnsi="Arial"/>
          <w:b/>
        </w:rPr>
        <w:t>Respecto al "transplante" al Territorio Amazonas</w:t>
      </w:r>
      <w:r>
        <w:rPr>
          <w:rFonts w:cs="Arial" w:ascii="Arial" w:hAnsi="Arial"/>
        </w:rPr>
        <w:t>.</w:t>
        <w:noBreakHyphen/>
        <w:t xml:space="preserve"> Es natural que malinterpreten el mensaje ya que en esa dimensión donde reciben los mensajes no conocen ni remotamente la existencia de los Ascendidos Maestros, los Elohims, sus Complementos ni Llamas Gemelas, cuando ni siquiera tienen noticias de existencia de la Llama Triple ni la Llama Violeta, Llama Azul, Dorada, Rosa, Llama Blanca, Verde, Oro</w:t>
        <w:noBreakHyphen/>
        <w:t>Rubí ni de los Directores. Todo esto es estrictamente de la Sexta Dimensión, que precisamente ellos confiesan desconocer.</w:t>
      </w:r>
    </w:p>
    <w:p>
      <w:pPr>
        <w:pStyle w:val="Normal"/>
        <w:ind w:firstLine="260"/>
        <w:jc w:val="both"/>
        <w:rPr/>
      </w:pPr>
      <w:r>
        <w:rPr>
          <w:rFonts w:cs="Arial" w:ascii="Arial" w:hAnsi="Arial"/>
        </w:rPr>
        <w:t xml:space="preserve">La </w:t>
      </w:r>
      <w:r>
        <w:rPr>
          <w:rFonts w:cs="Arial" w:ascii="Arial" w:hAnsi="Arial"/>
          <w:b/>
        </w:rPr>
        <w:t>Cuarta Noticia Maravillosa</w:t>
      </w:r>
      <w:r>
        <w:rPr>
          <w:rFonts w:cs="Arial" w:ascii="Arial" w:hAnsi="Arial"/>
        </w:rPr>
        <w:t>, la dio la Diosa Amazonas seguidamente: "La semana pasada en el Royal Teton, el Maestro Saint Germain fue convocado por el Tribunal Karmático a su regreso del Gran Silencio, y en la persona Augusta de Kuan Yin, en toda su Majestad, Dignidad y Amor, le fue concedida una petición que trajo</w:t>
        <w:noBreakHyphen/>
        <w:t>del Gran Silencio:</w:t>
      </w:r>
    </w:p>
    <w:p>
      <w:pPr>
        <w:pStyle w:val="Normal"/>
        <w:jc w:val="both"/>
        <w:rPr>
          <w:rFonts w:ascii="Arial" w:hAnsi="Arial" w:cs="Arial"/>
        </w:rPr>
      </w:pPr>
      <w:r>
        <w:rPr>
          <w:rFonts w:cs="Arial" w:ascii="Arial" w:hAnsi="Arial"/>
        </w:rPr>
        <w:t xml:space="preserve">"Saint Germain, Hijo de Dios, </w:t>
        <w:noBreakHyphen/>
        <w:t>dijo Kuan Yin, te hemos concedido una dispensación que hinchará de gozo tu bendito corazón". Sabes que hasta ahora todo poquito de energía concedida a los chelas tenía que ser completa y equilibrada por nosotros los de la Hueste Espiritual. Esa era la Ley kármica. Esa Ley ha sido puesta de lado y toda energía que los chelas del Puente a la liberación quieran donar será duplicada ¿Saben ustedes lo que hizo Amado Saint Germain? ¡Cayó de rodillas para dar las gracias! Dense cuenta de que nosotros en estas regiones éramos responsables por todo lo que ustedes pidieran y teníamos que hacer el balance nosotros. Ahora cada vez que ustedes hacen un decreto, sea para asuntos personales o en pro de la humanidad, recibirán el doble de la energía que ustedes expiden ¡Cuánto amamos nosotros a ese Maestro! Ahora prueben ustedes cuánto lo aman. Lancen la energía de ustedes en pro de la redención de esta "Dulce Tierra", como la llama el Maestro Saint Germain, bien sea en decretos, en música o en oración silenciosa, y recibirán el doble de la energía empleada. Esto acelerará la Era de Oro y volverán al Planeta Tierra a su original Perfección.</w:t>
      </w:r>
    </w:p>
    <w:p>
      <w:pPr>
        <w:pStyle w:val="Normal"/>
        <w:ind w:firstLine="397"/>
        <w:jc w:val="both"/>
        <w:rPr>
          <w:rFonts w:ascii="Arial" w:hAnsi="Arial" w:cs="Arial"/>
        </w:rPr>
      </w:pPr>
      <w:r>
        <w:rPr>
          <w:rFonts w:cs="Arial" w:ascii="Arial" w:hAnsi="Arial"/>
        </w:rPr>
        <w:t>Espero hermanitos y hermanitas que esto aclarará totalmente "La Verdad que ES" respecto a los "cataclismos", la supuesta destrucción de esta Dulce Tierra, que ahora está más preparada que nunca para ser redimida y regenerada, y nunca destruida.</w:t>
      </w:r>
    </w:p>
    <w:p>
      <w:pPr>
        <w:pStyle w:val="Normal"/>
        <w:ind w:firstLine="397"/>
        <w:jc w:val="both"/>
        <w:rPr>
          <w:rFonts w:ascii="Arial" w:hAnsi="Arial" w:cs="Arial"/>
        </w:rPr>
      </w:pPr>
      <w:r>
        <w:rPr>
          <w:rFonts w:cs="Arial" w:ascii="Arial" w:hAnsi="Arial"/>
        </w:rPr>
        <w:t>Dice Maha Chohan en carta reciente, que la cosa más fácil del mundo, es ver, oír, sentir a los Ascendidos Maestros, o a cualquier entidad cósmica.</w:t>
      </w:r>
    </w:p>
    <w:p>
      <w:pPr>
        <w:pStyle w:val="Normal"/>
        <w:ind w:firstLine="397"/>
        <w:jc w:val="both"/>
        <w:rPr>
          <w:rFonts w:ascii="Arial" w:hAnsi="Arial" w:cs="Arial"/>
        </w:rPr>
      </w:pPr>
      <w:r>
        <w:rPr>
          <w:rFonts w:cs="Arial" w:ascii="Arial" w:hAnsi="Arial"/>
        </w:rPr>
        <w:t>Que todo lo que hay que hacer es pensar en aquel que escojamos. Mirar su lámina o retrato, leer sus palabras o mensajes y, mentalmente, contemplar o visualizarlos. Yo agrego que hay que conversar con ellos y que hay que invocarlos tal y como hacemos en la Tierra cuando llamamos a alguien por teléfono, pues como es abajo es arriba. "Hola,</w:t>
      </w:r>
    </w:p>
    <w:p>
      <w:pPr>
        <w:pStyle w:val="Normal"/>
        <w:jc w:val="both"/>
        <w:rPr>
          <w:rFonts w:ascii="Arial" w:hAnsi="Arial" w:cs="Arial"/>
        </w:rPr>
      </w:pPr>
      <w:r>
        <w:rPr>
          <w:rFonts w:cs="Arial" w:ascii="Arial" w:hAnsi="Arial"/>
        </w:rPr>
        <w:t>Amado Maestro Saint Germain, ¿cómo estás? Ven a hacerme una visitica" etc., etc. Dense cuenta de que aquel es un mundo puramente mental. No hay sino vibraciones, aunque Ellos dicen que se ven unos a otros sólidos como nosotros nos vemos. Los pensamientos tienen color y formas geométricas, como los copos de nieve. Anni Besant tiene un libro que los enseña. Se llama Formas de Pensamientos.</w:t>
      </w:r>
    </w:p>
    <w:p>
      <w:pPr>
        <w:pStyle w:val="Normal"/>
        <w:ind w:firstLine="397"/>
        <w:jc w:val="both"/>
        <w:rPr>
          <w:rFonts w:ascii="Arial" w:hAnsi="Arial" w:cs="Arial"/>
        </w:rPr>
      </w:pPr>
      <w:r>
        <w:rPr>
          <w:rFonts w:cs="Arial" w:ascii="Arial" w:hAnsi="Arial"/>
        </w:rPr>
        <w:t>Cuando se mira la efigie de un maestro en alguna lámina, sale un rayo del corazón y la mente del que lo miró, hacia aquel maestro o entidad, o sea hacia el reino de actividad del personaje. El Maha Cohan dice textualmente que el concentrar la mente en un maestro en la forma descrita, es entonar la vibración con la de El, y de hecho se entra en la conciencia del Maestro y se comienza a absorber su Experiencia, Su Luz, Su Sabiduría, Su verdad. Es la realización de la afirmación "YO SOY AQUI, YO SOY ALLI".</w:t>
      </w:r>
    </w:p>
    <w:p>
      <w:pPr>
        <w:pStyle w:val="Normal"/>
        <w:ind w:firstLine="397"/>
        <w:jc w:val="both"/>
        <w:rPr>
          <w:rFonts w:ascii="Arial" w:hAnsi="Arial" w:cs="Arial"/>
        </w:rPr>
      </w:pPr>
      <w:r>
        <w:rPr>
          <w:rFonts w:cs="Arial" w:ascii="Arial" w:hAnsi="Arial"/>
        </w:rPr>
        <w:t>Vamos a hacer conciencia de esto. Comenzando por la afirmación, que no nos puede fallar ya que está basada en YO SOY, pongamos primero la lámina de la Presencia frente a nuestros ojos. Pongamos más abajo el retrato del Maestro o Entidad que deseamos contactar. Ahora pensemos en Su Llama Triple, en Su corazón y repitamos al mismo momento "YO SOY AQUI, YO SOY ALLI". A voluntad se puede leer alguna práctica o mensaje de la Entidad para aumentar las vibraciones apropiadas.</w:t>
      </w:r>
    </w:p>
    <w:p>
      <w:pPr>
        <w:pStyle w:val="Normal"/>
        <w:ind w:firstLine="397"/>
        <w:jc w:val="both"/>
        <w:rPr>
          <w:rFonts w:ascii="Arial" w:hAnsi="Arial" w:cs="Arial"/>
        </w:rPr>
      </w:pPr>
      <w:r>
        <w:rPr>
          <w:rFonts w:cs="Arial" w:ascii="Arial" w:hAnsi="Arial"/>
        </w:rPr>
        <w:t>No es que todo esto sea necesario. Es conveniente nada más. Porque es tan instantánea la contactación que, a los medium les sucede que en cuanto piensan en una persona que no está encarnada, se les presenta. Yo lo pude comprobar a cada instante cuando Coromoto estaba conmigo. No solamente las personas desencarnadas. Una vez me puse a hablarle de mi hijo que vive en Miami y me dijo ella "Aquí está presente". No sé si él estaría dormido en ese momento, pero no lo creo. Era en horas de trabajo. Nuestro Doble Etérico como que se desdobla y acude a donde lo están nombrando ¿Cuántas veces se siente uno un poco ausente, o se adormece, o que pierde el contacto con lo que tiene presente? A mí me ha ocurrido mucho. Dos ejemplos: con Nenena y en el matrimonio del hijo de Mary; en el primero me di cuenta yo, en el segundo lo supieron los demás.</w:t>
      </w:r>
    </w:p>
    <w:p>
      <w:pPr>
        <w:pStyle w:val="Normal"/>
        <w:ind w:firstLine="397"/>
        <w:jc w:val="both"/>
        <w:rPr>
          <w:rFonts w:ascii="Arial" w:hAnsi="Arial" w:cs="Arial"/>
        </w:rPr>
      </w:pPr>
      <w:r>
        <w:rPr>
          <w:rFonts w:cs="Arial" w:ascii="Arial" w:hAnsi="Arial"/>
        </w:rPr>
        <w:t>Si haces este ejercicio escogiendo el momento en que no se te interrumpa, creo que verás, oirás y sentirás algo maravilloso.</w:t>
      </w:r>
    </w:p>
    <w:p>
      <w:pPr>
        <w:pStyle w:val="Normal"/>
        <w:ind w:firstLine="397"/>
        <w:jc w:val="both"/>
        <w:rPr>
          <w:rFonts w:ascii="Arial" w:hAnsi="Arial" w:cs="Arial"/>
        </w:rPr>
      </w:pPr>
      <w:r>
        <w:rPr>
          <w:rFonts w:cs="Arial" w:ascii="Arial" w:hAnsi="Arial"/>
        </w:rPr>
        <w:t>De extraordinaria importancia también es el ejercicio que a continuación te daré, recomendado por el Maha Cohan. Te darás cuenta cuando te. diga que El comienza su enseñanza con estas palabras: "La mayoría de los discípulos son prisioneros dentro de sus propios cuerpos . . ., no es posible decirles con demasiado énfasis que para libertarse del cuerpo y, sobre todo, libertarse de las emanaciones mentales de los demás, no hay como traspasar la conciencia a la PRESENCIA. Es ponerse íntegramente en la presencia".</w:t>
      </w:r>
    </w:p>
    <w:p>
      <w:pPr>
        <w:pStyle w:val="Normal"/>
        <w:ind w:firstLine="397"/>
        <w:jc w:val="both"/>
        <w:rPr>
          <w:rFonts w:ascii="Arial" w:hAnsi="Arial" w:cs="Arial"/>
        </w:rPr>
      </w:pPr>
      <w:r>
        <w:rPr>
          <w:rFonts w:cs="Arial" w:ascii="Arial" w:hAnsi="Arial"/>
        </w:rPr>
        <w:t>Cuanto más hagas esto, más te liberas de tus vehículos inferiores y te conviertes en TU PRESENCIA, o sea, CRISTO EN ACCION. Verás.</w:t>
      </w:r>
    </w:p>
    <w:p>
      <w:pPr>
        <w:pStyle w:val="Normal"/>
        <w:jc w:val="both"/>
        <w:rPr>
          <w:rFonts w:ascii="Arial" w:hAnsi="Arial" w:cs="Arial"/>
        </w:rPr>
      </w:pPr>
      <w:r>
        <w:rPr>
          <w:rFonts w:cs="Arial" w:ascii="Arial" w:hAnsi="Arial"/>
        </w:rPr>
        <w:t>Al principio, como el estudiante no tiene ni una vaga idea de cómo siente la Presencia, o sea, cómo siente Dios Mismo, hay que pedirle a algunos Maestros que nos impregne del sentir de la PRESENCIA (Yo agrego aquí algo que encontré en los escritos de Jorge Adoum: YO SOY EL SENTIR DIVINO EN MI CUERPO Y EN MI ALMA). Y a propósito, me comenzó una picazón en la palma de la mano izquierda, tan intensa, que tuve que interrumpir mi trabajo como suele sucederme, para tomar el lápiz y recibir lo que se me esté enviando en esa forma. Vino lo siguiente "AMANECE.. SE IRA DESCIFRANDO Y DIVULGANDO EL SENTIR DIVINO INMENSAMENTE RICO. ENSEGUIDA SE TE COMUNICA.</w:t>
      </w:r>
    </w:p>
    <w:p>
      <w:pPr>
        <w:pStyle w:val="Normal"/>
        <w:ind w:firstLine="397"/>
        <w:jc w:val="both"/>
        <w:rPr>
          <w:rFonts w:ascii="Arial" w:hAnsi="Arial" w:cs="Arial"/>
        </w:rPr>
      </w:pPr>
      <w:r>
        <w:rPr>
          <w:rFonts w:cs="Arial" w:ascii="Arial" w:hAnsi="Arial"/>
        </w:rPr>
        <w:t>Lo más importante en nuestra vida es tener la conciencia conectada con el plano espiritual. Que a la menor provocación pensemos en la Presencia.</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Repito: QUE A LA MENOR PROVOCACION EN EL PLANO HUMANO, TERRENAL, LLEVEMOS NUESTRO PENSAMIENTO A LA PRESENCIA. Ella irá imponiéndose entonces. Me lo acaban de decir. El Sentir Divino inmensamente rico, o sea, rico en toda la Sustancia Divina, todos los tesoros del Reino, todo lo que nos pertenece como Hijos de Dios que somos. Todos los recursos traten por todos los medios de VIVIR en el Plano Espiritual. Cuantas veces puedan VISUALICENSE metidos en el centro de la figura de la Lámina (señalo) Háganlo ya para que capten lo que quiero decir (Pónganse a hacer el ejercicio de imaginarse en otra parte).</w:t>
      </w:r>
    </w:p>
    <w:p>
      <w:pPr>
        <w:pStyle w:val="Normal"/>
        <w:ind w:firstLine="397"/>
        <w:jc w:val="both"/>
        <w:rPr>
          <w:rFonts w:ascii="Arial" w:hAnsi="Arial" w:cs="Arial"/>
        </w:rPr>
      </w:pPr>
      <w:r>
        <w:rPr>
          <w:rFonts w:cs="Arial" w:ascii="Arial" w:hAnsi="Arial"/>
        </w:rPr>
        <w:t>El Maha Cohan termina diciendo: "ESTO DEBE REPETIRLO Y REPETIRLO EL ESTUDIANTE YA QUE DE ESTA MANERA SE LE VAN ENTREGANDO A LA PRESENCIA LOS VEHICULOS INFERIORES, Y DESCONECTÁNDOSE EL INDIVIDUO DE LA ACCION VIBRATORIA DE LAS MASAS DEL PLANETA. CUANDO TUS CUERPOS INFERIORES SE HAYAN HECHO PROPIEDAD DE LA PRESENCIA, TU SERÁS DEFINITIVAMENTE EL CRISTO EN ACCION. EN TODO MOMENTO...''</w:t>
      </w:r>
    </w:p>
    <w:p>
      <w:pPr>
        <w:pStyle w:val="Normal"/>
        <w:jc w:val="both"/>
        <w:rPr>
          <w:rFonts w:ascii="Arial" w:hAnsi="Arial" w:cs="Arial"/>
        </w:rPr>
      </w:pPr>
      <w:r>
        <w:rPr>
          <w:rFonts w:cs="Arial" w:ascii="Arial" w:hAnsi="Arial"/>
        </w:rPr>
        <w:t>Como ves, me parece lo más importante en nuestras vidas. Personalmente les diré (y disculpen la alusión personal) que desde que yo he aumentado mi estancia consciente con mi PRESENCIA, me encuentro en una constante paz muy especial. Nada de lo exterior me afecta. Como quien dice "Estoy viendo los toros de lejos" y puedo trabajar por lo demás con gran claridad mental sin que se me devuelvan las ondas ajen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GRAN SECRETO METAFÍSICO DE LA FELICIDAD</w:t>
      </w:r>
    </w:p>
    <w:p>
      <w:pPr>
        <w:pStyle w:val="Normal"/>
        <w:ind w:firstLine="397"/>
        <w:jc w:val="both"/>
        <w:rPr>
          <w:rFonts w:ascii="Arial" w:hAnsi="Arial" w:cs="Arial"/>
        </w:rPr>
      </w:pPr>
      <w:r>
        <w:rPr>
          <w:rFonts w:cs="Arial" w:ascii="Arial" w:hAnsi="Arial"/>
        </w:rPr>
        <w:t>Parecería que esta receta fuera difícil de poner en práctica, pero no es cierto. Basta con ensayarla una sola vez para que no se vuelva a olvidar. Ahora, antes de comenzar a poner en práctica los puntos enumerados, hay que hacer el siguiente Decreto:</w:t>
      </w:r>
    </w:p>
    <w:p>
      <w:pPr>
        <w:pStyle w:val="Normal"/>
        <w:jc w:val="both"/>
        <w:rPr>
          <w:rFonts w:ascii="Arial" w:hAnsi="Arial" w:cs="Arial"/>
        </w:rPr>
      </w:pPr>
      <w:r>
        <w:rPr>
          <w:rFonts w:cs="Arial" w:ascii="Arial" w:hAnsi="Arial"/>
        </w:rPr>
        <w:t>CON UNA SOLA VEZ QUE YO ENSAYE LO QUE AQUÍ DIGO, NO SE ME VOLVERÁ A OLVIDAR JAMAS</w:t>
      </w:r>
    </w:p>
    <w:p>
      <w:pPr>
        <w:pStyle w:val="Normal"/>
        <w:jc w:val="both"/>
        <w:rPr>
          <w:rFonts w:ascii="Arial" w:hAnsi="Arial" w:cs="Arial"/>
        </w:rPr>
      </w:pPr>
      <w:r>
        <w:rPr>
          <w:rFonts w:cs="Arial" w:ascii="Arial" w:hAnsi="Arial"/>
        </w:rPr>
        <w:t>1: YO no hablo, ni permito que se me hable nada contrario a la perfecta salud, la felicidad y la prosperidad.</w:t>
      </w:r>
    </w:p>
    <w:p>
      <w:pPr>
        <w:pStyle w:val="Normal"/>
        <w:jc w:val="both"/>
        <w:rPr>
          <w:rFonts w:ascii="Arial" w:hAnsi="Arial" w:cs="Arial"/>
        </w:rPr>
      </w:pPr>
      <w:r>
        <w:rPr>
          <w:rFonts w:cs="Arial" w:ascii="Arial" w:hAnsi="Arial"/>
        </w:rPr>
        <w:t>2: YO le hago sentir a todo ser viviente que lo  considero valioso.</w:t>
      </w:r>
    </w:p>
    <w:p>
      <w:pPr>
        <w:pStyle w:val="Normal"/>
        <w:jc w:val="both"/>
        <w:rPr>
          <w:rFonts w:ascii="Arial" w:hAnsi="Arial" w:cs="Arial"/>
        </w:rPr>
      </w:pPr>
      <w:r>
        <w:rPr>
          <w:rFonts w:cs="Arial" w:ascii="Arial" w:hAnsi="Arial"/>
        </w:rPr>
        <w:t>3: YO le busco el lado bueno a todo lo que me  ocurre, y a todo lo que veo ocurrir a otros.</w:t>
      </w:r>
    </w:p>
    <w:p>
      <w:pPr>
        <w:pStyle w:val="Normal"/>
        <w:jc w:val="both"/>
        <w:rPr>
          <w:rFonts w:ascii="Arial" w:hAnsi="Arial" w:cs="Arial"/>
        </w:rPr>
      </w:pPr>
      <w:r>
        <w:rPr>
          <w:rFonts w:cs="Arial" w:ascii="Arial" w:hAnsi="Arial"/>
        </w:rPr>
        <w:t>228</w:t>
      </w:r>
    </w:p>
    <w:p>
      <w:pPr>
        <w:pStyle w:val="Normal"/>
        <w:jc w:val="both"/>
        <w:rPr>
          <w:rFonts w:ascii="Arial" w:hAnsi="Arial" w:cs="Arial"/>
        </w:rPr>
      </w:pPr>
      <w:r>
        <w:rPr>
          <w:rFonts w:cs="Arial" w:ascii="Arial" w:hAnsi="Arial"/>
        </w:rPr>
        <w:t>4, YO pienso en todo lo mejor. Espero todo lo  mejor. Trabajo únicamente por lo mejor.</w:t>
      </w:r>
    </w:p>
    <w:p>
      <w:pPr>
        <w:pStyle w:val="Normal"/>
        <w:jc w:val="both"/>
        <w:rPr>
          <w:rFonts w:ascii="Arial" w:hAnsi="Arial" w:cs="Arial"/>
        </w:rPr>
      </w:pPr>
      <w:r>
        <w:rPr>
          <w:rFonts w:cs="Arial" w:ascii="Arial" w:hAnsi="Arial"/>
        </w:rPr>
        <w:t>5: YO siento igual entusiasmo por lo bueno que  le ocurre a otro, que por lo que me ocurre a mí</w:t>
      </w:r>
    </w:p>
    <w:p>
      <w:pPr>
        <w:pStyle w:val="Normal"/>
        <w:jc w:val="both"/>
        <w:rPr>
          <w:rFonts w:ascii="Arial" w:hAnsi="Arial" w:cs="Arial"/>
        </w:rPr>
      </w:pPr>
      <w:r>
        <w:rPr>
          <w:rFonts w:cs="Arial" w:ascii="Arial" w:hAnsi="Arial"/>
        </w:rPr>
        <w:t>6: YO olvido mis errores del pasado y sigo ade lante a mayores triunfos.</w:t>
      </w:r>
    </w:p>
    <w:p>
      <w:pPr>
        <w:pStyle w:val="Normal"/>
        <w:jc w:val="both"/>
        <w:rPr>
          <w:rFonts w:ascii="Arial" w:hAnsi="Arial" w:cs="Arial"/>
        </w:rPr>
      </w:pPr>
      <w:r>
        <w:rPr>
          <w:rFonts w:cs="Arial" w:ascii="Arial" w:hAnsi="Arial"/>
        </w:rPr>
        <w:t>7: YO llevo una expresión agradable en todo mo mento, y sonrío a todo ser que contacto.</w:t>
      </w:r>
    </w:p>
    <w:p>
      <w:pPr>
        <w:pStyle w:val="Normal"/>
        <w:jc w:val="both"/>
        <w:rPr>
          <w:rFonts w:ascii="Arial" w:hAnsi="Arial" w:cs="Arial"/>
        </w:rPr>
      </w:pPr>
      <w:r>
        <w:rPr>
          <w:rFonts w:cs="Arial" w:ascii="Arial" w:hAnsi="Arial"/>
        </w:rPr>
        <w:t>8: YO no tengo tiempo para criticar a los demás,  ya que paso tanto tiempo mejorándome.</w:t>
      </w:r>
    </w:p>
    <w:p>
      <w:pPr>
        <w:pStyle w:val="Normal"/>
        <w:jc w:val="both"/>
        <w:rPr>
          <w:rFonts w:ascii="Arial" w:hAnsi="Arial" w:cs="Arial"/>
        </w:rPr>
      </w:pPr>
      <w:r>
        <w:rPr>
          <w:rFonts w:cs="Arial" w:ascii="Arial" w:hAnsi="Arial"/>
        </w:rPr>
        <w:t>9: YO me hago tan fuerte que nada puede per turbar la paz de mi mente.</w:t>
      </w:r>
    </w:p>
    <w:p>
      <w:pPr>
        <w:pStyle w:val="Normal"/>
        <w:jc w:val="both"/>
        <w:rPr>
          <w:rFonts w:ascii="Arial" w:hAnsi="Arial" w:cs="Arial"/>
        </w:rPr>
      </w:pPr>
      <w:r>
        <w:rPr>
          <w:rFonts w:cs="Arial" w:ascii="Arial" w:hAnsi="Arial"/>
        </w:rPr>
        <w:t>10: YO SOY demasiado grande para preocuparme. Demasiado noble para enfurecerme. Demasiado fuerte para temer. Demasiado feliz para permitir la presencia de algo negativ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TA AL GRUPO DE INSTRUCTORES</w:t>
      </w:r>
    </w:p>
    <w:p>
      <w:pPr>
        <w:pStyle w:val="Normal"/>
        <w:ind w:firstLine="397"/>
        <w:jc w:val="both"/>
        <w:rPr>
          <w:rFonts w:ascii="Arial" w:hAnsi="Arial" w:cs="Arial"/>
        </w:rPr>
      </w:pPr>
      <w:r>
        <w:rPr>
          <w:rFonts w:cs="Arial" w:ascii="Arial" w:hAnsi="Arial"/>
        </w:rPr>
        <w:t>Anoche, al preguntarme una de mis "guías" que a qué llamo yo "ungirse antes de una charla, clase o conferencia", ofrecí explicarlo luego, pero se interpusieron varios temas y se pasó el tiempo. Ahora, como considero la pregunta de gran relieve, se los explico por escrito ya que así podrán conservarlo e impartirlo en clases, en su oportunidad.</w:t>
      </w:r>
    </w:p>
    <w:p>
      <w:pPr>
        <w:pStyle w:val="Normal"/>
        <w:ind w:firstLine="397"/>
        <w:jc w:val="both"/>
        <w:rPr>
          <w:rFonts w:ascii="Arial" w:hAnsi="Arial" w:cs="Arial"/>
        </w:rPr>
      </w:pPr>
      <w:r>
        <w:rPr>
          <w:rFonts w:cs="Arial" w:ascii="Arial" w:hAnsi="Arial"/>
        </w:rPr>
        <w:t>Desde el mismo instante en que alguien se dispone a dar una clase de Metafísica, los Maestros y Seres de Luz también se disponen a darle ayuda y protección. Por eso es que el Instructor siente que las palabras fluyen a través de él sin esfuerzo, y que puede contestar preguntas que él no tenía idea que conocía anteriormente. Esta asistencia debe ser no solamente agradecida, sino reconocida y aceptada amorosamente de antemano. Con un acto de nuestra voluntad la afirmaremos más o menos en los términos siguientes (y el mejor momento es aquél en que nos estamos alistando físicamente para salir a dar la clase o charla:</w:t>
      </w:r>
    </w:p>
    <w:p>
      <w:pPr>
        <w:pStyle w:val="Normal"/>
        <w:ind w:firstLine="397"/>
        <w:jc w:val="both"/>
        <w:rPr>
          <w:rFonts w:ascii="Arial" w:hAnsi="Arial" w:cs="Arial"/>
        </w:rPr>
      </w:pPr>
      <w:r>
        <w:rPr>
          <w:rFonts w:cs="Arial" w:ascii="Arial" w:hAnsi="Arial"/>
        </w:rPr>
        <w:t xml:space="preserve">Haciendo una pausa momentánea, nos "recogemos", o sea que enfocamos la atención en los latidos del corazón, visualizándolo rodeado de sus tres Llamas. Una vez que sintamos el pálpito, subimos suavemente deslizando el pensamiento por el cordón </w:t>
        <w:noBreakHyphen/>
        <w:t>de luz que lo conecta al centro y tope del cráneo, viendo allí, en imagen, la gran Luz de la Amada Presencia "YO SOY". Ahora se busca conscientemente el sentir de Su amorosísima Compañía, y amándola se le dice:</w:t>
      </w:r>
    </w:p>
    <w:p>
      <w:pPr>
        <w:pStyle w:val="Normal"/>
        <w:ind w:firstLine="397"/>
        <w:jc w:val="both"/>
        <w:rPr>
          <w:rFonts w:ascii="Arial" w:hAnsi="Arial" w:cs="Arial"/>
        </w:rPr>
      </w:pPr>
      <w:r>
        <w:rPr>
          <w:rFonts w:cs="Arial" w:ascii="Arial" w:hAnsi="Arial"/>
        </w:rPr>
        <w:t>Amada Presencia: Te ofrezco este servicio que voy a cumplir. Dirígelo, guíame, usa este tu vehículo. Invoco a los amados Maestros que deseen asistirme, agradeciéndoles su amorosa colaboración. Me encierro en mi círculo electrónico impenetrable y cierro el aura de la clase contra toda vibración discordante. Yo soy manso y humilde de corazón, y deseo que la llama violeta transmute toda tentación de orgullo espiritual.</w:t>
      </w:r>
    </w:p>
    <w:p>
      <w:pPr>
        <w:pStyle w:val="Normal"/>
        <w:jc w:val="both"/>
        <w:rPr>
          <w:rFonts w:ascii="Arial" w:hAnsi="Arial" w:cs="Arial"/>
        </w:rPr>
      </w:pPr>
      <w:r>
        <w:rPr>
          <w:rFonts w:cs="Arial" w:ascii="Arial" w:hAnsi="Arial"/>
        </w:rPr>
        <w:t>GRACIAS PADRE POR ESTA OPORTUNIDAD DE SERVI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a estás ungida. Trata de permanecer en paz y evita toda molestia que pueda sacudirte o apartar tu conciencia de tu Amadísimo Acompañante hasta que estés en clase.</w:t>
      </w:r>
    </w:p>
    <w:p>
      <w:pPr>
        <w:pStyle w:val="Normal"/>
        <w:ind w:firstLine="397"/>
        <w:jc w:val="both"/>
        <w:rPr>
          <w:rFonts w:ascii="Arial" w:hAnsi="Arial" w:cs="Arial"/>
        </w:rPr>
      </w:pPr>
      <w:r>
        <w:rPr>
          <w:rFonts w:cs="Arial" w:ascii="Arial" w:hAnsi="Arial"/>
        </w:rPr>
        <w:t>Esta no es sino una recomendación que queda sujeta a tu libre albedrío, pero es también la práctica para acelerar esa "Unión con el Intimo" que tanto mencionan los textos sagrados. La búsqueda de sentir la Amada Presencia, la tilda el Maestro Fox de: "Un tanteo, como quien busca a ciegas en una habitación oscura". Esa misma expectativa hace encontrar el objetivo.</w:t>
      </w:r>
    </w:p>
    <w:p>
      <w:pPr>
        <w:pStyle w:val="Normal"/>
        <w:ind w:firstLine="397"/>
        <w:jc w:val="both"/>
        <w:rPr>
          <w:rFonts w:ascii="Arial" w:hAnsi="Arial" w:cs="Arial"/>
        </w:rPr>
      </w:pPr>
      <w:r>
        <w:rPr>
          <w:rFonts w:cs="Arial" w:ascii="Arial" w:hAnsi="Arial"/>
        </w:rPr>
        <w:t>Es muy importante recordar la invocación a la Llama Violeta para transmutar el orgullo espiritual, como ustedes bien lo saben, pero aquel que es infestado de ese gusanillo, es el que menos lo reconoce. Por eso es indispensable estar alerta y siempre prevenir. Uno de los indicios de que se está infiltrando es el siguiente: Cuando te encuentres tomándote muy en serio, adoptando una pose de alta autoridad, levantando la voz mandatariamente, bájate volando de ese pedestal de tu propia hechura. No eres sino otro discípulo que alarga su mano para ayudar al que viene más atrás. Además, te advierto que todos los que están escuchando reciben con diáfana claridad el tongoneo inconsciente que despliega todo aquel a quien se le sube a la cabeza su propia importancia. Los demás lo perciben en la medida que él mismo lo ig nota. Para contrarrestar ese "gusanillo del orgullo espiritual" (que así lo bautizó el Maestro Kuthumí) recomiendan, el Maestro Saint Germain y el Dr. Fox, encontrar algo de que reírse y burlarse de uno mismo antes de las doce del día. Como también recomienda enseñar sonriendo, introducir a menudo el chistecillo, y esta humilde servidora recomienda altamente el servirse del refrán criollo, del cuento casero, de las vueltas de frase voluntariamente humorísticas, del ejemplo caricaturizado; en fin, de todo lo que pueda mantener el Espíritu liviano y el corazón aleg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TERATE QUE TE INTERESA!</w:t>
      </w:r>
    </w:p>
    <w:p>
      <w:pPr>
        <w:pStyle w:val="Normal"/>
        <w:ind w:firstLine="397"/>
        <w:jc w:val="both"/>
        <w:rPr>
          <w:rFonts w:ascii="Arial" w:hAnsi="Arial" w:cs="Arial"/>
        </w:rPr>
      </w:pPr>
      <w:r>
        <w:rPr>
          <w:rFonts w:cs="Arial" w:ascii="Arial" w:hAnsi="Arial"/>
        </w:rPr>
        <w:t>ESTA INFORMACION CONSTITUYE UNA SINTESIS, MUY BREVE, DE LO QUE LA JERARQUIA ESPIRITUAL O HERMANDAD BLANCA HA TRANSMITIDO:</w:t>
      </w:r>
    </w:p>
    <w:p>
      <w:pPr>
        <w:pStyle w:val="Normal"/>
        <w:jc w:val="both"/>
        <w:rPr>
          <w:rFonts w:ascii="Arial" w:hAnsi="Arial" w:cs="Arial"/>
        </w:rPr>
      </w:pPr>
      <w:r>
        <w:rPr>
          <w:rFonts w:cs="Arial" w:ascii="Arial" w:hAnsi="Arial"/>
        </w:rPr>
        <w:t>Como inicio copiaremos exactamente parte de estos Mensajes, comenzando por lo que dijo nuestra Amada Guía Espiritual, CONNY MENDEZ en el año 1978 cuando dio su información en una de las charlas dictadas en la Biblioteca Paul Harris, por la hermana CAROLA DE GOMA. Todo ello es "DE INMENSA IMPORTANCIA, para la gravedad del momento que estamos viviendo".</w:t>
      </w:r>
    </w:p>
    <w:p>
      <w:pPr>
        <w:pStyle w:val="BodyText2"/>
        <w:spacing w:lineRule="auto" w:line="240"/>
        <w:ind w:firstLine="397"/>
        <w:jc w:val="both"/>
        <w:rPr>
          <w:b w:val="false"/>
          <w:b w:val="false"/>
          <w:sz w:val="20"/>
        </w:rPr>
      </w:pPr>
      <w:r>
        <w:rPr>
          <w:b w:val="false"/>
          <w:sz w:val="20"/>
        </w:rPr>
        <w:t>"Ya todo el mundo sabe que a nuestro Planeta le espera UNA INICIACION (y es así como debemos considerarlo); pues no debemos fijar nuestra mente en figuras negativas. Esa Iniciación es lo que La Biblia ha tildado de "Apocalipsis"; lo que el mundo se empeña en llamar cataclismos, etc. Es verdad que algunos no lo van a pasar agradablemente, como por ejemplo, el paso del gigante llamado HERCOBOLUS que viene en dirección de la Tierra a una velocidad vertiginosa y que se espera en el año 1982. Por eso les hago esta página de Instrucciones; para que todos los que puedan se pongan a salvo y enseñen al mayor número posible de hermanos y prójimos" .</w:t>
      </w:r>
    </w:p>
    <w:p>
      <w:pPr>
        <w:pStyle w:val="Normal"/>
        <w:jc w:val="both"/>
        <w:rPr>
          <w:rFonts w:ascii="Arial" w:hAnsi="Arial" w:cs="Arial"/>
        </w:rPr>
      </w:pPr>
      <w:r>
        <w:rPr>
          <w:rFonts w:cs="Arial" w:ascii="Arial" w:hAnsi="Arial"/>
        </w:rPr>
        <w:t>... "En estos momentos, la venida de Asthar y los Hermanos Mayores llamados "Extraterrestres" se debe al acontecimiento que está pendiente de la próxima venida de Hercóbolus, que es un cuerpo .que se está dirigiendo hacia la Tierra y llegará en el año 82. Aunque es la verdad que La Biblia anuncia en el Apocalipsis que el sol se oscurecerá y habrá una nueva Tierra, un nuevo cielo.. Hercóbolus es tan grande que va a eclipsar al sol y nos pondrá en las tinieblas. Es lógico pensar que una inmensa mayoría va a enloquecer de pánico cuando esto ocurra. Sí; creemos que habrá un cambio muy grande en la Tierra y en el mundo humano".</w:t>
      </w:r>
    </w:p>
    <w:p>
      <w:pPr>
        <w:pStyle w:val="Normal"/>
        <w:jc w:val="both"/>
        <w:rPr>
          <w:rFonts w:ascii="Arial" w:hAnsi="Arial" w:cs="Arial"/>
        </w:rPr>
      </w:pPr>
      <w:r>
        <w:rPr>
          <w:rFonts w:cs="Arial" w:ascii="Arial" w:hAnsi="Arial"/>
        </w:rPr>
        <w:t>Si el viaje a la Luna efectuó cambios en el carácter y la psiquis de los astronautas, es razonable aceptar que se operarán cambios apreciables con la venida de Hercóbulus. Pero hay algo que los metafísicos conocemos muy bien y es que el temor, el miedo, no solamente atrae sino que fabrica o produce aquello que se teme y sabemos QUE EL AMOR DESTRUYE EL TEMOR. Así lo aseguran las Escrituras Sagradas. Los que conocernos la Actividad de la LLAMA VIOLETA sabemos que Ella es AMOR EN ACCION y ya la estamos usando, comprobando, esa verdad.</w:t>
      </w:r>
    </w:p>
    <w:p>
      <w:pPr>
        <w:pStyle w:val="Normal"/>
        <w:ind w:firstLine="397"/>
        <w:jc w:val="both"/>
        <w:rPr>
          <w:rFonts w:ascii="Arial" w:hAnsi="Arial" w:cs="Arial"/>
        </w:rPr>
      </w:pPr>
      <w:r>
        <w:rPr>
          <w:rFonts w:cs="Arial" w:ascii="Arial" w:hAnsi="Arial"/>
        </w:rPr>
        <w:t>La Instrucción que les voy a dar es para que LA DIVULGUEN, LA REPARTAN, LA ENSEÑEN A LOS NEOFITOS; para que vayan regando la forma de salvarse de mucho de lo que les espera. ES LA FORMA MAS SENCILLA Y EFECTIVA PARA QUE LOS QUE IGNORAN NUESTRA ENSEÑANZA. Aquí les va:</w:t>
      </w:r>
    </w:p>
    <w:p>
      <w:pPr>
        <w:pStyle w:val="Normal"/>
        <w:ind w:firstLine="397"/>
        <w:jc w:val="both"/>
        <w:rPr>
          <w:rFonts w:ascii="Arial" w:hAnsi="Arial" w:cs="Arial"/>
        </w:rPr>
      </w:pPr>
      <w:r>
        <w:rPr>
          <w:rFonts w:cs="Arial" w:ascii="Arial" w:hAnsi="Arial"/>
        </w:rPr>
        <w:t>La prensa, la radio y la televisión se encargarán prontamente de asustar con noticias sensacionales y de procurar causar pánico. Tenemos que estar alertas para contrarrestar todo lo que advirtamos en nuestra vecindad. LA FORMA MAS SENCILLA ES DECIRLE A TODOS LOS ALARMADOS: "No, no tengas miedo, PORQUE EL MIEDO ES FATAL. Di estas palabras:</w:t>
      </w:r>
    </w:p>
    <w:p>
      <w:pPr>
        <w:pStyle w:val="Normal"/>
        <w:ind w:firstLine="397"/>
        <w:jc w:val="both"/>
        <w:rPr>
          <w:rFonts w:ascii="Arial" w:hAnsi="Arial" w:cs="Arial"/>
        </w:rPr>
      </w:pPr>
      <w:r>
        <w:rPr>
          <w:rFonts w:cs="Arial" w:ascii="Arial" w:hAnsi="Arial"/>
        </w:rPr>
        <w:t>"YO NO LE TEMO A HERCOBOLUS. PORQUE YO LE MANDO AMOR".</w:t>
      </w:r>
    </w:p>
    <w:p>
      <w:pPr>
        <w:pStyle w:val="Normal"/>
        <w:ind w:firstLine="397"/>
        <w:jc w:val="both"/>
        <w:rPr>
          <w:rFonts w:ascii="Arial" w:hAnsi="Arial" w:cs="Arial"/>
        </w:rPr>
      </w:pPr>
      <w:r>
        <w:rPr>
          <w:rFonts w:cs="Arial" w:ascii="Arial" w:hAnsi="Arial"/>
        </w:rPr>
        <w:t>Insiste mucho en que se aprendan estas palabras exactas, Primeramente les puedes explicar que CONTRA EL AMOR NADA TIENE PODER; QUE EL AMOR ES TODOPODEROSO; QUE EL AMOR ES DIOS . . . Lo que te parezca más sencillo y fácil de comprender. Luego puedes explicar a los más enterados lo siguiente:</w:t>
      </w:r>
    </w:p>
    <w:p>
      <w:pPr>
        <w:pStyle w:val="Normal"/>
        <w:ind w:firstLine="397"/>
        <w:jc w:val="both"/>
        <w:rPr>
          <w:rFonts w:ascii="Arial" w:hAnsi="Arial" w:cs="Arial"/>
        </w:rPr>
      </w:pPr>
      <w:r>
        <w:rPr>
          <w:rFonts w:cs="Arial" w:ascii="Arial" w:hAnsi="Arial"/>
        </w:rPr>
        <w:t>QUE LOS GRANDES SERES COSMICOS, LOS ASCENDIDOS MAESTROS, LA JERARQUIA BLANCA, ESTA HACIENDO UN INMENSO TRABAJO PARA PROTEGER A LA TIERRA CON ENVOLTURAS DE AMOR: LLAMA ROSA, VIOLETA, ETC.; POR CONSIGUIENTE, AL LANZAR VIBRACIONES Y DECRETOS DE AMOR (como por ejemplo "Yo le mando Amor"), ESTAREMOS NO SOLAMENTE HACIENDO UNA LABOR DE MAESTRIA Y AYUDA, SINO TAMBIÉN PROTEGIÉNDONOS Y SALVÁNDONOS DE LO QUE VENGA ¡TANTO MAS LO HACEMOS, TANTO MAS LOGRAMOS!</w:t>
      </w:r>
    </w:p>
    <w:p>
      <w:pPr>
        <w:pStyle w:val="Normal"/>
        <w:jc w:val="both"/>
        <w:rPr>
          <w:rFonts w:ascii="Arial" w:hAnsi="Arial" w:cs="Arial"/>
        </w:rPr>
      </w:pPr>
      <w:r>
        <w:rPr>
          <w:rFonts w:cs="Arial" w:ascii="Arial" w:hAnsi="Arial"/>
        </w:rPr>
        <w:t>¡GRACI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SEÑANZAS DE CONNY A SUS "GUIAS EN LA CLASE DEL MARTES 8 DE AGOSTO DE 1967</w:t>
      </w:r>
    </w:p>
    <w:p>
      <w:pPr>
        <w:pStyle w:val="Normal"/>
        <w:ind w:firstLine="397"/>
        <w:jc w:val="both"/>
        <w:rPr>
          <w:rFonts w:ascii="Arial" w:hAnsi="Arial" w:cs="Arial"/>
        </w:rPr>
      </w:pPr>
      <w:r>
        <w:rPr>
          <w:rFonts w:cs="Arial" w:ascii="Arial" w:hAnsi="Arial"/>
        </w:rPr>
        <w:t>La voluntad de Dios es el Bien, Paz, Dicha, Pureza, Equilibrio y Bondad, y ya ha manifestado y entregado todo esto.</w:t>
      </w:r>
    </w:p>
    <w:p>
      <w:pPr>
        <w:pStyle w:val="Normal"/>
        <w:ind w:firstLine="397"/>
        <w:jc w:val="both"/>
        <w:rPr>
          <w:rFonts w:ascii="Arial" w:hAnsi="Arial" w:cs="Arial"/>
        </w:rPr>
      </w:pPr>
      <w:r>
        <w:rPr>
          <w:rFonts w:cs="Arial" w:ascii="Arial" w:hAnsi="Arial"/>
        </w:rPr>
        <w:t xml:space="preserve">Si el cuerpo, que es el templo del Espíritu, (porque sin el cuerpo el espíritu no podría actuar aquí en la Tierra) tiene necesidad de atenderle a su estómago tres veces al día, pues tiene que existir comida suficiente para cada persona. Esa comida la hay. Existe, nos pertenece ese derecho, no puede faltar ni fallar. La voluntad de Dios es que ni falte ni falle. Dios no quiere que tengamos hambre ni que ningún hijo suyo, ningún hermano pase hambre. Si pasan hambre es porque no saben la voluntad de Dios, no saben que existe Dios, ni que su voluntad es el único Poder y la única Presencia que puede actuar. Si tú estás vivo, caminando, pensando y actuando, es porque la voluntad de Dios te lo hace. Si El no lo deseara, estarías muerto. Es El quien se mueve a través de tí. Tiene derecho a vivir y actuar cómodo en tu cuerpo. Si estuvieras mojado, o caliente, o helado, o con sed con dolor, la menor anormalidad molesta a la mente. No podrías pensar en Dios sino en aquella molestia. El cuerpo, pues es delicado y frágil. Debe ser sano y fuerte, pero aunque lo sea, sanote y fuertote, si viene una rama y lo tea, lo rasguña. Y si viene una pared y le cae encima, lo destroza y lo daña. Es frágil y delicado. Pues por eso mismo está protegido por Voluntad de Dios. Cuando caiga esa pared o venga esa rama a fuetear un cuerpo, Dios hace que el cuerpo del </w:t>
        <w:noBreakHyphen/>
        <w:t>hombre no se encuentre allí. Ya ustedes lo han sabido en este terremoto. A ustedes no les ocurrió nada porque conocen a Dios, lo aman y confían en tu poder. Los que piensan en El, los que no lo conocen ni lo aman por encima de todas las cosas, se encuentran aplastados por un edificio.</w:t>
      </w:r>
    </w:p>
    <w:p>
      <w:pPr>
        <w:pStyle w:val="Normal"/>
        <w:ind w:firstLine="397"/>
        <w:jc w:val="both"/>
        <w:rPr>
          <w:rFonts w:ascii="Arial" w:hAnsi="Arial" w:cs="Arial"/>
        </w:rPr>
      </w:pPr>
      <w:r>
        <w:rPr>
          <w:rFonts w:cs="Arial" w:ascii="Arial" w:hAnsi="Arial"/>
        </w:rPr>
        <w:t>Van a pasar más cosas. Este parece ser que es el comienzo. No otros terremotos, pero otra clase de cosas. Debemos estar seguros de Dios, y no se está a salvo si no se está seguro de Dios.</w:t>
      </w:r>
    </w:p>
    <w:p>
      <w:pPr>
        <w:pStyle w:val="Normal"/>
        <w:ind w:firstLine="397"/>
        <w:jc w:val="both"/>
        <w:rPr>
          <w:rFonts w:ascii="Arial" w:hAnsi="Arial" w:cs="Arial"/>
        </w:rPr>
      </w:pPr>
      <w:r>
        <w:rPr>
          <w:rFonts w:cs="Arial" w:ascii="Arial" w:hAnsi="Arial"/>
        </w:rPr>
        <w:t>Con todo el derecho que nos asiste debemos darle gracias a Dios diariamente en esta forma:</w:t>
      </w:r>
    </w:p>
    <w:p>
      <w:pPr>
        <w:pStyle w:val="Normal"/>
        <w:ind w:firstLine="397"/>
        <w:jc w:val="both"/>
        <w:rPr>
          <w:rFonts w:ascii="Arial" w:hAnsi="Arial" w:cs="Arial"/>
        </w:rPr>
      </w:pPr>
      <w:r>
        <w:rPr>
          <w:rFonts w:cs="Arial" w:ascii="Arial" w:hAnsi="Arial"/>
        </w:rPr>
        <w:t>Gracias Padre, que tu voluntad sea que mi cuerpo no padezca de hambre, ni sed, ni dolor, ni catástrofes, ni heridas, ni molestias de ninguna clase, y así lo estás manifestando. Perdona a todos aquellos que te olvidan o que te ignoran, porque no saben lo que hacen. "Yo soy" la ley del perdón y la llama transmutadora de todos sus errores y "Yo Soy" está en todos y en cada uno. Pronuncio ese nombre en nombre de Dios y le habla al Cristo que late en cada pecho humano, animal, elemental y cosa viviente: Tú eres el perfecto, inteligente, bondadoso hijo de Dios. Tú amas a Dios y al prójimo y deseas manifestar tu divinidad. Yo bendigo esa divinidad en ti, y me dirijo así a toda la humanidad".</w:t>
      </w:r>
    </w:p>
    <w:p>
      <w:pPr>
        <w:pStyle w:val="Normal"/>
        <w:ind w:firstLine="397"/>
        <w:jc w:val="both"/>
        <w:rPr>
          <w:rFonts w:ascii="Arial" w:hAnsi="Arial" w:cs="Arial"/>
        </w:rPr>
      </w:pPr>
      <w:r>
        <w:rPr>
          <w:rFonts w:cs="Arial" w:ascii="Arial" w:hAnsi="Arial"/>
        </w:rPr>
        <w:t>Ángeles de la llama Azul, en este momento "Yo Soy" la Voluntad de pensar, sentir y actuar en perfección en todo momento y en toda circunstancia.</w:t>
      </w:r>
    </w:p>
    <w:p>
      <w:pPr>
        <w:pStyle w:val="Normal"/>
        <w:jc w:val="both"/>
        <w:rPr>
          <w:rFonts w:ascii="Arial" w:hAnsi="Arial" w:cs="Arial"/>
        </w:rPr>
      </w:pPr>
      <w:r>
        <w:rPr>
          <w:rFonts w:cs="Arial" w:ascii="Arial" w:hAnsi="Arial"/>
        </w:rPr>
        <w:t>Niego, suelto y descarto toda flojedad y desgano. Las declaro mentira, y decreto: "Yo Soy" la suprema voluntad e interés en manifestar en todos mis pasos, la perfecta naturaleza del Padre Celestial de quien soy imagen y semejanz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LABRAS QUE CONNY MENDEZ DIJO PARA TI EN LA CONCENTRACION DE ACCION DE GRACIAS QUE TUVO LUGAR EN CARACAS EL JUEVES 28 DE NOVIEMBRE DE 1974</w:t>
      </w:r>
    </w:p>
    <w:p>
      <w:pPr>
        <w:pStyle w:val="TextBody"/>
        <w:spacing w:before="0" w:after="0"/>
        <w:ind w:firstLine="397"/>
        <w:jc w:val="both"/>
        <w:rPr>
          <w:rFonts w:ascii="Arial" w:hAnsi="Arial" w:cs="Arial"/>
          <w:sz w:val="20"/>
        </w:rPr>
      </w:pPr>
      <w:r>
        <w:rPr>
          <w:rFonts w:cs="Arial" w:ascii="Arial" w:hAnsi="Arial"/>
          <w:sz w:val="20"/>
        </w:rPr>
        <w:t>¿Serás tú de aquellos que no encuentran nada de qué darle gracias al Padre? ¿O serás como nosotros, a los que todo nos merece nuestra gratitud al Creador? Si no eres de estos últimos, permite que te ayude un poquito.</w:t>
      </w:r>
    </w:p>
    <w:p>
      <w:pPr>
        <w:pStyle w:val="Normal"/>
        <w:ind w:firstLine="397"/>
        <w:jc w:val="both"/>
        <w:rPr>
          <w:rFonts w:ascii="Arial" w:hAnsi="Arial" w:cs="Arial"/>
        </w:rPr>
      </w:pPr>
      <w:r>
        <w:rPr>
          <w:rFonts w:cs="Arial" w:ascii="Arial" w:hAnsi="Arial"/>
        </w:rPr>
        <w:t>¡GRACIAS PADRE POR EL AGUA que nos regalas y que siempre está ahí. El agua que bebemos, que absorbemos y que mantiene lindo y limpio nuestro mundo.</w:t>
      </w:r>
    </w:p>
    <w:p>
      <w:pPr>
        <w:pStyle w:val="Normal"/>
        <w:ind w:firstLine="397"/>
        <w:jc w:val="both"/>
        <w:rPr>
          <w:rFonts w:ascii="Arial" w:hAnsi="Arial" w:cs="Arial"/>
        </w:rPr>
      </w:pPr>
      <w:r>
        <w:rPr>
          <w:rFonts w:cs="Arial" w:ascii="Arial" w:hAnsi="Arial"/>
        </w:rPr>
        <w:t>¡GRACIAS PADRE POR EL AIRE que nos regalas y siempre está ahí! Si no tuviéramos el aire ¿cuánto tiempo crees tú que pudiéramos sobrevivir? Un segundo, dos segundos, tres segundos. . .</w:t>
      </w:r>
    </w:p>
    <w:p>
      <w:pPr>
        <w:pStyle w:val="Normal"/>
        <w:ind w:firstLine="397"/>
        <w:jc w:val="both"/>
        <w:rPr>
          <w:rFonts w:ascii="Arial" w:hAnsi="Arial" w:cs="Arial"/>
        </w:rPr>
      </w:pPr>
      <w:r>
        <w:rPr>
          <w:rFonts w:cs="Arial" w:ascii="Arial" w:hAnsi="Arial"/>
        </w:rPr>
        <w:t>¡GRACIAS PADRE POR EL SOL que nos regalas y siempre está ahí! Luz y fuego de nuestra vida, si el sol se nos apagara, de inmediato caeríamos en las tinieblas, ciegos, inermes, congelados para siempre.</w:t>
      </w:r>
    </w:p>
    <w:p>
      <w:pPr>
        <w:pStyle w:val="Normal"/>
        <w:ind w:firstLine="397"/>
        <w:jc w:val="both"/>
        <w:rPr>
          <w:rFonts w:ascii="Arial" w:hAnsi="Arial" w:cs="Arial"/>
        </w:rPr>
      </w:pPr>
      <w:r>
        <w:rPr>
          <w:rFonts w:cs="Arial" w:ascii="Arial" w:hAnsi="Arial"/>
        </w:rPr>
        <w:t>¡GRACIAS PADRE POR LA TIERRA que nos regalas y siempre está ahí! Gracias por el imán que ella ejerce en nosotros brindándonos un hogar. Gracias, que ella no nos deja salir flotando y vagando por el espacio para siempre.</w:t>
      </w:r>
    </w:p>
    <w:p>
      <w:pPr>
        <w:pStyle w:val="Normal"/>
        <w:ind w:firstLine="397"/>
        <w:jc w:val="both"/>
        <w:rPr>
          <w:rFonts w:ascii="Arial" w:hAnsi="Arial" w:cs="Arial"/>
        </w:rPr>
      </w:pPr>
      <w:r>
        <w:rPr>
          <w:rFonts w:cs="Arial" w:ascii="Arial" w:hAnsi="Arial"/>
        </w:rPr>
        <w:t>BENDITA TIERRA. BENDITO SOL.</w:t>
      </w:r>
    </w:p>
    <w:p>
      <w:pPr>
        <w:pStyle w:val="Normal"/>
        <w:ind w:firstLine="397"/>
        <w:jc w:val="both"/>
        <w:rPr>
          <w:rFonts w:ascii="Arial" w:hAnsi="Arial" w:cs="Arial"/>
        </w:rPr>
      </w:pPr>
      <w:r>
        <w:rPr>
          <w:rFonts w:cs="Arial" w:ascii="Arial" w:hAnsi="Arial"/>
        </w:rPr>
        <w:t>BENDITO AIRE</w:t>
      </w:r>
    </w:p>
    <w:p>
      <w:pPr>
        <w:pStyle w:val="Normal"/>
        <w:ind w:firstLine="397"/>
        <w:jc w:val="both"/>
        <w:rPr>
          <w:rFonts w:ascii="Arial" w:hAnsi="Arial" w:cs="Arial"/>
        </w:rPr>
      </w:pPr>
      <w:r>
        <w:rPr>
          <w:rFonts w:cs="Arial" w:ascii="Arial" w:hAnsi="Arial"/>
        </w:rPr>
        <w:t>BENDITA AGUA.</w:t>
      </w:r>
    </w:p>
    <w:p>
      <w:pPr>
        <w:pStyle w:val="Normal"/>
        <w:jc w:val="both"/>
        <w:rPr>
          <w:rFonts w:ascii="Arial" w:hAnsi="Arial" w:cs="Arial"/>
        </w:rPr>
      </w:pPr>
      <w:r>
        <w:rPr>
          <w:rFonts w:cs="Arial" w:ascii="Arial" w:hAnsi="Arial"/>
        </w:rPr>
        <w:t>Estos cuatro elementos son el origen de todo, todo, todo lo que obliga nuestra gratitud. Jesús nos enseñó a dar gracias antes de pedir. Los Maestros nos han enseñado que todos los cataclismos, todos los terremotos, inundaciones, tragedias marítimas y aéreas se deben a que los Elementales, desesperados por el desamor de los hombres, el desprecio de los beneficios que representa el trabajo constante y eterno de estar fabricándonos agua, aire, luz y tierra y todo lo que de ellos se desprende, ya no lo soportan más y se rebelan contra esas condiciones existentes.</w:t>
      </w:r>
    </w:p>
    <w:p>
      <w:pPr>
        <w:pStyle w:val="Normal"/>
        <w:jc w:val="both"/>
        <w:rPr>
          <w:rFonts w:ascii="Arial" w:hAnsi="Arial" w:cs="Arial"/>
        </w:rPr>
      </w:pPr>
      <w:r>
        <w:rPr>
          <w:rFonts w:cs="Arial" w:ascii="Arial" w:hAnsi="Arial"/>
        </w:rPr>
        <w:t>Cada día vemos aumentar estos cataclismos. Dense cuenta que lo único que los Elementales esperan de nosotros es Amor y Gratitud por su eterna labor de proveernos con el agua, el aire, la luz y la tierra. Los Maestros también dicen que el camino más directo al Cielo es el de la gratitud. Pues está claro que si diéramos las gracias a los Elementales, no una vez por año solamente, sino que todos los días repitiéramos esas cuatro afirmaciones que te di, nos pondríamos en paz con los Elementales y cesarían para siempre los cataclism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NSAJE DEL MAESTRO JESÚS A TRAVÉS DE SU MENSAJERA LUCY LITTLEJOHN</w:t>
      </w:r>
    </w:p>
    <w:p>
      <w:pPr>
        <w:pStyle w:val="Normal"/>
        <w:jc w:val="both"/>
        <w:rPr>
          <w:rFonts w:ascii="Arial" w:hAnsi="Arial" w:cs="Arial"/>
        </w:rPr>
      </w:pPr>
      <w:r>
        <w:rPr>
          <w:rFonts w:cs="Arial" w:ascii="Arial" w:hAnsi="Arial"/>
        </w:rPr>
        <w:t>El día 5 de julio del año 1970, estando esta servidora en la Convención Metafísica en Long Island, fue enviado un mensaje de¡ Amado Jesús llamado "El Cristo", el cual fue dado por la mencionada Lucy Littlejohn, quien es el instrumento que recibe las palabras de los Maestros Ascendidos desde que ascendió la que es hoy Lady Miriam, complemento del Amado Maestro Morya. Dice así:</w:t>
      </w:r>
    </w:p>
    <w:p>
      <w:pPr>
        <w:pStyle w:val="Normal"/>
        <w:ind w:firstLine="397"/>
        <w:jc w:val="both"/>
        <w:rPr>
          <w:rFonts w:ascii="Arial" w:hAnsi="Arial" w:cs="Arial"/>
        </w:rPr>
      </w:pPr>
      <w:r>
        <w:rPr>
          <w:rFonts w:cs="Arial" w:ascii="Arial" w:hAnsi="Arial"/>
        </w:rPr>
        <w:t>"YO SOY" aquel a quien has conocido a través de las edades con el nombre de Jesús, "El Cristo". Hoy sacudo al glorioso Cristo en cada uno de vosotros, mis co</w:t>
        <w:noBreakHyphen/>
        <w:t>servidores en la viña de Dios en la Tierra.</w:t>
      </w:r>
    </w:p>
    <w:p>
      <w:pPr>
        <w:pStyle w:val="Normal"/>
        <w:ind w:firstLine="397"/>
        <w:jc w:val="both"/>
        <w:rPr>
          <w:rFonts w:ascii="Arial" w:hAnsi="Arial" w:cs="Arial"/>
        </w:rPr>
      </w:pPr>
      <w:r>
        <w:rPr>
          <w:rFonts w:cs="Arial" w:ascii="Arial" w:hAnsi="Arial"/>
        </w:rPr>
        <w:t>Amados, Benditos, sustraigan por favor la atención y la conciencia de lo humano, la humana personalidad o rasgos humanos. Vean ante ustedes una gloriosa Cruz de centelleante luz blanca y saliendo de cada esquina y rincón la radiante Llama Azul de la Santa Voluntad y Protección de Dios. Vean a esta magnífica cruz expanderse hasta que abarca a todo este recinto.</w:t>
      </w:r>
    </w:p>
    <w:p>
      <w:pPr>
        <w:pStyle w:val="Normal"/>
        <w:ind w:firstLine="397"/>
        <w:jc w:val="both"/>
        <w:rPr>
          <w:rFonts w:ascii="Arial" w:hAnsi="Arial" w:cs="Arial"/>
        </w:rPr>
      </w:pPr>
      <w:r>
        <w:rPr>
          <w:rFonts w:cs="Arial" w:ascii="Arial" w:hAnsi="Arial"/>
        </w:rPr>
        <w:t>Hoy tengo el gran honor de anunciarles que a mi derecha está nuestro Amado Eolo, a mi izquierda nuestro brillo Sanat Kumara, al costado de Eolo está el Señor Confucio, y al lado de Sanat Kumara se encuentra el Amado Señor Lanto, hasta ayer Director del Rayo Oro, Directamente detrás de mí vean al Magno Arcángel Miguel, mi Padre Cósmico ¡Gloria a Su Santo Nombre!</w:t>
      </w:r>
    </w:p>
    <w:p>
      <w:pPr>
        <w:pStyle w:val="Normal"/>
        <w:ind w:firstLine="397"/>
        <w:jc w:val="both"/>
        <w:rPr>
          <w:rFonts w:ascii="Arial" w:hAnsi="Arial" w:cs="Arial"/>
        </w:rPr>
      </w:pPr>
      <w:r>
        <w:rPr>
          <w:rFonts w:cs="Arial" w:ascii="Arial" w:hAnsi="Arial"/>
        </w:rPr>
        <w:t>Este es un verdadero gran momento, pero antes de decirles de qué se trata, deseo que visualicen al Gran Señor del Mundo, Gautama, quien se encuentra en la atmósfera encima de la Isla de Long Island hoy. La inmensa Luz de su Cuerpo Causal envuelve completamente a esta Isla. Detrás de E1 hay un glorioso sendero de Luz, porque hoy se está recibiendo un Edicto Cósmico que viene de la Amada Alfa y Omega, por el cual se nos da un Representante de cada Sol de este Sistema. Este Canal de Luz se desprende de la Radiación de sus Seres, a medida que viajan hacia la Tierra. Piénsenlo. Tenernos un enviado de cada planeta en este Sistema ¿Salan ustedes lo que esto significó! Quiere decir cure tenemos una actividad UNIFICADA, y estoy aquí para revelarles mi Nueva Identidad.</w:t>
      </w:r>
    </w:p>
    <w:p>
      <w:pPr>
        <w:pStyle w:val="Normal"/>
        <w:ind w:firstLine="397"/>
        <w:jc w:val="both"/>
        <w:rPr>
          <w:rFonts w:ascii="Arial" w:hAnsi="Arial" w:cs="Arial"/>
        </w:rPr>
      </w:pPr>
      <w:r>
        <w:rPr>
          <w:rFonts w:cs="Arial" w:ascii="Arial" w:hAnsi="Arial"/>
        </w:rPr>
        <w:t>¡YO SOY MICAH, ANGEL DE LA UNIDAD!</w:t>
      </w:r>
    </w:p>
    <w:p>
      <w:pPr>
        <w:pStyle w:val="Normal"/>
        <w:ind w:firstLine="397"/>
        <w:jc w:val="both"/>
        <w:rPr>
          <w:rFonts w:ascii="Arial" w:hAnsi="Arial" w:cs="Arial"/>
        </w:rPr>
      </w:pPr>
      <w:r>
        <w:rPr>
          <w:rFonts w:cs="Arial" w:ascii="Arial" w:hAnsi="Arial"/>
        </w:rPr>
        <w:t>He venido hoy para anunciarles que voy a residir en Shamballa para continuar mi servicio a la Unidad, y que la pulsación de esta actividad comienza en este mismo momento, o sea la unificación de todas las actividades espirituales de este Planeta.</w:t>
      </w:r>
    </w:p>
    <w:p>
      <w:pPr>
        <w:pStyle w:val="Normal"/>
        <w:ind w:firstLine="397"/>
        <w:jc w:val="both"/>
        <w:rPr>
          <w:rFonts w:ascii="Arial" w:hAnsi="Arial" w:cs="Arial"/>
        </w:rPr>
      </w:pPr>
      <w:r>
        <w:rPr>
          <w:rFonts w:cs="Arial" w:ascii="Arial" w:hAnsi="Arial"/>
        </w:rPr>
        <w:t>No quiero decir que sean todas de la misma naturaleza, porque se requieren las diversas actividades de cada Rayo, pero que cada actividad Espiritual sentirá desde hoy el latido de mi corazón desde la Santa Shamballa.</w:t>
      </w:r>
    </w:p>
    <w:p>
      <w:pPr>
        <w:pStyle w:val="Normal"/>
        <w:ind w:firstLine="397"/>
        <w:jc w:val="both"/>
        <w:rPr>
          <w:rFonts w:ascii="Arial" w:hAnsi="Arial" w:cs="Arial"/>
        </w:rPr>
      </w:pPr>
      <w:r>
        <w:rPr>
          <w:rFonts w:cs="Arial" w:ascii="Arial" w:hAnsi="Arial"/>
        </w:rPr>
        <w:t>Además, tengo algo muy interesante que comunicarles. Desde hoy, el Amado Lanto servirá en la capacidad que ha sido mía, de Instructor Mundial, junto con el Amado Kuthumi, y el Amado Confucio pasa a ser Director del Rayo Segundo, color Oro. Envíenles amor a estas Santas Entidades que tanto han hecho por ustedes en esta encarnación.</w:t>
      </w:r>
    </w:p>
    <w:p>
      <w:pPr>
        <w:pStyle w:val="Normal"/>
        <w:ind w:firstLine="397"/>
        <w:jc w:val="both"/>
        <w:rPr>
          <w:rFonts w:ascii="Arial" w:hAnsi="Arial" w:cs="Arial"/>
        </w:rPr>
      </w:pPr>
      <w:r>
        <w:rPr>
          <w:rFonts w:cs="Arial" w:ascii="Arial" w:hAnsi="Arial"/>
        </w:rPr>
        <w:t>La pulsación comienza hoy para ir llevando esta Isla al título de Isla Santa, el Shamballa físico cuya entrada se mantienen protegiendo, las legiones del Señor Miguel irradiando Llama Azul.</w:t>
      </w:r>
    </w:p>
    <w:p>
      <w:pPr>
        <w:pStyle w:val="Normal"/>
        <w:ind w:firstLine="397"/>
        <w:jc w:val="both"/>
        <w:rPr>
          <w:rFonts w:ascii="Arial" w:hAnsi="Arial" w:cs="Arial"/>
        </w:rPr>
      </w:pPr>
      <w:r>
        <w:rPr>
          <w:rFonts w:cs="Arial" w:ascii="Arial" w:hAnsi="Arial"/>
        </w:rPr>
        <w:t>Amados Hijos de la Luz, yo los amo como siempre los he amado, y les digo que recuerden siempre que MICAH, el ANGEL DE LA UNIDAD, está atrayendo y reuniéndolos para formar una gran llamarada del corazón, y cada vez que decreten en cepo, que canten en grupo, que invoquen o conversen, desde dos hasta una multitud, únanse, unifíquense en el Cristo Interior y la Luz del Cristo envolverá toda la Tierra ¡Que el Padre los bendig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IENTACION PROYECTADA POR LA AMADA CONNY MENDEZ RECIBIDA DEL AMADO MANA CHOHAN PABLO EL VENECIANO</w:t>
      </w:r>
    </w:p>
    <w:p>
      <w:pPr>
        <w:pStyle w:val="Normal"/>
        <w:ind w:firstLine="397"/>
        <w:jc w:val="both"/>
        <w:rPr>
          <w:rFonts w:ascii="Arial" w:hAnsi="Arial" w:cs="Arial"/>
        </w:rPr>
      </w:pPr>
      <w:r>
        <w:rPr>
          <w:rFonts w:cs="Arial" w:ascii="Arial" w:hAnsi="Arial"/>
        </w:rPr>
        <w:t>Cuando el discípulo ya está consciente o sea que sabe y conoce, aunque no sea sino intelectualmente, que la Presencia de Dios "Yo Soy" está viviente y actuante en su corazón y que lo capta en el latido de ese su corazón, en ese momento lo que sólo ha sido una chispa de luz, un Atomo Permanente, toma forma. La forma con línea y contorno de un ser Perfecto. La réplica del ser Crístico que habita en la Carta Dimensión.</w:t>
      </w:r>
    </w:p>
    <w:p>
      <w:pPr>
        <w:pStyle w:val="Normal"/>
        <w:ind w:firstLine="397"/>
        <w:jc w:val="both"/>
        <w:rPr>
          <w:rFonts w:ascii="Arial" w:hAnsi="Arial" w:cs="Arial"/>
        </w:rPr>
      </w:pPr>
      <w:r>
        <w:rPr>
          <w:rFonts w:cs="Arial" w:ascii="Arial" w:hAnsi="Arial"/>
        </w:rPr>
        <w:t>Esta pequeña forma comienza a crecer dentro del cuerpo físico, y la expresión de su presencia se va expandiendo junto con su desarrollo.</w:t>
      </w:r>
    </w:p>
    <w:p>
      <w:pPr>
        <w:pStyle w:val="Normal"/>
        <w:ind w:firstLine="397"/>
        <w:jc w:val="both"/>
        <w:rPr>
          <w:rFonts w:ascii="Arial" w:hAnsi="Arial" w:cs="Arial"/>
        </w:rPr>
      </w:pPr>
      <w:r>
        <w:rPr>
          <w:rFonts w:cs="Arial" w:ascii="Arial" w:hAnsi="Arial"/>
        </w:rPr>
        <w:t>Entonces se hace posible que cualesquiera de los Maestros Ascendidos penetre en esta figurita dorada al ser invocados por el discípulo, por ejemplo cuando éste genera el sentimiento de amor. El Maestro entonces le comunica lo que El llama su ímpetu, el Poder y la descarga de su propio sentir</w:t>
      </w:r>
    </w:p>
    <w:p>
      <w:pPr>
        <w:pStyle w:val="Normal"/>
        <w:ind w:firstLine="397"/>
        <w:jc w:val="both"/>
        <w:rPr>
          <w:rFonts w:ascii="Arial" w:hAnsi="Arial" w:cs="Arial"/>
        </w:rPr>
      </w:pPr>
      <w:r>
        <w:rPr>
          <w:rFonts w:cs="Arial" w:ascii="Arial" w:hAnsi="Arial"/>
        </w:rPr>
        <w:t>Cuando el discípulo consciente aprende que en su presencia "Yo Soy" está activa la Llama de Fuego Divino, o simplemente la Llama Divina o el Fuego Divino, como él quiera llamarlo, ya tiene la obligación de usar esa Llama para beneficio de sus hermanos. Todo conocimiento, todo don concebido se hace de uso y empleo obligatorio para servir. Esto es lo que se llama el balance, o sea el rédito, que es corno decir el diezmo espiritual que hay que ofrecer al Padre</w:t>
        <w:noBreakHyphen/>
        <w:t>Madre Dios, por ese gran Don que recibimos, de conocerlo, de ser conscientes de la Verdad Divina.</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INTERPRETACIÓN METAFÍSICA DE LA BIBLIA</w:t>
      </w:r>
    </w:p>
    <w:p>
      <w:pPr>
        <w:pStyle w:val="Normal"/>
        <w:rPr>
          <w:rFonts w:ascii="Arial" w:hAnsi="Arial" w:cs="Arial"/>
          <w:b/>
          <w:b/>
        </w:rPr>
      </w:pPr>
      <w:r>
        <w:rPr>
          <w:rFonts w:cs="Arial" w:ascii="Arial" w:hAnsi="Arial"/>
          <w:b/>
        </w:rPr>
        <w:t>SAUL Y DAVID</w:t>
      </w:r>
    </w:p>
    <w:p>
      <w:pPr>
        <w:pStyle w:val="Normal"/>
        <w:ind w:firstLine="397"/>
        <w:jc w:val="both"/>
        <w:rPr>
          <w:rFonts w:ascii="Arial" w:hAnsi="Arial" w:cs="Arial"/>
        </w:rPr>
      </w:pPr>
      <w:r>
        <w:rPr>
          <w:rFonts w:cs="Arial" w:ascii="Arial" w:hAnsi="Arial"/>
        </w:rPr>
        <w:t>David, es una de las figuras más importantes de todo el Antiguo Testamento. Así como el Cristo es la figura que se destaca en el Nuevo Testamento, David, es el Cristo del Antiguo.</w:t>
      </w:r>
    </w:p>
    <w:p>
      <w:pPr>
        <w:pStyle w:val="Normal"/>
        <w:ind w:firstLine="397"/>
        <w:jc w:val="both"/>
        <w:rPr>
          <w:rFonts w:ascii="Arial" w:hAnsi="Arial" w:cs="Arial"/>
        </w:rPr>
      </w:pPr>
      <w:r>
        <w:rPr>
          <w:rFonts w:cs="Arial" w:ascii="Arial" w:hAnsi="Arial"/>
        </w:rPr>
        <w:t>A Jesús, lo nombraron a menudo Hijo de David, y el Diccionario Metafísico de la Biblia dice que David, era una encarnación anterior de Jesús.</w:t>
      </w:r>
    </w:p>
    <w:p>
      <w:pPr>
        <w:pStyle w:val="Normal"/>
        <w:ind w:firstLine="397"/>
        <w:jc w:val="both"/>
        <w:rPr>
          <w:rFonts w:ascii="Arial" w:hAnsi="Arial" w:cs="Arial"/>
        </w:rPr>
      </w:pPr>
      <w:r>
        <w:rPr>
          <w:rFonts w:cs="Arial" w:ascii="Arial" w:hAnsi="Arial"/>
        </w:rPr>
        <w:t>El significado del nombre de David, es: Amado, bienamado. Era hijo de un hombre llamado Jessé. En Español lo llaman Isaí. Esta era una familia humilde, granjera, de Betlehem, que es Belén, el mismo pueblo donde nació Jesús, y es significativo que el Padre, Isaí o Jessé, tiene por nombre la misma raíz de Jesús, de Isaías: Jehová es la salvación. E1 que Es. El que da. Y David, el nombre de David lo dice. David. La vid es simbólica de la vida, la viña, la sangre. David, da vida.</w:t>
      </w:r>
    </w:p>
    <w:p>
      <w:pPr>
        <w:pStyle w:val="Normal"/>
        <w:ind w:firstLine="397"/>
        <w:jc w:val="both"/>
        <w:rPr>
          <w:rFonts w:ascii="Arial" w:hAnsi="Arial" w:cs="Arial"/>
        </w:rPr>
      </w:pPr>
      <w:r>
        <w:rPr>
          <w:rFonts w:cs="Arial" w:ascii="Arial" w:hAnsi="Arial"/>
        </w:rPr>
        <w:t>lsaí, tenía ocho hijos. Todos trabajaban con el padre en su granja, y David, el más pequeño estaba cargado de cuidar las ovejas. Esta es la más suave de las labores en una granja. El pastor está todo el día al aire libre, o bien sentado en una roca o en un tronco mientras las ovejas pastan, o caminandito al paso de ellas cuando las lleva a beber agua, cuando las saca y las guía a la sabana, y cuando las recoge de nuevo. Cuando alguna se aparta del rebaño, el pastor manda al peno que ya está entrenado a ladrarle dándole la vuelta para que se vuelva a reunir con el grueso del rebaño. Ellas andan todas pegaditas muy junticas Y no se dispersan fácilmente. Por la suavidad del trabajo, les es encomendado a los viejitos y a los niños. Para llenar las horas que pasan los pastores se acostumbran a acompañar la soledad con algún instrumento que se ponen a practicar; un pito, una flauta, una sinfonía en estos tiempos modernos, y David, adoptó el arpa antigua. Era una arpita pequeña. El niño era bonito, rubio y muy rosado.</w:t>
      </w:r>
    </w:p>
    <w:p>
      <w:pPr>
        <w:pStyle w:val="Normal"/>
        <w:ind w:firstLine="397"/>
        <w:jc w:val="both"/>
        <w:rPr>
          <w:rFonts w:ascii="Arial" w:hAnsi="Arial" w:cs="Arial"/>
        </w:rPr>
      </w:pPr>
      <w:r>
        <w:rPr>
          <w:rFonts w:cs="Arial" w:ascii="Arial" w:hAnsi="Arial"/>
        </w:rPr>
        <w:t>Vayan ustedes asociando todos estos detalles. Fíjense en el nombre David, en el significado esotérico y exotérico, interior y exterior. El pinta la conciencia ya pura, espiritual: que ya vive en un plano sin luchas, sin trabajos duros, guiando a otros, y esos otros son seres también suaves, sin malicia, dóciles. Fíjense como el arpa simboliza el arte, la música que es el idioma divino. Es un niño, es bello, rubio, muy rosado: todo esto es lenguaje espiritual y hay que aprender a reconocerlo porque no tiene equivalente en palabras. Las palabras todo lo endurecen y lo vuelven material. El rosado es el color del amor puro sin egoísmo. El rubio indica evolución, adelanto. A los querubines los pintan cabecitas de niños, rubios, rosados, una cabeza con dos alitas, o sea mente y espíritu, sin malicia y sin maldad.</w:t>
      </w:r>
    </w:p>
    <w:p>
      <w:pPr>
        <w:pStyle w:val="Normal"/>
        <w:ind w:firstLine="397"/>
        <w:jc w:val="both"/>
        <w:rPr>
          <w:rFonts w:ascii="Arial" w:hAnsi="Arial" w:cs="Arial"/>
        </w:rPr>
      </w:pPr>
      <w:r>
        <w:rPr>
          <w:rFonts w:cs="Arial" w:ascii="Arial" w:hAnsi="Arial"/>
        </w:rPr>
        <w:t>Al profeta Samuel, le vino un mensaje del espíritu. Que fuera al pueblo de Belén, buscara a Isaí el Betlehemita, y que ungiera, o sea bendijera muy especialmente al hijo de Isaí. Ungir que es consagrar, es lo que se les hace a los reyes y se hace en una ceremonia en que se les toca la frente con óleo, o aceite y Dios le dijo a Samuel que procediera a consagrarle ese niño para que un día fuera rey de Israel. Ustedes saben que Israel significa en el plano espiritual reino de Dios.</w:t>
      </w:r>
    </w:p>
    <w:p>
      <w:pPr>
        <w:pStyle w:val="Normal"/>
        <w:ind w:firstLine="397"/>
        <w:jc w:val="both"/>
        <w:rPr>
          <w:rFonts w:ascii="Arial" w:hAnsi="Arial" w:cs="Arial"/>
        </w:rPr>
      </w:pPr>
      <w:r>
        <w:rPr>
          <w:rFonts w:cs="Arial" w:ascii="Arial" w:hAnsi="Arial"/>
        </w:rPr>
        <w:t>Samuel hizo lo que le ordenaron. Isaí, le trajo a su hijo mayor. Samuel le dijo que no. Ese no era. Vino el segundo, tampoco El tercero, tampoco.</w:t>
      </w:r>
    </w:p>
    <w:p>
      <w:pPr>
        <w:pStyle w:val="Normal"/>
        <w:jc w:val="both"/>
        <w:rPr>
          <w:rFonts w:ascii="Arial" w:hAnsi="Arial" w:cs="Arial"/>
        </w:rPr>
      </w:pPr>
      <w:r>
        <w:rPr>
          <w:rFonts w:cs="Arial" w:ascii="Arial" w:hAnsi="Arial"/>
        </w:rPr>
        <w:t>Y así fueron viniendo siete. Samuel por fin dijo: "Y ya los he visto todos?" "No tienes ningún otro?" Isaí respondió que sí, que aún quedaba uno, pero era el más pequeño y que estaba pastando las ovejas. Pero Samuel le dijo que x lo trajera, y al verlo dijo: "Este es". Lo ungió, lo bendijo, lo consagró.</w:t>
      </w:r>
    </w:p>
    <w:p>
      <w:pPr>
        <w:pStyle w:val="Normal"/>
        <w:ind w:firstLine="397"/>
        <w:jc w:val="both"/>
        <w:rPr>
          <w:rFonts w:ascii="Arial" w:hAnsi="Arial" w:cs="Arial"/>
        </w:rPr>
      </w:pPr>
      <w:r>
        <w:rPr>
          <w:rFonts w:cs="Arial" w:ascii="Arial" w:hAnsi="Arial"/>
        </w:rPr>
        <w:t>El rey de Israel era Saúl. Estaban en guerra contra los Filisteos, que los tenían muy embromados. Uno de los campeones del ejército Filisteo era un hombre gigantesco que se llamaba Goliat, y una vez, estando su ejército apostado en una colina y Ve dominar los israelitas avanzó Goliat vestido con su.: armaduras y con su escudero, y les dijo a los israelitas: "Y para qué van ustedes a luchar contra nosotros? No saben que de todos modos los vamos a destrozar? Manden a un hombre. Al más hombre de todos ustedes, a que luche conmigo y vamos ver que pasa. Y así decidiremos esta batalla sin que los exterminemos a todos". Por supuesto, esto causó mucha consternación. Saúl y sus escuadrones se llenaron de miedo. Porque ganaría Goliat y haría esclavos a todos.</w:t>
      </w:r>
    </w:p>
    <w:p>
      <w:pPr>
        <w:pStyle w:val="Normal"/>
        <w:ind w:firstLine="397"/>
        <w:jc w:val="both"/>
        <w:rPr>
          <w:rFonts w:ascii="Arial" w:hAnsi="Arial" w:cs="Arial"/>
        </w:rPr>
      </w:pPr>
      <w:r>
        <w:rPr>
          <w:rFonts w:cs="Arial" w:ascii="Arial" w:hAnsi="Arial"/>
        </w:rPr>
        <w:t>Los tres hijos mayores de Isaí, estaban en el ejército, y su padre había mandado a David, a que los fuera a ver y llevarles comida, a saludarlos, en fin que le trajera noticias de sus muchachos, David, llegó en momentos en que el gigantón aquel estaba retando y desafiando a Israel. Los hermanos hicieron lo que haría cualquier hermano mayor con el más pequeño. "Qué vienes tú a hacer aquí? ¿Y con quién has dejado aquellas cuatro ovejas que te ha entregado papá? No has venido sino por la curiosidad de ver qué va a pasar en este desastre. Anda y vete para tu casa".</w:t>
      </w:r>
    </w:p>
    <w:p>
      <w:pPr>
        <w:pStyle w:val="Normal"/>
        <w:ind w:firstLine="397"/>
        <w:jc w:val="both"/>
        <w:rPr>
          <w:rFonts w:ascii="Arial" w:hAnsi="Arial" w:cs="Arial"/>
        </w:rPr>
      </w:pPr>
      <w:r>
        <w:rPr>
          <w:rFonts w:cs="Arial" w:ascii="Arial" w:hAnsi="Arial"/>
        </w:rPr>
        <w:t>Y David contestó lo que contestaría cualquier muchacho treceañero: "Bueno y qué he hecho yo? Yo no he hecho nada sino hablar para que me salgan ahora regañándome" Y se fue de allí bravo. Caminandito por aquí y por allá entre los hombres, oyó lo que se discutía. Todo el mundo estaba preocupadísimo con el asunto del desafío y muchos exclamaban: "Ay si hubiera alguien !o suficiente fuerte para matar a Goliat" "Dígame Ud., qué no le daría el rey Saúl al que nos librara de ese hombre".</w:t>
      </w:r>
    </w:p>
    <w:p>
      <w:pPr>
        <w:pStyle w:val="Normal"/>
        <w:ind w:firstLine="397"/>
        <w:jc w:val="both"/>
        <w:rPr>
          <w:rFonts w:ascii="Arial" w:hAnsi="Arial" w:cs="Arial"/>
        </w:rPr>
      </w:pPr>
      <w:r>
        <w:rPr>
          <w:rFonts w:cs="Arial" w:ascii="Arial" w:hAnsi="Arial"/>
        </w:rPr>
        <w:t>Y David, con toda la arrogancia de un muchacho adolescente anunció que él podía matar al gigantón. Se rieron y se burlaron de él, pero no faltó quien le contara al rey, como una gracia, al alarde del muchacho. Lo cierto es que a Saúl, le interesó lo que le contaron y mandó a llamar a David. La escena es tal cual lo que uno se puede imaginar. El rey le contestó al chico en tono cariñoso: "No podes tú ir contra aquel filisteo para pelear con él, porque eres un mocito y él es un hombre de guerra desde su mocedad", palabras de la Biblia, pero el muchacho no iba quedarse; así le arguyó al rey diciéndole que cuando él apacentaba las ovejas de su papá, muchas veces se había tenido que enfrentar s un oso y hasta a un león; y que él había tenido que arrancarles las ovejas de la boca. Tanto habló de la forma en que él agarraba los animales y les abría las quijadas, que el rey al fin le dijo, tal vez por salir de él: "Anda pues; y que Dios te acompañe".</w:t>
      </w:r>
    </w:p>
    <w:p>
      <w:pPr>
        <w:pStyle w:val="Normal"/>
        <w:ind w:firstLine="397"/>
        <w:jc w:val="both"/>
        <w:rPr>
          <w:rFonts w:ascii="Arial" w:hAnsi="Arial" w:cs="Arial"/>
        </w:rPr>
      </w:pPr>
      <w:r>
        <w:rPr>
          <w:rFonts w:cs="Arial" w:ascii="Arial" w:hAnsi="Arial"/>
        </w:rPr>
        <w:t>El relato bíblico cuenta que los soldados le pusieron armaduras, espadas, yelmo de bronce, etc., hasta el punto que el muchacho no pudo dar un paso al ensayar caminar. Se divertían con esto pero el chico lo creía en serio, y al fin dijo a Saúl: "Yo no puedo moverme con todo esto porque no estoy acostumbrado, y se las quitó".</w:t>
      </w:r>
    </w:p>
    <w:p>
      <w:pPr>
        <w:pStyle w:val="Normal"/>
        <w:ind w:firstLine="397"/>
        <w:jc w:val="both"/>
        <w:rPr>
          <w:rFonts w:ascii="Arial" w:hAnsi="Arial" w:cs="Arial"/>
        </w:rPr>
      </w:pPr>
      <w:r>
        <w:rPr>
          <w:rFonts w:cs="Arial" w:ascii="Arial" w:hAnsi="Arial"/>
        </w:rPr>
        <w:t>El asunto parecía haber terminado y ya nadie haría más caso. El chico se acercó al arroyo y recogió cinco piedras lisas y las metió en su bolsa. Luego se fue acercando al gigante quien esperaba junto con su escudero la respuesta de los israelitas.</w:t>
      </w:r>
    </w:p>
    <w:p>
      <w:pPr>
        <w:pStyle w:val="Normal"/>
        <w:jc w:val="both"/>
        <w:rPr>
          <w:rFonts w:ascii="Arial" w:hAnsi="Arial" w:cs="Arial"/>
        </w:rPr>
      </w:pPr>
      <w:r>
        <w:rPr>
          <w:rFonts w:cs="Arial" w:ascii="Arial" w:hAnsi="Arial"/>
        </w:rPr>
        <w:t>Este vio al muchacho pero no le hizo caso ni siquiera. Un tal chipilín rubio y bonito no merecía sino ser espantado para que no fastidiara, pero el chico lo provocó. Lo molestó y fastidió hasta que el gigante lo amenazó para que se quitara de en medio. David lo amenazaba con un bastón y Goliat le dijo: "Soy acaso un perro para que me amenaces con un palo?, dicho hasta en tono de burla, "Ven acá y verás como te arranco tus carnes y se las echo a los zamuros". Y el muchacho le respondió, plantado frente a él, y con actitud envalentonada: "Te vienes contra mí con espada, con lanza y venablo. En cambio yo me enfrento a ti</w:t>
        <w:noBreakHyphen/>
        <w:t xml:space="preserve"> en nombre de Jehová de los Ejércitos, el Dios de los Escuadrones de Israel, a quien tú has desafiado; `Pues mira' Yo te voy a cortar la cabeza. Y voy a tirar los cadáveres de todo el ejército a los zamuros y a los animales, para que sepa todo este gentío que Dios salva sin lanzar ni espada". Diciendo esto, el filisteo no quiso soportar más la majadería del chico, se levantó y empezó a caminar hacia David. Pero David, en lugar de echar a correr hacia atrás, corrió hacia Goliat y al mismo tiempo sacaba de su bolso una piedra, la colocó en la honda (una china, tal cual) y la lanzó hacia la frente del gigante. Con tal puntería que la piedra se incrustó en el sitio del chacra pituitivo El hombre cayó al suelo sin sentido y David se le encaramó encima, y con la misma espada de Goliat lo acabó de matar.</w:t>
      </w:r>
    </w:p>
    <w:p>
      <w:pPr>
        <w:pStyle w:val="Normal"/>
        <w:ind w:firstLine="397"/>
        <w:jc w:val="both"/>
        <w:rPr>
          <w:rFonts w:ascii="Arial" w:hAnsi="Arial" w:cs="Arial"/>
        </w:rPr>
      </w:pPr>
      <w:r>
        <w:rPr>
          <w:rFonts w:cs="Arial" w:ascii="Arial" w:hAnsi="Arial"/>
        </w:rPr>
        <w:t>Por supuesto que los israelitas aprovecharon, cayéndole encima al ejército filisteo, persiguiéndolo hasta muy lejos y acabando con todos. Saúl, quien había visto todo lo ocurrido al gigante, se volvió asombrado a preguntarle a su jefe del ejército: "Pero hijo de quién es este mozo, Abner?". Y Abner, contestó "Por vida tuya, oh rey! que no lo sé".</w:t>
      </w:r>
    </w:p>
    <w:p>
      <w:pPr>
        <w:pStyle w:val="Normal"/>
        <w:jc w:val="both"/>
        <w:rPr>
          <w:rFonts w:ascii="Arial" w:hAnsi="Arial" w:cs="Arial"/>
        </w:rPr>
      </w:pPr>
      <w:r>
        <w:rPr>
          <w:rFonts w:eastAsia="Arial" w:cs="Arial" w:ascii="Arial" w:hAnsi="Arial"/>
        </w:rPr>
        <w:t xml:space="preserve">  </w:t>
      </w:r>
      <w:r>
        <w:rPr>
          <w:rFonts w:cs="Arial" w:ascii="Arial" w:hAnsi="Arial"/>
        </w:rPr>
        <w:tab/>
        <w:t>Es un cuento de aventura digno de Hollywood. Emmet Fox, dice que la Biblia es el origen de to</w:t>
        <w:softHyphen/>
        <w:t>das las aventuras, de todas las novelas, solamente contiene material que puede proveer infinidad de literaturas no solamente populares, sino profundas; pues en lo de la piedra que mató a Goliat, está encerrada una enseñanza metafísica.</w:t>
      </w:r>
    </w:p>
    <w:p>
      <w:pPr>
        <w:pStyle w:val="Normal"/>
        <w:ind w:firstLine="397"/>
        <w:jc w:val="both"/>
        <w:rPr>
          <w:rFonts w:ascii="Arial" w:hAnsi="Arial" w:cs="Arial"/>
        </w:rPr>
      </w:pPr>
      <w:r>
        <w:rPr>
          <w:rFonts w:cs="Arial" w:ascii="Arial" w:hAnsi="Arial"/>
        </w:rPr>
        <w:t>En todo el libro de la Biblia, la piedra simboliza la fe. A Pedro, le dio Jesús, este nombre que significa piedra, y le dijo: "Sobre ti, Pedro, edificaré mi Iglesia”. El lanzamiento de la piedra por David, simboliza el acto de lanzar la Verdad hacia la mente de un tercero, e ilustra perfectamente lo que tanto repetimos en metafísica. Tu palabra, enviada con fe, en el plano superior, hacia alguien que esté en el error y manifestando en lo exterior el resultado de su error, vence y derrumba ese error, así sea un gigante que lo tenga aterrorizado. Tu acto de fe y de Verdad, tan inofensivo como un niño ingenuo, tiene más poder que todo el ejército de maldades acampadas alrededor.</w:t>
      </w:r>
    </w:p>
    <w:p>
      <w:pPr>
        <w:pStyle w:val="Normal"/>
        <w:ind w:firstLine="397"/>
        <w:jc w:val="both"/>
        <w:rPr>
          <w:rFonts w:ascii="Arial" w:hAnsi="Arial" w:cs="Arial"/>
        </w:rPr>
      </w:pPr>
      <w:r>
        <w:rPr>
          <w:rFonts w:cs="Arial" w:ascii="Arial" w:hAnsi="Arial"/>
        </w:rPr>
        <w:t>Toda la historia de David, merece ser leída con mucho interés e interpretada, pues se extrae mucha sabiduría y enseñanza metafísica. Su vida toda es una demostración. Ilustra perfectamente la trayectoria del estudiante de metafísica, desde el comienzo hasta el día que entra en lo que se llama la conciencia crística, o sea el reino de los cielos. Ustedes ven que David nació humildemente en el pueblecito de Belén, y ese campesino insignificante llegó a ser rey de Israel, y a tener un hijo que encarnaba la sabiduría, Salomón. En su próxima encarnación nació donde mismo, Belén; pero en lugar de recorrer caminos, terrenos que había trascendido, ya que ocupó el sito más alto de la tierra, venía hablando de su reino espiritual. Ven ustedes cómo son las vueltas del espiral, siempre en ascen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UL</w:t>
      </w:r>
    </w:p>
    <w:p>
      <w:pPr>
        <w:pStyle w:val="Normal"/>
        <w:ind w:firstLine="397"/>
        <w:jc w:val="both"/>
        <w:rPr>
          <w:rFonts w:ascii="Arial" w:hAnsi="Arial" w:cs="Arial"/>
        </w:rPr>
      </w:pPr>
      <w:r>
        <w:rPr>
          <w:rFonts w:cs="Arial" w:ascii="Arial" w:hAnsi="Arial"/>
        </w:rPr>
        <w:t>Y ahora vamos a hablar de Saúl, el primer rey de Israel. En la Biblia, un rey siempre es representativo de la voluntad. El deseo central del individuo, o sea su estado de conciencia. Todo deseo tuyo expresa tu voluntad. Cuando tus deseos son carnales, está expresando conciencia carnal. Cuando tus deseos son de elevarte, mejorarte, adelantar en el conocimiento de cosas espirituales, estás en conciencia espiritual. La conciencia material es la conciencia carnal, pero ya mezclada con conocimiento intelectual únicamente. Todavía no hay la curiosidad sana de indagar lo más alto, y mucho menos de esforzarse en transformarse como lo hacemos nosotros: El materialismo acepta sin titubeos las explicaciones de tipo visible, su lógica terrena, su sentido común es limitado a lo físico y lo comercial, y duda mucho todo lo espiritual.</w:t>
      </w:r>
    </w:p>
    <w:p>
      <w:pPr>
        <w:pStyle w:val="Normal"/>
        <w:ind w:firstLine="397"/>
        <w:jc w:val="both"/>
        <w:rPr>
          <w:rFonts w:ascii="Arial" w:hAnsi="Arial" w:cs="Arial"/>
        </w:rPr>
      </w:pPr>
      <w:r>
        <w:rPr>
          <w:rFonts w:cs="Arial" w:ascii="Arial" w:hAnsi="Arial"/>
        </w:rPr>
        <w:t>Hay una conciencia superior a la conciencia material, pero que no la supera en mucho, y es la conciencia de lo astral. Esta pertenece al individuo que cree en la vida después de la muerte, o sea que admite que hay "algo" y que el individuo no desaparece porque entierren su cuerpo en el cementerio. Este tipo de conciencia no se niega a presenciar sesiones espiritistas. Puede que conserve muchas dudas al respecto, pero tampoco se esfuerza en buscar explicaciones, ni ilustrarse en ese particular.</w:t>
      </w:r>
    </w:p>
    <w:p>
      <w:pPr>
        <w:pStyle w:val="Normal"/>
        <w:ind w:firstLine="397"/>
        <w:jc w:val="both"/>
        <w:rPr>
          <w:rFonts w:ascii="Arial" w:hAnsi="Arial" w:cs="Arial"/>
        </w:rPr>
      </w:pPr>
      <w:r>
        <w:rPr>
          <w:rFonts w:cs="Arial" w:ascii="Arial" w:hAnsi="Arial"/>
        </w:rPr>
        <w:t>La conciencia francamente astral es aquella que cree firmemente en la comunicación con los muertos; que la busca, la acostumbra, que le confía todos sus problemas a los espíritus, sigue todos los consejos que recibe por este conducto, y le encantan todas las manifestaciones espiritistas como las materializaciones, los aportes, las apariencias, etc.</w:t>
      </w:r>
    </w:p>
    <w:p>
      <w:pPr>
        <w:pStyle w:val="Normal"/>
        <w:ind w:firstLine="397"/>
        <w:jc w:val="both"/>
        <w:rPr>
          <w:rFonts w:ascii="Arial" w:hAnsi="Arial" w:cs="Arial"/>
        </w:rPr>
      </w:pPr>
      <w:r>
        <w:rPr>
          <w:rFonts w:cs="Arial" w:ascii="Arial" w:hAnsi="Arial"/>
        </w:rPr>
        <w:t>La conciencia espiritual, en cambio, no está satisfecha con guías y consejos de segunda mano. Busca dirección en el espíritu en lugar de en los espíritus, en el Cristo interior, única dirección segura porque es el Cristo interior porque es el representante directo del Dios vivo, y sabe lo que le conviene a él particularmente, exclusivamente, aunque en perfecta armonía con todo el universo.</w:t>
      </w:r>
    </w:p>
    <w:p>
      <w:pPr>
        <w:pStyle w:val="Normal"/>
        <w:ind w:firstLine="397"/>
        <w:jc w:val="both"/>
        <w:rPr>
          <w:rFonts w:ascii="Arial" w:hAnsi="Arial" w:cs="Arial"/>
        </w:rPr>
      </w:pPr>
      <w:r>
        <w:rPr>
          <w:rFonts w:cs="Arial" w:ascii="Arial" w:hAnsi="Arial"/>
        </w:rPr>
        <w:t>Entre las dos conciencias, la conciencia astral y la conciencia material, francamente es preferible la conciencia material, porque ella está concernida, ocupada totalmente en el asunto que le atañe aquí en el plano, en su condición física. No así la conciencia astral que procura mezclar las condiciones de los dos planos, el astral y el físico, lo cual no trae sino confusión, frustración y estancamiento. Los espíritus que viven en las condiciones del plano astral, por mejor voluntad que tengan; por más buenos y nobles que sean, no pueden dar consejos físicos. Es como si los humanos trataran de resolverles sus problemas astrales a los habitantes de ese plano. Y a pesar de que se alegue que ellos conocen las condiciones terrenas porque pasaron por ellas, las experiencias que ellos tuvieron en la carne y en la tierra, al efectuarse la transición de estas condiciones a aquéllas, comienzan á transmutarse, a dirigirse, a olvidarse y la conciencia del individuo se diluye en tal forma que equivale al ejemplo siguiente: Tenemos un individuo que se cambia de país. Digamos que se va de su tierra tropical a vivir a Escocia, y que a los muchos años de vivir allí, entre montañas rocosas, estériles, entre nieblas, entre caracteres reservados, en condiciones que requieren calefacción, idioma extraño, carne de chivo, toque de gaitata Creen ustedes que cuando ya e'1 se haya amoldado y transformado a aquel ambiente, pueda dar una ayuda efectiva a un problema que se le consulte por carta, un problema de carácter tropical, regional, de una actualidad que él no está palpando? No, ¿verdad? La ayuda o el consejo que daría sería teñido todo con los. colores de su vida escocesa, que constituye un mundo distinto al mundo tropical. Esa es la diferencia. El astral es un mundo, éste es otro.</w:t>
      </w:r>
    </w:p>
    <w:p>
      <w:pPr>
        <w:pStyle w:val="Normal"/>
        <w:ind w:firstLine="397"/>
        <w:jc w:val="both"/>
        <w:rPr>
          <w:rFonts w:ascii="Arial" w:hAnsi="Arial" w:cs="Arial"/>
        </w:rPr>
      </w:pPr>
      <w:r>
        <w:rPr>
          <w:rFonts w:cs="Arial" w:ascii="Arial" w:hAnsi="Arial"/>
        </w:rPr>
        <w:t>Los reyes de la Biblia, representan cada uno un estado de conciencia diferente. Cesando leas la Biblia y te encuentres con un rey, ese rey te representa a tí. Eres tú, y te revela tu estado de conciencia del momento. Al abrir la Biblia, por ley de atracción, te encuentras tú.</w:t>
      </w:r>
    </w:p>
    <w:p>
      <w:pPr>
        <w:pStyle w:val="Normal"/>
        <w:ind w:firstLine="397"/>
        <w:jc w:val="both"/>
        <w:rPr>
          <w:rFonts w:ascii="Arial" w:hAnsi="Arial" w:cs="Arial"/>
        </w:rPr>
      </w:pPr>
      <w:r>
        <w:rPr>
          <w:rFonts w:cs="Arial" w:ascii="Arial" w:hAnsi="Arial"/>
        </w:rPr>
        <w:t>Saúl, fue el primer rey que tuvo Israel. Antes de Saúl, Israel era gobernada por Jueces, de acuerdo con la disposición que había dejado Moisés, pero los israelitas comenzaron a pedir un rey. Ansiaban llevar la vida que veían en los reinos, creían más libres bajo un rey. Aquí está la clave del simbolismo de Saúl, la voluntad de libertad, el deseo de quitarse de encima las cadenas que obligan dominarse. El significado metafísico del nombre Saúl es: Deseado, reclamado. Y la definición es: La acción de la voluntad en lograr aquello que desea..</w:t>
      </w:r>
    </w:p>
    <w:p>
      <w:pPr>
        <w:pStyle w:val="Normal"/>
        <w:ind w:firstLine="397"/>
        <w:jc w:val="both"/>
        <w:rPr>
          <w:rFonts w:ascii="Arial" w:hAnsi="Arial" w:cs="Arial"/>
        </w:rPr>
      </w:pPr>
      <w:r>
        <w:rPr>
          <w:rFonts w:cs="Arial" w:ascii="Arial" w:hAnsi="Arial"/>
        </w:rPr>
        <w:t>Saúl, era una especie de llanero. Un hombre de las pampas o "cowboy". Fíjense como su condición humana concuerda con el símbolo que representa. El andaba buscando un arreo de mulas perteneciente a su padre y que se había espantado y regado por el campo y no habiéndolas podido encontrar entró a consultar a Samuel, el profeta, quien tenía fama de encontrar las cosas perdidas. Samuel, era pues un medium. Es notorio en los hombres de los llanos y praderas, que pasan su vida trabajando entre ganado y bestias, lo superticioso que son y lo adictos a los cuentos de aparecidos y espíritus. Son de conciencia astral, que es una conciencia típica de las razas primitivas, de poca evolución. Es una conciencia casi natural, de todo el que vive muy cerca de la naturaleza, que observa sus fenómenos y los interpreta a su manera.</w:t>
      </w:r>
    </w:p>
    <w:p>
      <w:pPr>
        <w:pStyle w:val="Normal"/>
        <w:ind w:firstLine="397"/>
        <w:jc w:val="both"/>
        <w:rPr>
          <w:rFonts w:ascii="Arial" w:hAnsi="Arial" w:cs="Arial"/>
        </w:rPr>
      </w:pPr>
      <w:r>
        <w:rPr>
          <w:rFonts w:cs="Arial" w:ascii="Arial" w:hAnsi="Arial"/>
        </w:rPr>
        <w:t>Estas personas, por lo general, son lo que se llama "voluntariosos", testarudos, reservados, algo tímidos, aunque muy valientes ante los aprietos. Saúl representa, pues la voluntad personal.</w:t>
      </w:r>
    </w:p>
    <w:p>
      <w:pPr>
        <w:pStyle w:val="Normal"/>
        <w:ind w:firstLine="397"/>
        <w:jc w:val="both"/>
        <w:rPr>
          <w:rFonts w:ascii="Arial" w:hAnsi="Arial" w:cs="Arial"/>
        </w:rPr>
      </w:pPr>
      <w:r>
        <w:rPr>
          <w:rFonts w:cs="Arial" w:ascii="Arial" w:hAnsi="Arial"/>
        </w:rPr>
        <w:t>Samuel recibió la inspiración de consagrarlo, porque fue informado por el espíritu que éste sería el primer rey de Israel.</w:t>
      </w:r>
    </w:p>
    <w:p>
      <w:pPr>
        <w:pStyle w:val="Normal"/>
        <w:ind w:firstLine="397"/>
        <w:jc w:val="both"/>
        <w:rPr>
          <w:rFonts w:ascii="Arial" w:hAnsi="Arial" w:cs="Arial"/>
        </w:rPr>
      </w:pPr>
      <w:r>
        <w:rPr>
          <w:rFonts w:cs="Arial" w:ascii="Arial" w:hAnsi="Arial"/>
        </w:rPr>
        <w:t>En la Biblia, los Gentiles representan aquellos que están bajo conciencia carnal o de los sentidos. Al aceptar a Jehová, y adquirir un poco de comprensión espiritual, son llamados israelitas, Saúl, iba a ser rey de Israel, pero aún estaba en la conciencia personal, y aunque creía en un solo Dios, y había sido instruido en las prácticas religiosas de la época, vacilaba entre un camino y otro, y al ocurrirle algo que no podía solucionar, corría a consultar con el medium, tal como lo hacen los humanos hoy día.</w:t>
      </w:r>
    </w:p>
    <w:p>
      <w:pPr>
        <w:pStyle w:val="Normal"/>
        <w:ind w:firstLine="397"/>
        <w:jc w:val="both"/>
        <w:rPr>
          <w:rFonts w:ascii="Arial" w:hAnsi="Arial" w:cs="Arial"/>
        </w:rPr>
      </w:pPr>
      <w:r>
        <w:rPr>
          <w:rFonts w:cs="Arial" w:ascii="Arial" w:hAnsi="Arial"/>
        </w:rPr>
        <w:t>Todo aquel que está aún bajo el dominio personal, se desvía fácilmente de la práctica de la Verdad, se pone muy nervioso de saber lo que va a suceder, olvida que el futuro está en sus propias manos, y sale a consultar a clarividentes y mediums. Girando nos damos cuenta de que Dios, no quiere para nosotros sino todo lo mejor, y que nuestra palabra y nuestra fe nos producen todo lo que deseamos, se nos quita la tentación de frecuentar a los echadores de buena fortuna: los cartománticos.</w:t>
      </w:r>
    </w:p>
    <w:p>
      <w:pPr>
        <w:pStyle w:val="Normal"/>
        <w:ind w:firstLine="397"/>
        <w:jc w:val="both"/>
        <w:rPr>
          <w:rFonts w:ascii="Arial" w:hAnsi="Arial" w:cs="Arial"/>
        </w:rPr>
      </w:pPr>
      <w:r>
        <w:rPr>
          <w:rFonts w:cs="Arial" w:ascii="Arial" w:hAnsi="Arial"/>
        </w:rPr>
        <w:t>Por un lado, Saúl, se dejaba guiar por su Yo Superior. Pero por el otro no le era leal. Cuando sus pensamientos errados oscurecían su inspiración, cuando no recibía mensajes por medio de sueños, salía a consultar a la bruja de Endor, quien invocaba el espíritu de Samuel, después de muerto éste, (tal como acostumbran aquí y ahora los espiritistas), y le repetía a Saúl, lo que decía el espíritu.</w:t>
      </w:r>
    </w:p>
    <w:p>
      <w:pPr>
        <w:pStyle w:val="Normal"/>
        <w:ind w:firstLine="397"/>
        <w:jc w:val="both"/>
        <w:rPr>
          <w:rFonts w:ascii="Arial" w:hAnsi="Arial" w:cs="Arial"/>
        </w:rPr>
      </w:pPr>
      <w:r>
        <w:rPr>
          <w:rFonts w:cs="Arial" w:ascii="Arial" w:hAnsi="Arial"/>
        </w:rPr>
        <w:t>Si Saúl hubiera obedecido la ley espiritual, hubiera esperado con paciencia hasta recibir por intuición la respuesta que buscaba. Esta no se hace esperar jamás. Requiere una disciplina y fe, pero siempre de alguna manera, el espíritu nos comunica todo lo que necesitamos saber y a Mena satisfacción. Pero Saúl vacilaba y traicionaba su conocimiento de la Verdad. Le ocurrió lo que a muchos de los que se internan en el plano astral y siguen consejos que les dan los diversos espíritus de ese plano: se volvió loco. A veces furioso y otras melancólico, es muy significativo que quien lograba apaciguar al rey loco era David, con su música. Eso ilustra el poder del amor (David) para armonizar las discordias que suscita la voluntad violenta.</w:t>
      </w:r>
    </w:p>
    <w:p>
      <w:pPr>
        <w:pStyle w:val="Normal"/>
        <w:ind w:firstLine="397"/>
        <w:jc w:val="both"/>
        <w:rPr>
          <w:rFonts w:ascii="Arial" w:hAnsi="Arial" w:cs="Arial"/>
        </w:rPr>
      </w:pPr>
      <w:r>
        <w:rPr>
          <w:rFonts w:cs="Arial" w:ascii="Arial" w:hAnsi="Arial"/>
        </w:rPr>
        <w:t>Lleguemos hasta aquí en el estudio de David y Saúl. Sólo quiero que sepan que por ningún concepto apruebo el contacto con el plano astral. Eso entra en lo que La Biblia llama "idolatría", ya que el individuo que pone su fe en lo astral, que sólo muestra fenómenos y poderes parciales, se lo está quitando al ABSOLUTO, o sea que está sustituyendo lo superior por lo inferior. No hay nada prohibido. Todos tenemos libre albedrío. Sólo se nos recomienda conservar el equilibrio, el no abuso, para mantenernos en el B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LTIMA ACTUALIDAD EL LATIDO UNIVERSAL</w:t>
      </w:r>
    </w:p>
    <w:p>
      <w:pPr>
        <w:pStyle w:val="Normal"/>
        <w:ind w:firstLine="397"/>
        <w:jc w:val="both"/>
        <w:rPr>
          <w:rFonts w:ascii="Arial" w:hAnsi="Arial" w:cs="Arial"/>
        </w:rPr>
      </w:pPr>
      <w:r>
        <w:rPr>
          <w:rFonts w:cs="Arial" w:ascii="Arial" w:hAnsi="Arial"/>
        </w:rPr>
        <w:t>Habiéndose recibido a través de la Revista "The Bridge to Freedom" (órgano de El Puente) un mensaje del Maestro Saint Germain, en el cual, por primera vez menciona la ocurrencia de "cataclismos" (que tanto están impresionando y afectando a la humanidad; y con mucha razón, porque la prensa no hace otra cosa que bombardear con artículos tipo ultimatum que no dejan aparentes escapatorias). El Maestro ha tomado cartas en el asunto para ofrecer el refugio y las arenas contra el aniquilamiento que amenazan producirlas mentes que ignoran la Ley de Causa y Efecto. Sin embargo, el Maestro dice textualmente que "no es para engendrar ningún temor, sino con el objeto de que puedan estar mejor preparados para su servicio en el futuro".</w:t>
      </w:r>
    </w:p>
    <w:p>
      <w:pPr>
        <w:pStyle w:val="Normal"/>
        <w:ind w:firstLine="397"/>
        <w:jc w:val="both"/>
        <w:rPr>
          <w:rFonts w:ascii="Arial" w:hAnsi="Arial" w:cs="Arial"/>
        </w:rPr>
      </w:pPr>
      <w:r>
        <w:rPr>
          <w:rFonts w:cs="Arial" w:ascii="Arial" w:hAnsi="Arial"/>
        </w:rPr>
        <w:t>Es verdad que el Maestro admite que "hay ciertos cambios planetarios y cósmicos sobre los cuales aún nosotros no sabemos su futuro, en tales momentos a veces nosotros mismos no tenemos más que cinco minutos de aviso en que preparar a aquellos estudiantes dedicados a nuestro servicio... Pero si el cuerpo estudiantil no está lo suficientemente preparado para integrarse en el movimiento mental espiritual de rescate, no será un buen conductor de b radiación. No es sino sentido común, o sea sabiduría el que los chelas se reúnan y se preparen, y puedan, en el momento de crisis, entrar en acción colectivamente tan pronto como sea posible, y que todos posean un número de decretos apropiados y a 1s mano, o mejor aún memorizados, para proceder personalmente a entrar en acción y evitar el de El Maestro explica también que por tener todos nosotros divergentes impulsos de energía dentro de nuestros cuerpos causales, por poseer diferentes personalidades, diferentes tipos, por pertenecer a diferentes Rayos y por estar en período de transición no pueden Ellos esperar lograr una unidad completa y perfecta expresión de armonía en nosotros y en estos momentos, pero que están buscando una forma eficaz de aplicación (tratamiento) que no pueda ser confundida, para producir la manifestación instantánea para el Planeta. El Maestro dice: "Recuerden Amados Corazones de mantenerse centrados, ajustados y aplomados en la Llama Triple dentro de vuestros corazones para actuar rápidamente en las emergencias y en los cambios inesperados. Hay radiaciones que pueden ser traídas conscientemente y en un momento dado, las cuales pueden ser invocadas por aquellos seres dedicados a nuestro servicio, reunidos en la "Cámara Superior" (Lugar Secreto del Altísimo, o sea conscientes de la Presencia YO SOY), cuyos cuerpos físicos se encuentran descansados, sus cuerpos mentales en estado de alerta, sus cuerpos etéricos purificados.</w:t>
      </w:r>
    </w:p>
    <w:p>
      <w:pPr>
        <w:pStyle w:val="Normal"/>
        <w:ind w:firstLine="397"/>
        <w:jc w:val="both"/>
        <w:rPr>
          <w:rFonts w:ascii="Arial" w:hAnsi="Arial" w:cs="Arial"/>
        </w:rPr>
      </w:pPr>
      <w:r>
        <w:rPr>
          <w:rFonts w:cs="Arial" w:ascii="Arial" w:hAnsi="Arial"/>
        </w:rPr>
        <w:t>El Maestro recomienda invocar a la Presencia YO SOY para que vaya "donde quiera que se encuentren" las almas que hayamos dañado en cualquiera de nuestras vidas pasadas, como también a los animales a quienes hayamos maltratado o sacrificado en los altares de sacrificios religiosos de antaño, y que los trasmute con la Llama Violeta. Que la Magna y Amada Presencia puede localizarse en cualquier Reino, Templo de la Ascensión, sea que estén encarnadas, y gustosa te equilibrará la deuda en una hora o en un solo momento. Esto es importante para tu eficacia en el servicio. El Maestro dice otras cosas que te iré mencionando en el resto de este Boletín de Ultima Actualidad, ya que me ha dado, si no LA FORMULA DE APLICACIÓN INSTÁNTANEA PARA EL PLANETA, por lo menos UNA FORMULA. (Esto no depende sino de mi propia y humilde comprensión).</w:t>
      </w:r>
    </w:p>
    <w:p>
      <w:pPr>
        <w:pStyle w:val="Normal"/>
        <w:jc w:val="both"/>
        <w:rPr>
          <w:rFonts w:ascii="Arial" w:hAnsi="Arial" w:cs="Arial"/>
        </w:rPr>
      </w:pPr>
      <w:r>
        <w:rPr>
          <w:rFonts w:cs="Arial" w:ascii="Arial" w:hAnsi="Arial"/>
        </w:rPr>
        <w:t>Y ahora entremos en materia: Como simple recordatorio te preguntaré: ¿Tú has escuchado y sentido los latidos de tu corazón, verdad? ¿Tú ya conoces el gran secreto del Aromo permanente dentro de cada corazón? Tú ya sabes que dentro de ese Aromo están las Tres Llamitas conocidas por el nombre de LLAMA TRIPLE. Tú sabes ya muy bien que al ser reconocidas y bendecidas por alguien, la cápsula que envuelve ese Atomo se rompe y surge la Llama Triple que desde ese momento se convierte en el Ropaje del Cristo.</w:t>
      </w:r>
    </w:p>
    <w:p>
      <w:pPr>
        <w:pStyle w:val="Normal"/>
        <w:ind w:firstLine="397"/>
        <w:jc w:val="both"/>
        <w:rPr>
          <w:rFonts w:ascii="Arial" w:hAnsi="Arial" w:cs="Arial"/>
        </w:rPr>
      </w:pPr>
      <w:r>
        <w:rPr>
          <w:rFonts w:cs="Arial" w:ascii="Arial" w:hAnsi="Arial"/>
        </w:rPr>
        <w:t>Todo el mundo sabe que los latidos del corazón comprueban que la persona está viva, por supuesto. Cuando se quiere averiguar si una persona está viva o "muerta" se le tantea el pecho o el pulso. De manera que ese latido significa VIDA ¿Y cómo llamamos los Metafísicos a esa VIDA? Dios. Dios es Vida La Vida es Dios. De modo que hasta los ATEOS saben que lo que late el corazón es VIDA. Hasta los médicos que dicen no haber encontrado el Alma en un cuerpo operado, saben que ese latido es VIDA. Es la VIDA.</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A nosotros se nos enseña que ese latido representa toneladas de Energía que nos entran en el Templo Físico. Energía Pura, o sea Vida, Amor, Verdad, Inteligencia, Poder, Salud, y cantidad de virtudes que son DIOS, como Justicia, Consideración, Paciencia, Fe, etc. Todas se derivan de las Tres Grandes Llamas: Amor, Inteligencia y Poder. Y sabemos todos que todo esto es la Magna y Amada Presencia de Dios en nuestros corazones.</w:t>
      </w:r>
    </w:p>
    <w:p>
      <w:pPr>
        <w:pStyle w:val="Normal"/>
        <w:ind w:firstLine="397"/>
        <w:jc w:val="both"/>
        <w:rPr>
          <w:rFonts w:ascii="Arial" w:hAnsi="Arial" w:cs="Arial"/>
        </w:rPr>
      </w:pPr>
      <w:r>
        <w:rPr>
          <w:rFonts w:cs="Arial" w:ascii="Arial" w:hAnsi="Arial"/>
        </w:rPr>
        <w:t>Bien; todos sabemos que esos latidos vienen de la PRESENCIA más . arriba de nuestras cabezas. Esa Energía es bajada por el Cordón de Plata, por e' Chacra Coronal directamente al corazón. Cada latido representa la reunión de todos esos poderes y virtudes. Cada latido es la Prueba de la PRESENCIA DE DIOS "YO SOY" en ti.</w:t>
      </w:r>
    </w:p>
    <w:p>
      <w:pPr>
        <w:pStyle w:val="Normal"/>
        <w:jc w:val="both"/>
        <w:rPr>
          <w:rFonts w:ascii="Arial" w:hAnsi="Arial" w:cs="Arial"/>
        </w:rPr>
      </w:pPr>
      <w:r>
        <w:rPr>
          <w:rFonts w:cs="Arial" w:ascii="Arial" w:hAnsi="Arial"/>
        </w:rPr>
        <w:t>Ahora, toma el Secreto del Dominio y la Maestría. Toma la fórmula que nos da el Maestro "para entrar en acción y evitar el desastre". AQUIETATE UN MOMENTO Y PIENSA EN EL CORAZÓN (de una persona o de miles). Recuerda los latidos. Escucha y siente tus latidos. No dejes de recordar que tu corazón y el de los demás están latiendo idénticamente y al mismo tiempo y que palpitan al unísono, conjuntamente y voluntariamente, aunque únicamente tú sabes lo que estás haciendo, pues el Maestro Saint Germain dice: "ALLÍ DONDE ENFOCAS TU ATENCIÓN, ALLÍ ESTAS. EN ELLO TE CONVIERTES". Has entrado en el corazón, o los corazones de los otros. Y por tu vibración mayor has dominado las vibraciones menores. Además de que ya conoces la máxima Metafísica: UNO CON DIOS ES LA MAYORÍA ¿Y la otra del Maestro Jesús: DONDE DOS O MAS SE HALLAN REUNIDOS EN MI NOMBRE, ALLÍ ESTOY CON ELLOS ¿Qué quiere decir esto? Que si "Uno con Dios es la Mayoría, Dos o más son la totalidad", y allí está el secreto de la fórmula. Has puesto a latir los corazones al ritmo tuyo. Se han puesto en paz, y en el estado de paz es que se le abre la puerta a la Presencia para que pueda bajar y dispensar sus dones. Es instantánea la reacción del Cristo. Y ahora vas a encontrar la fórmula en cantidad de sitios. Vamos a ver, por ejemplo, el Salmo 46, tomado casi al azar. Haz conciencia de cada palabra, y cada frase:</w:t>
      </w:r>
    </w:p>
    <w:p>
      <w:pPr>
        <w:pStyle w:val="Normal"/>
        <w:jc w:val="both"/>
        <w:rPr>
          <w:rFonts w:ascii="Arial" w:hAnsi="Arial" w:cs="Arial"/>
        </w:rPr>
      </w:pPr>
      <w:r>
        <w:rPr>
          <w:rFonts w:cs="Arial" w:ascii="Arial" w:hAnsi="Arial"/>
        </w:rPr>
        <w:t>Aquietáos y sabed que yo soy Dios. Aunque tiemble la tierra, aunque se conmuevan los montes en el seno del mar, aunque se espumen y agiten sus olas, aunque retiemblen los montes a su empuje, túrbense las naciones, vacilen los reinos, no temeremos porque en medio está Dios. No será conmovida, Dios la socorrerá desde el clarear de la mañana. Dice su voz y te derrite la tierra. El es quien hace cesar la guerra hasta los confines de la Tierra. El rompe el arco, troncha la lanza y hace arder los escudos en el fuego. Aquietáos y sabed que YO SOY Dios... Un río con sus brazos alegra la ciudad de Dios, (La ciudad de Dios. (La ciudad es la conciencia y el río es la energía). El Santuario donde mora el Altísimo. Venid y ved las proezas de YAHVE (YO SOY). Los prodigios que se obra sobre la Tierra.</w:t>
      </w:r>
    </w:p>
    <w:p>
      <w:pPr>
        <w:pStyle w:val="Normal"/>
        <w:ind w:firstLine="397"/>
        <w:jc w:val="both"/>
        <w:rPr>
          <w:rFonts w:ascii="Arial" w:hAnsi="Arial" w:cs="Arial"/>
        </w:rPr>
      </w:pPr>
      <w:r>
        <w:rPr>
          <w:rFonts w:cs="Arial" w:ascii="Arial" w:hAnsi="Arial"/>
        </w:rPr>
        <w:t>¿Te das cuenta que precisamente el Salmo nombre cataclismos, terrenos marítimos y guerras? ¿Te diste cuenta de que el Salmo describe lo que estamos estudiando aquí? Que es instantánea la acción de Dios en el Santuario donde mora el Altísimo. Ese "río con sus brazos" es la corriente que tú estableces desde tu corazón al corazón de otro u otros. Y es instantáneo. Dios no tiene por qué esperar, a menos que tú no le impidas la acción por causa de tu libre albedrío. Y he aquí una cosa importante:</w:t>
      </w:r>
    </w:p>
    <w:p>
      <w:pPr>
        <w:pStyle w:val="Normal"/>
        <w:ind w:firstLine="397"/>
        <w:jc w:val="both"/>
        <w:rPr>
          <w:rFonts w:ascii="Arial" w:hAnsi="Arial" w:cs="Arial"/>
        </w:rPr>
      </w:pPr>
      <w:r>
        <w:rPr>
          <w:rFonts w:cs="Arial" w:ascii="Arial" w:hAnsi="Arial"/>
        </w:rPr>
        <w:t>Fíjate que el Maestro ha dicho que hay que actuar rápidamente en los cambios repentinos. Que tenemos que estar atentos y alerta. Reuniéndonos, sí, pero actuando dinámicamente. No podemos perder tiempo en aquellas meditaciones que tanto les gustan a muchos de ustedes, en que cada uno se siente inspirado, hablando y decretando largamente. Las devociones se estiran y duran horas enteras. Mientras tanto (dice el Maestro) la Amada Presencia y el Cristo permanecen mano sobre mano, a que tú termines de oírte para ellos comenzar a actuar y conceder lo que has pedido. Y es que tenemos que advertir que al cuerpo emocional le deleita el escucharse. No le importa nada que los demás estén aguantando aquella perorata A eso lo llaman ustedes "una meditación". Voy a copiarte lo que llaman los Maestros Kuthumí y Saint Germain, meditaciones. La primera está incluida entre las Meditaciones Diarias de nuestra enseñanza. Dice el Maestro Kuthumí:</w:t>
      </w:r>
    </w:p>
    <w:p>
      <w:pPr>
        <w:pStyle w:val="Normal"/>
        <w:ind w:firstLine="397"/>
        <w:jc w:val="both"/>
        <w:rPr>
          <w:rFonts w:ascii="Arial" w:hAnsi="Arial" w:cs="Arial"/>
        </w:rPr>
      </w:pPr>
      <w:r>
        <w:rPr>
          <w:rFonts w:cs="Arial" w:ascii="Arial" w:hAnsi="Arial"/>
        </w:rPr>
        <w:t>Amados corazones: No hagan grandes esfuerzos por buscar la Presencia de Dios. Aquiéteme y encuéntrenlo en la Paz de vuestro mando sensorio. Realicen que el Majestuoso Poder de Dios está en el latido de vuestros corazones y permitan que esa Naturaleza Divina encienda vuestro propio mundo con el todo Poder y el Amor de la Presencia de Dios.</w:t>
      </w:r>
    </w:p>
    <w:p>
      <w:pPr>
        <w:pStyle w:val="Normal"/>
        <w:ind w:firstLine="397"/>
        <w:jc w:val="both"/>
        <w:rPr>
          <w:rFonts w:ascii="Arial" w:hAnsi="Arial" w:cs="Arial"/>
        </w:rPr>
      </w:pPr>
      <w:r>
        <w:rPr>
          <w:rFonts w:cs="Arial" w:ascii="Arial" w:hAnsi="Arial"/>
        </w:rPr>
        <w:t>La segunda se encuentra en la Meditación del día sábado. Llama Violeta: Aprendan a aquietarse aun cuando no hay emergencia. Practiquen a aquietar sus cuerpos físicos, sus pensamientos, sus memorias etéricas y luego vuélvanse suavemente al Ser Supremo hasta que se sientan anclados en la Paz. Luego el Maestro agrega: Con una sola persona que haga esto, se salva una ciudad.</w:t>
      </w:r>
    </w:p>
    <w:p>
      <w:pPr>
        <w:pStyle w:val="Normal"/>
        <w:ind w:firstLine="397"/>
        <w:jc w:val="both"/>
        <w:rPr>
          <w:rFonts w:ascii="Arial" w:hAnsi="Arial" w:cs="Arial"/>
        </w:rPr>
      </w:pPr>
      <w:r>
        <w:rPr>
          <w:rFonts w:cs="Arial" w:ascii="Arial" w:hAnsi="Arial"/>
        </w:rPr>
        <w:t>Y ahora el Maestro nos sugiere divulgar el Movimiento que El mismo llama EL LATIDO UNIVERSAL, en que nos pide fijar la atención en nuestros corazones, escuchando los latidos, pensando en la Energía que derrocha la Presencia; luego pensar en el latido de otros, así sean miles o millones.</w:t>
      </w:r>
    </w:p>
    <w:p>
      <w:pPr>
        <w:pStyle w:val="Normal"/>
        <w:ind w:firstLine="397"/>
        <w:jc w:val="both"/>
        <w:rPr>
          <w:rFonts w:ascii="Arial" w:hAnsi="Arial" w:cs="Arial"/>
        </w:rPr>
      </w:pPr>
      <w:r>
        <w:rPr>
          <w:rFonts w:cs="Arial" w:ascii="Arial" w:hAnsi="Arial"/>
        </w:rPr>
        <w:t>No me hagas caso, si no quieres. Sólo comprueba el milagro que se te manifestará.</w:t>
      </w:r>
    </w:p>
    <w:p>
      <w:pPr>
        <w:pStyle w:val="Normal"/>
        <w:jc w:val="both"/>
        <w:rPr>
          <w:rFonts w:ascii="Arial" w:hAnsi="Arial" w:cs="Arial"/>
        </w:rPr>
      </w:pPr>
      <w:r>
        <w:rPr>
          <w:rFonts w:cs="Arial" w:ascii="Arial" w:hAnsi="Arial"/>
        </w:rPr>
        <w:t>Simultáneamente hubo tres personas que tuvieron la visión de un gran corazón rojo, latiendo, con el centro dorado y bordeado de azul y rosa. Una de ellas vio cómo entraban o se agregaban miles de seres. Es la corroboración que nos da el Maestro.</w:t>
      </w:r>
    </w:p>
    <w:p>
      <w:pPr>
        <w:pStyle w:val="Normal"/>
        <w:ind w:firstLine="397"/>
        <w:jc w:val="both"/>
        <w:rPr>
          <w:rFonts w:ascii="Arial" w:hAnsi="Arial" w:cs="Arial"/>
        </w:rPr>
      </w:pPr>
      <w:r>
        <w:rPr>
          <w:rFonts w:cs="Arial" w:ascii="Arial" w:hAnsi="Arial"/>
        </w:rPr>
        <w:t>Ahora te diré algo muy importante que alerta el Maestro.</w:t>
      </w:r>
    </w:p>
    <w:p>
      <w:pPr>
        <w:pStyle w:val="Normal"/>
        <w:ind w:firstLine="397"/>
        <w:jc w:val="both"/>
        <w:rPr>
          <w:rFonts w:ascii="Arial" w:hAnsi="Arial" w:cs="Arial"/>
        </w:rPr>
      </w:pPr>
      <w:r>
        <w:rPr>
          <w:rFonts w:cs="Arial" w:ascii="Arial" w:hAnsi="Arial"/>
        </w:rPr>
        <w:t>Dice así: Traten de vivir por encima de las tensiones que molestan a la generalidad en la tierra. Jamás podrán sobrevivir como movimiento espiritual, ni siquiera como grupo espiritual, si permanecen más abajo de lo que se me antoja llamar "La Marca del Agua" (o sea el borde hasta donde llega la orilla del agua). Allí donde hay el temor, todas las clases de molestias y problemas; la intolerancia, el odio, la ira, la rebelión, los celos. Si t6 vives allí, entonces formas parte de la "Creación Humana" y la "Mente Humana". Estás en el fondo y no en la superficie como tú crees. Tú no puedes lanzarles la soga de la Instrucción, o la enseñanza nuestra a los que yacen allá abajo, con el fin de elevarlos de la oscuridad hacia LA LUZ DE DIOS QUE JAMAS FALLA ¿Cómo? ¡Si tú estás allí con ellos! Y a propósito, permíteme decirte (no diré tu nombre, peco tú sabes a quien me refiero). Cada vez que hablamos te oigo repitiendo los mismos clavitos de siempre. Los repites y los remachas. En ningún momento te he oído mencionar las virtudes y colores de tu Llama Triple, ni el Atomo Permanente de nadie. Sin embargo, tienes a flor de labios los nombres de las enfermedades, de los médicos, de las medicinas, de tus defectos y problemas ¿Cómo quieres tú salir de ese escalón? Es el mismo que el Maestro llama `La Marca del Agua'. Te aconsejo que comiences hoy mismo a escuchar los latidos de tu propio corazón para que vayas aprendiendo a escuchar el de los demás. Recuerda que puedes curarlo todo. Enfermedades tuyas y de los demás, problemas tuyos y de los demás, defectos tuyos y de los demás, con sólo pensar en tu corazón y en el de los demás, y recordar que los latidos son chorreones de virtudes como la Salud, la Armonía, la Paciencia, la Fe, la Serenidad, la Paz, .... en dos palabras incólumes: LA PERFECCION, QUE ESTA AHORA MISMO CAYENDOTE EN EL CORAZON Y EL DE LOS DEMÁS, Y CON PENSARLO YA ES UN HECHO QUE SE MANIFIESTA!</w:t>
      </w:r>
    </w:p>
    <w:p>
      <w:pPr>
        <w:pStyle w:val="Normal"/>
        <w:jc w:val="both"/>
        <w:rPr>
          <w:rFonts w:ascii="Arial" w:hAnsi="Arial" w:cs="Arial"/>
        </w:rPr>
      </w:pPr>
      <w:r>
        <w:rPr>
          <w:rFonts w:cs="Arial" w:ascii="Arial" w:hAnsi="Arial"/>
        </w:rPr>
        <w:t>Repito: El Movimiento que el Maestro Saint Germain desea que se divulgue de inmediato es el de enseñar a escuchar primero el latido de tu propio corazón, pensando en el inmenso volumen de Energía Pura que entra con cada latido y afirmar:</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YO SOY EL LATIDO UNIVERSAL Y EL LIDER DE MI AMBIENTE. EN EL NOMBRE, POR EL PODER Y LA AUTORIDAD DE MI AMADA PRESENCIA YO SOY, DECRETO QUE UNO CON DIOS ES LA MAYORIA. DOS O MÁS SON LA TOTALIDAD.</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Que esto sea aprendido de memoria y se afirme en cada circunstancia negativa que se presente en el Planeta, con la absoluta fe de que la Presencia YO SOY actuará sin pérdida de tiempo, ya que el LATIDO UNIVERSAL decretado y realizado por la Presencia YO SOY es la unión de TODOS los corazones del Universo. </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PARA QUE NO PIERDAS TU TIEMPO</w:t>
      </w:r>
    </w:p>
    <w:p>
      <w:pPr>
        <w:pStyle w:val="Normal"/>
        <w:ind w:firstLine="220"/>
        <w:jc w:val="both"/>
        <w:rPr>
          <w:rFonts w:ascii="Arial" w:hAnsi="Arial" w:cs="Arial"/>
        </w:rPr>
      </w:pPr>
      <w:r>
        <w:rPr>
          <w:rFonts w:cs="Arial" w:ascii="Arial" w:hAnsi="Arial"/>
        </w:rPr>
        <w:t>Te repito lo que ya se te ha enseñado, pero me doy cuenta de que hay discípulos que aún no se han percatado de lo que sigue, y lo repito ahora en palabras nuevas para que les penetre mejor y no pierdan su tiempo.</w:t>
      </w:r>
    </w:p>
    <w:p>
      <w:pPr>
        <w:pStyle w:val="Normal"/>
        <w:ind w:firstLine="220"/>
        <w:jc w:val="both"/>
        <w:rPr/>
      </w:pPr>
      <w:r>
        <w:rPr>
          <w:rFonts w:cs="Arial" w:ascii="Arial" w:hAnsi="Arial"/>
        </w:rPr>
        <w:t>La Metafísica engloba todas las enseñanzas que</w:t>
      </w:r>
      <w:r>
        <w:rPr>
          <w:rFonts w:cs="Arial" w:ascii="Arial" w:hAnsi="Arial"/>
          <w:b/>
        </w:rPr>
        <w:t xml:space="preserve"> </w:t>
      </w:r>
      <w:r>
        <w:rPr>
          <w:rFonts w:cs="Arial" w:ascii="Arial" w:hAnsi="Arial"/>
        </w:rPr>
        <w:t>han existido hasta ahora en el Planeta Tierra. Si tu eres estudiante de Metafísica; si tú</w:t>
      </w:r>
      <w:r>
        <w:rPr>
          <w:rFonts w:cs="Arial" w:ascii="Arial" w:hAnsi="Arial"/>
          <w:b/>
        </w:rPr>
        <w:t xml:space="preserve"> </w:t>
      </w:r>
      <w:r>
        <w:rPr>
          <w:rFonts w:cs="Arial" w:ascii="Arial" w:hAnsi="Arial"/>
        </w:rPr>
        <w:t>absorbes, captas y puedes practicar lo que estás aprendiendo en la Hermandad Saint Germain, estás comprobando ha</w:t>
        <w:softHyphen/>
        <w:t>ber ya absorbido todo lo que los Maestros han da</w:t>
        <w:softHyphen/>
        <w:t>do hasta ahora, ya has avanzado al punto de subir al próximo escalón, y NO TIENES NECESIDAD DE INGRESAR EN ORDENES O SECTAS INFE</w:t>
        <w:softHyphen/>
        <w:t>RIORES.</w:t>
      </w:r>
    </w:p>
    <w:p>
      <w:pPr>
        <w:pStyle w:val="Normal"/>
        <w:ind w:firstLine="240"/>
        <w:jc w:val="both"/>
        <w:rPr/>
      </w:pPr>
      <w:r>
        <w:rPr>
          <w:rFonts w:cs="Arial" w:ascii="Arial" w:hAnsi="Arial"/>
        </w:rPr>
        <w:t>Algunos estudiantes se sienten atraídos por el aspecto fenomenal de las Sectas que llamamos "Me</w:t>
        <w:softHyphen/>
        <w:t>nores". Oye bien. Se les dice Menores porque están actuando aún en el Plano Emocional. No han subi</w:t>
        <w:softHyphen/>
        <w:t>do aún al Plano Mental. Aún son Piscianas. Piscis, o los peces, viven en el agua.</w:t>
      </w:r>
      <w:r>
        <w:rPr>
          <w:rFonts w:cs="Arial" w:ascii="Arial" w:hAnsi="Arial"/>
          <w:b/>
        </w:rPr>
        <w:t xml:space="preserve"> Agua es representativa de la emoción.</w:t>
      </w:r>
      <w:r>
        <w:rPr>
          <w:rFonts w:cs="Arial" w:ascii="Arial" w:hAnsi="Arial"/>
        </w:rPr>
        <w:t xml:space="preserve"> El mar representa el plano emocio</w:t>
        <w:softHyphen/>
        <w:t>nal. Es salado como las lágrimas.</w:t>
      </w:r>
      <w:r>
        <w:rPr>
          <w:rFonts w:cs="Arial" w:ascii="Arial" w:hAnsi="Arial"/>
          <w:b/>
        </w:rPr>
        <w:t xml:space="preserve"> Acuario</w:t>
      </w:r>
      <w:r>
        <w:rPr>
          <w:rFonts w:cs="Arial" w:ascii="Arial" w:hAnsi="Arial"/>
        </w:rPr>
        <w:t xml:space="preserve"> es un hombre que carga un jarro de agua al hombro. Es el hombre que ha dominado el agua y la usa como y cuando quiere, en pequeñas cantidades y con par</w:t>
        <w:softHyphen/>
        <w:t>simonia. Es pues el ser que ha llegado a dominar su emotividad y la usa con inteligencia.</w:t>
      </w:r>
    </w:p>
    <w:p>
      <w:pPr>
        <w:pStyle w:val="Normal"/>
        <w:ind w:firstLine="240"/>
        <w:jc w:val="both"/>
        <w:rPr/>
      </w:pPr>
      <w:r>
        <w:rPr>
          <w:rFonts w:cs="Arial" w:ascii="Arial" w:hAnsi="Arial"/>
        </w:rPr>
        <w:t>Tú ya debes saber que no es que la emotividad sea mala. Es muy bueno tener una gran profundi</w:t>
        <w:softHyphen/>
        <w:t>dad de emoción, sólo que hay que manejarla con mucha inteligencia. Hay que equilibrarla con la in</w:t>
        <w:softHyphen/>
        <w:t>teligencia; por lo tanto hay que ser tan inteligente como emotivo, y tan emotivo como inteligente. Es</w:t>
        <w:softHyphen/>
        <w:t>to se logra haciendo afirmaciones cada vez que uno se sienta dominado por la emoción:</w:t>
      </w:r>
      <w:r>
        <w:rPr>
          <w:rFonts w:cs="Arial" w:ascii="Arial" w:hAnsi="Arial"/>
          <w:b/>
        </w:rPr>
        <w:t xml:space="preserve"> "Yo soy la In</w:t>
        <w:softHyphen/>
        <w:t>teligencia Divina. Yo SOY la Llama de Oro"</w:t>
      </w:r>
      <w:r>
        <w:rPr>
          <w:rFonts w:cs="Arial" w:ascii="Arial" w:hAnsi="Arial"/>
        </w:rPr>
        <w:t xml:space="preserve"> y me</w:t>
        <w:softHyphen/>
        <w:t>ditar mucho sobre la Inteligencia. Y dile a tu cuer</w:t>
        <w:softHyphen/>
        <w:t>po emocional:</w:t>
      </w:r>
      <w:r>
        <w:rPr>
          <w:rFonts w:cs="Arial" w:ascii="Arial" w:hAnsi="Arial"/>
          <w:b/>
        </w:rPr>
        <w:t xml:space="preserve"> "Aquiétate. No acepto que te des</w:t>
        <w:softHyphen/>
        <w:t>bordes. Obedece a tu superior". Superior es el Pla</w:t>
        <w:softHyphen/>
        <w:t>no Mental. La Metafísica</w:t>
      </w:r>
      <w:r>
        <w:rPr>
          <w:rFonts w:cs="Arial" w:ascii="Arial" w:hAnsi="Arial"/>
        </w:rPr>
        <w:t xml:space="preserve"> es</w:t>
      </w:r>
      <w:r>
        <w:rPr>
          <w:rFonts w:cs="Arial" w:ascii="Arial" w:hAnsi="Arial"/>
          <w:b/>
        </w:rPr>
        <w:t xml:space="preserve"> una enseñanza mental y</w:t>
      </w:r>
      <w:r>
        <w:rPr>
          <w:rFonts w:cs="Arial" w:ascii="Arial" w:hAnsi="Arial"/>
        </w:rPr>
        <w:t xml:space="preserve"> se supone que ya tú eres adulto espiritualmente, </w:t>
      </w:r>
      <w:r>
        <w:rPr>
          <w:rFonts w:cs="Arial" w:ascii="Arial" w:hAnsi="Arial"/>
          <w:b/>
        </w:rPr>
        <w:t>que</w:t>
      </w:r>
      <w:r>
        <w:rPr>
          <w:rFonts w:cs="Arial" w:ascii="Arial" w:hAnsi="Arial"/>
        </w:rPr>
        <w:t xml:space="preserve"> ya dejaste la malacrianza infantil, las lloraderas y</w:t>
      </w:r>
      <w:r>
        <w:rPr>
          <w:rFonts w:cs="Arial" w:ascii="Arial" w:hAnsi="Arial"/>
          <w:b/>
        </w:rPr>
        <w:t xml:space="preserve"> los</w:t>
      </w:r>
      <w:r>
        <w:rPr>
          <w:rFonts w:cs="Arial" w:ascii="Arial" w:hAnsi="Arial"/>
        </w:rPr>
        <w:t xml:space="preserve"> pataleos, el dramatismo psíquico, que ya ra</w:t>
        <w:softHyphen/>
        <w:t>ciocinas y disciernes, por lo tanto, que ya mereces entrar en el</w:t>
      </w:r>
      <w:r>
        <w:rPr>
          <w:rFonts w:cs="Arial" w:ascii="Arial" w:hAnsi="Arial"/>
          <w:b/>
        </w:rPr>
        <w:t xml:space="preserve"> Plano Mental.</w:t>
      </w:r>
      <w:r>
        <w:rPr>
          <w:rFonts w:cs="Arial" w:ascii="Arial" w:hAnsi="Arial"/>
        </w:rPr>
        <w:t xml:space="preserve"> Es el Plano de la Era de</w:t>
      </w:r>
    </w:p>
    <w:p>
      <w:pPr>
        <w:pStyle w:val="Normal"/>
        <w:jc w:val="both"/>
        <w:rPr>
          <w:rFonts w:ascii="Arial" w:hAnsi="Arial" w:cs="Arial"/>
        </w:rPr>
      </w:pPr>
      <w:r>
        <w:rPr>
          <w:rFonts w:cs="Arial" w:ascii="Arial" w:hAnsi="Arial"/>
          <w:b/>
        </w:rPr>
        <w:t>Acuario, así como Piscis lo fue del Plano Emocio</w:t>
        <w:softHyphen/>
        <w:t>nal y negativo.</w:t>
      </w:r>
    </w:p>
    <w:p>
      <w:pPr>
        <w:pStyle w:val="Normal"/>
        <w:ind w:firstLine="220"/>
        <w:jc w:val="both"/>
        <w:rPr>
          <w:rFonts w:ascii="Arial" w:hAnsi="Arial" w:cs="Arial"/>
        </w:rPr>
      </w:pPr>
      <w:r>
        <w:rPr>
          <w:rFonts w:cs="Arial" w:ascii="Arial" w:hAnsi="Arial"/>
        </w:rPr>
        <w:t>El Hinduísmo es el sistema religioso más antiguo del Planeta, ya que hasta se confunde con la propia historia del Continente Asiático. El Yoga desbordó los límites del hiduísmo, extendiéndose hasta el Tao, el Budismo etc. y se ha dicho que existen tantas Yogas como existen Yogis. Lo cierto es que típicamente emocional y psíquico. Es el dominio por excelencia de la materia y del cuerpo astral. Más adelante no ha podido penetrar porque hubie</w:t>
        <w:softHyphen/>
        <w:t>ra sido entrar en plano mental, y los Maestros no les dieron los principios Mentales. Para ellos lo más excelso es liberar el alma en el Samadhi que es un plano psíquico emocional. "El conocimiento" para ellos consiste en ver llores, oler perfumes y viajar astralmente. Aún no se saben traer la presencia YO SOY al cuerpo físico. Aún no conocen el Cristo in</w:t>
        <w:softHyphen/>
        <w:t>terior. Estos conocimientos fueron introducidos por el maestro Jesús-Cristo. La metafífica es cristia</w:t>
        <w:softHyphen/>
        <w:t>na y los hindúes son budistas. Muy anteriores al cristianismo. En las eras emotivas se hacia muy di</w:t>
        <w:softHyphen/>
        <w:t>fícil controlar al cuerpo emocional, y después de haber leído la monografía "PARECE MENTIRA". Ya sabes lo que ocurre con los arranques de ira, de emotividad y las prácticas de auto-hipnosis: Se se</w:t>
        <w:softHyphen/>
        <w:t>para el Doble Etérico del cuerpo físico, lo cual pro</w:t>
        <w:softHyphen/>
        <w:t>duce la visión psíquica, lo cual es una distorsión, un desorden, una enfermedad. Ya debes haberte graduado en esas enseñanzas que lo que hacen es estancarte en épocas ya superadas, obsoletas, regresándote al pasado, cristalizándote como la mujer de Lot, por lo tanto perdiendo tu. tiempo.</w:t>
      </w:r>
    </w:p>
    <w:p>
      <w:pPr>
        <w:pStyle w:val="Normal"/>
        <w:ind w:firstLine="240"/>
        <w:jc w:val="both"/>
        <w:rPr>
          <w:rFonts w:ascii="Arial" w:hAnsi="Arial" w:cs="Arial"/>
        </w:rPr>
      </w:pPr>
      <w:r>
        <w:rPr>
          <w:rFonts w:cs="Arial" w:ascii="Arial" w:hAnsi="Arial"/>
        </w:rPr>
        <w:t>La Orden Rosacruz fue fundada en Alemania en el Siglo Once (XI), por un grupo presidido por CHRISTIAN ROSENKREUTA, que como bien lo sabes tú, fue una encarnación anterior del Maestro Ascendido Saint Germain. Cada Siglo venía un Adepto a introducir un nuevo escalón para ir ade</w:t>
        <w:softHyphen/>
        <w:t>lantando a la humanidad en el conocimiento de la verdad. A pesar de que fue traída al planeta por el Avatar de esta era de Acuario, no significa que sea válida sino para aquellos que aún no pueden captar totalmente la Enseñanza Metafísica. El Rosacrucismo que nos ha llegado a nuestros días tiene limitaciones inaceptables, entre otros la práctica de buscar y mirar, estudiando, las encamaciones pasa</w:t>
        <w:softHyphen/>
        <w:t>das, cosa que cristaliza como la mujer de Lot, impi</w:t>
        <w:softHyphen/>
        <w:t>diendo avanzar.</w:t>
      </w:r>
    </w:p>
    <w:p>
      <w:pPr>
        <w:pStyle w:val="Normal"/>
        <w:ind w:firstLine="240"/>
        <w:jc w:val="both"/>
        <w:rPr>
          <w:rFonts w:ascii="Arial" w:hAnsi="Arial" w:cs="Arial"/>
        </w:rPr>
      </w:pPr>
      <w:r>
        <w:rPr>
          <w:rFonts w:cs="Arial" w:ascii="Arial" w:hAnsi="Arial"/>
        </w:rPr>
        <w:t>La Masonería data del año 1717, después de ha</w:t>
        <w:softHyphen/>
        <w:t>ber sido un simple sindicato artesanal. Hoy en día también resulta plagada de limitaciones y atrasos.</w:t>
      </w:r>
    </w:p>
    <w:p>
      <w:pPr>
        <w:pStyle w:val="Normal"/>
        <w:ind w:firstLine="240"/>
        <w:jc w:val="both"/>
        <w:rPr>
          <w:rFonts w:ascii="Arial" w:hAnsi="Arial" w:cs="Arial"/>
        </w:rPr>
      </w:pPr>
      <w:r>
        <w:rPr>
          <w:rFonts w:cs="Arial" w:ascii="Arial" w:hAnsi="Arial"/>
        </w:rPr>
        <w:t>La Orden Martinista fundada por Martínez de Pasqually y su secretario y discípulo Louis Claudes Saint Martín, fue otro paso en la escala de los as</w:t>
        <w:softHyphen/>
        <w:t>pectos de la verdad. Está superada por la Metafísica Cristiana y la actividad YO SOY. Lo mismo El Gnosticismo, todos los derivados protestantes y aún las más modernas ciencias Cristianas etc, ya que éstas son pasos hacia la metafísica, como te lo dijo el mensaje de Rafael Zamora para Hispano América.</w:t>
      </w:r>
    </w:p>
    <w:p>
      <w:pPr>
        <w:pStyle w:val="Normal"/>
        <w:ind w:firstLine="220"/>
        <w:jc w:val="both"/>
        <w:rPr>
          <w:rFonts w:ascii="Arial" w:hAnsi="Arial" w:cs="Arial"/>
        </w:rPr>
      </w:pPr>
      <w:r>
        <w:rPr>
          <w:rFonts w:cs="Arial" w:ascii="Arial" w:hAnsi="Arial"/>
        </w:rPr>
        <w:t>Esos ascendidos maestros Morya, Kuthumí, Saint Germain y Djual Kul, para resumir todo lo que había sido dado al planeta y que no quedaran dudas en las mentes humanas, le dictaron personal</w:t>
        <w:softHyphen/>
        <w:t>mente a Elena Blavatsky toda la enseñanza teosófíca como una Enciclopedia para todo el que busque instruirse respecto a cualquier punto que tenga os</w:t>
        <w:softHyphen/>
        <w:t>curo. Esto incluye el Cristianismo, Ocultismo, Espi</w:t>
        <w:softHyphen/>
        <w:t>ritismo, Neoplatonismo, Gnosticismo, Cabala Ju</w:t>
        <w:softHyphen/>
        <w:t>daica, Mística Rosacruz, martínismo, Tradiciones Budistas, Hinduísmo, Karma, Vida de Ultratum</w:t>
        <w:softHyphen/>
        <w:t>ba, Causas del Mal, Leyes Herméticas, Planos, Ra</w:t>
        <w:softHyphen/>
        <w:t>yos, Teúrgia, Magia, Purificación, Perfección, etc. De modo que no hay excusa para permanecer igno</w:t>
        <w:softHyphen/>
        <w:t>rante o atrasado. Toda persona en sendero espiri</w:t>
        <w:softHyphen/>
        <w:t>tual tiene a la mano la contestación a cualquier pre</w:t>
        <w:softHyphen/>
        <w:t>gunta que le venga en mente. La Teosofía no es ni una Secta ni una religión. Es un diccionario espiri</w:t>
        <w:softHyphen/>
        <w:t>tual dado en persona, cara a cara, de tú a tú por los maestros de la sabiduría a la tan mal comprendida Elena Blavatsky.</w:t>
      </w:r>
    </w:p>
    <w:p>
      <w:pPr>
        <w:pStyle w:val="Normal"/>
        <w:ind w:firstLine="240"/>
        <w:jc w:val="both"/>
        <w:rPr>
          <w:rFonts w:ascii="Arial" w:hAnsi="Arial" w:cs="Arial"/>
        </w:rPr>
      </w:pPr>
      <w:r>
        <w:rPr>
          <w:rFonts w:cs="Arial" w:ascii="Arial" w:hAnsi="Arial"/>
        </w:rPr>
        <w:t>En el año 1802, los maestros comenzaron a en</w:t>
        <w:softHyphen/>
        <w:t>viar al planeta la Enseñanza del Nuevo Pensamiento por medio del Dr. Phineas Quimby y su discípulo Waldo Trine, autor de "A TONO CON EL INFINI</w:t>
        <w:softHyphen/>
        <w:t>TO", una de cuyas frases célebres es la más grande de las verdades eternas: "El reconocimiento de nuestra propia Divinidad y nuestra íntima relación con lo Universal, equivale a atar el cinturón de nuestra maquinaria a la fuerza motriz del Univer</w:t>
        <w:softHyphen/>
        <w:t>so".</w:t>
      </w:r>
    </w:p>
    <w:p>
      <w:pPr>
        <w:pStyle w:val="Normal"/>
        <w:ind w:firstLine="220"/>
        <w:jc w:val="both"/>
        <w:rPr>
          <w:rFonts w:ascii="Arial" w:hAnsi="Arial" w:cs="Arial"/>
        </w:rPr>
      </w:pPr>
      <w:r>
        <w:rPr>
          <w:rFonts w:cs="Arial" w:ascii="Arial" w:hAnsi="Arial"/>
        </w:rPr>
        <w:t>Todas las Escuelas que de allí se desprendieron son repeticiones del mismo tema trascendental, o sea "LA PRACTICA DE LA PRESENCIA DE DIOS YO SOY en mí, en Tí en Todos, en Todo, Aquí, Allá, más Allá".</w:t>
      </w:r>
    </w:p>
    <w:p>
      <w:pPr>
        <w:pStyle w:val="Normal"/>
        <w:ind w:firstLine="220"/>
        <w:jc w:val="both"/>
        <w:rPr>
          <w:rFonts w:ascii="Arial" w:hAnsi="Arial" w:cs="Arial"/>
        </w:rPr>
      </w:pPr>
      <w:r>
        <w:rPr>
          <w:rFonts w:cs="Arial" w:ascii="Arial" w:hAnsi="Arial"/>
        </w:rPr>
        <w:t>Cuando se llega a esta última enseñanza se ha lle</w:t>
        <w:softHyphen/>
        <w:t>gado a Dios. Tarde o temprano se le encuentra en nuestro Centro, y todas las anteriores sectas y reli</w:t>
        <w:softHyphen/>
        <w:t>giones se vuelven TRASCORRALES. No lo olvi</w:t>
        <w:softHyphen/>
        <w:t>des. Son superfluas, están demás, obsoletas, sólo ocasionaran pérdida y desperdicio de tu tiempo. Es devolverte a buscar a Dios por trascorrales. Es atra</w:t>
        <w:softHyphen/>
        <w:t>sarte y estancarte cristalizándola como la mujer de Lot. El que llega a la práctica de la presencia de Dios, por medio de actividad YO SOY, si no ha lle</w:t>
        <w:softHyphen/>
        <w:t>gado a superar todo en vidas pasadas, Su Cristo, Su presencia YO SOY, que es UNO SOLO lo llevará a todas la verdad. Es promesa Bíblica.</w:t>
      </w:r>
    </w:p>
    <w:p>
      <w:pPr>
        <w:pStyle w:val="Normal"/>
        <w:ind w:firstLine="240"/>
        <w:jc w:val="both"/>
        <w:rPr>
          <w:rFonts w:ascii="Arial" w:hAnsi="Arial" w:cs="Arial"/>
        </w:rPr>
      </w:pPr>
      <w:r>
        <w:rPr>
          <w:rFonts w:cs="Arial" w:ascii="Arial" w:hAnsi="Arial"/>
        </w:rPr>
        <w:t>De manera hermano y hermana, que no te eter</w:t>
        <w:softHyphen/>
        <w:t>nices voluntariamente en el escalón inferior ya que nos queda poco tiempo para escoger: Ascender con el Planeta, o descender a un Planeta inferior por ha</w:t>
        <w:softHyphen/>
        <w:t>ber desaprovechado esta oportunidad, perdiendo el tiempo, perdiendo esta encarnación.</w:t>
      </w:r>
    </w:p>
    <w:p>
      <w:pPr>
        <w:pStyle w:val="Normal"/>
        <w:ind w:firstLine="460"/>
        <w:jc w:val="both"/>
        <w:rPr>
          <w:rFonts w:ascii="Arial" w:hAnsi="Arial" w:cs="Arial"/>
        </w:rPr>
      </w:pPr>
      <w:r>
        <w:rPr>
          <w:rFonts w:cs="Arial" w:ascii="Arial" w:hAnsi="Arial"/>
        </w:rPr>
        <w:t>BENDIGO TU CRISTO Y LE PIDO QUE TE ILUMINE.</w:t>
      </w:r>
    </w:p>
    <w:p>
      <w:pPr>
        <w:pStyle w:val="Normal"/>
        <w:jc w:val="center"/>
        <w:rPr>
          <w:rFonts w:ascii="Arial" w:hAnsi="Arial" w:cs="Arial"/>
        </w:rPr>
      </w:pPr>
      <w:r>
        <w:rPr>
          <w:rFonts w:cs="Arial" w:ascii="Arial" w:hAnsi="Arial"/>
          <w:b/>
        </w:rPr>
        <w:t>PROTECCIÓN GUBERNAMENTAL PARA VENEZUELA, LOS EE.UU. DE AMÉRICA Y PARA EL MUNDO ENTERO</w:t>
      </w:r>
    </w:p>
    <w:p>
      <w:pPr>
        <w:pStyle w:val="Normal"/>
        <w:ind w:left="1000" w:firstLine="280"/>
        <w:rPr/>
      </w:pPr>
      <w:r>
        <w:rPr>
          <w:rFonts w:cs="Arial" w:ascii="Arial" w:hAnsi="Arial"/>
          <w:smallCaps/>
        </w:rPr>
        <w:t xml:space="preserve">(con </w:t>
      </w:r>
      <w:r>
        <w:rPr>
          <w:rFonts w:cs="Arial" w:ascii="Arial" w:hAnsi="Arial"/>
        </w:rPr>
        <w:t>TODO EL PODER Y AUTORIDAD DE LA AMADA PRESENCIA "YO SOY" en mí, digo y decreto:</w:t>
      </w:r>
    </w:p>
    <w:p>
      <w:pPr>
        <w:pStyle w:val="Normal"/>
        <w:ind w:left="1760" w:hanging="0"/>
        <w:rPr>
          <w:rFonts w:ascii="Arial" w:hAnsi="Arial" w:cs="Arial"/>
          <w:lang w:val="en-US"/>
        </w:rPr>
      </w:pPr>
      <w:r>
        <w:rPr>
          <w:rFonts w:cs="Arial" w:ascii="Arial" w:hAnsi="Arial"/>
          <w:lang w:val="en-US"/>
        </w:rPr>
        <w:t>¡SELLEN! ¡SELLEN! ¡SELLEN!</w:t>
      </w:r>
    </w:p>
    <w:p>
      <w:pPr>
        <w:pStyle w:val="Normal"/>
        <w:ind w:firstLine="280"/>
        <w:jc w:val="both"/>
        <w:rPr/>
      </w:pPr>
      <w:r>
        <w:rPr>
          <w:rFonts w:cs="Arial" w:ascii="Arial" w:hAnsi="Arial"/>
        </w:rPr>
        <w:t xml:space="preserve">Todas las posiciones oficiales gubernamentales </w:t>
      </w:r>
      <w:r>
        <w:rPr>
          <w:rFonts w:cs="Arial" w:ascii="Arial" w:hAnsi="Arial"/>
          <w:i/>
        </w:rPr>
        <w:t>en</w:t>
      </w:r>
      <w:r>
        <w:rPr>
          <w:rFonts w:cs="Arial" w:ascii="Arial" w:hAnsi="Arial"/>
        </w:rPr>
        <w:t xml:space="preserve"> Venezuela, EE.UU y en el mundo entero con LA PRESENCIA LUMINOSA Y CON EL BRI</w:t>
        <w:softHyphen/>
        <w:t xml:space="preserve">LLANTE CORAZÓN DE DIAMANTE, DEL ASCENDIDO Y AMADO MAESTRO EL MORYA, individual y colectivamente. </w:t>
      </w:r>
    </w:p>
    <w:p>
      <w:pPr>
        <w:pStyle w:val="Normal"/>
        <w:ind w:firstLine="280"/>
        <w:jc w:val="both"/>
        <w:rPr>
          <w:rFonts w:ascii="Arial" w:hAnsi="Arial" w:cs="Arial"/>
        </w:rPr>
      </w:pPr>
      <w:r>
        <w:rPr>
          <w:rFonts w:cs="Arial" w:ascii="Arial" w:hAnsi="Arial"/>
        </w:rPr>
        <w:t>Dejen que la VOLUNTAD DE DIOS SE MANIFIESTE en, a través y alrededor de los Gobiernos de Venezuela, EE.UU de América del Norte y en el mundo entero, HOY Y PARA SIEMPRE, "QUE SOLAMENTE AQUELLOS QUE HAN SIDO ESCOGIDOS POR LOS ASCENDIDOS MAESTROS DE SABIDURÍA PARA OCUPAR LAS OFICINAS CLAVES GUBERNAMENTALES, SEAN REAL</w:t>
        <w:softHyphen/>
        <w:t>MENTE CON LOS COLOCADOS EN ELLAS para que el GRAN PLAN DE DIOS se cumpla debida</w:t>
        <w:softHyphen/>
        <w:t>mente.</w:t>
      </w:r>
    </w:p>
    <w:p>
      <w:pPr>
        <w:pStyle w:val="Normal"/>
        <w:ind w:firstLine="280"/>
        <w:jc w:val="both"/>
        <w:rPr>
          <w:rFonts w:ascii="Arial" w:hAnsi="Arial" w:cs="Arial"/>
        </w:rPr>
      </w:pPr>
      <w:r>
        <w:rPr>
          <w:rFonts w:cs="Arial" w:ascii="Arial" w:hAnsi="Arial"/>
        </w:rPr>
        <w:t>¡AMADO Y ASCENDIDO MAESTRO EL MORYA! ¡Toma de forma inmediata, completa y eter</w:t>
        <w:softHyphen/>
        <w:t>na, el COMANDO, CONTROL y POSESIÓN, de los GOBIERNOS Y SUS PUEBLOS y de todos los GOBIERNOS Y DE TODOS LOS PUEBLOS EXIS</w:t>
        <w:softHyphen/>
        <w:t>TENTES EN EL PLANETA TIERRA!</w:t>
      </w:r>
    </w:p>
    <w:p>
      <w:pPr>
        <w:pStyle w:val="Normal"/>
        <w:ind w:firstLine="240"/>
        <w:jc w:val="both"/>
        <w:rPr>
          <w:rFonts w:ascii="Arial" w:hAnsi="Arial" w:cs="Arial"/>
        </w:rPr>
      </w:pPr>
      <w:r>
        <w:rPr>
          <w:rFonts w:cs="Arial" w:ascii="Arial" w:hAnsi="Arial"/>
        </w:rPr>
        <w:t>DECRETAMOS QUE, LA LUZ DE DIOS QUE NUNCA FALLA, se posesione y guíe, y gobierne, a todos los seres encamados en todas partes sobre el PLANETA TIERRA.</w:t>
      </w:r>
    </w:p>
    <w:p>
      <w:pPr>
        <w:pStyle w:val="Normal"/>
        <w:ind w:left="280" w:hanging="0"/>
        <w:jc w:val="both"/>
        <w:rPr>
          <w:rFonts w:ascii="Arial" w:hAnsi="Arial" w:cs="Arial"/>
        </w:rPr>
      </w:pPr>
      <w:r>
        <w:rPr>
          <w:rFonts w:cs="Arial" w:ascii="Arial" w:hAnsi="Arial"/>
        </w:rPr>
        <w:t>¡DAMOS GRACIA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ÚRALO TODO"</w:t>
      </w:r>
    </w:p>
    <w:p>
      <w:pPr>
        <w:pStyle w:val="Normal"/>
        <w:ind w:firstLine="220"/>
        <w:jc w:val="both"/>
        <w:rPr>
          <w:rFonts w:ascii="Arial" w:hAnsi="Arial" w:cs="Arial"/>
        </w:rPr>
      </w:pPr>
      <w:r>
        <w:rPr>
          <w:rFonts w:cs="Arial" w:ascii="Arial" w:hAnsi="Arial"/>
        </w:rPr>
        <w:t>Te voy a hablar en palabras de a "puya", lo cual significa que lo vas a comprender y aprender en menos de un minuto, o sea en el tiempo que tardas en leer esto, y te advierto que está medido por el reloj.</w:t>
      </w:r>
    </w:p>
    <w:p>
      <w:pPr>
        <w:pStyle w:val="Normal"/>
        <w:ind w:firstLine="220"/>
        <w:jc w:val="both"/>
        <w:rPr>
          <w:rFonts w:ascii="Arial" w:hAnsi="Arial" w:cs="Arial"/>
        </w:rPr>
      </w:pPr>
      <w:r>
        <w:rPr>
          <w:rFonts w:cs="Arial" w:ascii="Arial" w:hAnsi="Arial"/>
        </w:rPr>
        <w:t>Además te advierto que te va a encantar y vas a desear enseñárselo a todo el mundo para que sea fe</w:t>
        <w:softHyphen/>
        <w:t>liz.</w:t>
      </w:r>
    </w:p>
    <w:p>
      <w:pPr>
        <w:pStyle w:val="Normal"/>
        <w:ind w:firstLine="220"/>
        <w:jc w:val="both"/>
        <w:rPr>
          <w:rFonts w:ascii="Arial" w:hAnsi="Arial" w:cs="Arial"/>
        </w:rPr>
      </w:pPr>
      <w:r>
        <w:rPr>
          <w:rFonts w:cs="Arial" w:ascii="Arial" w:hAnsi="Arial"/>
        </w:rPr>
        <w:t>En el lenguaje Metafísico auténtico lo llamamos EL LATIDO UNIVERSAL, pero llámalo tú el Cúralo-Todo, porque vas a notar que te cura el mal que te esté. afligiendo, bien sea enfermedad o problemas, situación, circunstancias, o lo que sea, lo cura todo y no solamente a ti sino aquello que mi</w:t>
        <w:softHyphen/>
        <w:t>res en otro, como un defecto, un vicio, etc. No im</w:t>
        <w:softHyphen/>
        <w:t>porta de qué se trate, no importa lo que ande mal, EL CURALO-TODO lo arregla.</w:t>
      </w:r>
    </w:p>
    <w:p>
      <w:pPr>
        <w:pStyle w:val="Normal"/>
        <w:ind w:firstLine="240"/>
        <w:jc w:val="both"/>
        <w:rPr>
          <w:rFonts w:ascii="Arial" w:hAnsi="Arial" w:cs="Arial"/>
        </w:rPr>
      </w:pPr>
      <w:r>
        <w:rPr>
          <w:rFonts w:cs="Arial" w:ascii="Arial" w:hAnsi="Arial"/>
        </w:rPr>
        <w:t>Bueno, ahora vas a mirar el reloj para que sepas en cuanto tiempo aprendes el TRATAMIENTO, o en cuánto tiempo lo haces. Es un TRATAMIENTO y lo llamaremos "el remedio" o la medicina, como tú prefieras. Vamos pues:</w:t>
      </w:r>
    </w:p>
    <w:p>
      <w:pPr>
        <w:pStyle w:val="Normal"/>
        <w:ind w:firstLine="240"/>
        <w:jc w:val="both"/>
        <w:rPr>
          <w:rFonts w:ascii="Arial" w:hAnsi="Arial" w:cs="Arial"/>
        </w:rPr>
      </w:pPr>
      <w:r>
        <w:rPr>
          <w:rFonts w:cs="Arial" w:ascii="Arial" w:hAnsi="Arial"/>
        </w:rPr>
        <w:t>En el mismo instante en que tú te sientas mal; o en el mismo instante en que se te manifieste un problema; o en el mismo instante en que lo veas en otro TOMATE EL PULSO. Esto se hace colocando la yema de uno de tus dedos pulgar sobre la muñe</w:t>
        <w:softHyphen/>
        <w:t>ca del brazo opuesto, tal como lo hace el médico, hasta que sientas el latido de tu corazón. Quédate unos momentos gozándolo PORQUE ES AGRA</w:t>
        <w:softHyphen/>
        <w:t>DABLE. Este es el PRIMER PASO.</w:t>
      </w:r>
    </w:p>
    <w:p>
      <w:pPr>
        <w:pStyle w:val="Normal"/>
        <w:ind w:firstLine="240"/>
        <w:jc w:val="both"/>
        <w:rPr>
          <w:rFonts w:ascii="Arial" w:hAnsi="Arial" w:cs="Arial"/>
        </w:rPr>
      </w:pPr>
      <w:r>
        <w:rPr>
          <w:rFonts w:cs="Arial" w:ascii="Arial" w:hAnsi="Arial"/>
        </w:rPr>
        <w:t>El SEGUNDO PASO es pensar un poquito; ¿BIEN Y DE DONDE VIENE A MI ESE LATIDO? ¿Qué lo produce? Trata de contestarte esas dos pre</w:t>
        <w:softHyphen/>
        <w:t>guntas tú misma, porque fíjate que tú no estás ni atado a ningún otro ser, ni estás enchufado a la electricidad, ni estás sembrado en el jardín. Eres li</w:t>
        <w:softHyphen/>
        <w:t>bre e independiente y si estuvieras suspendido en el espacio, siempre seguirías sintiendo el latido de tu corazón.</w:t>
      </w:r>
    </w:p>
    <w:p>
      <w:pPr>
        <w:pStyle w:val="Normal"/>
        <w:ind w:left="200" w:hanging="0"/>
        <w:jc w:val="both"/>
        <w:rPr>
          <w:rFonts w:ascii="Arial" w:hAnsi="Arial" w:cs="Arial"/>
        </w:rPr>
      </w:pPr>
      <w:r>
        <w:rPr>
          <w:rFonts w:cs="Arial" w:ascii="Arial" w:hAnsi="Arial"/>
        </w:rPr>
        <w:t>EL TERCER PASO es decir en alto voz:</w:t>
      </w:r>
    </w:p>
    <w:p>
      <w:pPr>
        <w:pStyle w:val="BodyText2"/>
        <w:spacing w:lineRule="auto" w:line="240"/>
        <w:jc w:val="both"/>
        <w:rPr>
          <w:b w:val="false"/>
          <w:b w:val="false"/>
          <w:sz w:val="20"/>
        </w:rPr>
      </w:pPr>
      <w:r>
        <w:rPr>
          <w:b w:val="false"/>
          <w:sz w:val="20"/>
        </w:rPr>
        <w:t>"PADRE NUESTRO TE INVOCO A LA ACCIÓN (3 veces) y ahora dices: "GRACIAS PADRE QUE ME HAS OÍDO".</w:t>
      </w:r>
    </w:p>
    <w:p>
      <w:pPr>
        <w:pStyle w:val="Normal"/>
        <w:ind w:firstLine="220"/>
        <w:jc w:val="both"/>
        <w:rPr>
          <w:rFonts w:ascii="Arial" w:hAnsi="Arial" w:cs="Arial"/>
        </w:rPr>
      </w:pPr>
      <w:r>
        <w:rPr>
          <w:rFonts w:cs="Arial" w:ascii="Arial" w:hAnsi="Arial"/>
        </w:rPr>
        <w:t>Y ahora te vas, no pienses más en la enfermedad o en el problema. Repite el remedio CU RALO-TO</w:t>
        <w:softHyphen/>
        <w:t>DO tres veces al día tal como te lo ordena el médi</w:t>
        <w:softHyphen/>
        <w:t>co, ya tu sabes cuánto tiempo te toma. Espero que no se te olvide chequear en tu reloj.</w:t>
      </w:r>
    </w:p>
    <w:p>
      <w:pPr>
        <w:pStyle w:val="Normal"/>
        <w:ind w:firstLine="24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NO ME CREAS... SOLO ENSÁYALO. No pierdes nada.</w:t>
      </w:r>
    </w:p>
    <w:p>
      <w:pPr>
        <w:pStyle w:val="Normal"/>
        <w:ind w:firstLine="240"/>
        <w:jc w:val="both"/>
        <w:rPr>
          <w:rFonts w:ascii="Arial" w:hAnsi="Arial" w:cs="Arial"/>
        </w:rPr>
      </w:pPr>
      <w:r>
        <w:rPr>
          <w:rFonts w:cs="Arial" w:ascii="Arial" w:hAnsi="Arial"/>
        </w:rPr>
        <w:t>Si, ya sé ... me vas a decir que cuántos se toman el pulso al sentirse mal y no se les quita lo que les molesta. Es auténtico. Pero nadie goza tomándose pulso, primeramente. Por lo general, lo hacen con gran temor de encontrar que lo tienen demasia</w:t>
        <w:softHyphen/>
        <w:t>do rápido. Segundo, al instante declaran con gran convicción "ESTOY ENFERMO", estoy malísimo, eso es lo que llamarnos UN DECRETO, y estoy de</w:t>
        <w:softHyphen/>
        <w:t>cretando no tiene más remedio que manifestarse. Eso es METAFÍSICA. Pero él no sabe Metafísica.</w:t>
      </w:r>
    </w:p>
    <w:p>
      <w:pPr>
        <w:pStyle w:val="Normal"/>
        <w:ind w:firstLine="284"/>
        <w:jc w:val="both"/>
        <w:rPr/>
      </w:pPr>
      <w:r>
        <w:rPr>
          <w:rFonts w:cs="Arial" w:ascii="Arial" w:hAnsi="Arial"/>
        </w:rPr>
        <w:t>Tercero y último. Lo que si se le ocurre es invo</w:t>
        <w:softHyphen/>
        <w:t>car</w:t>
      </w:r>
      <w:r>
        <w:rPr>
          <w:rFonts w:cs="Arial" w:ascii="Arial" w:hAnsi="Arial"/>
          <w:b/>
        </w:rPr>
        <w:t xml:space="preserve"> </w:t>
      </w:r>
      <w:r>
        <w:rPr>
          <w:rFonts w:cs="Arial" w:ascii="Arial" w:hAnsi="Arial"/>
        </w:rPr>
        <w:t>al médico y llenarse el cuerpo de cosas quími</w:t>
        <w:softHyphen/>
        <w:t>cas.</w:t>
      </w:r>
    </w:p>
    <w:p>
      <w:pPr>
        <w:pStyle w:val="Normal"/>
        <w:ind w:firstLine="284"/>
        <w:jc w:val="both"/>
        <w:rPr>
          <w:rFonts w:ascii="Arial" w:hAnsi="Arial" w:cs="Arial"/>
        </w:rPr>
      </w:pPr>
      <w:r>
        <w:rPr>
          <w:rFonts w:cs="Arial" w:ascii="Arial" w:hAnsi="Arial"/>
        </w:rPr>
        <w:t>La gran diferencia consiste en mantenerse tranquilo, pensar en las cosas buenas y positivas como la vida, la salud, etc. y hacer la invocación.</w:t>
      </w:r>
    </w:p>
    <w:p>
      <w:pPr>
        <w:pStyle w:val="Normal"/>
        <w:ind w:firstLine="240"/>
        <w:jc w:val="both"/>
        <w:rPr>
          <w:rFonts w:ascii="Arial" w:hAnsi="Arial" w:cs="Arial"/>
        </w:rPr>
      </w:pPr>
      <w:r>
        <w:rPr>
          <w:rFonts w:cs="Arial" w:ascii="Arial" w:hAnsi="Arial"/>
        </w:rPr>
        <w:t>A las personas más adelantadas quienes ya cono</w:t>
        <w:softHyphen/>
        <w:t>cen la maravilla Metafísica, le recomendamos que piensen que ese latido significa vida, salud, fuerza, equilibrio, armonía, paz, etc., y que todo el mundo está recibiendo las mismas condiciones. Por eso agregamos las gracias.</w:t>
      </w:r>
    </w:p>
    <w:p>
      <w:pPr>
        <w:pStyle w:val="Normal"/>
        <w:ind w:left="480" w:right="400" w:hanging="0"/>
        <w:jc w:val="both"/>
        <w:rPr>
          <w:rFonts w:ascii="Arial" w:hAnsi="Arial" w:cs="Arial"/>
          <w:b/>
          <w:b/>
        </w:rPr>
      </w:pPr>
      <w:r>
        <w:rPr>
          <w:rFonts w:cs="Arial" w:ascii="Arial" w:hAnsi="Arial"/>
          <w:b/>
        </w:rPr>
      </w:r>
    </w:p>
    <w:p>
      <w:pPr>
        <w:pStyle w:val="Normal"/>
        <w:ind w:left="480" w:right="400" w:hanging="0"/>
        <w:jc w:val="center"/>
        <w:rPr>
          <w:rFonts w:ascii="Arial" w:hAnsi="Arial" w:cs="Arial"/>
        </w:rPr>
      </w:pPr>
      <w:r>
        <w:rPr>
          <w:rFonts w:cs="Arial" w:ascii="Arial" w:hAnsi="Arial"/>
          <w:b/>
        </w:rPr>
        <w:t>OTRO DE LOS ÚLTIMOS BOLETINES DE CONNY</w:t>
      </w:r>
    </w:p>
    <w:p>
      <w:pPr>
        <w:pStyle w:val="Normal"/>
        <w:jc w:val="center"/>
        <w:rPr>
          <w:rFonts w:ascii="Arial" w:hAnsi="Arial" w:cs="Arial"/>
        </w:rPr>
      </w:pPr>
      <w:r>
        <w:rPr>
          <w:rFonts w:cs="Arial" w:ascii="Arial" w:hAnsi="Arial"/>
          <w:b/>
        </w:rPr>
        <w:t>LA LICUADORA</w:t>
      </w:r>
    </w:p>
    <w:p>
      <w:pPr>
        <w:pStyle w:val="BodyTextIndent2"/>
        <w:spacing w:before="0" w:after="0"/>
        <w:rPr>
          <w:rFonts w:ascii="Arial" w:hAnsi="Arial" w:cs="Arial"/>
          <w:sz w:val="20"/>
        </w:rPr>
      </w:pPr>
      <w:r>
        <w:rPr>
          <w:rFonts w:cs="Arial" w:ascii="Arial" w:hAnsi="Arial"/>
          <w:sz w:val="20"/>
        </w:rPr>
        <w:t>Ustedes ya me han escuchado (o me han leído) habiéndoles de "Los Cambios que se avecinan".</w:t>
      </w:r>
    </w:p>
    <w:p>
      <w:pPr>
        <w:pStyle w:val="Normal"/>
        <w:ind w:firstLine="240"/>
        <w:jc w:val="both"/>
        <w:rPr>
          <w:rFonts w:ascii="Arial" w:hAnsi="Arial" w:cs="Arial"/>
        </w:rPr>
      </w:pPr>
      <w:r>
        <w:rPr>
          <w:rFonts w:cs="Arial" w:ascii="Arial" w:hAnsi="Arial"/>
        </w:rPr>
        <w:t>Ya no es que están próximos sino que los tene</w:t>
        <w:softHyphen/>
        <w:t>mos con nosotros. Cada vez que te sientas en desa</w:t>
        <w:softHyphen/>
        <w:t>grado, en disgusto o con quebrantos en la salud, una sensación de mareos o de confusión. Yo te rue</w:t>
        <w:softHyphen/>
        <w:t>go que digas de inmediato: "YO SOY UNA AN</w:t>
        <w:softHyphen/>
        <w:t>TORCHA DE FUEGO VIOLETA Y TODO LO NEGATIVO QUE SE ME APROXIME ES EL INS</w:t>
        <w:softHyphen/>
        <w:t>TANTE TRANSMUTADO". Y esto lo afirmes cuantas veces puedas recordarlo diariamente y por las noches, si despiertas durante tu sueño. Es im</w:t>
        <w:softHyphen/>
        <w:t>portantísimo para tí y para todo el Planeta. Voy a explicarte:</w:t>
      </w:r>
    </w:p>
    <w:p>
      <w:pPr>
        <w:pStyle w:val="Normal"/>
        <w:ind w:firstLine="240"/>
        <w:jc w:val="both"/>
        <w:rPr>
          <w:rFonts w:ascii="Arial" w:hAnsi="Arial" w:cs="Arial"/>
        </w:rPr>
      </w:pPr>
      <w:r>
        <w:rPr>
          <w:rFonts w:cs="Arial" w:ascii="Arial" w:hAnsi="Arial"/>
        </w:rPr>
        <w:t>"Los Cambios" para esta Nueva Era los trae la Luz que se está derramando en todo el Planeta. Es</w:t>
        <w:softHyphen/>
        <w:t>ta Luz, tú lo sabes, gira dentro de Nosotros en forma circular y en espiral, gira con tal rapidez que causa confusión. Ella es como una licuadora que tiene el propósito de desbaratar las cristalizaciones que tenemos acumuladas desde muchas vidas. Tal como se pulverizan y licúan las cosas que tu metes en tu licuadora. Por supuesto que es maravilloso que la Luz te obligue a salir de todas las "pelotas" de odio, amargura y demás acumulaciones de ener</w:t>
        <w:softHyphen/>
        <w:t>gía mal usada que hay en tu subconsciente, en tu cuerpo etérico, mental y en el aura. Pero esto tiene un grave peligro y es que esa aceleración puede ha</w:t>
        <w:softHyphen/>
        <w:t>certe perder el contacto con el Cristo, ya que cuan</w:t>
        <w:softHyphen/>
        <w:t>do el ser se siente mal, se olvida de su conciencia espiritual y sólo le provoca obedecer a lo que le dicta su cuerpo.</w:t>
      </w:r>
    </w:p>
    <w:p>
      <w:pPr>
        <w:pStyle w:val="Normal"/>
        <w:ind w:firstLine="240"/>
        <w:jc w:val="both"/>
        <w:rPr>
          <w:rFonts w:ascii="Arial" w:hAnsi="Arial" w:cs="Arial"/>
        </w:rPr>
      </w:pPr>
      <w:r>
        <w:rPr>
          <w:rFonts w:cs="Arial" w:ascii="Arial" w:hAnsi="Arial"/>
        </w:rPr>
        <w:t>El peligro estriba en que aquellos que han practi</w:t>
        <w:softHyphen/>
        <w:t>cado el "espiritismo" y la "brujería" están propen</w:t>
        <w:softHyphen/>
        <w:t>sos a que les penetren entidades y de planos psíqui</w:t>
        <w:softHyphen/>
        <w:t>cos, aprovechando el "bajón" en que se siente la persona. Por eso es que ¡te alerto a que no pierdas un minuto! ¡al sentir cualquier cosa negativa, cual</w:t>
        <w:softHyphen/>
        <w:t>quier mal humor, ganas de criticar, poner atención a chismes, cualquier falta de caridad, todo es abrir una rendija (o un portón) a un plano que es impe</w:t>
        <w:softHyphen/>
        <w:t>rativo mantener trancado para siempre!!!</w:t>
      </w:r>
    </w:p>
    <w:p>
      <w:pPr>
        <w:pStyle w:val="Normal"/>
        <w:ind w:firstLine="240"/>
        <w:jc w:val="both"/>
        <w:rPr>
          <w:rFonts w:ascii="Arial" w:hAnsi="Arial" w:cs="Arial"/>
        </w:rPr>
      </w:pPr>
      <w:r>
        <w:rPr>
          <w:rFonts w:cs="Arial" w:ascii="Arial" w:hAnsi="Arial"/>
        </w:rPr>
        <w:t>No arriesgues el perder esta encarnación cuando ya (por el sólo hecho de conocer Tu Presencia) eres candidata a la Ascención, ¡por Dios!!!</w:t>
      </w:r>
    </w:p>
    <w:p>
      <w:pPr>
        <w:pStyle w:val="Normal"/>
        <w:ind w:firstLine="284"/>
        <w:jc w:val="both"/>
        <w:rPr>
          <w:rFonts w:ascii="Arial" w:hAnsi="Arial" w:cs="Arial"/>
        </w:rPr>
      </w:pPr>
      <w:r>
        <w:rPr>
          <w:rFonts w:cs="Arial" w:ascii="Arial" w:hAnsi="Arial"/>
        </w:rPr>
        <w:t>Sálvate con la Llama Violeta, porque nadie se puede salvar sin Ella. Ya Tú lo has comprobado. Mañana no podrás alegar "que nadie te lo dij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EVAS PALABRAS DE A CENTAVO</w:t>
      </w:r>
    </w:p>
    <w:p>
      <w:pPr>
        <w:pStyle w:val="Normal"/>
        <w:ind w:firstLine="240"/>
        <w:jc w:val="both"/>
        <w:rPr>
          <w:rFonts w:ascii="Arial" w:hAnsi="Arial" w:cs="Arial"/>
        </w:rPr>
      </w:pPr>
      <w:r>
        <w:rPr>
          <w:rFonts w:cs="Arial" w:ascii="Arial" w:hAnsi="Arial"/>
        </w:rPr>
        <w:t>Las "palabras de a centavo" no son exclusiva</w:t>
        <w:softHyphen/>
        <w:t>mente para los niños, ni tampoco para los princi</w:t>
        <w:softHyphen/>
        <w:t>piantes. Son para recordar a los adultos Metafísicos, cosas aprendidas en sus vidas pasadas, o sea que al leer los datos les será muy familiar el conte</w:t>
        <w:softHyphen/>
        <w:t>nido.</w:t>
      </w:r>
    </w:p>
    <w:p>
      <w:pPr>
        <w:pStyle w:val="Normal"/>
        <w:ind w:firstLine="240"/>
        <w:jc w:val="both"/>
        <w:rPr>
          <w:rFonts w:ascii="Arial" w:hAnsi="Arial" w:cs="Arial"/>
        </w:rPr>
      </w:pPr>
      <w:r>
        <w:rPr>
          <w:rFonts w:cs="Arial" w:ascii="Arial" w:hAnsi="Arial"/>
        </w:rPr>
        <w:t>Si tú aprendiste Astronomía o Astrología, o am</w:t>
        <w:softHyphen/>
        <w:t>bas ciencias, vas a recordar muy bien todo lo que te voy a decir. Si no lo aprendiste anteriormente, será maravilloso para ti conocerlo al fin.</w:t>
      </w:r>
    </w:p>
    <w:p>
      <w:pPr>
        <w:pStyle w:val="Normal"/>
        <w:ind w:firstLine="240"/>
        <w:jc w:val="both"/>
        <w:rPr>
          <w:rFonts w:ascii="Arial" w:hAnsi="Arial" w:cs="Arial"/>
        </w:rPr>
      </w:pPr>
      <w:r>
        <w:rPr>
          <w:rFonts w:cs="Arial" w:ascii="Arial" w:hAnsi="Arial"/>
        </w:rPr>
        <w:t>EL ZODIACO. Ese inmenso reloj cósmico de do</w:t>
        <w:softHyphen/>
        <w:t>ce Signos (doce horas) que manda en nuestras vi</w:t>
        <w:softHyphen/>
        <w:t>das, tarda en recorrer cada Signo unos dos mil cien</w:t>
        <w:softHyphen/>
        <w:t>to sesenta años. Cada hora, o Signo, representa una clase que tiene que aprender la humanidad. Una clase en la Verdad del Ser y la Verdad el progreso o evolución del hombre. Es el paso, por ejemplo, del Salvajismo a la Barbarie. De la Barbarie a la Civili</w:t>
        <w:softHyphen/>
        <w:t>zación. De la Civilización a lo que vamos a apren</w:t>
        <w:softHyphen/>
        <w:t>der ahora, o sea la Iluminación. El reloj da vueltas eternamente. Cada. uno de nosotros ha dado mu</w:t>
        <w:softHyphen/>
        <w:t>chas vueltas. Cada vez que tú terminas de dar una de las vueltas, comienzas la que le sigue pero en un grado más alto. Por eso es que unos somos más ade</w:t>
        <w:softHyphen/>
        <w:t>lantados que otros.</w:t>
      </w:r>
    </w:p>
    <w:p>
      <w:pPr>
        <w:pStyle w:val="Normal"/>
        <w:ind w:firstLine="240"/>
        <w:jc w:val="both"/>
        <w:rPr>
          <w:rFonts w:ascii="Arial" w:hAnsi="Arial" w:cs="Arial"/>
        </w:rPr>
      </w:pPr>
      <w:r>
        <w:rPr>
          <w:rFonts w:cs="Arial" w:ascii="Arial" w:hAnsi="Arial"/>
        </w:rPr>
        <w:t>El Signo que acabamos de terminar, como lo sa</w:t>
        <w:softHyphen/>
        <w:t>bes, es Piséis, el pez. En esta "hora" del planeta Tierra, representa el hombre que está expuesto a sus emociones y tiene que aprender a dominarlas. En una vuelta anterior fuimos peces en esa hora y nos correspondió conocer la vida en el agua. El agua para nosotros los humanos simboliza el cuer</w:t>
        <w:softHyphen/>
        <w:t>po emocional (psíquico-astral). AI hombre le es muy difícil dominar ese elemento. Las emociones son como las olas. Cualquier vientecito las alboro</w:t>
        <w:softHyphen/>
        <w:t>ta, los humanos de nada se ofenden, se molestan, se irritan y resisten hasta la muerte. Eso que se siente afectado es lo que se llama en metafísica "la personalidad".</w:t>
      </w:r>
    </w:p>
    <w:p>
      <w:pPr>
        <w:pStyle w:val="Normal"/>
        <w:ind w:firstLine="220"/>
        <w:jc w:val="both"/>
        <w:rPr>
          <w:rFonts w:ascii="Arial" w:hAnsi="Arial" w:cs="Arial"/>
        </w:rPr>
      </w:pPr>
      <w:r>
        <w:rPr>
          <w:rFonts w:cs="Arial" w:ascii="Arial" w:hAnsi="Arial"/>
        </w:rPr>
        <w:t>La era de Piscis fue muy dura. De muchas gue</w:t>
        <w:softHyphen/>
        <w:t>rras y persecuciones. Esto está EN PERFECTO ORDEN DIVINO para que el hombre aprenda autocontrol y auto-disciplina. Pero ya la gran masa captó la lección. La prueba es que Acuario ya tiene varios años con nosotros. Ya no habrá ninguna guerra mundial a pesar de que los piscianos crean que si. Déjame aclararte que nada ni nadie puede que</w:t>
        <w:softHyphen/>
        <w:t>darse en ... o retroceder a... o prolongar algo pisciano en el planeta cuando esa era murió. Si alguno no aprovechó la lección. Si no está "al día", tendrá que repetirla, por supuesto, tal como ocurre en las escuelas a los niños, porque la Ley de Correspon</w:t>
        <w:softHyphen/>
        <w:t>dencia dice "Como es Arriba es Abajo y Como es Abajo es Arriba". La diferencia consiste en que los retardados espirituales, adultos, son llevados a un planeta más atrasado. Lógicamente no puede quedarse en el planeta que esté entrando en un Sig</w:t>
        <w:softHyphen/>
        <w:t>no tan elevado como Acuario, que es para la Sépti</w:t>
        <w:softHyphen/>
        <w:t>ma Raza o Superhombre. Nada ni nadie, te lo repi</w:t>
        <w:softHyphen/>
        <w:t>to, puede establecer algo que ya caducó en un Sig</w:t>
        <w:softHyphen/>
        <w:t>no; y te lo advierto porque hay un movimiento que pretende revivir sistemas piscianos de templos y ri</w:t>
        <w:softHyphen/>
        <w:t>tualismos, contrarios a la Ley de Correspondencia ¡Que el Padre los mire con Su Misericordia!</w:t>
      </w:r>
    </w:p>
    <w:p>
      <w:pPr>
        <w:pStyle w:val="Normal"/>
        <w:ind w:firstLine="220"/>
        <w:jc w:val="both"/>
        <w:rPr>
          <w:rFonts w:ascii="Arial" w:hAnsi="Arial" w:cs="Arial"/>
        </w:rPr>
      </w:pPr>
      <w:r>
        <w:rPr>
          <w:rFonts w:cs="Arial" w:ascii="Arial" w:hAnsi="Arial"/>
        </w:rPr>
        <w:t>Cada Signo ocasiona una revolución de todo, vi</w:t>
        <w:softHyphen/>
        <w:t>da, costumbres, modas, ideas, corrientes. Acuario es el hombre que ya sabe dominar su cuerpo emo</w:t>
        <w:softHyphen/>
        <w:t>cional, pues lleva el agua en un receptáculo al hom</w:t>
        <w:softHyphen/>
        <w:t>bre. La usa como él quiera. Además, a sus pies se encuentran las diferentes corrientes de la Era. El pasa por encima de ellas impertérrito. Corrientes eléctricas, electrónicas, de aguas, de ideas, nada lo perturba. Su emotividad está bajo su control.</w:t>
      </w:r>
    </w:p>
    <w:p>
      <w:pPr>
        <w:pStyle w:val="Normal"/>
        <w:ind w:firstLine="220"/>
        <w:jc w:val="both"/>
        <w:rPr>
          <w:rFonts w:ascii="Arial" w:hAnsi="Arial" w:cs="Arial"/>
        </w:rPr>
      </w:pPr>
      <w:r>
        <w:rPr>
          <w:rFonts w:cs="Arial" w:ascii="Arial" w:hAnsi="Arial"/>
        </w:rPr>
        <w:t>Nuestra memoria racial no contiene nada más allá de la Era de Tauro, tiempos egipcios. A pesar de que nos quedan las pirámides, los jeroglíficos y algo muy grande que introdujo Akenatón, o sea el culto del ÚNICO Dios, no sobrevivió ninguna co</w:t>
        <w:softHyphen/>
        <w:t>mente. ya que desapareció la idolatría por los ani</w:t>
        <w:softHyphen/>
        <w:t>males, aves, el Buey Apis.</w:t>
      </w:r>
    </w:p>
    <w:p>
      <w:pPr>
        <w:pStyle w:val="Normal"/>
        <w:ind w:firstLine="240"/>
        <w:jc w:val="both"/>
        <w:rPr>
          <w:rFonts w:ascii="Arial" w:hAnsi="Arial" w:cs="Arial"/>
        </w:rPr>
      </w:pPr>
      <w:r>
        <w:rPr>
          <w:rFonts w:cs="Arial" w:ascii="Arial" w:hAnsi="Arial"/>
        </w:rPr>
        <w:t>La Era siguiente fue ARIES, la cabra, que se convirtió en el Cordero Pascual en la Religión He</w:t>
        <w:softHyphen/>
        <w:t>brea. Fue la época de Moisés y Abraham. Continuó el culto del Dios Único y Moisés reveló el nombre de Dios: YO SOY, el cual permaneció secreto hasta ahora porque no se popularizó la traducción del nombre hebreo JEHOVA:</w:t>
      </w:r>
    </w:p>
    <w:p>
      <w:pPr>
        <w:pStyle w:val="Normal"/>
        <w:ind w:firstLine="260"/>
        <w:jc w:val="both"/>
        <w:rPr>
          <w:rFonts w:ascii="Arial" w:hAnsi="Arial" w:cs="Arial"/>
        </w:rPr>
      </w:pPr>
      <w:r>
        <w:rPr>
          <w:rFonts w:cs="Arial" w:ascii="Arial" w:hAnsi="Arial"/>
        </w:rPr>
        <w:t>Te habrás dado cuenta de que cada religión trae dos niveles de Sabiduría o de Enseñanza. Una es moralizadora, pública, destinada a formar buenos ciudadanos, buenos padres de familia, hasta una buena ética profesional, todo lo cual daba lugar a la Constitución de edificios, iglesias, templos donde se formaban "almas grupo" orientado por la fe. Se propagaba el sistema por medio de rituales, vestimentas, corales, espectáculos casi teatrales, proce</w:t>
        <w:softHyphen/>
        <w:t>siones etc. especialmente presentados para atraer a los que "VIENDO NO VEN Y OYENDO NO OYEN" como lo expresó el Maestro Jesús.</w:t>
      </w:r>
    </w:p>
    <w:p>
      <w:pPr>
        <w:pStyle w:val="Normal"/>
        <w:ind w:firstLine="220"/>
        <w:jc w:val="both"/>
        <w:rPr>
          <w:rFonts w:ascii="Arial" w:hAnsi="Arial" w:cs="Arial"/>
        </w:rPr>
      </w:pPr>
      <w:r>
        <w:rPr>
          <w:rFonts w:cs="Arial" w:ascii="Arial" w:hAnsi="Arial"/>
        </w:rPr>
        <w:t>El segundo nivel de Enseñanza y Sabiduría era secreto porque se basaba en la auto-iluminación. Este no se logra sino en el recogimiento, en el con</w:t>
        <w:softHyphen/>
        <w:t>tacto con el Ser Superior, la meditación, el silencio o sea el alejamiento del mundanal ruido. El peor enemigo de esa auto-iluminación, que nos habla la Verdad interiormente, es la Personalidad. Mientras ésta nos domine es difícil lograr revelaciones inter</w:t>
        <w:softHyphen/>
        <w:t>nas.</w:t>
      </w:r>
    </w:p>
    <w:p>
      <w:pPr>
        <w:pStyle w:val="Normal"/>
        <w:ind w:firstLine="220"/>
        <w:jc w:val="both"/>
        <w:rPr>
          <w:rFonts w:ascii="Arial" w:hAnsi="Arial" w:cs="Arial"/>
        </w:rPr>
      </w:pPr>
      <w:r>
        <w:rPr>
          <w:rFonts w:cs="Arial" w:ascii="Arial" w:hAnsi="Arial"/>
        </w:rPr>
        <w:t>El Maestro Jesús no pudo darle los Misterios Ma</w:t>
        <w:softHyphen/>
        <w:t>yores a Pedro ni los demás apóstoles por razones muy obvias: Después de haberlos entrenado en los Misterios Menores. Después de haber vivido tres años junto a ellos. En un momento crucial, Pedro lo negó tres veces. Judas lo traicionó y lo vendió. Los únicos a quienes enseñó los Misterios Mayores fueron a su Madre María y a Juan el Discípulo Ama</w:t>
        <w:softHyphen/>
        <w:t>do .-El Ascendido Maestro Saint Germain, Dios Liber</w:t>
        <w:softHyphen/>
        <w:t>tad, Avatar Acuario nos ha revelado en su último Mensaje, que EL FUE JUAN EN ESA ENCARNA</w:t>
        <w:softHyphen/>
        <w:t>CIÓN: Y QUE EN SAN JOSÉ TRANSMIGRÓ TEMPORALMENTE, PARA ASISTIR Y PROTE</w:t>
        <w:softHyphen/>
        <w:t>GER A MARÍA Y JESÚS.</w:t>
      </w:r>
    </w:p>
    <w:p>
      <w:pPr>
        <w:pStyle w:val="Normal"/>
        <w:ind w:firstLine="240"/>
        <w:jc w:val="both"/>
        <w:rPr>
          <w:rFonts w:ascii="Arial" w:hAnsi="Arial" w:cs="Arial"/>
        </w:rPr>
      </w:pPr>
      <w:r>
        <w:rPr>
          <w:rFonts w:cs="Arial" w:ascii="Arial" w:hAnsi="Arial"/>
        </w:rPr>
        <w:t>El cristianismo esotérico que Juan recibió y ense</w:t>
        <w:softHyphen/>
        <w:t>ñó a sus propios discípulos, fue formando el grupo llamado JUANISTAS, que llegó a tomar un cuerpo tal que alarmó a la Iglesia de Pedro, el cual comen</w:t>
        <w:softHyphen/>
        <w:t>zó la lucha por declarar herético todo lo que vinie</w:t>
        <w:softHyphen/>
        <w:t>ra por auto-iluminación.</w:t>
      </w:r>
    </w:p>
    <w:p>
      <w:pPr>
        <w:pStyle w:val="Normal"/>
        <w:ind w:firstLine="240"/>
        <w:jc w:val="both"/>
        <w:rPr>
          <w:rFonts w:ascii="Arial" w:hAnsi="Arial" w:cs="Arial"/>
        </w:rPr>
      </w:pPr>
      <w:r>
        <w:rPr>
          <w:rFonts w:cs="Arial" w:ascii="Arial" w:hAnsi="Arial"/>
        </w:rPr>
        <w:t>Los Juanistas tuvieron que emigrar y refugiarse en Europa, pasando por Grecia donde originó el tí</w:t>
        <w:softHyphen/>
        <w:t>tulo griego de GNOSTIKOS. GNOSIS significa CO</w:t>
        <w:softHyphen/>
        <w:t>NOCIMIENTO ESOTÉRICO DE COSAS ESPIRI</w:t>
        <w:softHyphen/>
        <w:t>TUALES. Llegaron a Transilvania donde a la postre se formó el Reino de Hungría, como defensa políti</w:t>
        <w:softHyphen/>
        <w:t>ca.</w:t>
      </w:r>
    </w:p>
    <w:p>
      <w:pPr>
        <w:pStyle w:val="Normal"/>
        <w:ind w:firstLine="240"/>
        <w:jc w:val="both"/>
        <w:rPr>
          <w:rFonts w:ascii="Arial" w:hAnsi="Arial" w:cs="Arial"/>
        </w:rPr>
      </w:pPr>
      <w:r>
        <w:rPr>
          <w:rFonts w:cs="Arial" w:ascii="Arial" w:hAnsi="Arial"/>
        </w:rPr>
        <w:t>La Doctrina Gnóstica Cristiana pudo sobrevivir porque el "Catolicismo" Emperador de la Casa de Hamburgo anexó Hungría a Austria. El heredero de «se trono era EL PRINCIPE RAKOCZY, JEFE DEL GNOSTICISMO JUANISTA Y HACEDOR DE LA CLAVE DE TRANSMUTACIÓN, QUE LE DIO JESÚS EL CRISTO A JUAN EL AMADO, CÓMO APROBACIÓN DE TODO EL PROCESO DE SU ASCENSIÓN.</w:t>
      </w:r>
    </w:p>
    <w:p>
      <w:pPr>
        <w:pStyle w:val="Normal"/>
        <w:ind w:firstLine="24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Andando los siglos, el esoterista REY SOL LUIS XIV de Francia recibió al entonces PRINCIPE RAKOCZY de TRANSILVANIA; y habiéndole he</w:t>
        <w:softHyphen/>
        <w:t>cho donación del castillo de Saint Germain-en-Laye, cerca de París, hizo posible que el Príncipe se presentara en la Corte de Francia con el título de CONDE DE SAINT GERMAIN, ocultando así su identidad para evitar que lo reclamara el trono de Rumania. Siempre encamando el Espíritu de JUAN. Su verdadero nombre era Leopoldo Juan Rakoczy.</w:t>
      </w:r>
    </w:p>
    <w:p>
      <w:pPr>
        <w:pStyle w:val="Normal"/>
        <w:ind w:left="200" w:hanging="0"/>
        <w:jc w:val="center"/>
        <w:rPr>
          <w:rFonts w:ascii="Arial" w:hAnsi="Arial" w:cs="Arial"/>
          <w:b/>
          <w:b/>
        </w:rPr>
      </w:pPr>
      <w:r>
        <w:rPr>
          <w:rFonts w:cs="Arial" w:ascii="Arial" w:hAnsi="Arial"/>
          <w:b/>
        </w:rPr>
      </w:r>
    </w:p>
    <w:p>
      <w:pPr>
        <w:pStyle w:val="Normal"/>
        <w:ind w:left="200" w:hanging="0"/>
        <w:jc w:val="center"/>
        <w:rPr>
          <w:rFonts w:ascii="Arial" w:hAnsi="Arial" w:cs="Arial"/>
        </w:rPr>
      </w:pPr>
      <w:r>
        <w:rPr>
          <w:rFonts w:cs="Arial" w:ascii="Arial" w:hAnsi="Arial"/>
          <w:b/>
        </w:rPr>
        <w:t>CONTEMPLACIÓN</w:t>
      </w:r>
    </w:p>
    <w:p>
      <w:pPr>
        <w:pStyle w:val="Normal"/>
        <w:ind w:left="200" w:hanging="0"/>
        <w:jc w:val="center"/>
        <w:rPr>
          <w:rFonts w:ascii="Arial" w:hAnsi="Arial" w:cs="Arial"/>
        </w:rPr>
      </w:pPr>
      <w:r>
        <w:rPr>
          <w:rFonts w:cs="Arial" w:ascii="Arial" w:hAnsi="Arial"/>
          <w:b/>
        </w:rPr>
        <w:t>SEGÚN LOS ASCENDIDOS MAESTROS;</w:t>
      </w:r>
    </w:p>
    <w:p>
      <w:pPr>
        <w:pStyle w:val="Normal"/>
        <w:ind w:left="120" w:hanging="0"/>
        <w:jc w:val="center"/>
        <w:rPr>
          <w:rFonts w:ascii="Arial" w:hAnsi="Arial" w:cs="Arial"/>
        </w:rPr>
      </w:pPr>
      <w:r>
        <w:rPr>
          <w:rFonts w:cs="Arial" w:ascii="Arial" w:hAnsi="Arial"/>
          <w:b/>
        </w:rPr>
        <w:t>LA FORMA MAS ALTA DE ORAR</w:t>
      </w:r>
    </w:p>
    <w:p>
      <w:pPr>
        <w:pStyle w:val="Normal"/>
        <w:ind w:left="120" w:hanging="0"/>
        <w:jc w:val="center"/>
        <w:rPr>
          <w:rFonts w:ascii="Arial" w:hAnsi="Arial" w:cs="Arial"/>
        </w:rPr>
      </w:pPr>
      <w:r>
        <w:rPr>
          <w:rFonts w:cs="Arial" w:ascii="Arial" w:hAnsi="Arial"/>
          <w:b/>
        </w:rPr>
        <w:t>En "Palabritas de a Centavo"</w:t>
      </w:r>
    </w:p>
    <w:p>
      <w:pPr>
        <w:pStyle w:val="Normal"/>
        <w:ind w:firstLine="240"/>
        <w:jc w:val="both"/>
        <w:rPr>
          <w:rFonts w:ascii="Arial" w:hAnsi="Arial" w:cs="Arial"/>
        </w:rPr>
      </w:pPr>
      <w:r>
        <w:rPr>
          <w:rFonts w:cs="Arial" w:ascii="Arial" w:hAnsi="Arial"/>
        </w:rPr>
        <w:t>La fórmula aparece en Los Misterios Develados del Ascendido Maestro Saint Germain, en la página 11 de la Versión original en idioma Inglés. Luego aparece en Las Meditaciones Diarias del Bridge to Freedom, en la página para el día Lunes, por el Maestro Guthumí, Maestro de la Sabiduría. Esta humilde servidora no pretende jamás, ni abreviar ni mejorar la enseñanza expuesta por los Amados Maestros. Sólo la presenta en la forma sui géneris, ya aprobada por la Jerarquía Blanca, y como un servicio a la humanidad, ya que no se puede ven</w:t>
        <w:softHyphen/>
        <w:t>der. Te ruego dejar que la copie quien la desee.</w:t>
      </w:r>
    </w:p>
    <w:p>
      <w:pPr>
        <w:pStyle w:val="BodyTextIndent2"/>
        <w:spacing w:before="0" w:after="0"/>
        <w:rPr>
          <w:rFonts w:ascii="Arial" w:hAnsi="Arial" w:cs="Arial"/>
          <w:sz w:val="20"/>
        </w:rPr>
      </w:pPr>
      <w:r>
        <w:rPr>
          <w:rFonts w:cs="Arial" w:ascii="Arial" w:hAnsi="Arial"/>
          <w:sz w:val="20"/>
        </w:rPr>
        <w:t>El Salmo 46 dice: "Aquiétate y recuerda que YO SOY Dios". El aquietar es físico, mental y del sentir. O sea que cuando te sientas angustiado, quebrantado, molesto, tranquiliza tu cuerpo, tu mente y tus emociones. No pienses en nada. Se dice que es muy difícil no pensar en nada, pero te voy a dar un secreto "de a centavo": Cuando amenaza una tempestad, lo primero que ves es un tremendo re</w:t>
        <w:softHyphen/>
        <w:t>lámpago. Ya tú sabes que tras ese rayo va a reven</w:t>
        <w:softHyphen/>
        <w:t>tar el trueno ¿Y qué es lo que hace todo el mundo? Se queda inmóvil en actitud de espera hasta que es</w:t>
        <w:softHyphen/>
        <w:t>talla el tronido. Precisamente esa actitud de espera es el acto de no pensar en nada. Aprende a prolon</w:t>
        <w:softHyphen/>
        <w:t>gar ese suspenso ... y habrás aprendido a no pen</w:t>
        <w:softHyphen/>
        <w:t>sar en nada. Te habrás aquietado como lo dicta el Salmo. No sentirás ni pensarás en nada, pero te ocurrirá algo insólito. Nos sucede a todos; y es que en ese silencio, de pronto te darás cuenta de que estas oyendo fuertemente el latido de tu corazón. ¡Como jamás lo has escuchado y sentido! ¡Por pri</w:t>
        <w:softHyphen/>
        <w:t>mera vez, y adrede, le has dado a Dios la oportuni</w:t>
        <w:softHyphen/>
        <w:t>dad de hacerse oír por tí! Porque ese latido que ahora estás oyendo es Dios en tí. Es tu Vida ¿Su</w:t>
        <w:softHyphen/>
        <w:t>pongo que ya tu conoces "El Latido Universal"? Es la comprobación de que estás vivo. La compro</w:t>
        <w:softHyphen/>
        <w:t>bación de que Dios está en tí, vivo y moviéndose. Por primera vez en el Planeta Tierra se hace con</w:t>
        <w:softHyphen/>
        <w:t>ciencia de que el corazón es el "TEMPLO NO HE</w:t>
        <w:softHyphen/>
        <w:t>CHO CON LAS MANOS" que menciona la Biblia y es el auténtico Templo de la Nueva Era. Dios es Vi</w:t>
        <w:softHyphen/>
        <w:t>da y lo estarás sintiendo y oyendo en SU Templo ¡en tu Corazón!</w:t>
      </w:r>
    </w:p>
    <w:p>
      <w:pPr>
        <w:pStyle w:val="Normal"/>
        <w:ind w:firstLine="220"/>
        <w:jc w:val="both"/>
        <w:rPr>
          <w:rFonts w:ascii="Arial" w:hAnsi="Arial" w:cs="Arial"/>
        </w:rPr>
      </w:pPr>
      <w:r>
        <w:rPr>
          <w:rFonts w:cs="Arial" w:ascii="Arial" w:hAnsi="Arial"/>
        </w:rPr>
        <w:t>Ahora vamos a dar el segundo paso del ejercicio. A las siete de la mañana cuando el sol esté bien visi</w:t>
        <w:softHyphen/>
        <w:t>ble por encima del horizonte, vete a una ventana a mirarlo de frente. No te alarmes. No es que debes clavarle los ojos porque no se puede. Es simplemen</w:t>
        <w:softHyphen/>
        <w:t>te que le dirijas una ojeada. Sólo una ojeada porque no se soporta el resplandor, además de que es peli</w:t>
        <w:softHyphen/>
        <w:t>groso el forzar la vista en él. Pero es importantísi</w:t>
        <w:softHyphen/>
        <w:t>mo para tí esa ojeada. Se te grabará para siempre el resplandor. La imagen del sol. Es la auténtica "Ra</w:t>
        <w:softHyphen/>
        <w:t>diante, Brillante Presencia de Dios" y necesitas gra</w:t>
        <w:softHyphen/>
        <w:t>bártela en tu mente. Vas a sentir el deseo de volver a mirarlo porque es fascinante ese "Manto Electró</w:t>
        <w:softHyphen/>
        <w:t>nico de la Presencia", vuelve a mirarlo tantas veces como te ocurra el deseo, pero sólo una ojeada. Basta para "centrarte en tu Presencia". Ahora, lo que sí debes hacer diariamente es irte asociando a ese resplandor que visualizas con el recuerdo; pen</w:t>
        <w:softHyphen/>
        <w:t>sando en el Poder, la Maestría, la Naturaleza de tu Presencia, y poco a poco tratar de entrar todo tú en ese resplandor de Amor, Vida, Verdad, Luz etc. diciendo YO SOY ESO.</w:t>
      </w:r>
    </w:p>
    <w:p>
      <w:pPr>
        <w:pStyle w:val="Normal"/>
        <w:ind w:firstLine="220"/>
        <w:jc w:val="both"/>
        <w:rPr>
          <w:rFonts w:ascii="Arial" w:hAnsi="Arial" w:cs="Arial"/>
        </w:rPr>
      </w:pPr>
      <w:r>
        <w:rPr>
          <w:rFonts w:cs="Arial" w:ascii="Arial" w:hAnsi="Arial"/>
        </w:rPr>
        <w:t>Tenemos 13 billones de células en el cerebro so</w:t>
        <w:softHyphen/>
        <w:t>lamente. Basta tu voluntad de que te penetre la luz para que se haga realmente. Es la forma de aceptar tu ASCENSIÓN. Es tu iniciación a un nivel funcio</w:t>
        <w:softHyphen/>
        <w:t>nal más profundo.</w:t>
      </w:r>
    </w:p>
    <w:p>
      <w:pPr>
        <w:pStyle w:val="Normal"/>
        <w:ind w:firstLine="220"/>
        <w:jc w:val="both"/>
        <w:rPr>
          <w:rFonts w:ascii="Arial" w:hAnsi="Arial" w:cs="Arial"/>
        </w:rPr>
      </w:pPr>
      <w:r>
        <w:rPr>
          <w:rFonts w:cs="Arial" w:ascii="Arial" w:hAnsi="Arial"/>
        </w:rPr>
        <w:t>Te doy las palabras del Maestro Kuthumí, de las Meditaciones Diarias.</w:t>
      </w:r>
    </w:p>
    <w:p>
      <w:pPr>
        <w:pStyle w:val="Normal"/>
        <w:ind w:firstLine="220"/>
        <w:jc w:val="both"/>
        <w:rPr>
          <w:rFonts w:ascii="Arial" w:hAnsi="Arial" w:cs="Arial"/>
        </w:rPr>
      </w:pPr>
      <w:r>
        <w:rPr>
          <w:rFonts w:cs="Arial" w:ascii="Arial" w:hAnsi="Arial"/>
        </w:rPr>
        <w:t>AMADOS CORAZONES, NO HAGAN GRAN</w:t>
        <w:softHyphen/>
        <w:t>DES ESFUERZOS PARA IR A ENCONTRAR LA PRESENCIA DE DIOS. AQUIÉTENSE Y EN</w:t>
        <w:softHyphen/>
        <w:t>CUÉNTRENLO EN LA PAZ DE VUESTRO MUN</w:t>
        <w:softHyphen/>
        <w:t>DO SENSORIO. ABRAN LOS OJOS Y DENSE CUENTA QUE EL MAJESTUOSO PODER DE DIOS ESTA EN EL LATIDO DE VUESTROS CO</w:t>
        <w:softHyphen/>
        <w:t>RAZONES. AHORA PERMITAN QUE LA RA</w:t>
        <w:softHyphen/>
        <w:t>DIANTE NATURALEZA DE LA DIVINIDAD. AR</w:t>
        <w:softHyphen/>
        <w:t>DIENDO A TRAVÉS DE VUESTRA CARNE SEA TESTIGO DE LA CONVICCIÓN QUE ENCIEN</w:t>
        <w:softHyphen/>
        <w:t>DE VUESTRO PROPIO MUNDO, DEL TODO-PODER Y AMOR DE LA PRESENCIA DE DIOS.</w:t>
      </w:r>
    </w:p>
    <w:p>
      <w:pPr>
        <w:pStyle w:val="Normal"/>
        <w:jc w:val="both"/>
        <w:rPr>
          <w:rFonts w:ascii="Arial" w:hAnsi="Arial" w:cs="Arial"/>
        </w:rPr>
      </w:pPr>
      <w:r>
        <w:rPr>
          <w:rFonts w:cs="Arial" w:ascii="Arial" w:hAnsi="Arial"/>
        </w:rPr>
        <w:t>CADA MAÑANA MIENTRAS MEDITAS SO</w:t>
        <w:softHyphen/>
        <w:t>BRE LA NATURALEZA DE TU PRESENCIA;</w:t>
      </w:r>
    </w:p>
    <w:p>
      <w:pPr>
        <w:pStyle w:val="Normal"/>
        <w:ind w:left="40" w:hanging="0"/>
        <w:jc w:val="both"/>
        <w:rPr/>
      </w:pPr>
      <w:r>
        <w:rPr>
          <w:rFonts w:cs="Arial" w:ascii="Arial" w:hAnsi="Arial"/>
        </w:rPr>
        <w:t>EL PODER DE TU PRESENCIA; LA MAESTRÍA DE TU PRESENCIA, DESPUÉS DE CONTEM</w:t>
        <w:softHyphen/>
        <w:t>PLARLA POR UN MOMENTO, HAZ UN PEQUE</w:t>
        <w:softHyphen/>
        <w:t>ÑO ESFUERZO ADICIONAL Y TRATA DE</w:t>
      </w:r>
      <w:r>
        <w:rPr>
          <w:rFonts w:cs="Arial" w:ascii="Arial" w:hAnsi="Arial"/>
          <w:b/>
        </w:rPr>
        <w:t xml:space="preserve"> </w:t>
      </w:r>
      <w:r>
        <w:rPr>
          <w:rFonts w:cs="Arial" w:ascii="Arial" w:hAnsi="Arial"/>
        </w:rPr>
        <w:t>SER ESA PRESENCIA SOLO POR MEDIA HORA. PERO ESTÉN ALERTAS AL GUSANILLO DE ORGULLO ESPIRITUAL QUE A MENUDO EN EL MERO CENTRO DE VUESTRA BELLA FLOR ESPIRITUAL DESEA DESTRUIR SU PERFECCIÓN.</w:t>
      </w:r>
    </w:p>
    <w:p>
      <w:pPr>
        <w:pStyle w:val="Normal"/>
        <w:ind w:firstLine="220"/>
        <w:jc w:val="both"/>
        <w:rPr/>
      </w:pPr>
      <w:r>
        <w:rPr>
          <w:rFonts w:cs="Arial" w:ascii="Arial" w:hAnsi="Arial"/>
        </w:rPr>
        <w:t>Como te habrás dado cuenta, por encima de todo</w:t>
      </w:r>
      <w:r>
        <w:rPr>
          <w:rFonts w:cs="Arial" w:ascii="Arial" w:hAnsi="Arial"/>
          <w:b/>
        </w:rPr>
        <w:t xml:space="preserve"> </w:t>
      </w:r>
      <w:r>
        <w:rPr>
          <w:rFonts w:cs="Arial" w:ascii="Arial" w:hAnsi="Arial"/>
        </w:rPr>
        <w:t>se destaca una cronología exacta en el pla</w:t>
        <w:softHyphen/>
        <w:t>neta, que sigue sin desviarse la "SEÑAL DE LA CRUZ"</w:t>
      </w:r>
    </w:p>
    <w:p>
      <w:pPr>
        <w:pStyle w:val="Normal"/>
        <w:ind w:firstLine="220"/>
        <w:jc w:val="both"/>
        <w:rPr>
          <w:rFonts w:ascii="Arial" w:hAnsi="Arial" w:cs="Arial"/>
        </w:rPr>
      </w:pPr>
      <w:r>
        <w:rPr>
          <w:rFonts w:cs="Arial" w:ascii="Arial" w:hAnsi="Arial"/>
        </w:rPr>
        <w:t>EN EL NOMBRE DEL PADRE, DEL HIJO y DEL ESPÍRITU SANTO, en un Ceremonial íntimo pero para que lo vean todos los seres humanos; y lo tengan que obedecer ya que es un decreto que for</w:t>
        <w:softHyphen/>
        <w:t>mulan a diario desde la Era de Aries, es como si</w:t>
        <w:softHyphen/>
        <w:t>gue:</w:t>
      </w:r>
    </w:p>
    <w:p>
      <w:pPr>
        <w:pStyle w:val="Normal"/>
        <w:ind w:left="160" w:hanging="0"/>
        <w:jc w:val="both"/>
        <w:rPr>
          <w:rFonts w:ascii="Arial" w:hAnsi="Arial" w:cs="Arial"/>
        </w:rPr>
      </w:pPr>
      <w:r>
        <w:rPr>
          <w:rFonts w:cs="Arial" w:ascii="Arial" w:hAnsi="Arial"/>
        </w:rPr>
        <w:t>El Templo de Moisés, la Era de Jehová, represen</w:t>
        <w:softHyphen/>
        <w:t>ta EL PADRE.</w:t>
      </w:r>
    </w:p>
    <w:p>
      <w:pPr>
        <w:pStyle w:val="Normal"/>
        <w:ind w:left="160" w:hanging="0"/>
        <w:jc w:val="both"/>
        <w:rPr>
          <w:rFonts w:ascii="Arial" w:hAnsi="Arial" w:cs="Arial"/>
        </w:rPr>
      </w:pPr>
      <w:r>
        <w:rPr>
          <w:rFonts w:cs="Arial" w:ascii="Arial" w:hAnsi="Arial"/>
        </w:rPr>
        <w:t>La Iglesia Cristiana, Era de Jesús, representa EL HIJO.</w:t>
      </w:r>
    </w:p>
    <w:p>
      <w:pPr>
        <w:pStyle w:val="Normal"/>
        <w:ind w:firstLine="180"/>
        <w:jc w:val="both"/>
        <w:rPr>
          <w:rFonts w:ascii="Arial" w:hAnsi="Arial" w:cs="Arial"/>
        </w:rPr>
      </w:pPr>
      <w:r>
        <w:rPr>
          <w:rFonts w:cs="Arial" w:ascii="Arial" w:hAnsi="Arial"/>
        </w:rPr>
        <w:t>En la Era de Acuario, Era Espiritual, representa El Espíritu Santo, como lo dice la Biblia, El Templo "no hecho con las manos", o sea EL CORAZÓN DEL HOMBRE DONDE MORA YO SOY DIOS</w:t>
      </w:r>
    </w:p>
    <w:p>
      <w:pPr>
        <w:pStyle w:val="Normal"/>
        <w:ind w:firstLine="180"/>
        <w:jc w:val="both"/>
        <w:rPr>
          <w:rFonts w:ascii="Arial" w:hAnsi="Arial" w:cs="Arial"/>
        </w:rPr>
      </w:pPr>
      <w:r>
        <w:rPr>
          <w:rFonts w:cs="Arial" w:ascii="Arial" w:hAnsi="Arial"/>
        </w:rPr>
        <w:t>Te has dado cuenta de que la Gran Hermandad de Saint Germain siguiendo los postulados del Avatar Acuarius, Dios Libertad, no se exhibió este año en Acción de Gracias pública, ya que la gratitud y la acción de dar gracias al Padre es la ofrenda de Amor, contemplándolo en el corazón de cada hijo, ¡SU ÚNICO TEMPLO!</w:t>
      </w:r>
    </w:p>
    <w:p>
      <w:pPr>
        <w:pStyle w:val="Normal"/>
        <w:ind w:right="400" w:hanging="0"/>
        <w:rPr>
          <w:rFonts w:ascii="Arial" w:hAnsi="Arial" w:cs="Arial"/>
          <w:b/>
          <w:b/>
        </w:rPr>
      </w:pPr>
      <w:r>
        <w:rPr>
          <w:rFonts w:cs="Arial" w:ascii="Arial" w:hAnsi="Arial"/>
          <w:b/>
        </w:rPr>
      </w:r>
    </w:p>
    <w:p>
      <w:pPr>
        <w:pStyle w:val="Normal"/>
        <w:ind w:right="400" w:hanging="0"/>
        <w:jc w:val="center"/>
        <w:rPr>
          <w:rFonts w:ascii="Arial" w:hAnsi="Arial" w:cs="Arial"/>
        </w:rPr>
      </w:pPr>
      <w:r>
        <w:rPr>
          <w:rFonts w:cs="Arial" w:ascii="Arial" w:hAnsi="Arial"/>
          <w:b/>
        </w:rPr>
        <w:t>OTRO DE LOS ÚLTIMOS BOLETINES DE CONNY MÉNDEZ</w:t>
      </w:r>
    </w:p>
    <w:p>
      <w:pPr>
        <w:pStyle w:val="Normal"/>
        <w:ind w:right="-8" w:hanging="0"/>
        <w:jc w:val="center"/>
        <w:rPr>
          <w:rFonts w:ascii="Arial" w:hAnsi="Arial" w:cs="Arial"/>
          <w:b/>
          <w:b/>
        </w:rPr>
      </w:pPr>
      <w:r>
        <w:rPr>
          <w:rFonts w:cs="Arial" w:ascii="Arial" w:hAnsi="Arial"/>
          <w:b/>
        </w:rPr>
        <w:t>¡ ¡ALERTA ! !</w:t>
      </w:r>
    </w:p>
    <w:p>
      <w:pPr>
        <w:pStyle w:val="Normal"/>
        <w:ind w:right="1600" w:firstLine="1820"/>
        <w:rPr>
          <w:rFonts w:ascii="Arial" w:hAnsi="Arial" w:cs="Arial"/>
        </w:rPr>
      </w:pPr>
      <w:r>
        <w:rPr>
          <w:rFonts w:cs="Arial" w:ascii="Arial" w:hAnsi="Arial"/>
        </w:rPr>
        <w:t>Caracas 18 de octubre de 1979</w:t>
      </w:r>
    </w:p>
    <w:p>
      <w:pPr>
        <w:pStyle w:val="BodyTextIndent2"/>
        <w:spacing w:before="0" w:after="0"/>
        <w:rPr>
          <w:rFonts w:ascii="Arial" w:hAnsi="Arial" w:cs="Arial"/>
          <w:sz w:val="20"/>
        </w:rPr>
      </w:pPr>
      <w:r>
        <w:rPr>
          <w:rFonts w:cs="Arial" w:ascii="Arial" w:hAnsi="Arial"/>
          <w:sz w:val="20"/>
        </w:rPr>
        <w:t>Te recuerdo lo que dice la Biblia respecto a que éste es el momento en que se multiplican las Sectas y los Grupos que se dicen ser "El Cristo".</w:t>
      </w:r>
    </w:p>
    <w:p>
      <w:pPr>
        <w:pStyle w:val="Normal"/>
        <w:ind w:firstLine="220"/>
        <w:jc w:val="both"/>
        <w:rPr>
          <w:rFonts w:ascii="Arial" w:hAnsi="Arial" w:cs="Arial"/>
        </w:rPr>
      </w:pPr>
      <w:r>
        <w:rPr>
          <w:rFonts w:cs="Arial" w:ascii="Arial" w:hAnsi="Arial"/>
        </w:rPr>
        <w:t>Acuérdate de que el Maestro Jesús lo anunció:</w:t>
      </w:r>
    </w:p>
    <w:p>
      <w:pPr>
        <w:pStyle w:val="Normal"/>
        <w:jc w:val="both"/>
        <w:rPr>
          <w:rFonts w:ascii="Arial" w:hAnsi="Arial" w:cs="Arial"/>
        </w:rPr>
      </w:pPr>
      <w:r>
        <w:rPr>
          <w:rFonts w:cs="Arial" w:ascii="Arial" w:hAnsi="Arial"/>
        </w:rPr>
        <w:t>"Vendrán a tí diciendo: Yo soy de Pedro, de Pa</w:t>
        <w:softHyphen/>
        <w:t>blo, etc.</w:t>
      </w:r>
    </w:p>
    <w:p>
      <w:pPr>
        <w:pStyle w:val="Normal"/>
        <w:ind w:firstLine="220"/>
        <w:jc w:val="both"/>
        <w:rPr>
          <w:rFonts w:ascii="Arial" w:hAnsi="Arial" w:cs="Arial"/>
        </w:rPr>
      </w:pPr>
      <w:r>
        <w:rPr>
          <w:rFonts w:cs="Arial" w:ascii="Arial" w:hAnsi="Arial"/>
        </w:rPr>
        <w:t>Tú no eres sino de TU MAGNA PRESENCIA.</w:t>
      </w:r>
    </w:p>
    <w:p>
      <w:pPr>
        <w:pStyle w:val="Normal"/>
        <w:ind w:firstLine="220"/>
        <w:jc w:val="both"/>
        <w:rPr>
          <w:rFonts w:ascii="Arial" w:hAnsi="Arial" w:cs="Arial"/>
        </w:rPr>
      </w:pPr>
      <w:r>
        <w:rPr>
          <w:rFonts w:cs="Arial" w:ascii="Arial" w:hAnsi="Arial"/>
        </w:rPr>
        <w:t>Tómate el pulso y ante el latido de tu corazón, repite: "ESTO ES VIDA, ESTO ES DIOS . .. "YO SOY", "YO SOY", "YO SOY".</w:t>
      </w:r>
    </w:p>
    <w:p>
      <w:pPr>
        <w:pStyle w:val="Normal"/>
        <w:ind w:firstLine="240"/>
        <w:jc w:val="both"/>
        <w:rPr>
          <w:rFonts w:ascii="Arial" w:hAnsi="Arial" w:cs="Arial"/>
        </w:rPr>
      </w:pPr>
      <w:r>
        <w:rPr>
          <w:rFonts w:cs="Arial" w:ascii="Arial" w:hAnsi="Arial"/>
        </w:rPr>
        <w:t>No te dejes amenazar. El que amenaza lo hace porque no tiene ni poder, ni maestría. Los Maes</w:t>
        <w:softHyphen/>
        <w:t>tros jamás amenazan, porque saben que no hay sino LA LEY que actúa impersonalmente. Acuérdate de que DIOS manifiesta SU VOLUNTAD a través de los hechos, y que "por sus frutos los conoce</w:t>
        <w:softHyphen/>
        <w:t>réis".</w:t>
      </w:r>
    </w:p>
    <w:p>
      <w:pPr>
        <w:pStyle w:val="Normal"/>
        <w:ind w:left="160" w:right="600" w:hanging="0"/>
        <w:jc w:val="center"/>
        <w:rPr>
          <w:rFonts w:ascii="Arial" w:hAnsi="Arial" w:cs="Arial"/>
        </w:rPr>
      </w:pPr>
      <w:r>
        <w:rPr>
          <w:rFonts w:cs="Arial" w:ascii="Arial" w:hAnsi="Arial"/>
        </w:rPr>
      </w:r>
    </w:p>
    <w:p>
      <w:pPr>
        <w:pStyle w:val="Normal"/>
        <w:ind w:left="160" w:right="600" w:hanging="0"/>
        <w:jc w:val="right"/>
        <w:rPr>
          <w:rFonts w:ascii="Arial" w:hAnsi="Arial" w:cs="Arial"/>
        </w:rPr>
      </w:pPr>
      <w:r>
        <w:rPr>
          <w:rFonts w:cs="Arial" w:ascii="Arial" w:hAnsi="Arial"/>
        </w:rPr>
        <w:t>JUANA MARÍA DE LA CONCEPCIÓN MÉNDEZ (CONNY)</w:t>
      </w:r>
    </w:p>
    <w:p>
      <w:pPr>
        <w:pStyle w:val="Normal"/>
        <w:ind w:left="160" w:hanging="0"/>
        <w:jc w:val="center"/>
        <w:rPr>
          <w:rFonts w:ascii="Arial" w:hAnsi="Arial" w:cs="Arial"/>
          <w:b/>
          <w:b/>
        </w:rPr>
      </w:pPr>
      <w:r>
        <w:rPr>
          <w:rFonts w:cs="Arial" w:ascii="Arial" w:hAnsi="Arial"/>
          <w:b/>
        </w:rPr>
      </w:r>
    </w:p>
    <w:p>
      <w:pPr>
        <w:pStyle w:val="Normal"/>
        <w:ind w:left="160" w:hanging="0"/>
        <w:jc w:val="center"/>
        <w:rPr>
          <w:rFonts w:ascii="Arial" w:hAnsi="Arial" w:cs="Arial"/>
        </w:rPr>
      </w:pPr>
      <w:r>
        <w:rPr>
          <w:rFonts w:cs="Arial" w:ascii="Arial" w:hAnsi="Arial"/>
          <w:b/>
        </w:rPr>
        <w:t>POEMA A LAS MADRES</w:t>
      </w:r>
    </w:p>
    <w:p>
      <w:pPr>
        <w:pStyle w:val="Normal"/>
        <w:jc w:val="center"/>
        <w:rPr>
          <w:rFonts w:ascii="Arial" w:hAnsi="Arial" w:cs="Arial"/>
        </w:rPr>
      </w:pPr>
      <w:r>
        <w:rPr>
          <w:rFonts w:cs="Arial" w:ascii="Arial" w:hAnsi="Arial"/>
        </w:rPr>
        <w:t>Dime: ¿quién es aquella que siempre perdona, Que todo lo olvida sin guardar rencor? Ayer tus travesuras, hoy tus "locuras" Te besa, te bendice y te llama su amor.</w:t>
      </w:r>
    </w:p>
    <w:p>
      <w:pPr>
        <w:pStyle w:val="Normal"/>
        <w:jc w:val="center"/>
        <w:rPr>
          <w:rFonts w:ascii="Arial" w:hAnsi="Arial" w:cs="Arial"/>
        </w:rPr>
      </w:pPr>
      <w:r>
        <w:rPr>
          <w:rFonts w:cs="Arial" w:ascii="Arial" w:hAnsi="Arial"/>
        </w:rPr>
        <w:t>Ayer tus regueros de ropa, tus corotos Hoy el mismo cuadro, ¡el baño un zaperoco! Ella recogiendo, secando, guardando Por tí, no se cansa de andar curucuteando.</w:t>
      </w:r>
    </w:p>
    <w:p>
      <w:pPr>
        <w:pStyle w:val="Normal"/>
        <w:jc w:val="center"/>
        <w:rPr>
          <w:rFonts w:ascii="Arial" w:hAnsi="Arial" w:cs="Arial"/>
        </w:rPr>
      </w:pPr>
      <w:r>
        <w:rPr>
          <w:rFonts w:cs="Arial" w:ascii="Arial" w:hAnsi="Arial"/>
        </w:rPr>
        <w:t>Dormía despierta, la oreja parada Cuando te sentía, corría alarmada A tocarte, arroparte, porque estornudaste Hoy, a ver si por fin ya llegaste.</w:t>
      </w:r>
    </w:p>
    <w:p>
      <w:pPr>
        <w:pStyle w:val="Normal"/>
        <w:jc w:val="center"/>
        <w:rPr>
          <w:rFonts w:ascii="Arial" w:hAnsi="Arial" w:cs="Arial"/>
        </w:rPr>
      </w:pPr>
      <w:r>
        <w:rPr>
          <w:rFonts w:cs="Arial" w:ascii="Arial" w:hAnsi="Arial"/>
        </w:rPr>
        <w:t>A nadie le cuenta cómo la exasperas A veces te grita que la desesperas. ¿Que a veces te grita? ¿Que te vuelve loco? ¿Y cargar contigo, te parece poco? ¿Y cargar contigo, te parece poco?</w:t>
      </w:r>
    </w:p>
    <w:p>
      <w:pPr>
        <w:pStyle w:val="Normal"/>
        <w:jc w:val="center"/>
        <w:rPr>
          <w:rFonts w:ascii="Arial" w:hAnsi="Arial" w:cs="Arial"/>
        </w:rPr>
      </w:pPr>
      <w:r>
        <w:rPr>
          <w:rFonts w:cs="Arial" w:ascii="Arial" w:hAnsi="Arial"/>
        </w:rPr>
        <w:t>Hoy que eres grande, soltero o casado "Aquello", tú sabes ¿Se lo habrás contado? El negro secreto que guardas profundo ¡Que nadie lo sabe, nadie en este mundo!</w:t>
      </w:r>
    </w:p>
    <w:p>
      <w:pPr>
        <w:pStyle w:val="Normal"/>
        <w:ind w:right="600" w:firstLine="60"/>
        <w:jc w:val="center"/>
        <w:rPr>
          <w:rFonts w:ascii="Arial" w:hAnsi="Arial" w:cs="Arial"/>
        </w:rPr>
      </w:pPr>
      <w:r>
        <w:rPr>
          <w:rFonts w:cs="Arial" w:ascii="Arial" w:hAnsi="Arial"/>
        </w:rPr>
        <w:t>¡Tch! Descarga tu alma ¿Vas a callar Ante la única con que puedes contar?</w:t>
      </w:r>
    </w:p>
    <w:p>
      <w:pPr>
        <w:pStyle w:val="Normal"/>
        <w:jc w:val="center"/>
        <w:rPr>
          <w:rFonts w:ascii="Arial" w:hAnsi="Arial" w:cs="Arial"/>
        </w:rPr>
      </w:pPr>
      <w:r>
        <w:rPr>
          <w:rFonts w:cs="Arial" w:ascii="Arial" w:hAnsi="Arial"/>
        </w:rPr>
        <w:t>¡El único ser que no te dejara</w:t>
      </w:r>
    </w:p>
    <w:p>
      <w:pPr>
        <w:pStyle w:val="Normal"/>
        <w:jc w:val="center"/>
        <w:rPr>
          <w:rFonts w:ascii="Arial" w:hAnsi="Arial" w:cs="Arial"/>
        </w:rPr>
      </w:pPr>
      <w:r>
        <w:rPr>
          <w:rFonts w:cs="Arial" w:ascii="Arial" w:hAnsi="Arial"/>
        </w:rPr>
        <w:t>Que contra mar y viento te defenderá!</w:t>
      </w:r>
    </w:p>
    <w:p>
      <w:pPr>
        <w:pStyle w:val="Normal"/>
        <w:jc w:val="center"/>
        <w:rPr>
          <w:rFonts w:ascii="Arial" w:hAnsi="Arial" w:cs="Arial"/>
        </w:rPr>
      </w:pPr>
      <w:r>
        <w:rPr>
          <w:rFonts w:cs="Arial" w:ascii="Arial" w:hAnsi="Arial"/>
        </w:rPr>
        <w:t>La verás jurando que todo eso es mentira Que no fue tu culpa. Que alguien te empujó Nada tendrás que temer de su ira ¡Porque eres perfecto y San Se acabó!</w:t>
      </w:r>
    </w:p>
    <w:p>
      <w:pPr>
        <w:pStyle w:val="Normal"/>
        <w:jc w:val="center"/>
        <w:rPr>
          <w:rFonts w:ascii="Arial" w:hAnsi="Arial" w:cs="Arial"/>
        </w:rPr>
      </w:pPr>
      <w:r>
        <w:rPr>
          <w:rFonts w:cs="Arial" w:ascii="Arial" w:hAnsi="Arial"/>
        </w:rPr>
        <w:t>¿Qué quién es esa Santa, esa Mártir Bendita Que no busca fama, ni gloria, ni ná .. .? Pues, la tuya, mía, de todos, igualita La única que responde al nombre de "Mamá".</w:t>
      </w:r>
    </w:p>
    <w:p>
      <w:pPr>
        <w:pStyle w:val="Normal"/>
        <w:ind w:left="440" w:right="400" w:hanging="0"/>
        <w:jc w:val="center"/>
        <w:rPr>
          <w:rFonts w:ascii="Arial" w:hAnsi="Arial" w:cs="Arial"/>
          <w:b/>
          <w:b/>
        </w:rPr>
      </w:pPr>
      <w:r>
        <w:rPr>
          <w:rFonts w:cs="Arial" w:ascii="Arial" w:hAnsi="Arial"/>
          <w:b/>
        </w:rPr>
      </w:r>
    </w:p>
    <w:p>
      <w:pPr>
        <w:pStyle w:val="Normal"/>
        <w:ind w:left="440" w:right="400" w:hanging="0"/>
        <w:jc w:val="center"/>
        <w:rPr>
          <w:rFonts w:ascii="Arial" w:hAnsi="Arial" w:cs="Arial"/>
          <w:b/>
          <w:b/>
        </w:rPr>
      </w:pPr>
      <w:r>
        <w:rPr>
          <w:rFonts w:cs="Arial" w:ascii="Arial" w:hAnsi="Arial"/>
          <w:b/>
        </w:rPr>
        <w:t>ÚLTIMO PENSAMIENTO QUE CONNY NOS DEJÓ</w:t>
      </w:r>
    </w:p>
    <w:p>
      <w:pPr>
        <w:pStyle w:val="FR1"/>
        <w:spacing w:lineRule="auto" w:line="240"/>
        <w:ind w:right="1600" w:firstLine="460"/>
        <w:jc w:val="center"/>
        <w:rPr>
          <w:sz w:val="20"/>
        </w:rPr>
      </w:pPr>
      <w:r>
        <w:rPr>
          <w:i/>
          <w:sz w:val="20"/>
        </w:rPr>
        <w:t>YO SOY por la ley del Uno. Uno con el corazón de Dios. YO SOY el corazón de Dios,</w:t>
      </w:r>
    </w:p>
    <w:p>
      <w:pPr>
        <w:pStyle w:val="FR1"/>
        <w:spacing w:lineRule="auto" w:line="240"/>
        <w:jc w:val="center"/>
        <w:rPr>
          <w:sz w:val="20"/>
        </w:rPr>
      </w:pPr>
      <w:r>
        <w:rPr>
          <w:i/>
          <w:sz w:val="20"/>
        </w:rPr>
        <w:t>e» todo el centro del movimiento de las olas del mar. y del viento que las mueve.</w:t>
      </w:r>
    </w:p>
    <w:p>
      <w:pPr>
        <w:pStyle w:val="FR1"/>
        <w:spacing w:lineRule="auto" w:line="240"/>
        <w:jc w:val="center"/>
        <w:rPr>
          <w:sz w:val="20"/>
        </w:rPr>
      </w:pPr>
      <w:r>
        <w:rPr>
          <w:i/>
          <w:sz w:val="20"/>
        </w:rPr>
        <w:t>YO SOY el amor de Dios. padre - madre, dulce y tierno en todo movimiento, en todo el mar, símbolo del cuerpo emocional del padre - madre.</w:t>
      </w:r>
    </w:p>
    <w:p>
      <w:pPr>
        <w:pStyle w:val="FR1"/>
        <w:spacing w:lineRule="auto" w:line="240"/>
        <w:ind w:right="400" w:hanging="0"/>
        <w:jc w:val="center"/>
        <w:rPr>
          <w:sz w:val="20"/>
        </w:rPr>
      </w:pPr>
      <w:r>
        <w:rPr>
          <w:i/>
          <w:sz w:val="20"/>
        </w:rPr>
        <w:t>YO SOY DIOS, que ahora suaviza y desvía toda semblanza de violencia en el corazón de la tierra y del mar. Gracias padre que me has oído.</w:t>
      </w:r>
    </w:p>
    <w:p>
      <w:pPr>
        <w:pStyle w:val="Normal"/>
        <w:jc w:val="right"/>
        <w:rPr>
          <w:rFonts w:ascii="Arial" w:hAnsi="Arial" w:cs="Arial"/>
        </w:rPr>
      </w:pPr>
      <w:r>
        <w:rPr>
          <w:rFonts w:cs="Arial" w:ascii="Arial" w:hAnsi="Arial"/>
        </w:rPr>
        <w:t>Lunes 26 de noviembre de 197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EROLOGÍA</w:t>
      </w:r>
    </w:p>
    <w:p>
      <w:pPr>
        <w:pStyle w:val="Normal"/>
        <w:jc w:val="center"/>
        <w:rPr>
          <w:rFonts w:ascii="Arial" w:hAnsi="Arial" w:cs="Arial"/>
          <w:b/>
          <w:b/>
        </w:rPr>
      </w:pPr>
      <w:r>
        <w:rPr>
          <w:rFonts w:cs="Arial" w:ascii="Arial" w:hAnsi="Arial"/>
          <w:b/>
        </w:rPr>
      </w:r>
    </w:p>
    <w:p>
      <w:pPr>
        <w:pStyle w:val="Heading2"/>
        <w:rPr>
          <w:rFonts w:ascii="Arial" w:hAnsi="Arial" w:cs="Arial"/>
          <w:sz w:val="20"/>
        </w:rPr>
      </w:pPr>
      <w:r>
        <w:rPr>
          <w:rFonts w:cs="Arial" w:ascii="Arial" w:hAnsi="Arial"/>
          <w:sz w:val="20"/>
        </w:rPr>
        <w:t>INTRODUCCIÓN</w:t>
      </w:r>
    </w:p>
    <w:p>
      <w:pPr>
        <w:pStyle w:val="BodyText3"/>
        <w:spacing w:lineRule="auto" w:line="240" w:before="0" w:after="0"/>
        <w:rPr>
          <w:rFonts w:ascii="Arial" w:hAnsi="Arial" w:cs="Arial"/>
          <w:sz w:val="20"/>
        </w:rPr>
      </w:pPr>
      <w:r>
        <w:rPr>
          <w:rFonts w:cs="Arial" w:ascii="Arial" w:hAnsi="Arial"/>
          <w:sz w:val="20"/>
        </w:rPr>
        <w:t>La Numerología fue otra de las prácticas a las que CONNY MÉNDEZ se dedicó, por la relación que existe entre esta y la METAFÍSICA. Aquí les brinda este tratado de Numerología.</w:t>
      </w:r>
    </w:p>
    <w:p>
      <w:pPr>
        <w:pStyle w:val="Heading4"/>
        <w:spacing w:before="0" w:after="0"/>
        <w:rPr>
          <w:rFonts w:ascii="Arial" w:hAnsi="Arial" w:cs="Arial"/>
          <w:sz w:val="20"/>
        </w:rPr>
      </w:pPr>
      <w:r>
        <w:rPr>
          <w:rFonts w:cs="Arial" w:ascii="Arial" w:hAnsi="Arial"/>
          <w:sz w:val="20"/>
        </w:rPr>
      </w:r>
    </w:p>
    <w:p>
      <w:pPr>
        <w:pStyle w:val="Heading4"/>
        <w:spacing w:before="0" w:after="0"/>
        <w:rPr>
          <w:rFonts w:ascii="Arial" w:hAnsi="Arial" w:cs="Arial"/>
          <w:sz w:val="20"/>
        </w:rPr>
      </w:pPr>
      <w:r>
        <w:rPr>
          <w:rFonts w:cs="Arial" w:ascii="Arial" w:hAnsi="Arial"/>
          <w:sz w:val="20"/>
        </w:rPr>
        <w:t>NUMEROLOGÍA</w:t>
      </w:r>
    </w:p>
    <w:p>
      <w:pPr>
        <w:pStyle w:val="Normal"/>
        <w:ind w:left="480" w:hanging="460"/>
        <w:rPr>
          <w:rFonts w:ascii="Arial" w:hAnsi="Arial" w:cs="Arial"/>
        </w:rPr>
      </w:pPr>
      <w:r>
        <w:rPr>
          <w:rFonts w:cs="Arial" w:ascii="Arial" w:hAnsi="Arial"/>
        </w:rPr>
        <w:t>1— Deseo anímico o el ideal (deseo profundo del alma. Esto es lo que el Yo Superior desea que uno haga).</w:t>
      </w:r>
    </w:p>
    <w:p>
      <w:pPr>
        <w:pStyle w:val="Normal"/>
        <w:ind w:left="480" w:hanging="460"/>
        <w:rPr>
          <w:rFonts w:ascii="Arial" w:hAnsi="Arial" w:cs="Arial"/>
        </w:rPr>
      </w:pPr>
      <w:r>
        <w:rPr>
          <w:rFonts w:cs="Arial" w:ascii="Arial" w:hAnsi="Arial"/>
        </w:rPr>
        <w:t>2— Ser Latente o Expresión</w:t>
      </w:r>
    </w:p>
    <w:p>
      <w:pPr>
        <w:pStyle w:val="Normal"/>
        <w:ind w:left="480" w:hanging="460"/>
        <w:rPr>
          <w:rFonts w:ascii="Arial" w:hAnsi="Arial" w:cs="Arial"/>
        </w:rPr>
      </w:pPr>
      <w:r>
        <w:rPr>
          <w:rFonts w:cs="Arial" w:ascii="Arial" w:hAnsi="Arial"/>
        </w:rPr>
        <w:t>3— El Sendero de mi vida.</w:t>
      </w:r>
    </w:p>
    <w:p>
      <w:pPr>
        <w:pStyle w:val="Normal"/>
        <w:ind w:firstLine="380"/>
        <w:rPr>
          <w:rFonts w:ascii="Arial" w:hAnsi="Arial" w:cs="Arial"/>
        </w:rPr>
      </w:pPr>
      <w:r>
        <w:rPr>
          <w:rFonts w:cs="Arial" w:ascii="Arial" w:hAnsi="Arial"/>
        </w:rPr>
        <w:t>La expresión o Ser Latente es la suma de tus capacidades naturales, o sea aquello que expresas más fácilmente, por causa de las vibraciones de tu nombre. (Aquí está incluido el tipo de trabajo en que uno se encuentra más cómodo, posibilidades y talento).</w:t>
      </w:r>
    </w:p>
    <w:p>
      <w:pPr>
        <w:pStyle w:val="Normal"/>
        <w:ind w:firstLine="460"/>
        <w:rPr>
          <w:rFonts w:ascii="Arial" w:hAnsi="Arial" w:cs="Arial"/>
        </w:rPr>
      </w:pPr>
      <w:r>
        <w:rPr>
          <w:rFonts w:cs="Arial" w:ascii="Arial" w:hAnsi="Arial"/>
        </w:rPr>
        <w:t>Si la suma de todas las letras, o sea, el número de la expresión final está en armonía con el ideal y la fecha de nacimiento, no se tendrá dificultad en elegir nuestra verdadera vocación en la vida.</w:t>
      </w:r>
    </w:p>
    <w:p>
      <w:pPr>
        <w:pStyle w:val="Normal"/>
        <w:ind w:left="440" w:hanging="0"/>
        <w:rPr>
          <w:rFonts w:ascii="Arial" w:hAnsi="Arial" w:cs="Arial"/>
        </w:rPr>
      </w:pPr>
      <w:r>
        <w:rPr>
          <w:rFonts w:cs="Arial" w:ascii="Arial" w:hAnsi="Arial"/>
        </w:rPr>
        <w:t>Los números tienen tres grados de comparación:</w:t>
      </w:r>
    </w:p>
    <w:p>
      <w:pPr>
        <w:pStyle w:val="Normal"/>
        <w:ind w:left="440" w:hanging="0"/>
        <w:rPr>
          <w:rFonts w:ascii="Arial" w:hAnsi="Arial" w:cs="Arial"/>
        </w:rPr>
      </w:pPr>
      <w:r>
        <w:rPr>
          <w:rFonts w:cs="Arial" w:ascii="Arial" w:hAnsi="Arial"/>
        </w:rPr>
      </w:r>
    </w:p>
    <w:p>
      <w:pPr>
        <w:pStyle w:val="Normal"/>
        <w:ind w:left="440" w:hanging="0"/>
        <w:rPr>
          <w:rFonts w:ascii="Arial" w:hAnsi="Arial" w:cs="Arial"/>
          <w:b/>
          <w:b/>
        </w:rPr>
      </w:pPr>
      <w:r>
        <w:rPr>
          <w:rFonts w:cs="Arial" w:ascii="Arial" w:hAnsi="Arial"/>
          <w:b/>
        </w:rPr>
        <w:t>BUENO</w:t>
        <w:tab/>
        <w:tab/>
        <w:t>MEJOR</w:t>
        <w:tab/>
        <w:tab/>
        <w:t>ÓPTIMO</w:t>
      </w:r>
    </w:p>
    <w:p>
      <w:pPr>
        <w:pStyle w:val="Normal"/>
        <w:ind w:left="440" w:hanging="0"/>
        <w:rPr>
          <w:rFonts w:ascii="Arial" w:hAnsi="Arial" w:cs="Arial"/>
          <w:b/>
          <w:b/>
        </w:rPr>
      </w:pPr>
      <w:r>
        <w:rPr>
          <w:rFonts w:cs="Arial" w:ascii="Arial" w:hAnsi="Arial"/>
          <w:b/>
        </w:rPr>
        <w:t>MALO</w:t>
        <w:tab/>
        <w:tab/>
        <w:tab/>
        <w:t>PEOR</w:t>
        <w:tab/>
        <w:tab/>
        <w:tab/>
        <w:t>PÉSIMO</w:t>
      </w:r>
    </w:p>
    <w:p>
      <w:pPr>
        <w:pStyle w:val="Normal"/>
        <w:ind w:left="440" w:hanging="0"/>
        <w:rPr>
          <w:rFonts w:ascii="Arial" w:hAnsi="Arial" w:cs="Arial"/>
          <w:b/>
          <w:b/>
        </w:rPr>
      </w:pPr>
      <w:r>
        <w:rPr>
          <w:rFonts w:cs="Arial" w:ascii="Arial" w:hAnsi="Arial"/>
          <w:b/>
        </w:rPr>
      </w:r>
    </w:p>
    <w:p>
      <w:pPr>
        <w:pStyle w:val="Normal"/>
        <w:ind w:left="440" w:hanging="0"/>
        <w:rPr>
          <w:rFonts w:ascii="Arial" w:hAnsi="Arial" w:cs="Arial"/>
        </w:rPr>
      </w:pPr>
      <w:r>
        <w:rPr>
          <w:rFonts w:cs="Arial" w:ascii="Arial" w:hAnsi="Arial"/>
        </w:rPr>
        <w:t>Para los Metafísicos son:</w:t>
      </w:r>
    </w:p>
    <w:p>
      <w:pPr>
        <w:pStyle w:val="Normal"/>
        <w:ind w:left="2080" w:hanging="2040"/>
        <w:rPr>
          <w:rFonts w:ascii="Arial" w:hAnsi="Arial" w:cs="Arial"/>
        </w:rPr>
      </w:pPr>
      <w:r>
        <w:rPr>
          <w:rFonts w:cs="Arial" w:ascii="Arial" w:hAnsi="Arial"/>
        </w:rPr>
        <w:t xml:space="preserve">CONSTRUCTIVO </w:t>
        <w:tab/>
        <w:t xml:space="preserve">NEGATIVO </w:t>
        <w:tab/>
        <w:t xml:space="preserve">DESTRUCTIVO </w:t>
      </w:r>
    </w:p>
    <w:p>
      <w:pPr>
        <w:pStyle w:val="Normal"/>
        <w:ind w:firstLine="480"/>
        <w:rPr>
          <w:rFonts w:ascii="Arial" w:hAnsi="Arial" w:cs="Arial"/>
        </w:rPr>
      </w:pPr>
      <w:r>
        <w:rPr>
          <w:rFonts w:cs="Arial" w:ascii="Arial" w:hAnsi="Arial"/>
        </w:rPr>
        <w:t>A nosotros se nos dan los números, nosotros escogemos el aspecto: nuestros números tienen el poder de ayudamos si elegimos vivir vidas construc</w:t>
        <w:softHyphen/>
        <w:t>tivas; porque nos muestran su lado negativo si no</w:t>
        <w:softHyphen/>
        <w:t>sotros nos aflojamos, o sea, no nos ocupamos sino que nos dejamos llevar.</w:t>
      </w:r>
      <w:r>
        <w:br w:type="page"/>
      </w:r>
    </w:p>
    <w:p>
      <w:pPr>
        <w:pStyle w:val="Normal"/>
        <w:ind w:firstLine="480"/>
        <w:rPr>
          <w:rFonts w:ascii="Arial" w:hAnsi="Arial" w:cs="Arial"/>
        </w:rPr>
      </w:pPr>
      <w:r>
        <w:rPr>
          <w:rFonts w:cs="Arial" w:ascii="Arial" w:hAnsi="Arial"/>
        </w:rPr>
      </w:r>
    </w:p>
    <w:tbl>
      <w:tblPr>
        <w:tblW w:w="8919" w:type="dxa"/>
        <w:jc w:val="left"/>
        <w:tblInd w:w="-77" w:type="dxa"/>
        <w:tblLayout w:type="fixed"/>
        <w:tblCellMar>
          <w:top w:w="0" w:type="dxa"/>
          <w:left w:w="70" w:type="dxa"/>
          <w:bottom w:w="0" w:type="dxa"/>
          <w:right w:w="70" w:type="dxa"/>
        </w:tblCellMar>
      </w:tblPr>
      <w:tblGrid>
        <w:gridCol w:w="2973"/>
        <w:gridCol w:w="2973"/>
        <w:gridCol w:w="2973"/>
      </w:tblGrid>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NSTRUCTIV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EGATIV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TRUCTIVO</w:t>
            </w:r>
          </w:p>
        </w:tc>
      </w:tr>
      <w:tr>
        <w:trPr>
          <w:trHeight w:val="2170" w:hRule="atLeast"/>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reatividad, originalidad, independencia, valor, progreso, ambición, positividad, fuerza de voluntad, liderazgo, pionero, actividad, fuerza.</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1 - Unida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ereza, imitación, dependencia, egoísmo, inestabilidad, egocentrismo, debilidad, temor, estancamiento, testarudez, contrariedad, echonería, jactancia</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ranía, monomanía, iconoclasmo, antagonismo, patán, ego a toda costa, patanería.</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or, servicio, suavidad, armonía, adaptabilidad, encanto, diplomacia, amistad, ritmo, música, receptividad, cooperación, consideración por los demás.</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 – (Dualida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acilación, apatía, indiferencia, timidez, subestimación, susceptibilidad, cobardía, adulación, enfurruñada, descontenta, flojedad, negligencia.</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ngañador, disociador, malhumor, crueldad, cobardía, intrigador, mentiroso, pesimista.</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xpresión artística, alegría de vivir, libre de preocupación, optimismo, inspiración, talento, imaginación, buen gusto, sociabilidad, cordialidad, bondad.</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 – (Trinida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iletantismo (demasiada afición a algo), quejumbroso, crítica negativa, chismografía, extravagancia, vanidad, trivialidad, superficialidad.</w:t>
            </w:r>
          </w:p>
        </w:tc>
        <w:tc>
          <w:tcPr>
            <w:tcW w:w="2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elos, hipocresía, despilfarro, intolerancia, maluqueza.</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uncionalidad práctica, servicio, paciencia, exactitud, organización, aplicación, devoción, patriotismo, conservador, pragmatismo</w:t>
            </w:r>
          </w:p>
        </w:tc>
        <w:tc>
          <w:tcPr>
            <w:tcW w:w="2973" w:type="dxa"/>
            <w:tcBorders>
              <w:top w:val="single" w:sz="6" w:space="0" w:color="000000"/>
              <w:left w:val="single" w:sz="6" w:space="0" w:color="000000"/>
              <w:bottom w:val="single" w:sz="6" w:space="0" w:color="000000"/>
              <w:right w:val="single" w:sz="6" w:space="0" w:color="000000"/>
            </w:tcBorders>
          </w:tcPr>
          <w:p>
            <w:pPr>
              <w:pStyle w:val="BodyText2"/>
              <w:numPr>
                <w:ilvl w:val="0"/>
                <w:numId w:val="2"/>
              </w:numPr>
              <w:tabs>
                <w:tab w:val="clear" w:pos="708"/>
                <w:tab w:val="left" w:pos="360" w:leader="none"/>
              </w:tabs>
              <w:spacing w:lineRule="auto" w:line="240"/>
              <w:rPr>
                <w:sz w:val="20"/>
              </w:rPr>
            </w:pPr>
            <w:r>
              <w:rPr>
                <w:sz w:val="20"/>
              </w:rPr>
              <w:t>4 – (Ciudad Cuadrada estabilidad)</w:t>
            </w:r>
          </w:p>
          <w:p>
            <w:pPr>
              <w:pStyle w:val="Normal"/>
              <w:jc w:val="center"/>
              <w:rPr>
                <w:rFonts w:ascii="Arial" w:hAnsi="Arial" w:cs="Arial"/>
              </w:rPr>
            </w:pPr>
            <w:r>
              <w:rPr>
                <w:rFonts w:cs="Arial" w:ascii="Arial" w:hAnsi="Arial"/>
              </w:rPr>
              <w:t>Estrechez, rutinario, exigencia, represión, minuciosidad, penuria, pesadez, dogmatismo, crudeza, brusquedad, rigidez, severidad, inflexibilidad, obtuso, lerd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ulgaridad, animalidad, odio, violencia, celos, inhumanidad, rechazo, destrucción, crueldad.</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bertad, progreso, versatilidad, comprensión, variedad, adaptabilidad, curiosidad mental, experiencia de vida, habilidad, libre de ataduras, sociabilidad.</w:t>
            </w:r>
          </w:p>
        </w:tc>
        <w:tc>
          <w:tcPr>
            <w:tcW w:w="297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0"/>
              </w:rPr>
            </w:pPr>
            <w:r>
              <w:rPr>
                <w:sz w:val="20"/>
              </w:rPr>
              <w:t>5 – (Libertad)</w:t>
            </w:r>
          </w:p>
          <w:p>
            <w:pPr>
              <w:pStyle w:val="BodyText2"/>
              <w:spacing w:lineRule="auto" w:line="240"/>
              <w:rPr>
                <w:sz w:val="20"/>
              </w:rPr>
            </w:pPr>
            <w:r>
              <w:rPr>
                <w:sz w:val="20"/>
              </w:rPr>
            </w:r>
          </w:p>
          <w:p>
            <w:pPr>
              <w:pStyle w:val="Normal"/>
              <w:jc w:val="center"/>
              <w:rPr>
                <w:rFonts w:ascii="Arial" w:hAnsi="Arial" w:cs="Arial"/>
              </w:rPr>
            </w:pPr>
            <w:r>
              <w:rPr>
                <w:rFonts w:cs="Arial" w:ascii="Arial" w:hAnsi="Arial"/>
              </w:rPr>
              <w:t>Irresponsabilidad, morosidad, atolondrado, inconsistencia, sensacionalismo y mal gust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bertinaje, perversión, abuso de libertad, sensualidad, vicio, (tragos y drogas).</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or, armonía-hogar, responsabilidad, ajuste, talento musical, compasivo, afinidad, comprensión, domesticidad, protector, estabilidad, balance, aplomo, equilibrio, sanador, firmeza, idealismo, sensatez, justicia, servicio a la humanidad, Cirineo.</w:t>
            </w:r>
          </w:p>
        </w:tc>
        <w:tc>
          <w:tcPr>
            <w:tcW w:w="297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0"/>
              </w:rPr>
            </w:pPr>
            <w:r>
              <w:rPr>
                <w:sz w:val="20"/>
              </w:rPr>
              <w:t>6 – (Plano familiar Orden)</w:t>
            </w:r>
          </w:p>
          <w:p>
            <w:pPr>
              <w:pStyle w:val="Normal"/>
              <w:jc w:val="center"/>
              <w:rPr>
                <w:rFonts w:ascii="Arial" w:hAnsi="Arial" w:cs="Arial"/>
              </w:rPr>
            </w:pPr>
            <w:r>
              <w:rPr>
                <w:rFonts w:cs="Arial" w:ascii="Arial" w:hAnsi="Arial"/>
              </w:rPr>
              <w:t>Ansiedad, preocupación, intrepitud, trajín, lástima, ideales equivocados, interferencia, convencionalismo, orgullo, engreimiento, esclavitud al trabajo (trabajar sin ganas), abatimient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inismo, egotismo, egolatría, sospechoso, suspicacia, celotipia, esclavitud, tiranía doméstica.</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álisis mental, técnica, introspección, paz, aplomo, búsqueda científica, espiritualidad, fe, confianza, estoicismo (aguantar sin queja), refinamiento, sabiduría, silencio, teorías, y bases fundamentales.</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 – (Plenitud en la materi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elancolía, machacador, sermoneador, sarcasmo, frialdad, lejanía, escepticismo, aislamiento, huraña, confusión, desorientación, humillado, nerviosismo, erraticidad.</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fidelidad, abuso, venganza, opresividad, injusticia, crueldad, inescrupuloso.</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der, autoridad, éxito, libertad material, juicio, discriminación, o saber escoger, habilidad ejecutiva, organización, liderazgo, director, practicalidad, cabalidad, digno de confianza, seguridad personal, control y el poder de triunfar.</w:t>
            </w:r>
          </w:p>
        </w:tc>
        <w:tc>
          <w:tcPr>
            <w:tcW w:w="297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0"/>
              </w:rPr>
            </w:pPr>
            <w:r>
              <w:rPr>
                <w:sz w:val="20"/>
              </w:rPr>
              <w:t>8 – (Reciprocidad, Dar y Recibir)</w:t>
            </w:r>
          </w:p>
          <w:p>
            <w:pPr>
              <w:pStyle w:val="Normal"/>
              <w:jc w:val="center"/>
              <w:rPr>
                <w:rFonts w:ascii="Arial" w:hAnsi="Arial" w:cs="Arial"/>
              </w:rPr>
            </w:pPr>
            <w:r>
              <w:rPr>
                <w:rFonts w:cs="Arial" w:ascii="Arial" w:hAnsi="Arial"/>
              </w:rPr>
              <w:t>Esfuerzo, excesivo, dureza, materialidad, ambición de sí mismo y monetaria, exigencia de que se le reconozca, intolerancia, preocupación, maquinación, amor al poder, descuido, impaciencia, juicio erróneo, falta de criterio, energía malgastada.</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tanería, abuso, venganza, opresividad, injusticia, crueldad, inescrupuloso.</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or Universal, hermandad, fraternidad, caridad, compasión, la Ley Superior, genio artístico, servicio desinteresado, filantropía, humanidad, magnetismo, compasividad, simpatía, comprensión, romance, generosidad y amplitud de criterio.</w:t>
            </w:r>
          </w:p>
        </w:tc>
        <w:tc>
          <w:tcPr>
            <w:tcW w:w="297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0"/>
              </w:rPr>
            </w:pPr>
            <w:r>
              <w:rPr>
                <w:sz w:val="20"/>
              </w:rPr>
              <w:t>9 – (Yo Superior)</w:t>
            </w:r>
          </w:p>
          <w:p>
            <w:pPr>
              <w:pStyle w:val="Normal"/>
              <w:jc w:val="center"/>
              <w:rPr>
                <w:rFonts w:ascii="Arial" w:hAnsi="Arial" w:cs="Arial"/>
              </w:rPr>
            </w:pPr>
            <w:r>
              <w:rPr>
                <w:rFonts w:cs="Arial" w:ascii="Arial" w:hAnsi="Arial"/>
              </w:rPr>
              <w:t>Emotividad, egocentrismo, sentimentalismo, disipación de fuerzas, indiscreción, impracticabilidad, veleidad, sueños sin ningún propósito, inconstancia.</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bertinaje, inmoralidad, vulgaridad, amargura, tétrico.</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uición, revelación, invención, poesía, arte, espiritualidad, fuego, celo constructivo, idealismo, evangelismo, martirio, exhortación e inmaterialidad.</w:t>
            </w:r>
          </w:p>
        </w:tc>
        <w:tc>
          <w:tcPr>
            <w:tcW w:w="297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0"/>
              </w:rPr>
            </w:pPr>
            <w:r>
              <w:rPr>
                <w:sz w:val="20"/>
              </w:rPr>
              <w:t>11 – (Cumplimiento en el Espíritu)</w:t>
            </w:r>
          </w:p>
          <w:p>
            <w:pPr>
              <w:pStyle w:val="Normal"/>
              <w:jc w:val="center"/>
              <w:rPr>
                <w:rFonts w:ascii="Arial" w:hAnsi="Arial" w:cs="Arial"/>
              </w:rPr>
            </w:pPr>
            <w:r>
              <w:rPr>
                <w:rFonts w:cs="Arial" w:ascii="Arial" w:hAnsi="Arial"/>
              </w:rPr>
              <w:t>Sin propósito pasa de una cosa a otra, movilidad, falta de comprensión, fanatismo, superioridad, imposición de la voluntad, idealismo personal (Véase el 2 negativ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seria, avaro, degradación, deshonestidad, satánico, bandido.</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der en todos los planos, idealismo, practicidad, dirección internacional, elevación universal, el maestro material</w:t>
            </w:r>
          </w:p>
        </w:tc>
        <w:tc>
          <w:tcPr>
            <w:tcW w:w="297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0"/>
              </w:rPr>
            </w:pPr>
            <w:r>
              <w:rPr>
                <w:sz w:val="20"/>
              </w:rPr>
              <w:t>22 – (Cumplimiento en la Materia</w:t>
            </w:r>
          </w:p>
          <w:p>
            <w:pPr>
              <w:pStyle w:val="Normal"/>
              <w:jc w:val="center"/>
              <w:rPr>
                <w:rFonts w:ascii="Arial" w:hAnsi="Arial" w:cs="Arial"/>
              </w:rPr>
            </w:pPr>
            <w:r>
              <w:rPr>
                <w:rFonts w:cs="Arial" w:ascii="Arial" w:hAnsi="Arial"/>
              </w:rPr>
              <w:t>Promoción (trucos para enriquecerse rápidamente),  hablador, complejo de inferioridad, servicio hecho de mala gana, indiferencia, (véase el 4 negativo).</w:t>
            </w:r>
          </w:p>
        </w:tc>
        <w:tc>
          <w:tcPr>
            <w:tcW w:w="2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pravación, magia negra, crimen.</w:t>
            </w:r>
          </w:p>
        </w:tc>
      </w:tr>
    </w:tbl>
    <w:p>
      <w:pPr>
        <w:pStyle w:val="Normal"/>
        <w:ind w:firstLine="480"/>
        <w:rPr>
          <w:rFonts w:ascii="Arial" w:hAnsi="Arial" w:cs="Arial"/>
        </w:rPr>
      </w:pPr>
      <w:r>
        <w:rPr>
          <w:rFonts w:cs="Arial" w:ascii="Arial" w:hAnsi="Arial"/>
        </w:rPr>
      </w:r>
    </w:p>
    <w:p>
      <w:pPr>
        <w:pStyle w:val="FR1"/>
        <w:spacing w:lineRule="auto" w:line="240"/>
        <w:ind w:left="397" w:hanging="0"/>
        <w:rPr>
          <w:sz w:val="20"/>
        </w:rPr>
      </w:pPr>
      <w:r>
        <w:rPr>
          <w:sz w:val="20"/>
        </w:rPr>
        <w:t>Los números 11 y 22 son los números maestros.</w:t>
        <w:tab/>
      </w:r>
    </w:p>
    <w:p>
      <w:pPr>
        <w:pStyle w:val="BodyText2"/>
        <w:spacing w:lineRule="auto" w:line="240"/>
        <w:ind w:firstLine="397"/>
        <w:jc w:val="both"/>
        <w:rPr>
          <w:b w:val="false"/>
          <w:b w:val="false"/>
          <w:sz w:val="20"/>
        </w:rPr>
      </w:pPr>
      <w:r>
        <w:rPr>
          <w:b w:val="false"/>
          <w:sz w:val="20"/>
        </w:rPr>
        <w:t>Cada número del 1 al 9, 11 - 22, cabe entre 1 y 9; nueve es el ciclo del hombre, el micro-cosmos o pequeño universo, porque del 1 al 9 están incluidas todas las experiencias de que son capaces. El 9 es la raíz cuadrada (hombre) de la Trinidad (Dios).</w:t>
      </w:r>
    </w:p>
    <w:p>
      <w:pPr>
        <w:pStyle w:val="Normal"/>
        <w:ind w:left="40" w:firstLine="460"/>
        <w:jc w:val="both"/>
        <w:rPr>
          <w:rFonts w:ascii="Arial" w:hAnsi="Arial" w:cs="Arial"/>
        </w:rPr>
      </w:pPr>
      <w:r>
        <w:rPr>
          <w:rFonts w:cs="Arial" w:ascii="Arial" w:hAnsi="Arial"/>
        </w:rPr>
        <w:t>El 10 se reduce a 1 pero está en un plano más alto porque marca el regreso a la unidad de la cual se desprenden todas las cosas. Cuando en numerología nos encontramos con un 10, lo reducimos a 1, pero nos acordamos que es 10 y no simplemente 1. Pero hay dos números que no se reducen que son el 11 y el 22 que son los números maestros que no pertenecen al nivel del 2 y del 4. Todo el que posee estos números en su nombre o en su fecha de nacimiento deben saber que están dotados con cua</w:t>
        <w:softHyphen/>
        <w:t>lidades de líder o inspiración que no son dados a la mayoría. La misión de estos dos números cada uno en su propio ángulo es el servicio desinteresado por la humanidad; les son dados únicamente a las almas viejas cuyas experiencias las han capacitado para ser líderes y maestros. Son números de alta tensión y gran poder, difíciles para cumplir con ellos por sus requisitos estrictos.</w:t>
      </w:r>
    </w:p>
    <w:p>
      <w:pPr>
        <w:pStyle w:val="Normal"/>
        <w:ind w:firstLine="40"/>
        <w:jc w:val="both"/>
        <w:rPr>
          <w:rFonts w:ascii="Arial" w:hAnsi="Arial" w:cs="Arial"/>
        </w:rPr>
      </w:pPr>
      <w:r>
        <w:rPr>
          <w:rFonts w:cs="Arial" w:ascii="Arial" w:hAnsi="Arial"/>
        </w:rPr>
        <w:t>El 11 es el místico, el soñador, el visionario impráctico. Vive en las nubes y recibe sus ideales y visiones de los altos planos, generalmente es clarivi</w:t>
        <w:softHyphen/>
        <w:t>dente aunque no siempre se da cuenta de que lo es. Tiene poder para darle al mundo una revelación por lo cual puede o no recibir su recompensa en la Tierra. Si él no busca nada para él mismo y dedica su vida al servicio de la humanidad, es posible que gane gran fama, ya que la vibración del 11 es eléc</w:t>
        <w:softHyphen/>
        <w:t>trica y de largo alcance. Si busca el escenario para su propia glorificación será golpeado por su propio relámpago. El 11 tiene poca consideración por el tiempo, lugar, compromisos, la hora, ya que vive en las nubes, donde esas cosas responden a un ritmo diferente del nuestro. El 11 es demasiado imprácti</w:t>
        <w:softHyphen/>
        <w:t>co para ser un buen compañero diario, pero es el Maestro, Mensajero y vocero de los Dioses.</w:t>
      </w:r>
    </w:p>
    <w:p>
      <w:pPr>
        <w:pStyle w:val="Normal"/>
        <w:ind w:firstLine="120"/>
        <w:jc w:val="both"/>
        <w:rPr/>
      </w:pPr>
      <w:r>
        <w:rPr>
          <w:rFonts w:cs="Arial" w:ascii="Arial" w:hAnsi="Arial"/>
        </w:rPr>
        <w:t>El 22 es el idealista práctico que ha visto la vi</w:t>
        <w:softHyphen/>
        <w:t>sión del 11 y tiene el poder de traerlo al uso tangi</w:t>
        <w:softHyphen/>
        <w:t>ble en beneficio de la humanidad. El es el Maestro material que concibe grandes planes, proyectos y logra grandes resultados. Debido a la vibración tan alta de estos dos números (22 y 11) se sabe que han causado locura en aquellos que no tienen el equilibrio suficiente para. manejarlos. Nunca se re</w:t>
        <w:softHyphen/>
        <w:t>duce el 11 y el 22 cuando aparecen como resultado final del ideal, de la expresión y del sendero de vida cuando ellos caen en medio de las cuentas y for</w:t>
        <w:softHyphen/>
        <w:t xml:space="preserve">man parte del total, se suman los dígitos separados </w:t>
      </w:r>
      <w:r>
        <w:rPr>
          <w:rFonts w:cs="Arial" w:ascii="Arial" w:hAnsi="Arial"/>
          <w:i/>
        </w:rPr>
        <w:t>solamente</w:t>
      </w:r>
      <w:r>
        <w:rPr>
          <w:rFonts w:cs="Arial" w:ascii="Arial" w:hAnsi="Arial"/>
        </w:rPr>
        <w:t xml:space="preserve"> por conveniencia, pero no se pierda de vista su presencia, ni se olviden sus cualidades.</w:t>
      </w:r>
    </w:p>
    <w:p>
      <w:pPr>
        <w:pStyle w:val="Normal"/>
        <w:jc w:val="center"/>
        <w:rPr>
          <w:rFonts w:ascii="Arial" w:hAnsi="Arial" w:cs="Arial"/>
          <w:b/>
          <w:b/>
        </w:rPr>
      </w:pPr>
      <w:r>
        <w:rPr>
          <w:rFonts w:cs="Arial" w:ascii="Arial" w:hAnsi="Arial"/>
          <w:b/>
        </w:rPr>
      </w:r>
    </w:p>
    <w:p>
      <w:pPr>
        <w:pStyle w:val="Heading9"/>
        <w:widowControl w:val="false"/>
        <w:rPr>
          <w:rFonts w:ascii="Arial" w:hAnsi="Arial" w:cs="Arial"/>
          <w:sz w:val="20"/>
          <w:lang w:val="es-ES_tradnl"/>
        </w:rPr>
      </w:pPr>
      <w:r>
        <w:rPr>
          <w:rFonts w:cs="Arial" w:ascii="Arial" w:hAnsi="Arial"/>
          <w:sz w:val="20"/>
          <w:lang w:val="es-ES_tradnl"/>
        </w:rPr>
        <w:t>CLASIFICACIÓN GENERAL DE LOS NÚMEROS</w:t>
      </w:r>
    </w:p>
    <w:p>
      <w:pPr>
        <w:pStyle w:val="Normal"/>
        <w:ind w:firstLine="480"/>
        <w:jc w:val="both"/>
        <w:rPr>
          <w:rFonts w:ascii="Arial" w:hAnsi="Arial" w:cs="Arial"/>
        </w:rPr>
      </w:pPr>
      <w:r>
        <w:rPr>
          <w:rFonts w:cs="Arial" w:ascii="Arial" w:hAnsi="Arial"/>
        </w:rPr>
        <w:t>Los que tienen la mayoría de las letras en</w:t>
      </w:r>
      <w:r>
        <w:rPr>
          <w:rFonts w:cs="Arial" w:ascii="Arial" w:hAnsi="Arial"/>
          <w:b/>
        </w:rPr>
        <w:t xml:space="preserve"> EL UNO,</w:t>
      </w:r>
      <w:r>
        <w:rPr>
          <w:rFonts w:cs="Arial" w:ascii="Arial" w:hAnsi="Arial"/>
        </w:rPr>
        <w:t xml:space="preserve"> han venido con el propósito de individualiza</w:t>
        <w:softHyphen/>
        <w:t>ción, creación, ser pioneros, poderse expresar, son separatistas y a menudo egocentristas. El lema de ellos es</w:t>
      </w:r>
      <w:r>
        <w:rPr>
          <w:rFonts w:cs="Arial" w:ascii="Arial" w:hAnsi="Arial"/>
          <w:b/>
        </w:rPr>
        <w:t xml:space="preserve"> MIO.</w:t>
      </w:r>
      <w:r>
        <w:rPr>
          <w:rFonts w:cs="Arial" w:ascii="Arial" w:hAnsi="Arial"/>
        </w:rPr>
        <w:t xml:space="preserve"> Los que tienen la mayoría de las letras bajo</w:t>
      </w:r>
      <w:r>
        <w:rPr>
          <w:rFonts w:cs="Arial" w:ascii="Arial" w:hAnsi="Arial"/>
          <w:b/>
        </w:rPr>
        <w:t xml:space="preserve"> LOS MUCHOS</w:t>
      </w:r>
      <w:r>
        <w:rPr>
          <w:rFonts w:cs="Arial" w:ascii="Arial" w:hAnsi="Arial"/>
        </w:rPr>
        <w:t xml:space="preserve"> incluyen su propia familia, su comunidad y su país. Trabajan con las masas sin se</w:t>
        <w:softHyphen/>
        <w:t>pararse de ellas, tienen el sentido de responsabili</w:t>
        <w:softHyphen/>
        <w:t xml:space="preserve">dad que se extiende más allá de su YO. El lema es </w:t>
      </w:r>
      <w:r>
        <w:rPr>
          <w:rFonts w:cs="Arial" w:ascii="Arial" w:hAnsi="Arial"/>
          <w:b/>
        </w:rPr>
        <w:t>NUESTROS.</w:t>
      </w:r>
      <w:r>
        <w:rPr>
          <w:rFonts w:cs="Arial" w:ascii="Arial" w:hAnsi="Arial"/>
        </w:rPr>
        <w:t xml:space="preserve"> El 7 aunque separándose del mundo de la forma todavía se considera entre los muchos en conexión con "teorías y bases fundamentales", pero el 7 permanece como un puente entre los dos. Aquellos que están bajo</w:t>
      </w:r>
      <w:r>
        <w:rPr>
          <w:rFonts w:cs="Arial" w:ascii="Arial" w:hAnsi="Arial"/>
          <w:b/>
        </w:rPr>
        <w:t xml:space="preserve"> LOS TODOS</w:t>
      </w:r>
      <w:r>
        <w:rPr>
          <w:rFonts w:cs="Arial" w:ascii="Arial" w:hAnsi="Arial"/>
        </w:rPr>
        <w:t xml:space="preserve"> aman a la hu</w:t>
        <w:softHyphen/>
        <w:t>manidad en primer término, luego a la familia y la comunidad más impersonalmente. No hacen distin</w:t>
        <w:softHyphen/>
        <w:t>ción de raza ni credos, sirven y viven para el bien de todos. El lema de estos es</w:t>
      </w:r>
      <w:r>
        <w:rPr>
          <w:rFonts w:cs="Arial" w:ascii="Arial" w:hAnsi="Arial"/>
          <w:b/>
        </w:rPr>
        <w:t xml:space="preserve"> VUEST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UNO</w:t>
        <w:tab/>
        <w:t xml:space="preserve">       LOS MUCHOS</w:t>
        <w:tab/>
        <w:tab/>
        <w:t>LOS TODOS</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1   2   3</w:t>
        <w:tab/>
        <w:tab/>
        <w:tab/>
        <w:t>4    5   6   7</w:t>
        <w:tab/>
        <w:tab/>
        <w:tab/>
        <w:t>8   9   11   22</w:t>
      </w:r>
    </w:p>
    <w:p>
      <w:pPr>
        <w:pStyle w:val="Normal"/>
        <w:rPr>
          <w:rFonts w:ascii="Arial" w:hAnsi="Arial" w:cs="Arial"/>
          <w:lang w:val="en-US"/>
        </w:rPr>
      </w:pPr>
      <w:r>
        <w:rPr>
          <w:rFonts w:cs="Arial" w:ascii="Arial" w:hAnsi="Arial"/>
          <w:lang w:val="en-US"/>
        </w:rPr>
        <w:t>A   B   C</w:t>
        <w:tab/>
        <w:tab/>
        <w:t>D   E   F  G</w:t>
        <w:tab/>
        <w:tab/>
        <w:tab/>
        <w:t>H   I    K   V</w:t>
      </w:r>
    </w:p>
    <w:p>
      <w:pPr>
        <w:pStyle w:val="Normal"/>
        <w:rPr>
          <w:rFonts w:ascii="Arial" w:hAnsi="Arial" w:cs="Arial"/>
        </w:rPr>
      </w:pPr>
      <w:r>
        <w:rPr>
          <w:rFonts w:cs="Arial" w:ascii="Arial" w:hAnsi="Arial"/>
        </w:rPr>
        <w:t>J    K   L</w:t>
        <w:tab/>
        <w:tab/>
        <w:t>M  N   O  P</w:t>
        <w:tab/>
        <w:tab/>
        <w:tab/>
        <w:t>Q  R</w:t>
      </w:r>
    </w:p>
    <w:p>
      <w:pPr>
        <w:pStyle w:val="Normal"/>
        <w:rPr>
          <w:rFonts w:ascii="Arial" w:hAnsi="Arial" w:cs="Arial"/>
        </w:rPr>
      </w:pPr>
      <w:r>
        <w:rPr>
          <w:rFonts w:cs="Arial" w:ascii="Arial" w:hAnsi="Arial"/>
        </w:rPr>
        <w:t>S   T   U</w:t>
        <w:tab/>
        <w:tab/>
        <w:t>V  W  X  Y</w:t>
        <w:tab/>
        <w:tab/>
        <w:tab/>
        <w:t>Z</w:t>
      </w:r>
    </w:p>
    <w:p>
      <w:pPr>
        <w:pStyle w:val="Normal"/>
        <w:rPr>
          <w:rFonts w:ascii="Arial" w:hAnsi="Arial" w:cs="Arial"/>
        </w:rPr>
      </w:pPr>
      <w:r>
        <w:rPr>
          <w:rFonts w:cs="Arial" w:ascii="Arial" w:hAnsi="Arial"/>
        </w:rPr>
      </w:r>
    </w:p>
    <w:p>
      <w:pPr>
        <w:pStyle w:val="Heading9"/>
        <w:widowControl w:val="false"/>
        <w:rPr>
          <w:rFonts w:ascii="Arial" w:hAnsi="Arial" w:cs="Arial"/>
          <w:sz w:val="20"/>
          <w:lang w:val="es-ES_tradnl"/>
        </w:rPr>
      </w:pPr>
      <w:r>
        <w:rPr>
          <w:rFonts w:cs="Arial" w:ascii="Arial" w:hAnsi="Arial"/>
          <w:sz w:val="20"/>
          <w:lang w:val="es-ES_tradnl"/>
        </w:rPr>
        <w:t>CÓMO ENCONTRAR EL IDEAL</w:t>
      </w:r>
    </w:p>
    <w:p>
      <w:pPr>
        <w:pStyle w:val="Normal"/>
        <w:ind w:firstLine="360"/>
        <w:jc w:val="both"/>
        <w:rPr>
          <w:rFonts w:ascii="Arial" w:hAnsi="Arial" w:cs="Arial"/>
        </w:rPr>
      </w:pPr>
      <w:r>
        <w:rPr>
          <w:rFonts w:cs="Arial" w:ascii="Arial" w:hAnsi="Arial"/>
        </w:rPr>
        <w:t>Las vocales son el alma del lenguaje. Las voca</w:t>
        <w:softHyphen/>
        <w:t>les en tu nombre dan la vibración de tu deseo del alma o ideal. La K onceava letra del alfabeto y la V que es la vigésimosegunda letra tienen el valor de 11 y 22 respectivamente, números maestros que se quedan sin reducir. Se suman las vocales aparte de las consonantes para descubrir la vibración del al</w:t>
        <w:softHyphen/>
        <w:t>ma. Se suman las de cada nombre y se reducen a un solo dígito los números de esas vocales. Más tarde tu querrás saber que clase de dígitos tienes al final, o sea, lo que hay por detrás de ese dígito o lo que contiene y entonces se verá la suma de cada nombre por separado. Pero hasta el momento en que estés familiarizado con el significado de los nú</w:t>
        <w:softHyphen/>
        <w:t>meros, considera únicamente los dígitos finales. El resto vendrá después más fácilmente. Te sorprende</w:t>
        <w:softHyphen/>
        <w:t>rá lo que los números te dirán sobre tí misma, lo que ya tú sabes, lo que medio sospechabas y lo que siempre deseabas que fuera verdad para descubrir el ideal.</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o. 1 (ideal)</w:t>
      </w:r>
    </w:p>
    <w:p>
      <w:pPr>
        <w:pStyle w:val="Normal"/>
        <w:ind w:firstLine="360"/>
        <w:jc w:val="both"/>
        <w:rPr>
          <w:rFonts w:ascii="Arial" w:hAnsi="Arial" w:cs="Arial"/>
        </w:rPr>
      </w:pPr>
      <w:r>
        <w:rPr>
          <w:rFonts w:cs="Arial" w:ascii="Arial" w:hAnsi="Arial"/>
        </w:rPr>
        <w:t>Desean dirigir, ser guías, líderes, relacionan todo con ellos mismos. Prefieren trabajar solos o con inferiores. Se sienten orgullosos de sus habili</w:t>
        <w:softHyphen/>
        <w:t>dades y quieren que por ello se les alabe. Buscan oportunidades para lucirse. Desean crear y ser origi</w:t>
        <w:softHyphen/>
        <w:t>nales. Quieren entenderse sólo con las cosas más im</w:t>
        <w:softHyphen/>
        <w:t>portantes de todo dejándole los detalles a los de</w:t>
        <w:softHyphen/>
        <w:t>más. Quieren sentir que su consorte, sus hijos, su hogar sean prestigiosos para ellos. Que su familia los honre. Quieren dominar cualquier situación en que se encuentren. No son muy emotivos y el amor no es muy necesario para su felicidad. Son capaces de grandes logros, son leales en la amistad, estricta</w:t>
        <w:softHyphen/>
        <w:t>mente justos en los negocios, líderes seguros, un poco echones, ególatras, criticadores, impacientes en las menudencias. Todos los Nº1 necesitan cul</w:t>
        <w:softHyphen/>
        <w:t xml:space="preserve">tivar la bondad y el interés humano. </w:t>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No. 2</w:t>
      </w:r>
    </w:p>
    <w:p>
      <w:pPr>
        <w:pStyle w:val="Normal"/>
        <w:ind w:left="80" w:firstLine="346"/>
        <w:jc w:val="both"/>
        <w:rPr>
          <w:rFonts w:ascii="Arial" w:hAnsi="Arial" w:cs="Arial"/>
        </w:rPr>
      </w:pPr>
      <w:r>
        <w:rPr>
          <w:rFonts w:cs="Arial" w:ascii="Arial" w:hAnsi="Arial"/>
        </w:rPr>
        <w:t>Quieren y necesitan amor, la sociedad y la com</w:t>
        <w:softHyphen/>
        <w:t>pañía, quieren trabajar para los demás y junto con ellos. Desean armonía y paz. No les importa no bri</w:t>
        <w:softHyphen/>
        <w:t>llar, quieren holgura y confort sin exigir fortuna ni lujo. No son ambiciosos, no insisten en el recono</w:t>
        <w:softHyphen/>
        <w:t>cimiento de sus derechos y de su punto de vista. Son bondadosos, considerados, son pacificadores y diplomáticos. Atraen cantidades de amigos, aun a aquellos que son enemigos mutuos, guardan todos los secretos, los propios y los de los demás. No son demasiado francos por temor de causar desdicha, son muy sensibles y emotivos, se enamoran fácil</w:t>
        <w:softHyphen/>
        <w:t>mente y lloran con frecuencia, son indulgentes y delicados se dejan embaucar fácilmente, no tienen tendencia a la disciplina para ellos ni para otros. Bonachones, armoniosos, cariñosos, aman todas las cosas rítmicas y musicales, no piensan en la pun</w:t>
        <w:softHyphen/>
        <w:t>tualidad ni rigidez. Se contentan con poco, son a menudo estudiosos acumulan mucha sabiduría, atraen muchas cosas hacia ellos, las absorben fácil</w:t>
        <w:softHyphen/>
        <w:t>mente. Los No. 2 necesitan cultivar firmeza de pro</w:t>
        <w:softHyphen/>
        <w:t>pósito, necesitan definirse.</w:t>
      </w:r>
    </w:p>
    <w:p>
      <w:pPr>
        <w:pStyle w:val="Heading2"/>
        <w:rPr>
          <w:rFonts w:ascii="Arial" w:hAnsi="Arial" w:cs="Arial"/>
          <w:sz w:val="20"/>
        </w:rPr>
      </w:pPr>
      <w:r>
        <w:rPr>
          <w:rFonts w:cs="Arial" w:ascii="Arial" w:hAnsi="Arial"/>
          <w:sz w:val="20"/>
        </w:rPr>
        <w:t>No. 3</w:t>
      </w:r>
    </w:p>
    <w:p>
      <w:pPr>
        <w:pStyle w:val="Normal"/>
        <w:ind w:firstLine="340"/>
        <w:jc w:val="both"/>
        <w:rPr>
          <w:rFonts w:ascii="Arial" w:hAnsi="Arial" w:cs="Arial"/>
        </w:rPr>
      </w:pPr>
      <w:r>
        <w:rPr>
          <w:rFonts w:cs="Arial" w:ascii="Arial" w:hAnsi="Arial"/>
        </w:rPr>
        <w:t>Quieren dar alegría, dicha y felicidad. Quieren derramar su amor, actividades, energía y talentos, quieren popularidad y muchos amigos, quieren be</w:t>
        <w:softHyphen/>
        <w:t>lleza en todos su contornos. Nunca se preocupan ni permiten que la depresión los domine. Toman la vi</w:t>
        <w:softHyphen/>
        <w:t>da como ella se presenta y se ríen de la decepción y el fracaso. Relacionan todo en la vida con lo emo</w:t>
        <w:softHyphen/>
        <w:t>cional, pero nunca trágicamente. Nunca se condue</w:t>
        <w:softHyphen/>
        <w:t>len por errores de matrimonio, de amor o de nego</w:t>
        <w:softHyphen/>
        <w:t>cios; ellos vuelven a ensayar. Nunca piden más de lo que encuentran, siempre están interesados, en</w:t>
        <w:softHyphen/>
        <w:t>tretenidos. Siempre artísticos y expresivos; les en</w:t>
        <w:softHyphen/>
        <w:t>canta recibir y que todo el mundo se divierta. Aman a los niños y animales domésticos. Aman cortejan aunque no son infieles. Hacen de la vida un juego. Todos los No. 3 necesitan cultivar CON</w:t>
        <w:softHyphen/>
        <w:t>CENTRACIÓN Y PACIENCIA.</w:t>
      </w:r>
    </w:p>
    <w:p>
      <w:pPr>
        <w:pStyle w:val="Normal"/>
        <w:ind w:firstLine="340"/>
        <w:jc w:val="both"/>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No. 4</w:t>
      </w:r>
    </w:p>
    <w:p>
      <w:pPr>
        <w:pStyle w:val="Normal"/>
        <w:ind w:firstLine="360"/>
        <w:jc w:val="both"/>
        <w:rPr>
          <w:rFonts w:ascii="Arial" w:hAnsi="Arial" w:cs="Arial"/>
        </w:rPr>
      </w:pPr>
      <w:r>
        <w:rPr>
          <w:rFonts w:cs="Arial" w:ascii="Arial" w:hAnsi="Arial"/>
        </w:rPr>
        <w:t>Quieren respetabilidad y solidez, quieren servir y ser una roca de seguridad, siempre están dispues</w:t>
        <w:softHyphen/>
        <w:t>tos a sacrificarse para que otros se beneficien; son disciplinados hacia él y otros. Aman su hogar, su familia y su país. Les gusta que le estipulen tra</w:t>
        <w:softHyphen/>
        <w:t>bajo que deben hacer y hacen exactamente lo que se les encarga. Condescienden ante su superior, su conciencia y tradición. No les agradan las innova</w:t>
        <w:softHyphen/>
        <w:t>ciones, Aman el orden y la regularidad. Son cons</w:t>
        <w:softHyphen/>
        <w:t>tantes, fieles y seguros. Necesitan y quieren mucho amor pero a menudo lo rechazan por su propia aus</w:t>
        <w:softHyphen/>
        <w:t>teridad. Odian la pretensión y la insinceridad. Son detallistas y metódicos. Tienen gran orgullo fami</w:t>
        <w:softHyphen/>
        <w:t>liar y de las convenciones. Los No. 4 necesitan cultivar AMPLITUD DE CRITERIO Y EL DESHA</w:t>
        <w:softHyphen/>
        <w:t>CERSE DE LO CADUCO.</w:t>
      </w:r>
    </w:p>
    <w:p>
      <w:pPr>
        <w:pStyle w:val="Heading9"/>
        <w:rPr>
          <w:rFonts w:ascii="Arial" w:hAnsi="Arial" w:cs="Arial"/>
          <w:sz w:val="20"/>
        </w:rPr>
      </w:pPr>
      <w:r>
        <w:rPr>
          <w:rFonts w:cs="Arial" w:ascii="Arial" w:hAnsi="Arial"/>
          <w:sz w:val="20"/>
        </w:rPr>
        <w:t>No. 5</w:t>
      </w:r>
    </w:p>
    <w:p>
      <w:pPr>
        <w:pStyle w:val="BodyText2"/>
        <w:spacing w:lineRule="auto" w:line="240"/>
        <w:ind w:firstLine="426"/>
        <w:jc w:val="both"/>
        <w:rPr>
          <w:b w:val="false"/>
          <w:b w:val="false"/>
          <w:sz w:val="20"/>
        </w:rPr>
      </w:pPr>
      <w:r>
        <w:rPr>
          <w:b w:val="false"/>
          <w:sz w:val="20"/>
        </w:rPr>
        <w:t>Quieren la libertad personal en todas las direc</w:t>
        <w:softHyphen/>
        <w:t>ciones. Quieren cambio, variedad y constantes nue</w:t>
        <w:softHyphen/>
        <w:t>vas oportunidades. Un permanente volver a empe</w:t>
        <w:softHyphen/>
        <w:t>zar. Quieren saber de la vida en todas sus fases. No los molestan ni las convenciones ni las ideas ajenas. *Aman los placeres, viajes, deportes, artes, cien</w:t>
        <w:softHyphen/>
        <w:t>cia, música, idiomas. Odian esperar y quedarse. No pueden someterse a la rutina o al detalle. Aman la gente extraña, las caras, cosas y lugares nuevos. Son progresistas intelectuales, emotivos versátiles y a menudo espirituales. Se adaptan a cualquier con</w:t>
        <w:softHyphen/>
        <w:t>dición, país, o clase de gente, inyectan nueva vida a todo lo que tocan y siguen adelante sin detenerse con rapidez. Necesitan muchos y variados intere</w:t>
        <w:softHyphen/>
        <w:t>ses. Luz de sol y multitudes. Se deshacen fácilmen</w:t>
        <w:softHyphen/>
        <w:t>te, no se atan a nada. Toman las responsabilidades o nada (no les gusta). Los No. 5 necesitan cultivar LEALTAD, PACIENCIA Y FIRMEZA DE PRO</w:t>
        <w:softHyphen/>
        <w:t>POSITO.</w:t>
      </w:r>
    </w:p>
    <w:p>
      <w:pPr>
        <w:pStyle w:val="Heading2"/>
        <w:rPr>
          <w:rFonts w:ascii="Arial" w:hAnsi="Arial" w:cs="Arial"/>
          <w:sz w:val="20"/>
        </w:rPr>
      </w:pPr>
      <w:r>
        <w:rPr>
          <w:rFonts w:cs="Arial" w:ascii="Arial" w:hAnsi="Arial"/>
          <w:sz w:val="20"/>
        </w:rPr>
        <w:t>No. 6</w:t>
      </w:r>
    </w:p>
    <w:p>
      <w:pPr>
        <w:pStyle w:val="Normal"/>
        <w:ind w:firstLine="360"/>
        <w:jc w:val="both"/>
        <w:rPr>
          <w:rFonts w:ascii="Arial" w:hAnsi="Arial" w:cs="Arial"/>
        </w:rPr>
      </w:pPr>
      <w:r>
        <w:rPr>
          <w:rFonts w:cs="Arial" w:ascii="Arial" w:hAnsi="Arial"/>
        </w:rPr>
        <w:t>Quieren responsabilidad, amor constante, ho</w:t>
        <w:softHyphen/>
        <w:t>gar, domesticidad, raíces son buenos consejeros y amigos leales. Es un refugio y un asilo para aquellos que necesitan consuelo o abrigo. Se inclinan al con</w:t>
        <w:softHyphen/>
        <w:t>vencionalismo, pero tienen la mente amplia y son comprensivos. Aman la holgura, el confort, la belle</w:t>
        <w:softHyphen/>
        <w:t>za, la música y la armonía. Son artísticos amables y comprensivos. No tienen ambición de hacerse un gran nombre. Quiere corregir y ajustar todo lo que marcha mal y la vida de todos. Son una especie de padre cósmico o guardián. Tal, vez fue el inventor del dicho: DEBERÍA EXISTIR UNA LEY QUE SE OCUPARA DE ESO. Son buenos jueces cuando sus emociones no están demasiado involucradas en el asunto. Centran su vida en su casa y sus seres amados. Aman trabajar con los demás, nunca solos les gusta la alabanza, las gracias, pero rinden servi</w:t>
        <w:softHyphen/>
        <w:t>cio con gusto. Los No. 6 necesitan cultivar firmeza para balancear sus emociones y su juicio. UNA AC</w:t>
        <w:softHyphen/>
        <w:t>TITUD MENOS PERSONAL.</w:t>
      </w:r>
    </w:p>
    <w:p>
      <w:pPr>
        <w:pStyle w:val="Heading2"/>
        <w:rPr>
          <w:rFonts w:ascii="Arial" w:hAnsi="Arial" w:cs="Arial"/>
          <w:sz w:val="20"/>
        </w:rPr>
      </w:pPr>
      <w:r>
        <w:rPr>
          <w:rFonts w:cs="Arial" w:ascii="Arial" w:hAnsi="Arial"/>
          <w:sz w:val="20"/>
        </w:rPr>
        <w:t>No. 7</w:t>
      </w:r>
    </w:p>
    <w:p>
      <w:pPr>
        <w:pStyle w:val="Normal"/>
        <w:ind w:firstLine="360"/>
        <w:jc w:val="both"/>
        <w:rPr>
          <w:rFonts w:ascii="Arial" w:hAnsi="Arial" w:cs="Arial"/>
        </w:rPr>
      </w:pPr>
      <w:r>
        <w:rPr>
          <w:rFonts w:cs="Arial" w:ascii="Arial" w:hAnsi="Arial"/>
        </w:rPr>
        <w:t>Desean silencio y paz para vivir sus vidas inte</w:t>
        <w:softHyphen/>
        <w:t>rior. Quieren poder meditar sus sueños de perfección. Detestan el ruido, el bullicio, la confusión del mundo de los negocios, son poco comprendidos porque son muy retraídos y solitarios, detestan lo nuevo, lo repentino o efímero. Aman los viejos jar</w:t>
        <w:softHyphen/>
        <w:t>dines, cuadros, muebles, patinados por el tiempo. Detestan ensuciarse las manos o establecer contac</w:t>
        <w:softHyphen/>
        <w:t>to cercano con las realidades de la vida. Les gusta analizar, disecar, examinar y considerar desde to</w:t>
        <w:softHyphen/>
        <w:t>dos los ángulos. Van a la raíz de todas las cosas y preguntan la razón del por qué. Les gusta estar so</w:t>
        <w:softHyphen/>
        <w:t>las pero temen la soledad, y la pobreza. Son conser</w:t>
        <w:softHyphen/>
        <w:t>vadores, refinados, reservados y espirituales. Son buscados por su sabiduría pero no brillan en socie</w:t>
        <w:softHyphen/>
        <w:t>dad, son tímidos y no tienen letra menuda. Son pro</w:t>
        <w:softHyphen/>
        <w:t>fundamente emotivos pero les horroriza que se lo vean. Someten todo a un análisis mental agudo, quieren que los detalles estén perfectos antes de pa</w:t>
        <w:softHyphen/>
        <w:t>sar al próximo. Son un pozo de secretos antes de patuales, científicos, filósofos o meta-filósofos, para amarlos hay que conocerlos. Todos los 7 nece</w:t>
        <w:softHyphen/>
        <w:t>sitan cultivar la comprensión, la compasión, evitar el temor y la melancolía. Deben aprender a vivir so</w:t>
        <w:softHyphen/>
        <w:t>los pero no sentirse solitarios.</w:t>
      </w:r>
    </w:p>
    <w:p>
      <w:pPr>
        <w:pStyle w:val="Heading2"/>
        <w:rPr>
          <w:rFonts w:ascii="Arial" w:hAnsi="Arial" w:cs="Arial"/>
          <w:sz w:val="20"/>
        </w:rPr>
      </w:pPr>
      <w:r>
        <w:rPr>
          <w:rFonts w:cs="Arial" w:ascii="Arial" w:hAnsi="Arial"/>
          <w:sz w:val="20"/>
        </w:rPr>
        <w:t>No. 8</w:t>
      </w:r>
    </w:p>
    <w:p>
      <w:pPr>
        <w:pStyle w:val="Normal"/>
        <w:ind w:firstLine="360"/>
        <w:jc w:val="both"/>
        <w:rPr>
          <w:rFonts w:ascii="Arial" w:hAnsi="Arial" w:cs="Arial"/>
        </w:rPr>
      </w:pPr>
      <w:r>
        <w:rPr>
          <w:rFonts w:cs="Arial" w:ascii="Arial" w:hAnsi="Arial"/>
        </w:rPr>
        <w:t>Ansían asuntos grandes y el poder de manipu</w:t>
        <w:softHyphen/>
        <w:t>larlos. Quieren éxito en todas las cosas materiales. Aman la organización, la construcción, las finanzas. Aman las grandes operaciones del mundo financie</w:t>
        <w:softHyphen/>
        <w:t>ro, les gusta manejar y dirigir, tienen habilidad para los grandes logros y acumulaciones. Son generosos, amplios de mente, poderosos. Se puede confiar en ellos. Tienen fuerza, entusiasmo, valentía, ecua</w:t>
        <w:softHyphen/>
        <w:t>nimidad y determinación. Les gusta luchar contra la oposición confiando en su propia victoria, pueden ser dominantes y exigentes pero no se economizan ellos mismos o sea que ellos saben dar o rendir. Puede gustarles el dinero y el lucimiento pero son la piedra angular de la comunidad. Tienen visión e imaginación para hacer que sus esfuerzos produz</w:t>
        <w:softHyphen/>
        <w:t>can. Son eficaces, ejecutivos de excelente criterio; son un poder del bien; todo No. 8 necesita cultivar la justicia y la tolerancia hacia los más débiles, me</w:t>
        <w:softHyphen/>
        <w:t>nos eficientes.</w:t>
      </w:r>
    </w:p>
    <w:p>
      <w:pPr>
        <w:pStyle w:val="Heading2"/>
        <w:rPr>
          <w:rFonts w:ascii="Arial" w:hAnsi="Arial" w:cs="Arial"/>
          <w:sz w:val="20"/>
        </w:rPr>
      </w:pPr>
      <w:r>
        <w:rPr>
          <w:rFonts w:cs="Arial" w:ascii="Arial" w:hAnsi="Arial"/>
          <w:sz w:val="20"/>
        </w:rPr>
        <w:t>No. 9</w:t>
      </w:r>
    </w:p>
    <w:p>
      <w:pPr>
        <w:pStyle w:val="BodyText2"/>
        <w:spacing w:lineRule="auto" w:line="240"/>
        <w:ind w:firstLine="426"/>
        <w:jc w:val="both"/>
        <w:rPr>
          <w:b w:val="false"/>
          <w:b w:val="false"/>
          <w:sz w:val="20"/>
        </w:rPr>
      </w:pPr>
      <w:r>
        <w:rPr>
          <w:b w:val="false"/>
          <w:sz w:val="20"/>
        </w:rPr>
        <w:t>Quieren servir al mundo entero, quieren darle a todos los beneficios de sus conocimientos y expe</w:t>
        <w:softHyphen/>
        <w:t>riencias. Son los intérpretes de la grandeza que hay en la vida, son los grandes amantes. Dan de sí mis</w:t>
        <w:softHyphen/>
        <w:t>mos sin pensar en su propio empobrecimiento. Tie</w:t>
        <w:softHyphen/>
        <w:t>nen fe ilimitada en su propia fuente de proveedu</w:t>
        <w:softHyphen/>
        <w:t>ría. Son los hermanos universales: compasivos, com</w:t>
        <w:softHyphen/>
        <w:t>prensivos servidores. Tienen sabiduría, intuición, amplitud de mente y de criterio. Quieren amor per</w:t>
        <w:softHyphen/>
        <w:t>sonal pero pertenecen al universo, sufren a través de sus emociones y eliminación de personalidad. Son atractivos y amados de todos. Están dispuestos a dar su vida por la humanidad. Son grandes artis</w:t>
        <w:softHyphen/>
        <w:t>tas y quieren que su mensaje beneficie al mundo, quieren proyectar a largo alcance sus talentos y sus emociones. Los 9 necesitan cultivar el balance, el control emocional y necesitan definirse.</w:t>
      </w:r>
    </w:p>
    <w:p>
      <w:pPr>
        <w:pStyle w:val="Heading2"/>
        <w:rPr>
          <w:rFonts w:ascii="Arial" w:hAnsi="Arial" w:cs="Arial"/>
          <w:sz w:val="20"/>
        </w:rPr>
      </w:pPr>
      <w:r>
        <w:rPr>
          <w:rFonts w:cs="Arial" w:ascii="Arial" w:hAnsi="Arial"/>
          <w:sz w:val="20"/>
        </w:rPr>
        <w:t>No. 11</w:t>
      </w:r>
    </w:p>
    <w:p>
      <w:pPr>
        <w:pStyle w:val="Normal"/>
        <w:ind w:firstLine="426"/>
        <w:jc w:val="both"/>
        <w:rPr>
          <w:rFonts w:ascii="Arial" w:hAnsi="Arial" w:cs="Arial"/>
        </w:rPr>
      </w:pPr>
      <w:r>
        <w:rPr>
          <w:rFonts w:cs="Arial" w:ascii="Arial" w:hAnsi="Arial"/>
        </w:rPr>
        <w:t>Quieren revelar las bellezas que han visto y conocido. Quieren predicar la necesidad de vivir fiel a los ideales. Quieren que todos los hombres aprendan su propia idea de Dios. Son imprácticos pero aparentan ser prácticos. Proveen remedios universales pero no comprenden las necesidades hu</w:t>
        <w:softHyphen/>
        <w:t>manas. Son siempre universalistas, nunca peocupados por el individuo: son los sonadores y visiona</w:t>
        <w:softHyphen/>
        <w:t>rios con la pasión de la salvación y elevación, aman a sus ideales en vez de su prójimo, insisten en el derecho según lo ven sin ocuparse de la ecuación hu</w:t>
        <w:softHyphen/>
        <w:t>mana. Tienen gran fuerza interior y la devoción del mártir.. Quieren escoger sus amigos entre aquellos de su propio nivel, clase o especie. Tienen una men</w:t>
        <w:softHyphen/>
        <w:t>te tipo eléctrica capaz de inventos notables. Los 11 necesitan cultivar la comprensión humana:</w:t>
      </w:r>
    </w:p>
    <w:p>
      <w:pPr>
        <w:pStyle w:val="Heading2"/>
        <w:rPr>
          <w:rFonts w:ascii="Arial" w:hAnsi="Arial" w:cs="Arial"/>
          <w:sz w:val="20"/>
        </w:rPr>
      </w:pPr>
      <w:r>
        <w:rPr>
          <w:rFonts w:cs="Arial" w:ascii="Arial" w:hAnsi="Arial"/>
          <w:sz w:val="20"/>
        </w:rPr>
        <w:t>No. 22</w:t>
      </w:r>
    </w:p>
    <w:p>
      <w:pPr>
        <w:pStyle w:val="Normal"/>
        <w:ind w:firstLine="460"/>
        <w:jc w:val="both"/>
        <w:rPr/>
      </w:pPr>
      <w:r>
        <w:rPr>
          <w:rFonts w:cs="Arial" w:ascii="Arial" w:hAnsi="Arial"/>
        </w:rPr>
        <w:t xml:space="preserve">Quieren ser perfectos constructores para el bien y la seguridad de todos. Aman la forma pero desean que esté perfectamente constituida para el </w:t>
      </w:r>
      <w:r>
        <w:rPr>
          <w:rFonts w:cs="Arial" w:ascii="Arial" w:hAnsi="Arial"/>
          <w:i/>
        </w:rPr>
        <w:t>uso.</w:t>
      </w:r>
      <w:r>
        <w:rPr>
          <w:rFonts w:cs="Arial" w:ascii="Arial" w:hAnsi="Arial"/>
        </w:rPr>
        <w:t xml:space="preserve"> Comprenden la necesidad de ser prácticos en un mundo práctico. Representan el poder al máximo grado y son dueños de toda situación. Son respeta</w:t>
        <w:softHyphen/>
        <w:t>dos» seguidos y nunca delatan una confidencia. Ellos representan el ideal realizado. Son los verda</w:t>
        <w:softHyphen/>
        <w:t>deros maestros albañiles, construyendo para la eter</w:t>
        <w:softHyphen/>
        <w:t>nidad. Tienen sus ojos colocados en las estrellas pe</w:t>
        <w:softHyphen/>
        <w:t>ro sus pies sobre la tierra. Tienen el liderazgo del 1;</w:t>
      </w:r>
    </w:p>
    <w:p>
      <w:pPr>
        <w:pStyle w:val="Normal"/>
        <w:jc w:val="both"/>
        <w:rPr>
          <w:rFonts w:ascii="Arial" w:hAnsi="Arial" w:cs="Arial"/>
        </w:rPr>
      </w:pPr>
      <w:r>
        <w:rPr>
          <w:rFonts w:cs="Arial" w:ascii="Arial" w:hAnsi="Arial"/>
        </w:rPr>
        <w:t>la bondad del 2; la imaginación del 3; la paciencia del 4; la libertad del 5; el equilibrio del 6; la espiri</w:t>
        <w:softHyphen/>
        <w:t>tualidad del 7; el poder ejecutivo del 8; el amor a la humanidad del 9; la visión del 11 reunidos en su sobre-humano 22. Todos los No. 22 necesitan cultivar la constante adhesión a sus ideales en medio de la materialidad.</w:t>
      </w:r>
    </w:p>
    <w:p>
      <w:pPr>
        <w:pStyle w:val="BlockText"/>
        <w:spacing w:lineRule="auto" w:line="240"/>
        <w:rPr>
          <w:rFonts w:ascii="Arial" w:hAnsi="Arial" w:cs="Arial"/>
          <w:sz w:val="20"/>
        </w:rPr>
      </w:pPr>
      <w:r>
        <w:rPr>
          <w:rFonts w:cs="Arial" w:ascii="Arial" w:hAnsi="Arial"/>
          <w:sz w:val="20"/>
        </w:rPr>
      </w:r>
    </w:p>
    <w:p>
      <w:pPr>
        <w:pStyle w:val="BlockText"/>
        <w:spacing w:lineRule="auto" w:line="240"/>
        <w:rPr>
          <w:rFonts w:ascii="Arial" w:hAnsi="Arial" w:cs="Arial"/>
          <w:sz w:val="20"/>
        </w:rPr>
      </w:pPr>
      <w:r>
        <w:rPr>
          <w:rFonts w:cs="Arial" w:ascii="Arial" w:hAnsi="Arial"/>
          <w:sz w:val="20"/>
        </w:rPr>
        <w:t>TU SER LATENTE Y QUÉ ESTÁS EXPRESANDO</w:t>
      </w:r>
    </w:p>
    <w:p>
      <w:pPr>
        <w:pStyle w:val="Normal"/>
        <w:ind w:firstLine="460"/>
        <w:rPr>
          <w:rFonts w:ascii="Arial" w:hAnsi="Arial" w:cs="Arial"/>
        </w:rPr>
      </w:pPr>
      <w:r>
        <w:rPr>
          <w:rFonts w:cs="Arial" w:ascii="Arial" w:hAnsi="Arial"/>
        </w:rPr>
        <w:t>Tu ser latente es la suma de las consonantes. Este número es latente porque no está activo en tu vida diaria. Tus vocales siempre están activas en tu alma. Tus vocales y tus consonantes conjuntamente están activas en tu expresión. La suma de tus con</w:t>
        <w:softHyphen/>
        <w:t>sonantes eres tú en reposo. El número de las conso</w:t>
        <w:softHyphen/>
        <w:t>nantes es tu propio secreto porque eres tú despro</w:t>
        <w:softHyphen/>
        <w:t>vista de la necesidad de aspirar o ambicionar. Eres tú cuando estás sola. Sola ocupada con tus propios sueños. Que no estás obligada a responder a in</w:t>
        <w:softHyphen/>
        <w:t>fluencias exteriores, cuando una persona entra en tu atmósfera tienes una reacción y ya no estás en estado de reposo. Estás consonante. La forma de hacerlo es con tu nombre y bajo de cada consonan</w:t>
        <w:softHyphen/>
        <w:t>te colocar el valor numérico. Entonces consultas la tabla para encontrar el valor numérico y observas si el resultado no representa aquello que tú estás so</w:t>
        <w:softHyphen/>
        <w:t>ñando cuando nadie te está observando.</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1</w:t>
      </w:r>
    </w:p>
    <w:p>
      <w:pPr>
        <w:pStyle w:val="Normal"/>
        <w:ind w:firstLine="480"/>
        <w:jc w:val="both"/>
        <w:rPr>
          <w:rFonts w:ascii="Arial" w:hAnsi="Arial" w:cs="Arial"/>
        </w:rPr>
      </w:pPr>
      <w:r>
        <w:rPr>
          <w:rFonts w:cs="Arial" w:ascii="Arial" w:hAnsi="Arial"/>
        </w:rPr>
        <w:t>Valerosa, atrevida, soñando con caminos aún sin conquistar y alturas sin alcanzar. Tú te imaginas ser la líder, la instigadora, la promotora de nuevos proyectos y empresas hasta ahora sin concebir.</w:t>
      </w:r>
    </w:p>
    <w:p>
      <w:pPr>
        <w:pStyle w:val="Normal"/>
        <w:ind w:left="80" w:hanging="0"/>
        <w:jc w:val="center"/>
        <w:rPr>
          <w:rFonts w:ascii="Arial" w:hAnsi="Arial" w:cs="Arial"/>
          <w:b/>
          <w:b/>
        </w:rPr>
      </w:pPr>
      <w:r>
        <w:rPr>
          <w:rFonts w:cs="Arial" w:ascii="Arial" w:hAnsi="Arial"/>
          <w:b/>
        </w:rPr>
      </w:r>
    </w:p>
    <w:p>
      <w:pPr>
        <w:pStyle w:val="Normal"/>
        <w:ind w:left="80" w:hanging="0"/>
        <w:jc w:val="center"/>
        <w:rPr>
          <w:rFonts w:ascii="Arial" w:hAnsi="Arial" w:cs="Arial"/>
          <w:b/>
          <w:b/>
        </w:rPr>
      </w:pPr>
      <w:r>
        <w:rPr>
          <w:rFonts w:cs="Arial" w:ascii="Arial" w:hAnsi="Arial"/>
          <w:b/>
        </w:rPr>
        <w:t>Nº2</w:t>
      </w:r>
    </w:p>
    <w:p>
      <w:pPr>
        <w:pStyle w:val="Normal"/>
        <w:ind w:firstLine="480"/>
        <w:jc w:val="both"/>
        <w:rPr>
          <w:rFonts w:ascii="Arial" w:hAnsi="Arial" w:cs="Arial"/>
        </w:rPr>
      </w:pPr>
      <w:r>
        <w:rPr>
          <w:rFonts w:cs="Arial" w:ascii="Arial" w:hAnsi="Arial"/>
        </w:rPr>
        <w:t>Protegida, amada, confortada, rodeada de tus seres queridos, ves tu hogar y tus hijos en atmósfe</w:t>
        <w:softHyphen/>
        <w:t>ra de paz y armonía, contigo de centro, sirviendo y comunicando el confort a todos en formas peque</w:t>
        <w:softHyphen/>
        <w:t>ñas y disimuladas, sin destacarse mucho. (En reali</w:t>
        <w:softHyphen/>
        <w:t>dad hace todo y parece que no hiciera nad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3</w:t>
      </w:r>
    </w:p>
    <w:p>
      <w:pPr>
        <w:pStyle w:val="Normal"/>
        <w:ind w:firstLine="480"/>
        <w:jc w:val="both"/>
        <w:rPr>
          <w:rFonts w:ascii="Arial" w:hAnsi="Arial" w:cs="Arial"/>
        </w:rPr>
      </w:pPr>
      <w:r>
        <w:rPr>
          <w:rFonts w:cs="Arial" w:ascii="Arial" w:hAnsi="Arial"/>
        </w:rPr>
        <w:t>Tu imaginación te pinta popular, atractiva y muy buscada, siempre tienes un público apreciativo y todos tus dichos y hechos son aplaudidos. Tu te ves expresándote en el arte, derramando belleza y felicidad por donde vaya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4</w:t>
      </w:r>
    </w:p>
    <w:p>
      <w:pPr>
        <w:pStyle w:val="Normal"/>
        <w:ind w:firstLine="480"/>
        <w:jc w:val="both"/>
        <w:rPr>
          <w:rFonts w:ascii="Arial" w:hAnsi="Arial" w:cs="Arial"/>
        </w:rPr>
      </w:pPr>
      <w:r>
        <w:rPr>
          <w:rFonts w:cs="Arial" w:ascii="Arial" w:hAnsi="Arial"/>
        </w:rPr>
        <w:t>Tú eres un pilar de la sociedad del cual todos dependen. Te ves trabajando incansablemente por los premios del logro, del deber, del amor y la apre</w:t>
        <w:softHyphen/>
        <w:t>ciación. Tú eres la patriota firme, reconocida como la salvadora de tu paí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5</w:t>
      </w:r>
    </w:p>
    <w:p>
      <w:pPr>
        <w:pStyle w:val="Normal"/>
        <w:ind w:firstLine="480"/>
        <w:jc w:val="both"/>
        <w:rPr>
          <w:rFonts w:ascii="Arial" w:hAnsi="Arial" w:cs="Arial"/>
        </w:rPr>
      </w:pPr>
      <w:r>
        <w:rPr>
          <w:rFonts w:cs="Arial" w:ascii="Arial" w:hAnsi="Arial"/>
        </w:rPr>
        <w:t>Eres libre de viajar a todos los países del mundo, sin ataduras ni responsabilidades, te ves conver</w:t>
        <w:softHyphen/>
        <w:t>sando en todos los idiomas, mezclada con nativos de muchas tierras y viviendo sólo para la aventura y la experiencia de la vid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6</w:t>
      </w:r>
    </w:p>
    <w:p>
      <w:pPr>
        <w:pStyle w:val="Normal"/>
        <w:ind w:firstLine="480"/>
        <w:jc w:val="both"/>
        <w:rPr>
          <w:rFonts w:ascii="Arial" w:hAnsi="Arial" w:cs="Arial"/>
        </w:rPr>
      </w:pPr>
      <w:r>
        <w:rPr>
          <w:rFonts w:cs="Arial" w:ascii="Arial" w:hAnsi="Arial"/>
        </w:rPr>
        <w:t>Eres el centro de una familia que te adora. Tienes un hogar bello y artístico y mantienes sus puertas hospitalarias de par en par. Estás rodeada de flores y música y amas la responsabilidad de ma</w:t>
        <w:softHyphen/>
        <w:t>nejar una casa en perfecto orden. Tu panorama del futuro es tu amor y tú, caminando abrazados en tu bello jardín, o de manos cogidas, las cabezas blan</w:t>
        <w:softHyphen/>
        <w:t>cas muy juntas sentados frente a la chimenea. Tu 6 superior te hace verte como la consoladora y ajustadora cósmica.</w:t>
      </w:r>
    </w:p>
    <w:p>
      <w:pPr>
        <w:pStyle w:val="Normal"/>
        <w:ind w:left="80" w:hanging="0"/>
        <w:jc w:val="center"/>
        <w:rPr>
          <w:rFonts w:ascii="Arial" w:hAnsi="Arial" w:cs="Arial"/>
          <w:b/>
          <w:b/>
        </w:rPr>
      </w:pPr>
      <w:r>
        <w:rPr>
          <w:rFonts w:cs="Arial" w:ascii="Arial" w:hAnsi="Arial"/>
          <w:b/>
        </w:rPr>
        <w:t>Nº7</w:t>
      </w:r>
    </w:p>
    <w:p>
      <w:pPr>
        <w:pStyle w:val="Normal"/>
        <w:ind w:left="80" w:firstLine="480"/>
        <w:jc w:val="both"/>
        <w:rPr>
          <w:rFonts w:ascii="Arial" w:hAnsi="Arial" w:cs="Arial"/>
        </w:rPr>
      </w:pPr>
      <w:r>
        <w:rPr>
          <w:rFonts w:cs="Arial" w:ascii="Arial" w:hAnsi="Arial"/>
        </w:rPr>
        <w:t>Te ves en una bella biblioteca llena de raros li</w:t>
        <w:softHyphen/>
        <w:t>bros, cuadros selectos y muebles antiguos y tu pro</w:t>
        <w:softHyphen/>
        <w:t>pio jardín en pleno florecer. Muchos vienen a tí pa</w:t>
        <w:softHyphen/>
        <w:t>ra oír sabiduría de tus labios, pero gran parte de tu tiempo lo pasas callada meditando. Te ves con un traje largo, bellamente bordado con los símbolos que más te gustan. Eres la sacerdotisa y mística cu</w:t>
        <w:softHyphen/>
        <w:t>ya mente es el depósito de la sabiduría antigua.</w:t>
      </w:r>
    </w:p>
    <w:p>
      <w:pPr>
        <w:pStyle w:val="Normal"/>
        <w:ind w:left="80" w:firstLine="480"/>
        <w:jc w:val="center"/>
        <w:rPr>
          <w:rFonts w:ascii="Arial" w:hAnsi="Arial" w:cs="Arial"/>
          <w:b/>
          <w:b/>
        </w:rPr>
      </w:pPr>
      <w:r>
        <w:rPr>
          <w:rFonts w:cs="Arial" w:ascii="Arial" w:hAnsi="Arial"/>
          <w:b/>
        </w:rPr>
      </w:r>
    </w:p>
    <w:p>
      <w:pPr>
        <w:pStyle w:val="Normal"/>
        <w:ind w:left="80" w:firstLine="480"/>
        <w:jc w:val="center"/>
        <w:rPr>
          <w:rFonts w:ascii="Arial" w:hAnsi="Arial" w:cs="Arial"/>
          <w:b/>
          <w:b/>
        </w:rPr>
      </w:pPr>
      <w:r>
        <w:rPr>
          <w:rFonts w:cs="Arial" w:ascii="Arial" w:hAnsi="Arial"/>
          <w:b/>
        </w:rPr>
        <w:t>Nº8</w:t>
      </w:r>
    </w:p>
    <w:p>
      <w:pPr>
        <w:pStyle w:val="Normal"/>
        <w:ind w:left="80" w:firstLine="480"/>
        <w:jc w:val="both"/>
        <w:rPr>
          <w:rFonts w:ascii="Arial" w:hAnsi="Arial" w:cs="Arial"/>
        </w:rPr>
      </w:pPr>
      <w:r>
        <w:rPr>
          <w:rFonts w:cs="Arial" w:ascii="Arial" w:hAnsi="Arial"/>
        </w:rPr>
        <w:t>Estás en muchas juntas directivas, presidente de Bancos y Compañías, tu serie de oficinas están ricamente amobladas y tu cuerpo de empleados es muy grande, tú conduces tus negocios en gran esca</w:t>
        <w:softHyphen/>
        <w:t>la y te ocupas de asuntos internacionales.</w:t>
      </w:r>
    </w:p>
    <w:p>
      <w:pPr>
        <w:pStyle w:val="Normal"/>
        <w:ind w:left="120" w:hanging="0"/>
        <w:jc w:val="center"/>
        <w:rPr>
          <w:rFonts w:ascii="Arial" w:hAnsi="Arial" w:cs="Arial"/>
        </w:rPr>
      </w:pPr>
      <w:r>
        <w:rPr>
          <w:rFonts w:cs="Arial" w:ascii="Arial" w:hAnsi="Arial"/>
          <w:b/>
        </w:rPr>
        <w:t>Nº9</w:t>
      </w:r>
    </w:p>
    <w:p>
      <w:pPr>
        <w:pStyle w:val="Normal"/>
        <w:ind w:left="40" w:firstLine="480"/>
        <w:jc w:val="both"/>
        <w:rPr>
          <w:rFonts w:ascii="Arial" w:hAnsi="Arial" w:cs="Arial"/>
        </w:rPr>
      </w:pPr>
      <w:r>
        <w:rPr>
          <w:rFonts w:cs="Arial" w:ascii="Arial" w:hAnsi="Arial"/>
        </w:rPr>
        <w:t>Eres una de las grandes artistas mundiales. Es</w:t>
        <w:softHyphen/>
        <w:t>tás llena de amor por la humanidad y te entusiasma servir, no importa lo que te cueste. Ansias el amor personal y la felicidad, pero comprendes que tu mi</w:t>
        <w:softHyphen/>
        <w:t>sión es servicio impersonal y que allí radica tu úni</w:t>
        <w:softHyphen/>
        <w:t>co chance de felicidad. Altamente emotiva com</w:t>
        <w:softHyphen/>
        <w:t>prendes los sufrimientos ajenos, muchos viene a ti por consuelo y consejo. Te miras como a especta</w:t>
        <w:softHyphen/>
        <w:t>dora contemplando las luchas y errores que ya has superado.</w:t>
      </w:r>
    </w:p>
    <w:p>
      <w:pPr>
        <w:pStyle w:val="Heading2"/>
        <w:rPr>
          <w:rFonts w:ascii="Arial" w:hAnsi="Arial" w:cs="Arial"/>
          <w:sz w:val="20"/>
        </w:rPr>
      </w:pPr>
      <w:r>
        <w:rPr>
          <w:rFonts w:cs="Arial" w:ascii="Arial" w:hAnsi="Arial"/>
          <w:sz w:val="20"/>
        </w:rPr>
        <w:t>Nº11</w:t>
      </w:r>
    </w:p>
    <w:p>
      <w:pPr>
        <w:pStyle w:val="Normal"/>
        <w:ind w:left="40" w:firstLine="460"/>
        <w:jc w:val="both"/>
        <w:rPr>
          <w:rFonts w:ascii="Arial" w:hAnsi="Arial" w:cs="Arial"/>
        </w:rPr>
      </w:pPr>
      <w:r>
        <w:rPr>
          <w:rFonts w:cs="Arial" w:ascii="Arial" w:hAnsi="Arial"/>
        </w:rPr>
        <w:t>Eres una de las mensajeras que tiene que ir a todo el mundo, predicar el evangelio a cada criatu</w:t>
        <w:softHyphen/>
        <w:t>ra. La luz del fuego divino está en sus ojos y a través de tus exhortaciones inspiradas llevas a muchos a la verdad como la ves tú; tú morirás por tu fe y tu martirio.</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Nº22</w:t>
      </w:r>
    </w:p>
    <w:p>
      <w:pPr>
        <w:pStyle w:val="Normal"/>
        <w:ind w:firstLine="460"/>
        <w:jc w:val="both"/>
        <w:rPr>
          <w:rFonts w:ascii="Arial" w:hAnsi="Arial" w:cs="Arial"/>
        </w:rPr>
      </w:pPr>
      <w:r>
        <w:rPr>
          <w:rFonts w:cs="Arial" w:ascii="Arial" w:hAnsi="Arial"/>
        </w:rPr>
        <w:t>Tú sueñas con la unión de todas las naciones y países en actividad constructiva, tú proyectas gran</w:t>
        <w:softHyphen/>
        <w:t>des ferrocarriles y vías de agua que aligeren el co</w:t>
        <w:softHyphen/>
        <w:t>mercio y el intercambio internacional. Sueñas con maneras de hacer que la tierra dé sus tesoros para beneficiar a todos. Tú construyes grandes fábricas que son modelo de belleza, maravillas de eficiencia y la dicha de todos los privilegiados que en ellas trabajen; tus sueños toman forma.</w:t>
      </w:r>
    </w:p>
    <w:p>
      <w:pPr>
        <w:pStyle w:val="Normal"/>
        <w:ind w:left="40" w:hanging="0"/>
        <w:jc w:val="center"/>
        <w:rPr>
          <w:rFonts w:ascii="Arial" w:hAnsi="Arial" w:cs="Arial"/>
          <w:b/>
          <w:b/>
        </w:rPr>
      </w:pPr>
      <w:r>
        <w:rPr>
          <w:rFonts w:cs="Arial" w:ascii="Arial" w:hAnsi="Arial"/>
          <w:b/>
        </w:rPr>
      </w:r>
    </w:p>
    <w:p>
      <w:pPr>
        <w:pStyle w:val="Normal"/>
        <w:ind w:left="40" w:hanging="0"/>
        <w:jc w:val="center"/>
        <w:rPr>
          <w:rFonts w:ascii="Arial" w:hAnsi="Arial" w:cs="Arial"/>
          <w:b/>
          <w:b/>
        </w:rPr>
      </w:pPr>
      <w:r>
        <w:rPr>
          <w:rFonts w:cs="Arial" w:ascii="Arial" w:hAnsi="Arial"/>
          <w:b/>
        </w:rPr>
      </w:r>
    </w:p>
    <w:p>
      <w:pPr>
        <w:pStyle w:val="Normal"/>
        <w:ind w:left="40" w:hanging="0"/>
        <w:jc w:val="center"/>
        <w:rPr>
          <w:rFonts w:ascii="Arial" w:hAnsi="Arial" w:cs="Arial"/>
        </w:rPr>
      </w:pPr>
      <w:r>
        <w:rPr>
          <w:rFonts w:cs="Arial" w:ascii="Arial" w:hAnsi="Arial"/>
          <w:b/>
        </w:rPr>
        <w:t>QUÉ ESTÁS EXPRESANDO</w:t>
      </w:r>
    </w:p>
    <w:p>
      <w:pPr>
        <w:pStyle w:val="Normal"/>
        <w:ind w:firstLine="460"/>
        <w:jc w:val="both"/>
        <w:rPr>
          <w:rFonts w:ascii="Arial" w:hAnsi="Arial" w:cs="Arial"/>
        </w:rPr>
      </w:pPr>
      <w:r>
        <w:rPr>
          <w:rFonts w:cs="Arial" w:ascii="Arial" w:hAnsi="Arial"/>
        </w:rPr>
        <w:t>Tu expresión se encuentra en la suma de todas las letras de tus nombres. La esencia de las vibracio</w:t>
        <w:softHyphen/>
        <w:t>nes que componen el gran total que eres tú; para descubrir esto volvemos a escribir el nombre y co</w:t>
        <w:softHyphen/>
        <w:t>locamos el número de cada letra bajo el nombre. Luego sumas. Hemos llegado al total de cada nom</w:t>
        <w:softHyphen/>
        <w:t>bre separadamente y reducido cada total a un dígi</w:t>
        <w:softHyphen/>
        <w:t>to final. Luego reducimos la suma de los totales a un dígito final. Ahora estamos preparados para ha</w:t>
        <w:softHyphen/>
        <w:t>cer la tabla completa, sumando las vocales (ideal); consonantes (ser latente) y expresión total. Nunca busques la expresión sumando el ideal con el ser la</w:t>
        <w:softHyphen/>
        <w:t>tente, siempre usa el tercer proceso poniendo las letras en una línea separada, pues usando el método más corto pueda que pierdas un No. 11 ó un 22 o encontrar uno que no le pertenece a la expresión. Por medio de referencias frecuentes a la tabla de los 3 aspectos, en el capítulo primero, pronto aprenderás a reconocer el significado general de ca</w:t>
        <w:softHyphen/>
        <w:t>da número. Sin embargo cada número tiene tam</w:t>
        <w:softHyphen/>
        <w:t>bién un significado específico de acuerdo con su colocación en la carta, sea ésta el ideal, ser latente, expresión o sendero vital; y por esta razón hay una tabla separada para cada división. Nos interesa sa</w:t>
        <w:softHyphen/>
        <w:t>ber si la mayoría de nuestros números son nones 9 pares ya que esto nos da una información sobre nosotros mismos. Los números impares 1-3-5-7-9-11 son inspirados y artísticos. Los números 1-6-22 son duales porque son artistas inspirados por dentro pe</w:t>
        <w:softHyphen/>
        <w:t>ro son capaces de expresión en la forma exterior. Puede que tengas una mezcla de ambos de manera que busca por detrás de los números finales de tu ideal y expresión en los dígitos de tus nombres se</w:t>
        <w:softHyphen/>
        <w:t>parados y cerciórate de cuales tienes mayor canti</w:t>
        <w:softHyphen/>
        <w:t>dad. El número final es el más importante (el gran interior 1-3-5-9-11) el gran exterior 2-4-6-8-22. El dual: 1-6-22. Los del gran interior prueban todas las cosas subjetivas y emocionales, la visión es am</w:t>
        <w:softHyphen/>
        <w:t>plia e idealista, aman el arte, la belleza, la espiritua</w:t>
        <w:softHyphen/>
        <w:t>lidad, son soñadores. Ellos buscan la iluminación. Los del gran exterior prueban todo objetivamente por su utilidad y funcionalismo; ellos están más preocupados por la construcción, la actividad y el poder material: son hacedores, buscan el éxito.</w:t>
      </w:r>
    </w:p>
    <w:p>
      <w:pPr>
        <w:pStyle w:val="Normal"/>
        <w:rPr>
          <w:rFonts w:ascii="Arial" w:hAnsi="Arial" w:cs="Arial"/>
        </w:rPr>
      </w:pPr>
      <w:r>
        <w:rPr>
          <w:rFonts w:cs="Arial" w:ascii="Arial" w:hAnsi="Arial"/>
        </w:rPr>
      </w:r>
    </w:p>
    <w:p>
      <w:pPr>
        <w:pStyle w:val="Normal"/>
        <w:ind w:left="1080" w:right="1000" w:hanging="0"/>
        <w:jc w:val="center"/>
        <w:rPr>
          <w:rFonts w:ascii="Arial" w:hAnsi="Arial" w:cs="Arial"/>
        </w:rPr>
      </w:pPr>
      <w:r>
        <w:rPr>
          <w:rFonts w:cs="Arial" w:ascii="Arial" w:hAnsi="Arial"/>
          <w:b/>
        </w:rPr>
        <w:t>TABLA DE LA EXPRESIÓN Nº1</w:t>
      </w:r>
    </w:p>
    <w:p>
      <w:pPr>
        <w:pStyle w:val="Normal"/>
        <w:ind w:left="80" w:firstLine="480"/>
        <w:jc w:val="both"/>
        <w:rPr>
          <w:rFonts w:ascii="Arial" w:hAnsi="Arial" w:cs="Arial"/>
        </w:rPr>
      </w:pPr>
      <w:r>
        <w:rPr>
          <w:rFonts w:cs="Arial" w:ascii="Arial" w:hAnsi="Arial"/>
        </w:rPr>
        <w:t>Pionero o explorador, creador o engendrador, inventor, líder, director, jefe, jefe ejecutivo, gober</w:t>
        <w:softHyphen/>
        <w:t>nador, general o capitán, cabeza de institución. Dueño o editor de periódicos o revistas, dueño o cabeza de cualquier negocio. Todo No. 1 puede comprar o vender. Si otras vibraciones destacan sus cualidades mentales a menudo se encuentran como escritores o abogados. Si se inclinan hacia el lado creador,, se encuentran entre las mujeres muchas modistas y diseñadoras, éstas insisten en que no les molesten para llevar a cabo sus propias idea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2</w:t>
      </w:r>
    </w:p>
    <w:p>
      <w:pPr>
        <w:pStyle w:val="Normal"/>
        <w:ind w:firstLine="460"/>
        <w:jc w:val="both"/>
        <w:rPr>
          <w:rFonts w:ascii="Arial" w:hAnsi="Arial" w:cs="Arial"/>
        </w:rPr>
      </w:pPr>
      <w:r>
        <w:rPr>
          <w:rFonts w:cs="Arial" w:ascii="Arial" w:hAnsi="Arial"/>
        </w:rPr>
        <w:t>Diplomático o político, hombre de estado, psicólogo, estudiante o maestro, secretario u opera</w:t>
        <w:softHyphen/>
        <w:t>rio de oficina, compilador o estadista, obrero espe</w:t>
        <w:softHyphen/>
        <w:t>cializado, doméstico, artista pero cantor de coro o bailarín de grupo, psíquico o médium; todos los 2 se adaptan a ocupaciones en las cuales trabajan asociados con otros. Ellos no guían, son seguido</w:t>
        <w:softHyphen/>
        <w:t>res, son voceros de otros y pacificadores de todos por su tacto innato y deseo de armonía. Encontra</w:t>
        <w:softHyphen/>
        <w:t>mos entre ellos nuestros más grandes diplomáticos, por su reacción instintiva al ritmo en todas las co</w:t>
        <w:softHyphen/>
        <w:t>sas; encontramos entre ellos buenos músicos y bai</w:t>
        <w:softHyphen/>
        <w:t>larines. Se encuentran más cómodos en ocupacio</w:t>
        <w:softHyphen/>
        <w:t>nes donde el detalle y la minuciosidad son impor</w:t>
        <w:softHyphen/>
        <w:t>tante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3</w:t>
      </w:r>
    </w:p>
    <w:p>
      <w:pPr>
        <w:pStyle w:val="Normal"/>
        <w:ind w:firstLine="426"/>
        <w:jc w:val="both"/>
        <w:rPr>
          <w:rFonts w:ascii="Arial" w:hAnsi="Arial" w:cs="Arial"/>
        </w:rPr>
      </w:pPr>
      <w:r>
        <w:rPr>
          <w:rFonts w:cs="Arial" w:ascii="Arial" w:hAnsi="Arial"/>
        </w:rPr>
        <w:t>Artista en palabras, cantor, escritor, poeta, dramaturgo, actor, orador, artista en música, ejecu</w:t>
        <w:softHyphen/>
        <w:t>tante en cualquier instrumento. Artista en tela, di</w:t>
        <w:softHyphen/>
        <w:t>seño y dibujo. Crítico de conferencia o escritura. Animador en escena, club o sociedad, organizador o líder social. Trabajador social, sacerdote o misio</w:t>
        <w:softHyphen/>
        <w:t>nero, joyero sombrerero, decorador o modisto. To</w:t>
        <w:softHyphen/>
        <w:t>dos los 3 pueden vender por sus métodos de pre</w:t>
        <w:softHyphen/>
        <w:t>sentación efectivos e imaginativos. Están más có</w:t>
        <w:softHyphen/>
        <w:t>modos en las alegres decoraciones. El 3 metal se in</w:t>
        <w:softHyphen/>
        <w:t>clina naturalmente a la escritura, el emocional a la actuación y el canto. Los más frívolos, a la socie</w:t>
        <w:softHyphen/>
        <w:t>dad y el adorno o decorado de la mism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4</w:t>
      </w:r>
    </w:p>
    <w:p>
      <w:pPr>
        <w:pStyle w:val="Normal"/>
        <w:ind w:firstLine="460"/>
        <w:jc w:val="both"/>
        <w:rPr>
          <w:rFonts w:ascii="Arial" w:hAnsi="Arial" w:cs="Arial"/>
        </w:rPr>
      </w:pPr>
      <w:r>
        <w:rPr>
          <w:rFonts w:cs="Arial" w:ascii="Arial" w:hAnsi="Arial"/>
        </w:rPr>
        <w:t>Autor de obras técnicas, economista, técnico y estadista, profesor o instructor, organizador, eje</w:t>
        <w:softHyphen/>
        <w:t>cutivo y comprador. Científico, contador, operario técnico. Médico o cirujano, químico en la manufac</w:t>
        <w:softHyphen/>
        <w:t>tura, electricista, constructor, maestro de obra, horticultor, músico de orquesta. Todo No. 4 se ex</w:t>
        <w:softHyphen/>
        <w:t>presa mejor en los medios materiales. Es altamente mental; elige escribir o enseñar. Se empeña en la or</w:t>
        <w:softHyphen/>
        <w:t>ganización, sistema o a la precisión. Entre las muje</w:t>
        <w:softHyphen/>
        <w:t>res encontramos muchas costureras y muchas son domésticas rutinarias.</w:t>
      </w:r>
    </w:p>
    <w:p>
      <w:pPr>
        <w:pStyle w:val="Normal"/>
        <w:ind w:left="40" w:hanging="0"/>
        <w:jc w:val="center"/>
        <w:rPr>
          <w:rFonts w:ascii="Arial" w:hAnsi="Arial" w:cs="Arial"/>
        </w:rPr>
      </w:pPr>
      <w:r>
        <w:rPr>
          <w:rFonts w:cs="Arial" w:ascii="Arial" w:hAnsi="Arial"/>
        </w:rPr>
      </w:r>
    </w:p>
    <w:p>
      <w:pPr>
        <w:pStyle w:val="Normal"/>
        <w:ind w:left="40" w:hanging="0"/>
        <w:jc w:val="center"/>
        <w:rPr>
          <w:rFonts w:ascii="Arial" w:hAnsi="Arial" w:cs="Arial"/>
          <w:b/>
          <w:b/>
        </w:rPr>
      </w:pPr>
      <w:r>
        <w:rPr>
          <w:rFonts w:cs="Arial" w:ascii="Arial" w:hAnsi="Arial"/>
          <w:b/>
        </w:rPr>
        <w:t>Nº5</w:t>
      </w:r>
    </w:p>
    <w:p>
      <w:pPr>
        <w:pStyle w:val="Normal"/>
        <w:ind w:firstLine="480"/>
        <w:jc w:val="both"/>
        <w:rPr>
          <w:rFonts w:ascii="Arial" w:hAnsi="Arial" w:cs="Arial"/>
        </w:rPr>
      </w:pPr>
      <w:r>
        <w:rPr>
          <w:rFonts w:cs="Arial" w:ascii="Arial" w:hAnsi="Arial"/>
        </w:rPr>
        <w:t>Senador, oficial del servicio civil, líder cívico abogado, detective, jefe de servicio secreto, escritor o editor, actor, animador, orador, promotor, críti</w:t>
        <w:softHyphen/>
        <w:t>co dramático, jefe de dirección en teatro, agente viajero, profesional, especialista de minas o eléctri</w:t>
        <w:softHyphen/>
        <w:t>co, inventor científico. Los 5 saben hacer de todo, son hábiles en todo, son los mejores vendedores porque comprenden todos los ángulos de aproxi</w:t>
        <w:softHyphen/>
        <w:t>mación, son simpáticos, amables y caen bien en to</w:t>
        <w:softHyphen/>
        <w:t>dos los grupos. Su mayor éxito es en las ocupacio</w:t>
        <w:softHyphen/>
        <w:t>nes que los ponen en contacto con la gente. Se sienten infelices en una oficina y tienen que tener perfecta libertad de palabra y acción y son viajeros nato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6</w:t>
      </w:r>
    </w:p>
    <w:p>
      <w:pPr>
        <w:pStyle w:val="Normal"/>
        <w:ind w:firstLine="460"/>
        <w:jc w:val="both"/>
        <w:rPr>
          <w:rFonts w:ascii="Arial" w:hAnsi="Arial" w:cs="Arial"/>
        </w:rPr>
      </w:pPr>
      <w:r>
        <w:rPr>
          <w:rFonts w:cs="Arial" w:ascii="Arial" w:hAnsi="Arial"/>
        </w:rPr>
        <w:t>Artista, actor dramático o músico, médico o enfermera, jefe de hospital, obrero social, jefe de una institución de personal, maestro o escritor, eje</w:t>
        <w:softHyphen/>
        <w:t>cutivo de hotel, restauran! o salón de té, ocupado en alimentos y bebidas, matrona de hospital, ayu</w:t>
        <w:softHyphen/>
        <w:t>dante de las madres, guardián profesional (de kinder) el padre o madre cósmica. Los 6 necesitan una situación de responsabilidad y confianza. Ellos re</w:t>
        <w:softHyphen/>
        <w:t>gulan, armonizan y ajustan, tienen éxito en todas las ocupaciones conectadas con el hogar, institucio</w:t>
        <w:softHyphen/>
        <w:t>nes o proyectos que tiendan a mejorar las condicio</w:t>
        <w:softHyphen/>
        <w:t>nes materiales, civiles, educacionales. Se interesan en el cuido de los ancianos, en el entrenamiento de la juventud y el mejoramiento en toda la comuni</w:t>
        <w:softHyphen/>
        <w:t>dad.</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7</w:t>
      </w:r>
    </w:p>
    <w:p>
      <w:pPr>
        <w:pStyle w:val="Normal"/>
        <w:ind w:firstLine="480"/>
        <w:jc w:val="both"/>
        <w:rPr>
          <w:rFonts w:ascii="Arial" w:hAnsi="Arial" w:cs="Arial"/>
        </w:rPr>
      </w:pPr>
      <w:r>
        <w:rPr>
          <w:rFonts w:cs="Arial" w:ascii="Arial" w:hAnsi="Arial"/>
        </w:rPr>
        <w:t>Legalista, juez, abogado, científico, experto en electricidad o minas, banquero, contador, exper</w:t>
        <w:softHyphen/>
        <w:t>to corredor de bolsa, relojero, tejedor, experto en alfombras, inventor, escritor, escritor técnico, cien</w:t>
        <w:softHyphen/>
        <w:t>tífico o filosófico, editor. Decano de universidad o administrador, clérigo, obispo o papa, naturalista, horticultor, astrónomo, ocultista, autoridad en re</w:t>
        <w:softHyphen/>
        <w:t>ligiones, ceremonial y música sacra. Los 7 nos dan la palabra- final en cualquiera forma de expresión en que actúen. Son perfeccionistas y no hablan has</w:t>
        <w:softHyphen/>
        <w:t>ta que no estén seguros. Se sienten cómodos en cualquier línea de trabajo ejecutivo que no lo lle</w:t>
        <w:softHyphen/>
        <w:t>ven al campo mecánico de un negocio. Ellos son los pensadores y los sapientes.</w:t>
      </w:r>
    </w:p>
    <w:p>
      <w:pPr>
        <w:pStyle w:val="Normal"/>
        <w:ind w:left="120" w:hanging="0"/>
        <w:jc w:val="center"/>
        <w:rPr>
          <w:rFonts w:ascii="Arial" w:hAnsi="Arial" w:cs="Arial"/>
          <w:b/>
          <w:b/>
        </w:rPr>
      </w:pPr>
      <w:r>
        <w:rPr>
          <w:rFonts w:cs="Arial" w:ascii="Arial" w:hAnsi="Arial"/>
          <w:b/>
        </w:rPr>
      </w:r>
    </w:p>
    <w:p>
      <w:pPr>
        <w:pStyle w:val="Normal"/>
        <w:ind w:left="120" w:hanging="0"/>
        <w:jc w:val="center"/>
        <w:rPr>
          <w:rFonts w:ascii="Arial" w:hAnsi="Arial" w:cs="Arial"/>
          <w:b/>
          <w:b/>
        </w:rPr>
      </w:pPr>
      <w:r>
        <w:rPr>
          <w:rFonts w:cs="Arial" w:ascii="Arial" w:hAnsi="Arial"/>
          <w:b/>
        </w:rPr>
        <w:t>Nº8</w:t>
      </w:r>
    </w:p>
    <w:p>
      <w:pPr>
        <w:pStyle w:val="Normal"/>
        <w:ind w:left="160" w:firstLine="480"/>
        <w:jc w:val="both"/>
        <w:rPr>
          <w:rFonts w:ascii="Arial" w:hAnsi="Arial" w:cs="Arial"/>
        </w:rPr>
      </w:pPr>
      <w:r>
        <w:rPr>
          <w:rFonts w:cs="Arial" w:ascii="Arial" w:hAnsi="Arial"/>
        </w:rPr>
        <w:t>Financiero, corredor de bolsa, banquero, di</w:t>
        <w:softHyphen/>
        <w:t>rector ejecutivo, magnate comercial, constructor o dueño de valores y ferrocarriles; manufacturero, fa</w:t>
        <w:softHyphen/>
        <w:t>bricante, comprador y vendedor en gran escala, jefe de corporación, consultor, promotor ejecutivo, pe</w:t>
        <w:softHyphen/>
        <w:t>riodista, experto en comercio, navegación, trans</w:t>
        <w:softHyphen/>
        <w:t>porte, patrón de arte en lo comercial, organizador de caridades. Negocios grandes es el slogan del No. 8. El tiene su mayor éxito cuando se ocupa de las cosas grandes materiales de la vida. Siempre ga</w:t>
        <w:softHyphen/>
        <w:t>nará si se mantiene positivo y no admite limitacio</w:t>
        <w:softHyphen/>
        <w:t>ne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9</w:t>
      </w:r>
    </w:p>
    <w:p>
      <w:pPr>
        <w:pStyle w:val="Normal"/>
        <w:ind w:firstLine="480"/>
        <w:jc w:val="both"/>
        <w:rPr>
          <w:rFonts w:ascii="Arial" w:hAnsi="Arial" w:cs="Arial"/>
        </w:rPr>
      </w:pPr>
      <w:r>
        <w:rPr>
          <w:rFonts w:cs="Arial" w:ascii="Arial" w:hAnsi="Arial"/>
        </w:rPr>
        <w:t>Artista en cualquier línea. Si es actor se incli</w:t>
        <w:softHyphen/>
        <w:t>na hacia la tragedia. Maestro, sanador, predicador, reformador, escritor, compositor, patrón del arte en el lado artístico. Juez, abogado criminal o penal, consejero, médico cirujano, filántropo, humanita</w:t>
        <w:softHyphen/>
        <w:t>rio. El 9 da libremente de- sus emociones en todas las formas de expresión, trabaja mejor en aquellos departamentos de la vida donde la inspiración, la bondad y la comprensión humana son esenciales.</w:t>
      </w:r>
    </w:p>
    <w:p>
      <w:pPr>
        <w:pStyle w:val="Heading6"/>
        <w:spacing w:lineRule="auto" w:line="240"/>
        <w:rPr>
          <w:rFonts w:ascii="Arial" w:hAnsi="Arial" w:cs="Arial"/>
          <w:b/>
          <w:b/>
          <w:sz w:val="20"/>
        </w:rPr>
      </w:pPr>
      <w:r>
        <w:rPr>
          <w:rFonts w:cs="Arial" w:ascii="Arial" w:hAnsi="Arial"/>
          <w:b/>
          <w:sz w:val="20"/>
        </w:rPr>
      </w:r>
    </w:p>
    <w:p>
      <w:pPr>
        <w:pStyle w:val="Heading6"/>
        <w:spacing w:lineRule="auto" w:line="240"/>
        <w:rPr>
          <w:rFonts w:ascii="Arial" w:hAnsi="Arial" w:cs="Arial"/>
          <w:b/>
          <w:b/>
          <w:sz w:val="20"/>
        </w:rPr>
      </w:pPr>
      <w:r>
        <w:rPr>
          <w:rFonts w:cs="Arial" w:ascii="Arial" w:hAnsi="Arial"/>
          <w:b/>
          <w:sz w:val="20"/>
        </w:rPr>
        <w:t>Nº11</w:t>
      </w:r>
    </w:p>
    <w:p>
      <w:pPr>
        <w:pStyle w:val="Normal"/>
        <w:ind w:firstLine="480"/>
        <w:jc w:val="both"/>
        <w:rPr>
          <w:rFonts w:ascii="Arial" w:hAnsi="Arial" w:cs="Arial"/>
        </w:rPr>
      </w:pPr>
      <w:r>
        <w:rPr>
          <w:rFonts w:cs="Arial" w:ascii="Arial" w:hAnsi="Arial"/>
        </w:rPr>
        <w:t>Evangelista, ministro protestante, reformador, trabajador social, sicoanalista, psicólogo, filósofo, maestro, escritor religioso, trabajador de caridad, líder de movimientos ideales, actor inspirado, ex</w:t>
        <w:softHyphen/>
        <w:t>plorador, inventor. Todos los 11 buscan expresar sus ideales, son más felices cuando pueden encen</w:t>
        <w:softHyphen/>
        <w:t>der la luz de su propia visión e inspiración. Ellos no están adaptados al mundo de los negocio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22</w:t>
      </w:r>
    </w:p>
    <w:p>
      <w:pPr>
        <w:pStyle w:val="Normal"/>
        <w:ind w:firstLine="460"/>
        <w:jc w:val="both"/>
        <w:rPr>
          <w:rFonts w:ascii="Arial" w:hAnsi="Arial" w:cs="Arial"/>
        </w:rPr>
      </w:pPr>
      <w:r>
        <w:rPr>
          <w:rFonts w:cs="Arial" w:ascii="Arial" w:hAnsi="Arial"/>
        </w:rPr>
        <w:t>Constructor marítimo, comprador en grandes empresas, maestro, escritor, reformador práctico, líder, gobernador, estadista, mandatario, experto en eficiencia, director de asuntos mundiales, orga</w:t>
        <w:softHyphen/>
        <w:t>nizador de obras públicas y utilidades, benefactor público. Los 22 abren nuevos campos y construyen los caminos que hacen fácil el acceso a ellos. Esta</w:t>
        <w:softHyphen/>
        <w:t>blecen comunicaciones internacionales y controlan eficazmente el todo y las partes. Embellecen mien</w:t>
        <w:softHyphen/>
        <w:t>tras construye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 QUÉ TE PARECES</w:t>
      </w:r>
    </w:p>
    <w:p>
      <w:pPr>
        <w:pStyle w:val="Normal"/>
        <w:ind w:firstLine="500"/>
        <w:jc w:val="both"/>
        <w:rPr>
          <w:rFonts w:ascii="Arial" w:hAnsi="Arial" w:cs="Arial"/>
        </w:rPr>
      </w:pPr>
      <w:r>
        <w:rPr>
          <w:rFonts w:cs="Arial" w:ascii="Arial" w:hAnsi="Arial"/>
        </w:rPr>
        <w:t>Mira a la gente que conoces, incluyéndote a ti y decide el Nº que les cuadra a la impresión que ellos hacen sobre ti o en ti y luego compáralos con estos escritos para ver si esta impresión no tiene un lugar prominente en ellos. Tus tres números princi</w:t>
        <w:softHyphen/>
        <w:t>pales son tu Ideal, tu Expresión y tu Sendero de Vida. ¿Te pareces tú a alguno de estos tres? ¿A cuál?</w:t>
      </w:r>
    </w:p>
    <w:p>
      <w:pPr>
        <w:pStyle w:val="Normal"/>
        <w:ind w:firstLine="500"/>
        <w:jc w:val="both"/>
        <w:rPr>
          <w:rFonts w:ascii="Arial" w:hAnsi="Arial" w:cs="Arial"/>
        </w:rPr>
      </w:pPr>
      <w:r>
        <w:rPr>
          <w:rFonts w:cs="Arial" w:ascii="Arial" w:hAnsi="Arial"/>
        </w:rPr>
        <w:t>La impresión es un gran factor en el mundo hoy si es que tú estás haciendo lo que más deseas hacer y para ello tienes un contrato de por vida, no tienes que preocuparte por tu apariencia, pero po</w:t>
        <w:softHyphen/>
        <w:t>cos tienen esa seguridad y muchas grandes oportu</w:t>
        <w:softHyphen/>
        <w:t>nidades se han perdido porque el individuo no lle</w:t>
        <w:softHyphen/>
        <w:t>vaba la imagen. No hay regla infalible para descu</w:t>
        <w:softHyphen/>
        <w:t>brir el No. de la impresión ya que causamos distin</w:t>
        <w:softHyphen/>
        <w:t>tas impresiones en momentos diferentes, pero harás bien en consultar cuidadosamente la tabla de la im</w:t>
        <w:softHyphen/>
        <w:t>presión relacionando los números a tu propio ideal, expresión y sendero de vida y luego tratar de ac</w:t>
        <w:softHyphen/>
        <w:t>tuar y de aparentar el No. que más te ayude. He</w:t>
        <w:softHyphen/>
        <w:t>mos notado que la impresión usual es la de la ex</w:t>
        <w:softHyphen/>
        <w:t>presión: no llevamos el corazón por fuera de mane</w:t>
        <w:softHyphen/>
        <w:t>ra que tu apariencia no puede informarle al mundo el No. de tu ideal. La gente tiene que conocemos para podernos calificar correctamente, eso ya elimina nuestras vocales; nadie puede contemplar nues</w:t>
        <w:softHyphen/>
        <w:t>tro ser latente de manera que eso elimina las conso</w:t>
        <w:softHyphen/>
        <w:t>nantes, entonces ¿cuál es el total? Habitualmente nos apropiamos cierta cantidad de color de aquel trabajo que estamos siempre haciendo. Si somos grandes ejecutivos habitualmente llevamos un aire de eficiencia y prosperidad; si somos madres de una larga familia, nos mostramos cómodas, satisfechas y positivas o angustiadas, preocupadas y negativas. Si estamos obligadas a trabajar todo el día en deta</w:t>
        <w:softHyphen/>
        <w:t>lles agotadores nos vemos cansadas o desanimadas, todos estamos en peligro de vemos iguales a aque</w:t>
        <w:softHyphen/>
        <w:t>llo que hacemos o a aquellos que nos ocupa. Si eso es lo que queremos muy bien, y a veces es hasta aconsejable, si no queremos lo podemos cambiar; examina esta tabla y selecciona convenientemente.</w:t>
      </w:r>
    </w:p>
    <w:p>
      <w:pPr>
        <w:pStyle w:val="Normal"/>
        <w:rPr>
          <w:rFonts w:ascii="Arial" w:hAnsi="Arial" w:cs="Arial"/>
        </w:rPr>
      </w:pPr>
      <w:r>
        <w:rPr>
          <w:rFonts w:cs="Arial" w:ascii="Arial" w:hAnsi="Arial"/>
        </w:rPr>
      </w:r>
    </w:p>
    <w:p>
      <w:pPr>
        <w:pStyle w:val="Normal"/>
        <w:ind w:left="1160" w:right="1000" w:hanging="0"/>
        <w:jc w:val="center"/>
        <w:rPr>
          <w:rFonts w:ascii="Arial" w:hAnsi="Arial" w:cs="Arial"/>
        </w:rPr>
      </w:pPr>
      <w:r>
        <w:rPr>
          <w:rFonts w:cs="Arial" w:ascii="Arial" w:hAnsi="Arial"/>
          <w:b/>
        </w:rPr>
        <w:t>TABLA DE IMPRESIÓN Nº1</w:t>
      </w:r>
    </w:p>
    <w:p>
      <w:pPr>
        <w:pStyle w:val="Normal"/>
        <w:ind w:firstLine="480"/>
        <w:jc w:val="both"/>
        <w:rPr>
          <w:rFonts w:ascii="Arial" w:hAnsi="Arial" w:cs="Arial"/>
        </w:rPr>
      </w:pPr>
      <w:r>
        <w:rPr>
          <w:rFonts w:cs="Arial" w:ascii="Arial" w:hAnsi="Arial"/>
        </w:rPr>
        <w:t>Original, de fuerza, dominante o dominador, físico fuerte, usa rayas anchas, patrones llamativos, colores decididos, si es negativo no tiene distinción, es de personalidad incolora.</w:t>
      </w:r>
    </w:p>
    <w:p>
      <w:pPr>
        <w:pStyle w:val="Heading2"/>
        <w:tabs>
          <w:tab w:val="clear" w:pos="708"/>
          <w:tab w:val="left" w:pos="0" w:leader="none"/>
        </w:tabs>
        <w:rPr>
          <w:rFonts w:ascii="Arial" w:hAnsi="Arial" w:cs="Arial"/>
          <w:sz w:val="20"/>
        </w:rPr>
      </w:pPr>
      <w:r>
        <w:rPr>
          <w:rFonts w:cs="Arial" w:ascii="Arial" w:hAnsi="Arial"/>
          <w:sz w:val="20"/>
        </w:rPr>
      </w:r>
    </w:p>
    <w:p>
      <w:pPr>
        <w:pStyle w:val="Heading2"/>
        <w:tabs>
          <w:tab w:val="clear" w:pos="708"/>
          <w:tab w:val="left" w:pos="0" w:leader="none"/>
        </w:tabs>
        <w:rPr>
          <w:rFonts w:ascii="Arial" w:hAnsi="Arial" w:cs="Arial"/>
          <w:sz w:val="20"/>
        </w:rPr>
      </w:pPr>
      <w:r>
        <w:rPr>
          <w:rFonts w:cs="Arial" w:ascii="Arial" w:hAnsi="Arial"/>
          <w:sz w:val="20"/>
        </w:rPr>
        <w:t>Nº2</w:t>
      </w:r>
    </w:p>
    <w:p>
      <w:pPr>
        <w:pStyle w:val="Normal"/>
        <w:ind w:firstLine="360"/>
        <w:jc w:val="both"/>
        <w:rPr>
          <w:rFonts w:ascii="Arial" w:hAnsi="Arial" w:cs="Arial"/>
        </w:rPr>
      </w:pPr>
      <w:r>
        <w:rPr>
          <w:rFonts w:cs="Arial" w:ascii="Arial" w:hAnsi="Arial"/>
        </w:rPr>
        <w:t>Dulce y moderada, voz suave, tímida, habitualmente gordita, usa colores naturales nunca lla</w:t>
        <w:softHyphen/>
        <w:t>mativa. Si es negativa es descuidada, a menudo su</w:t>
        <w:softHyphen/>
        <w:t>cia, tacones comidos y azorad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3</w:t>
      </w:r>
    </w:p>
    <w:p>
      <w:pPr>
        <w:pStyle w:val="Normal"/>
        <w:ind w:firstLine="480"/>
        <w:jc w:val="both"/>
        <w:rPr>
          <w:rFonts w:ascii="Arial" w:hAnsi="Arial" w:cs="Arial"/>
        </w:rPr>
      </w:pPr>
      <w:r>
        <w:rPr>
          <w:rFonts w:cs="Arial" w:ascii="Arial" w:hAnsi="Arial"/>
        </w:rPr>
        <w:t>Atractivo, un pozo de personalidad, animo conversador, siempre bien vestido en perfectas combinaciones de colores. A las mujeres les gusta los faralaos y los encajes. El No. 3 impone la moda. Si es negativo es jorobado, hosco, pesado, inarmonioso que se destaca.</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4</w:t>
      </w:r>
    </w:p>
    <w:p>
      <w:pPr>
        <w:pStyle w:val="Normal"/>
        <w:ind w:firstLine="480"/>
        <w:jc w:val="both"/>
        <w:rPr>
          <w:rFonts w:ascii="Arial" w:hAnsi="Arial" w:cs="Arial"/>
        </w:rPr>
      </w:pPr>
      <w:r>
        <w:rPr>
          <w:rFonts w:cs="Arial" w:ascii="Arial" w:hAnsi="Arial"/>
        </w:rPr>
        <w:t>Sólido, preciso, digno, hecho a la medida, al</w:t>
        <w:softHyphen/>
        <w:t>to, a menudo huesudo, usa excelentes y duraderas telas, colores naturales. Si es negativo, caras arru</w:t>
        <w:softHyphen/>
        <w:t>gadas, labios muy finos, ángulos severos y orgullo</w:t>
        <w:softHyphen/>
        <w:t>so de su simplicidad.</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5</w:t>
      </w:r>
    </w:p>
    <w:p>
      <w:pPr>
        <w:pStyle w:val="Normal"/>
        <w:ind w:firstLine="460"/>
        <w:jc w:val="both"/>
        <w:rPr>
          <w:rFonts w:ascii="Arial" w:hAnsi="Arial" w:cs="Arial"/>
        </w:rPr>
      </w:pPr>
      <w:r>
        <w:rPr>
          <w:rFonts w:cs="Arial" w:ascii="Arial" w:hAnsi="Arial"/>
        </w:rPr>
        <w:t>Destacada, atrae la atención, muy divertida, físico imperfecto, usa colores llamativos y combi</w:t>
        <w:softHyphen/>
        <w:t>naciones raras. Si es negativa, escandalosa, cargada de baratijas, maquillaje cargado o escandaloso.</w:t>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6</w:t>
      </w:r>
    </w:p>
    <w:p>
      <w:pPr>
        <w:pStyle w:val="Normal"/>
        <w:ind w:firstLine="500"/>
        <w:jc w:val="both"/>
        <w:rPr>
          <w:rFonts w:ascii="Arial" w:hAnsi="Arial" w:cs="Arial"/>
        </w:rPr>
      </w:pPr>
      <w:r>
        <w:rPr>
          <w:rFonts w:cs="Arial" w:ascii="Arial" w:hAnsi="Arial"/>
        </w:rPr>
        <w:t>Callado, armonioso, buen gusto, aspecto aco</w:t>
        <w:softHyphen/>
        <w:t>modado, paternal o maternal. Usa ropa buena, bue</w:t>
        <w:softHyphen/>
        <w:t>nos colores, pero prefiere la comodidad a la moda. Crea una atmósfera de armonía y bienestar. Si es negativo es manganzón, bolsudo, gordo, descuida</w:t>
        <w:softHyphen/>
        <w:t>do, indiferente o ineficiente.</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7</w:t>
      </w:r>
    </w:p>
    <w:p>
      <w:pPr>
        <w:pStyle w:val="Normal"/>
        <w:ind w:firstLine="480"/>
        <w:jc w:val="both"/>
        <w:rPr>
          <w:rFonts w:ascii="Arial" w:hAnsi="Arial" w:cs="Arial"/>
        </w:rPr>
      </w:pPr>
      <w:r>
        <w:rPr>
          <w:rFonts w:cs="Arial" w:ascii="Arial" w:hAnsi="Arial"/>
        </w:rPr>
        <w:t>Callado, lejano, equilibrado, inmutable, ma</w:t>
        <w:softHyphen/>
        <w:t>nos y pies finos, ropa bella y armoniosa. Las muje</w:t>
        <w:softHyphen/>
        <w:t>res usan colores pastel. Si es negativo es nervioso, dicharachero, llamando la atención para esconder su falta o incomodidad, vulgar, usa telas ordinarias y combinaciones feas, malas o inarmoniosas.</w:t>
      </w:r>
    </w:p>
    <w:p>
      <w:pPr>
        <w:pStyle w:val="Heading2"/>
        <w:rPr>
          <w:rFonts w:ascii="Arial" w:hAnsi="Arial" w:cs="Arial"/>
          <w:sz w:val="20"/>
        </w:rPr>
      </w:pPr>
      <w:r>
        <w:rPr>
          <w:rFonts w:cs="Arial" w:ascii="Arial" w:hAnsi="Arial"/>
          <w:sz w:val="20"/>
        </w:rPr>
        <w:t>Nº8</w:t>
      </w:r>
    </w:p>
    <w:p>
      <w:pPr>
        <w:pStyle w:val="Normal"/>
        <w:ind w:firstLine="480"/>
        <w:jc w:val="both"/>
        <w:rPr>
          <w:rFonts w:ascii="Arial" w:hAnsi="Arial" w:cs="Arial"/>
        </w:rPr>
      </w:pPr>
      <w:r>
        <w:rPr>
          <w:rFonts w:cs="Arial" w:ascii="Arial" w:hAnsi="Arial"/>
        </w:rPr>
        <w:t>Próspero, atractivo, irradia fuerza y eficacia. físico fuerte, personalidad dominadora, inclinado a la pompa y ostentación, genial, sociable, usa mate</w:t>
        <w:softHyphen/>
        <w:t>riales caros, pesados, cuida el detalle, los guantes, corbatas, zapatos exigente. Si es negativo es malhu</w:t>
        <w:softHyphen/>
        <w:t>morado, malucón, sobrecargado de trabajo, usa ro</w:t>
        <w:softHyphen/>
        <w:t>pa barata sin planchar, no cuida el detalle, voz es</w:t>
        <w:softHyphen/>
        <w:t>tridente o chillona.</w:t>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Nº9</w:t>
      </w:r>
    </w:p>
    <w:p>
      <w:pPr>
        <w:pStyle w:val="Normal"/>
        <w:ind w:firstLine="480"/>
        <w:jc w:val="both"/>
        <w:rPr>
          <w:rFonts w:ascii="Arial" w:hAnsi="Arial" w:cs="Arial"/>
        </w:rPr>
      </w:pPr>
      <w:r>
        <w:rPr>
          <w:rFonts w:cs="Arial" w:ascii="Arial" w:hAnsi="Arial"/>
        </w:rPr>
        <w:t>Romántico, artístico, bello, fuerte, viril, juve</w:t>
        <w:softHyphen/>
        <w:t>nil, impresionante personalidad, cortés, amable, im</w:t>
        <w:softHyphen/>
        <w:t>pulsivo, emotivo o emocional, siempre bien vestido y cuidado, la belleza y armonía en telas y colores. Si es negativo: ansioso por caer bien, tratando siempre de causar impresión, deseoso de atención, siempre lleno de promesas vacías, la ropa se la pone por hacer efecto, pero abandonado en los detalle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11</w:t>
      </w:r>
    </w:p>
    <w:p>
      <w:pPr>
        <w:pStyle w:val="Normal"/>
        <w:ind w:firstLine="460"/>
        <w:jc w:val="both"/>
        <w:rPr>
          <w:rFonts w:ascii="Arial" w:hAnsi="Arial" w:cs="Arial"/>
        </w:rPr>
      </w:pPr>
      <w:r>
        <w:rPr>
          <w:rFonts w:cs="Arial" w:ascii="Arial" w:hAnsi="Arial"/>
        </w:rPr>
        <w:t>Refinado, espiritual, inspirado, con una luz de lejanía en los ojos, personalidad vibrante, usa bellas telas, del más fino tejido, suaves. Si es negati</w:t>
        <w:softHyphen/>
        <w:t>vo ama la pompa y la ceremonia, insiste en mane</w:t>
        <w:softHyphen/>
        <w:t>jarlo todo, usa ropa ordinaria y colores chillones.</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22</w:t>
      </w:r>
    </w:p>
    <w:p>
      <w:pPr>
        <w:pStyle w:val="Normal"/>
        <w:ind w:firstLine="480"/>
        <w:jc w:val="both"/>
        <w:rPr>
          <w:rFonts w:ascii="Arial" w:hAnsi="Arial" w:cs="Arial"/>
        </w:rPr>
      </w:pPr>
      <w:r>
        <w:rPr>
          <w:rFonts w:cs="Arial" w:ascii="Arial" w:hAnsi="Arial"/>
        </w:rPr>
        <w:t>Armonía y poder combinados. Necesita mu</w:t>
        <w:softHyphen/>
        <w:t>cho espacio y aire, nervioso e inquieto pero equili</w:t>
        <w:softHyphen/>
        <w:t>brado y capaz, tiene tacto, amable y congenia. Usa ropa que se destaca por su corrección y buen colo</w:t>
        <w:softHyphen/>
        <w:t>rido. Si es negativo, no hay poder, caras duras descontentas, reprimidas o frías y déspota; ropa escan</w:t>
        <w:softHyphen/>
        <w:t>dalosa, sin atractivo y descuidad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ENDERO DE VIDA</w:t>
      </w:r>
    </w:p>
    <w:p>
      <w:pPr>
        <w:pStyle w:val="Normal"/>
        <w:ind w:firstLine="480"/>
        <w:jc w:val="both"/>
        <w:rPr>
          <w:rFonts w:ascii="Arial" w:hAnsi="Arial" w:cs="Arial"/>
        </w:rPr>
      </w:pPr>
      <w:r>
        <w:rPr>
          <w:rFonts w:cs="Arial" w:ascii="Arial" w:hAnsi="Arial"/>
        </w:rPr>
        <w:t>Este es tu destino; esto se encuentra sumando el día, el mes y el año en que naciste.</w:t>
      </w:r>
    </w:p>
    <w:p>
      <w:pPr>
        <w:pStyle w:val="Normal"/>
        <w:ind w:firstLine="480"/>
        <w:jc w:val="both"/>
        <w:rPr>
          <w:rFonts w:ascii="Arial" w:hAnsi="Arial" w:cs="Arial"/>
        </w:rPr>
      </w:pPr>
      <w:r>
        <w:rPr>
          <w:rFonts w:cs="Arial" w:ascii="Arial" w:hAnsi="Arial"/>
        </w:rPr>
        <w:t>Es tu iniciación respecto a lo que viniste a ha</w:t>
        <w:softHyphen/>
        <w:t>cer a la Tierra. En numerología siempre reducimos sumando hasta que quede un solo dígito, porque queremos saber la esencia de las diferentes vibracio</w:t>
        <w:softHyphen/>
        <w:t>nes o sea el resultado final. Esta regla se emplea en el sendero de vida siempre con excepción de los números 11 y 22.</w:t>
      </w:r>
    </w:p>
    <w:p>
      <w:pPr>
        <w:pStyle w:val="Normal"/>
        <w:ind w:firstLine="480"/>
        <w:jc w:val="both"/>
        <w:rPr>
          <w:rFonts w:ascii="Arial" w:hAnsi="Arial" w:cs="Arial"/>
        </w:rPr>
      </w:pPr>
      <w:r>
        <w:rPr>
          <w:rFonts w:cs="Arial" w:ascii="Arial" w:hAnsi="Arial"/>
        </w:rPr>
        <w:t>Los meses se enumeran de acuerdo con su po</w:t>
        <w:softHyphen/>
        <w:t>sición en el calendario. Enero es No. 1, Febrero 2, etc. hasta Octubre que es el No. 10 que es 1. No. 1. Noviembre el undécimo mes, es un número maestro pero Diciembre se convierte en 3. Los días están numerados de acuerdo con el No. del calen</w:t>
        <w:softHyphen/>
        <w:t>dario y también son reducidos con excepción del 11 y 22.</w:t>
      </w:r>
    </w:p>
    <w:p>
      <w:pPr>
        <w:pStyle w:val="Normal"/>
        <w:ind w:firstLine="480"/>
        <w:jc w:val="both"/>
        <w:rPr>
          <w:rFonts w:ascii="Arial" w:hAnsi="Arial" w:cs="Arial"/>
        </w:rPr>
      </w:pPr>
      <w:r>
        <w:rPr>
          <w:rFonts w:cs="Arial" w:ascii="Arial" w:hAnsi="Arial"/>
        </w:rPr>
        <w:t>Los años se numeran de acuerdo con sus dígi</w:t>
        <w:softHyphen/>
        <w:t>tos en el calendario como sigue: 1931 es igual a</w:t>
      </w:r>
    </w:p>
    <w:p>
      <w:pPr>
        <w:pStyle w:val="Normal"/>
        <w:rPr>
          <w:rFonts w:ascii="Arial" w:hAnsi="Arial" w:cs="Arial"/>
        </w:rPr>
      </w:pPr>
      <w:r>
        <w:rPr>
          <w:rFonts w:cs="Arial" w:ascii="Arial" w:hAnsi="Arial"/>
        </w:rPr>
        <w:t>1+9+31 = 14,   4 + 1 = 5; se reducen a menos que su total sea 11 ó 22. Ejemplo: 1901 o 1+9+0+1 -11 sin reducir. 1876 - 22 sin reduc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RA ENCONTRAR EL SENDERO DE VIDA</w:t>
      </w:r>
    </w:p>
    <w:p>
      <w:pPr>
        <w:pStyle w:val="Normal"/>
        <w:ind w:left="40" w:firstLine="480"/>
        <w:rPr>
          <w:rFonts w:ascii="Arial" w:hAnsi="Arial" w:cs="Arial"/>
        </w:rPr>
      </w:pPr>
      <w:r>
        <w:rPr>
          <w:rFonts w:cs="Arial" w:ascii="Arial" w:hAnsi="Arial"/>
        </w:rPr>
        <w:t xml:space="preserve">Ejemplo: George Washington nació el 22 de Febrero de 1732 </w:t>
      </w:r>
    </w:p>
    <w:p>
      <w:pPr>
        <w:pStyle w:val="Normal"/>
        <w:ind w:left="40" w:firstLine="480"/>
        <w:rPr>
          <w:rFonts w:ascii="Arial" w:hAnsi="Arial" w:cs="Arial"/>
        </w:rPr>
      </w:pPr>
      <w:r>
        <w:rPr>
          <w:rFonts w:cs="Arial" w:ascii="Arial" w:hAnsi="Arial"/>
        </w:rPr>
        <w:t>Febrero    22       1732</w:t>
      </w:r>
    </w:p>
    <w:p>
      <w:pPr>
        <w:pStyle w:val="Normal"/>
        <w:ind w:left="40" w:firstLine="480"/>
        <w:rPr>
          <w:rFonts w:ascii="Arial" w:hAnsi="Arial" w:cs="Arial"/>
        </w:rPr>
      </w:pPr>
      <w:r>
        <w:rPr>
          <w:rFonts w:eastAsia="Arial" w:cs="Arial" w:ascii="Arial" w:hAnsi="Arial"/>
        </w:rPr>
        <w:t xml:space="preserve">      </w:t>
      </w:r>
      <w:r>
        <w:rPr>
          <w:rFonts w:cs="Arial" w:ascii="Arial" w:hAnsi="Arial"/>
        </w:rPr>
        <w:t>2    +  22   +    4       =    28   =   1 sendero de vida</w:t>
      </w:r>
    </w:p>
    <w:p>
      <w:pPr>
        <w:pStyle w:val="Normal"/>
        <w:ind w:left="40" w:firstLine="480"/>
        <w:jc w:val="both"/>
        <w:rPr>
          <w:rFonts w:ascii="Arial" w:hAnsi="Arial" w:cs="Arial"/>
        </w:rPr>
      </w:pPr>
      <w:r>
        <w:rPr>
          <w:rFonts w:cs="Arial" w:ascii="Arial" w:hAnsi="Arial"/>
        </w:rPr>
        <w:t>En este ejemplo el 22 del día en que nació George Washington es una de las partes o ciclos de su sendero de vida y no alcanzamos a verlo en el total final y por eso no lo desaparecemos reduciéndolo a 4. Hay otro ejemplo que fue Hervert Hoover, nació el 10 de Agosto de 1874.</w:t>
      </w:r>
    </w:p>
    <w:p>
      <w:pPr>
        <w:pStyle w:val="Normal"/>
        <w:ind w:left="40" w:firstLine="480"/>
        <w:rPr>
          <w:rFonts w:ascii="Arial" w:hAnsi="Arial" w:cs="Arial"/>
        </w:rPr>
      </w:pPr>
      <w:r>
        <w:rPr>
          <w:rFonts w:cs="Arial" w:ascii="Arial" w:hAnsi="Arial"/>
        </w:rPr>
        <w:t>Agosto</w:t>
        <w:tab/>
        <w:tab/>
        <w:t xml:space="preserve"> 10</w:t>
        <w:tab/>
        <w:tab/>
        <w:t>1874</w:t>
      </w:r>
    </w:p>
    <w:p>
      <w:pPr>
        <w:pStyle w:val="Normal"/>
        <w:ind w:left="40" w:firstLine="480"/>
        <w:rPr>
          <w:rFonts w:ascii="Arial" w:hAnsi="Arial" w:cs="Arial"/>
        </w:rPr>
      </w:pPr>
      <w:r>
        <w:rPr>
          <w:rFonts w:eastAsia="Arial" w:cs="Arial" w:ascii="Arial" w:hAnsi="Arial"/>
        </w:rPr>
        <w:t xml:space="preserve">    </w:t>
      </w:r>
      <w:r>
        <w:rPr>
          <w:rFonts w:cs="Arial" w:ascii="Arial" w:hAnsi="Arial"/>
        </w:rPr>
        <w:t>8         +         1       +          2      =     11   sendero de vida.</w:t>
      </w:r>
    </w:p>
    <w:p>
      <w:pPr>
        <w:pStyle w:val="Normal"/>
        <w:ind w:left="40" w:firstLine="480"/>
        <w:rPr>
          <w:rFonts w:ascii="Arial" w:hAnsi="Arial" w:cs="Arial"/>
        </w:rPr>
      </w:pPr>
      <w:r>
        <w:rPr>
          <w:rFonts w:cs="Arial" w:ascii="Arial" w:hAnsi="Arial"/>
        </w:rPr>
        <w:t>En este segundo ejemplo la suma final no se debe pensar como si fuera un No. 2. El número del día en que tú naciste es un factor de alta importan</w:t>
        <w:softHyphen/>
        <w:t>cia en tu vida de modo que estos números serán considerados aparte en un diagrama.</w:t>
      </w:r>
    </w:p>
    <w:p>
      <w:pPr>
        <w:pStyle w:val="Normal"/>
        <w:ind w:firstLine="460"/>
        <w:rPr>
          <w:rFonts w:ascii="Arial" w:hAnsi="Arial" w:cs="Arial"/>
        </w:rPr>
      </w:pPr>
      <w:r>
        <w:rPr>
          <w:rFonts w:cs="Arial" w:ascii="Arial" w:hAnsi="Arial"/>
        </w:rPr>
      </w:r>
    </w:p>
    <w:p>
      <w:pPr>
        <w:pStyle w:val="Normal"/>
        <w:ind w:left="760" w:right="600" w:hanging="0"/>
        <w:jc w:val="center"/>
        <w:rPr>
          <w:rFonts w:ascii="Arial" w:hAnsi="Arial" w:cs="Arial"/>
        </w:rPr>
      </w:pPr>
      <w:r>
        <w:rPr>
          <w:rFonts w:cs="Arial" w:ascii="Arial" w:hAnsi="Arial"/>
          <w:b/>
        </w:rPr>
        <w:t>TABLA DE SENDERO DE VIDA No. 1</w:t>
      </w:r>
    </w:p>
    <w:p>
      <w:pPr>
        <w:pStyle w:val="Normal"/>
        <w:ind w:firstLine="480"/>
        <w:jc w:val="both"/>
        <w:rPr/>
      </w:pPr>
      <w:r>
        <w:rPr>
          <w:rFonts w:cs="Arial" w:ascii="Arial" w:hAnsi="Arial"/>
          <w:b/>
        </w:rPr>
        <w:t>INDIVIDUALIZACIÓN:</w:t>
      </w:r>
      <w:r>
        <w:rPr>
          <w:rFonts w:cs="Arial" w:ascii="Arial" w:hAnsi="Arial"/>
        </w:rPr>
        <w:t xml:space="preserve"> Tiene que aprender independencia y adquirir la habilidad de manejarse solo; tiene que fortificar sus propios poderes, usar su cabeza para inventar sistemas originales, nuevos, es decir, crear. Debe rechazar limitaciones, debe sa</w:t>
        <w:softHyphen/>
        <w:t>ber colaborar o cooperar sin perder la individuali</w:t>
        <w:softHyphen/>
        <w:t>dad, guiar, controlar y dirigir. Tiene que desarrollar el cuerpo, la mente, el espíritu a su más alto punto de eficacia. Encontrará su oportunidad haciéndose invalorable en cualquier situación en que se en</w:t>
        <w:softHyphen/>
        <w:t>cuentre y así tendrá rápido avance al punto de ser líder. La atracción en el Sendero No. 1 no es hacia las masas sino hacia los individuos. Su elemento es el Fuego y se siente bien en el Norte.</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2</w:t>
      </w:r>
    </w:p>
    <w:p>
      <w:pPr>
        <w:pStyle w:val="Normal"/>
        <w:ind w:firstLine="480"/>
        <w:jc w:val="both"/>
        <w:rPr/>
      </w:pPr>
      <w:r>
        <w:rPr>
          <w:rFonts w:cs="Arial" w:ascii="Arial" w:hAnsi="Arial"/>
          <w:b/>
        </w:rPr>
        <w:t>ASOCIACIÓN:</w:t>
      </w:r>
      <w:r>
        <w:rPr>
          <w:rFonts w:cs="Arial" w:ascii="Arial" w:hAnsi="Arial"/>
        </w:rPr>
        <w:t xml:space="preserve"> Tiene que aprender a sumer</w:t>
        <w:softHyphen/>
        <w:t>girse y a seguir las indicaciones de otros. Tiene que ser el pacificador, diplomático, y mediador. Tiene que trabajar cuidadosa y pacientemente en los más mínimos detalles, dominado por la idea del servicio y la cooperación. Tiene que aprender el poder del silencio, debe aprender a mezclarse con todo el mundo. No debe buscar reconocimiento ni alaban</w:t>
        <w:softHyphen/>
        <w:t>za personal. Debe considerar como importante la bondad, la simpatía y los sentimientos ajenos. Tie</w:t>
        <w:softHyphen/>
        <w:t>ne que cultivar la amistad y ser leal a ella. Debe po</w:t>
        <w:softHyphen/>
        <w:t>nerse bajo la Ley de Dar y Recibir. Debe aprender a expresarse a través de la paciencia y la persisten</w:t>
        <w:softHyphen/>
        <w:t>cia, nunca por el dominio. Aprende a escuchar y a absorber. Encontrará su oportunidad en la diplo</w:t>
        <w:softHyphen/>
        <w:t>macia y entre los muchos amigos quienes se en</w:t>
        <w:softHyphen/>
        <w:t>cargaran de pelear por ud. La atracción del sendero No. 2 es sobre los grupos o comunidades. Su ele</w:t>
        <w:softHyphen/>
        <w:t>mento es el agua, es adaptable a todas partes pero más feliz cerca del mar.</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Nº3</w:t>
      </w:r>
    </w:p>
    <w:p>
      <w:pPr>
        <w:pStyle w:val="Normal"/>
        <w:ind w:firstLine="480"/>
        <w:jc w:val="both"/>
        <w:rPr/>
      </w:pPr>
      <w:r>
        <w:rPr>
          <w:rFonts w:cs="Arial" w:ascii="Arial" w:hAnsi="Arial"/>
          <w:b/>
        </w:rPr>
        <w:t>EXPRESIÓN PERSONAL:</w:t>
      </w:r>
      <w:r>
        <w:rPr>
          <w:rFonts w:cs="Arial" w:ascii="Arial" w:hAnsi="Arial"/>
        </w:rPr>
        <w:t xml:space="preserve"> Tienes que apren</w:t>
        <w:softHyphen/>
        <w:t>der a dar de ti mismo, libre y gozosamente. Tienes que cultivar contactos sociales y ser un agregado bienvenido en todas las reuniones. Tienes que ha</w:t>
        <w:softHyphen/>
        <w:t>certe muy valioso por tu habilidad de iluminar la obscuridad. Debes aprender a expresarte a través del arte, la belleza, los amigos y la felicidad. Encon</w:t>
        <w:softHyphen/>
        <w:t>trarás tu oportunidad en el lado ligero de la vida mezclándote en sociedad y ocupándote de cosas agradables. Debes buscar la ocupación que te da la oportunidad de experesarte artísticamente. Debes aprovechar toda ocasión para usar palabras, sea hablando, actuando, cantando o escribiendo. La atracción en el sendero No. 3 es sobre individuos y masas. Su elemento es el Fuego y se encuentra me</w:t>
        <w:softHyphen/>
        <w:t>jor en el Norte.</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4</w:t>
      </w:r>
    </w:p>
    <w:p>
      <w:pPr>
        <w:pStyle w:val="Normal"/>
        <w:ind w:firstLine="640"/>
        <w:jc w:val="both"/>
        <w:rPr/>
      </w:pPr>
      <w:r>
        <w:rPr>
          <w:rFonts w:cs="Arial" w:ascii="Arial" w:hAnsi="Arial"/>
          <w:b/>
        </w:rPr>
        <w:t>ESTABILIDAD:</w:t>
      </w:r>
      <w:r>
        <w:rPr>
          <w:rFonts w:cs="Arial" w:ascii="Arial" w:hAnsi="Arial"/>
        </w:rPr>
        <w:t xml:space="preserve"> Debe aprender la atención estricta en o al deber. Esta iniciación rara vez inclu</w:t>
        <w:softHyphen/>
        <w:t>ye los viajes o expansiones. Tiene que aprender a servir y a producir. Tiene que aprender a superar la aparente limitación y hacer sustancial y perfecta la forma que estás trabajando. Encontrarás tu oportu</w:t>
        <w:softHyphen/>
        <w:t>nidad profunda si no variada. Tendrás la oportuni</w:t>
        <w:softHyphen/>
        <w:t>dad de construir lo benéfico y duradero y a enseñar a otros menos evolucionados que tú. Este sendero tiene posibilidades de grandes logros. La paciencia, servicio y dependencia tendrán los premios y la confianza que él inspira a otros. La atracción del sendero No. 4 es sobre comunidades. Su elemento es Tierra. Trabaja donde quiera que lo mandan y allí se queda.</w:t>
      </w:r>
    </w:p>
    <w:p>
      <w:pPr>
        <w:pStyle w:val="Normal"/>
        <w:ind w:firstLine="640"/>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Nº5</w:t>
      </w:r>
    </w:p>
    <w:p>
      <w:pPr>
        <w:pStyle w:val="Normal"/>
        <w:ind w:firstLine="480"/>
        <w:jc w:val="both"/>
        <w:rPr/>
      </w:pPr>
      <w:r>
        <w:rPr>
          <w:rFonts w:cs="Arial" w:ascii="Arial" w:hAnsi="Arial"/>
          <w:b/>
        </w:rPr>
        <w:t>LIBERTAD:</w:t>
      </w:r>
      <w:r>
        <w:rPr>
          <w:rFonts w:cs="Arial" w:ascii="Arial" w:hAnsi="Arial"/>
        </w:rPr>
        <w:t xml:space="preserve"> Debe esperar cambios frecuen</w:t>
        <w:softHyphen/>
        <w:t>tes, variedad, viajes y lo inesperado. Tiene que aprender el uso correcto de la libertad. Tiene que aprender idiomas y comprender a todas las clases y condiciones de gentes. Debe estar alerta para usar todo lo nuevo y progresivo. Tiene que adaptarse a circunstancias y condiciones poco comunes. Debes ejercer ingenio y seguir varios ángulos de desarro</w:t>
        <w:softHyphen/>
        <w:t>llo. Tiene que estar constantemente buscando lo nuevo, lo desconocido, beneficiándote en cada ex</w:t>
        <w:softHyphen/>
        <w:t>periencia. Encontrarás tu oportunidad lejos del ca</w:t>
        <w:softHyphen/>
        <w:t>mino trillado si aprendes la lección del descarte y que no te quedes en la rutina. Encontrarás a perso</w:t>
        <w:softHyphen/>
        <w:t>nas científicas, inventivas de muchos recursos que te beneficiarán si haces el esfuerzo de encontrarlos. Crecerás por medio de la adaptación al cambio y a ; la inseguridad. La atracción en el sendero No. 5 es sobre las masas y, los públicos. Su elemento es el aire. Sólo puede trabajar cuando está libre, así sea en el desierto, en las altas montañas o viajando.</w:t>
      </w:r>
    </w:p>
    <w:p>
      <w:pPr>
        <w:pStyle w:val="Normal"/>
        <w:ind w:left="160" w:hanging="0"/>
        <w:jc w:val="center"/>
        <w:rPr>
          <w:rFonts w:ascii="Arial" w:hAnsi="Arial" w:cs="Arial"/>
          <w:b/>
          <w:b/>
        </w:rPr>
      </w:pPr>
      <w:r>
        <w:rPr>
          <w:rFonts w:cs="Arial" w:ascii="Arial" w:hAnsi="Arial"/>
          <w:b/>
        </w:rPr>
      </w:r>
    </w:p>
    <w:p>
      <w:pPr>
        <w:pStyle w:val="Normal"/>
        <w:ind w:left="160" w:hanging="0"/>
        <w:jc w:val="center"/>
        <w:rPr>
          <w:rFonts w:ascii="Arial" w:hAnsi="Arial" w:cs="Arial"/>
        </w:rPr>
      </w:pPr>
      <w:r>
        <w:rPr>
          <w:rFonts w:cs="Arial" w:ascii="Arial" w:hAnsi="Arial"/>
          <w:b/>
        </w:rPr>
        <w:t>Nº6</w:t>
      </w:r>
    </w:p>
    <w:p>
      <w:pPr>
        <w:pStyle w:val="Normal"/>
        <w:ind w:firstLine="480"/>
        <w:jc w:val="both"/>
        <w:rPr/>
      </w:pPr>
      <w:r>
        <w:rPr>
          <w:rFonts w:cs="Arial" w:ascii="Arial" w:hAnsi="Arial"/>
          <w:b/>
        </w:rPr>
        <w:t>AJUSTE Y ARMONÍA:</w:t>
      </w:r>
      <w:r>
        <w:rPr>
          <w:rFonts w:cs="Arial" w:ascii="Arial" w:hAnsi="Arial"/>
        </w:rPr>
        <w:t xml:space="preserve"> Tiene que aprender el significado de la responsabilidad. Debe poder ajustar situaciones y condiciones desarmonices en tu propia vida y en las vidas de aquellos con quienes entras en contacto. Debes servir con alegría y contento, con eficacia, reposadamente y aprendiendo a equilibrar los opuestos. Debes enfrentarte a los problemas de la domesticidad y asumir muchas cargas que le pertenecen a aquellos más débiles por quienes eres responsable. Debes estar preparado a dar ayuda material o espiritual cuando te sea pedido. Tienes que mantener en todo momento tus propios ideales pero nunca buscar el ajuste obligando a otros a aceptar los tuyos. Debes estar preparada pa</w:t>
        <w:softHyphen/>
        <w:t>ra servir a la familia, la comunidad o el universo si fuera necesario. Encontrarás tu oportunidad en el valioso servicio que rendirás a aquellos que necesi</w:t>
        <w:softHyphen/>
        <w:t>tan ajuste espiritual o material. La atracción del sendero No, 6 es sobre la familia, comunidad, el es</w:t>
        <w:softHyphen/>
        <w:t>tado o el mundo. Es gobernado por dos elementos:</w:t>
      </w:r>
    </w:p>
    <w:p>
      <w:pPr>
        <w:pStyle w:val="FR1"/>
        <w:spacing w:lineRule="auto" w:line="240"/>
        <w:rPr>
          <w:sz w:val="20"/>
        </w:rPr>
      </w:pPr>
      <w:r>
        <w:rPr>
          <w:sz w:val="20"/>
        </w:rPr>
        <w:t>Tierra y Aire, bienestar material o amor impersonal transmutado.</w:t>
      </w:r>
    </w:p>
    <w:p>
      <w:pPr>
        <w:pStyle w:val="FR1"/>
        <w:spacing w:lineRule="auto" w:line="240"/>
        <w:rPr>
          <w:sz w:val="20"/>
        </w:rPr>
      </w:pPr>
      <w:r>
        <w:rPr>
          <w:sz w:val="20"/>
        </w:rPr>
      </w:r>
    </w:p>
    <w:p>
      <w:pPr>
        <w:pStyle w:val="FR1"/>
        <w:spacing w:lineRule="auto" w:line="240"/>
        <w:jc w:val="center"/>
        <w:rPr>
          <w:b/>
          <w:b/>
          <w:sz w:val="20"/>
        </w:rPr>
      </w:pPr>
      <w:r>
        <w:rPr>
          <w:b/>
          <w:sz w:val="20"/>
        </w:rPr>
        <w:t>Nº7</w:t>
      </w:r>
    </w:p>
    <w:p>
      <w:pPr>
        <w:pStyle w:val="FR1"/>
        <w:spacing w:lineRule="auto" w:line="240"/>
        <w:rPr/>
      </w:pPr>
      <w:r>
        <w:rPr>
          <w:b/>
          <w:sz w:val="20"/>
        </w:rPr>
        <w:t>SABIDURÍA Y SOLEDAD:</w:t>
      </w:r>
      <w:r>
        <w:rPr>
          <w:sz w:val="20"/>
        </w:rPr>
        <w:t xml:space="preserve"> Debes aprender del análisis mental. Debes buscar la sabiduría y las verdades ocultas. Debes desarrollarte subjetivamen</w:t>
        <w:softHyphen/>
        <w:t>te de manera de ser un alto sacerdote o buen conse</w:t>
        <w:softHyphen/>
        <w:t>jero. Debe aprender a estar solo pero no sentirte so</w:t>
        <w:softHyphen/>
        <w:t>litario. Debes trabajar en teorías y fundamentos. Debes constantemente aumentar tu provisión de conocimientos útiles. No debes ocuparte de acumu</w:t>
        <w:softHyphen/>
        <w:t>lar posesiones materiales y debes aprender aquello de que aquel que pierde su vida material, la encon</w:t>
        <w:softHyphen/>
        <w:t>trará en el espíritu Debes aplicar leyes espirituales a asuntos materiales. Debes reposar, estudiar, meditar, adorar, estar en silencio y conocerte a ti mis</w:t>
        <w:softHyphen/>
        <w:t>mo. No debes insistir en asociarte a otros o ser lí</w:t>
        <w:softHyphen/>
        <w:t>der de algo. Debes aprender a conocer el mundo in</w:t>
        <w:softHyphen/>
        <w:t>visible. Encontrarás tu oportunidad en aquello que te es traído más bien que en lo que tú buscas por ti mismo en lugares callados lejos del ruido y la con</w:t>
        <w:softHyphen/>
        <w:t>fusión del bullicio. La atracción del sendero No. 7 es sobre individuos que necesitan teorías o verda</w:t>
        <w:softHyphen/>
        <w:t>des sobre la vida. Su elemento es el agua profunda y tranquila.</w:t>
      </w:r>
    </w:p>
    <w:p>
      <w:pPr>
        <w:pStyle w:val="Heading2"/>
        <w:rPr>
          <w:rFonts w:ascii="Arial" w:hAnsi="Arial" w:cs="Arial"/>
          <w:sz w:val="20"/>
        </w:rPr>
      </w:pPr>
      <w:r>
        <w:rPr>
          <w:rFonts w:cs="Arial" w:ascii="Arial" w:hAnsi="Arial"/>
          <w:sz w:val="20"/>
        </w:rPr>
        <w:t>Nº8</w:t>
      </w:r>
    </w:p>
    <w:p>
      <w:pPr>
        <w:pStyle w:val="Normal"/>
        <w:jc w:val="both"/>
        <w:rPr/>
      </w:pPr>
      <w:r>
        <w:rPr>
          <w:rFonts w:cs="Arial" w:ascii="Arial" w:hAnsi="Arial"/>
          <w:b/>
        </w:rPr>
        <w:t>PODER:</w:t>
      </w:r>
      <w:r>
        <w:rPr>
          <w:rFonts w:cs="Arial" w:ascii="Arial" w:hAnsi="Arial"/>
        </w:rPr>
        <w:t xml:space="preserve"> Libertad material, sin ataduras. De</w:t>
        <w:softHyphen/>
        <w:t>bes estar en un mundo de actividad comercial, asuntos de negocios, poder y logros. Debes cultivar un horizonte amplio y rehusar toda limitación. De</w:t>
        <w:softHyphen/>
        <w:t>bes desarrollar eficacia y el saber dirigir. Debes aprender tanto a aceitar como a manejar la maqui</w:t>
        <w:softHyphen/>
        <w:t>naria. debes tratar con aquello que no es inspirado con lo práctico y las cosas materiales de la vida, evitando sueños, visiones y cosas imprácticas. De</w:t>
        <w:softHyphen/>
        <w:t>bes aprender las leyes que rigen el dinero, su acu</w:t>
        <w:softHyphen/>
        <w:t>mulación, su poder y su uso. Encontrarás tu opor</w:t>
        <w:softHyphen/>
        <w:t>tunidad entre personas y condiciones de riquezas y aquellos que necesitan de eficacia y habilidad eje</w:t>
        <w:softHyphen/>
        <w:t>cutiva. La atracción del sendero No. 8 es sobre las grandes corporaciones y organizaciones. Su elemen</w:t>
        <w:softHyphen/>
        <w:t>to es Tierra.</w:t>
      </w:r>
    </w:p>
    <w:p>
      <w:pPr>
        <w:pStyle w:val="Normal"/>
        <w:ind w:left="320" w:firstLine="460"/>
        <w:rPr>
          <w:rFonts w:ascii="Arial" w:hAnsi="Arial" w:cs="Arial"/>
          <w:b/>
          <w:b/>
        </w:rPr>
      </w:pPr>
      <w:r>
        <w:rPr>
          <w:rFonts w:cs="Arial" w:ascii="Arial" w:hAnsi="Arial"/>
          <w:b/>
        </w:rPr>
      </w:r>
    </w:p>
    <w:p>
      <w:pPr>
        <w:pStyle w:val="Heading8"/>
        <w:spacing w:lineRule="auto" w:line="240" w:before="0" w:after="0"/>
        <w:ind w:left="0" w:hanging="0"/>
        <w:rPr>
          <w:rFonts w:ascii="Arial" w:hAnsi="Arial" w:cs="Arial"/>
          <w:sz w:val="20"/>
        </w:rPr>
      </w:pPr>
      <w:r>
        <w:rPr>
          <w:rFonts w:cs="Arial" w:ascii="Arial" w:hAnsi="Arial"/>
          <w:sz w:val="20"/>
        </w:rPr>
        <w:t>Nº9</w:t>
      </w:r>
    </w:p>
    <w:p>
      <w:pPr>
        <w:pStyle w:val="Normal"/>
        <w:ind w:firstLine="460"/>
        <w:jc w:val="both"/>
        <w:rPr/>
      </w:pPr>
      <w:r>
        <w:rPr>
          <w:rFonts w:cs="Arial" w:ascii="Arial" w:hAnsi="Arial"/>
          <w:b/>
        </w:rPr>
        <w:t>UNIVERSALIDAD Y LA FRATERNIDAD DEL HOMBRE:</w:t>
      </w:r>
      <w:r>
        <w:rPr>
          <w:rFonts w:cs="Arial" w:ascii="Arial" w:hAnsi="Arial"/>
        </w:rPr>
        <w:t xml:space="preserve"> Tiene que aprender a ser el huma</w:t>
        <w:softHyphen/>
        <w:t>nitario completo, el trabajador social. Tienes que aprender a amar y a servir a tu prójimo. Tienes que aprender a abandonar todo prejuicio de raza o casta. Realizando la universidad básica de toda la gente. Tienes que colocar a los demás antes que tú. Debes esperar ser usado y renunciar a la ambición perso</w:t>
        <w:softHyphen/>
        <w:t>nal y a las posesiones si el bien general lo exige. De</w:t>
        <w:softHyphen/>
        <w:t>bes atraer todas las cosas pero no atarte a ninguna. No puedes estacionarte en ninguna parte pero con</w:t>
        <w:softHyphen/>
        <w:t>siderarás el mundo entero tu hogar. Tendrás que aprender la Ley del cumplimiento o realización o estar colmado, de cumplir tu misión porque éste es el final de una serie de iniciaciones. Tienes que dar amor, compasión, ayuda y comprensión sin límite. Encontrarás tu oportunidad entre la gente emotiva, artística e inspirada, pues tienes que aprender de la más alta vibración del artista. La atracción del sen</w:t>
        <w:softHyphen/>
        <w:t>dero No. 9 es hacia los muchos o hacia todos. Su elemento es el Fuego.</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11</w:t>
      </w:r>
    </w:p>
    <w:p>
      <w:pPr>
        <w:pStyle w:val="Normal"/>
        <w:ind w:firstLine="480"/>
        <w:jc w:val="both"/>
        <w:rPr/>
      </w:pPr>
      <w:r>
        <w:rPr>
          <w:rFonts w:cs="Arial" w:ascii="Arial" w:hAnsi="Arial"/>
          <w:b/>
        </w:rPr>
        <w:t>REVELACIÓN:</w:t>
      </w:r>
      <w:r>
        <w:rPr>
          <w:rFonts w:cs="Arial" w:ascii="Arial" w:hAnsi="Arial"/>
        </w:rPr>
        <w:t xml:space="preserve"> Tienes que especializarte en la subjetividad, tiene que llevar todo al plano de la inspiración, tienes que ser el ultra-especialista, desarrollando talentos de invención o buscando descu</w:t>
        <w:softHyphen/>
        <w:t>brir nuevos principios. Tienes que investigar el mis</w:t>
        <w:softHyphen/>
        <w:t>ticismo y aplicarlo al más alto de los usos. Tienes que confiar en tus intuiciones y tener fe en una guía superior. Debes estar siempre alerta para aprender o saber el tipo de iluminación y revela</w:t>
        <w:softHyphen/>
        <w:t>ción que tienes que darle al mundo. No debes tra</w:t>
        <w:softHyphen/>
        <w:t>tar jamás de acumular (el No. 2) y debes evitar to</w:t>
        <w:softHyphen/>
        <w:t>da tendencia a reunir dinero. Realizando que el No. 11 tiene que derramar su propia luz. Tú tienes que inspirar por tu propio ejemplo, viviendo la verdad que te es revelada. Tienes que vivir humildemente en plenas candilejas. Encontrarás tu oportunidad predicando el evangelio, sea esto en las líneas espi</w:t>
        <w:softHyphen/>
        <w:t>rituales, en el reino de la invención o la actuación teatral. Es posible que logres gran fama si no la bus</w:t>
        <w:softHyphen/>
        <w:t>cas por motivos ulteriores. La atracción del sendero No. 11 es hacia lo inspirado, los idealistas artísticos hacia aquellos que necesitan elevación espiritual. Su elemento es el Aire.</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Nº22</w:t>
      </w:r>
    </w:p>
    <w:p>
      <w:pPr>
        <w:pStyle w:val="Normal"/>
        <w:ind w:firstLine="460"/>
        <w:jc w:val="both"/>
        <w:rPr/>
      </w:pPr>
      <w:r>
        <w:rPr>
          <w:rFonts w:cs="Arial" w:ascii="Arial" w:hAnsi="Arial"/>
          <w:b/>
        </w:rPr>
        <w:t>MAESTRO MATERIAL:</w:t>
      </w:r>
      <w:r>
        <w:rPr>
          <w:rFonts w:cs="Arial" w:ascii="Arial" w:hAnsi="Arial"/>
        </w:rPr>
        <w:t xml:space="preserve"> Debes aprender a servir en una escala amplia y constructiva. Tienes que hacer usar tu poder desde un ángulo espiritual e idealista. Tienes que hacer de lo útil y lo práctico o de lo de abajo enaltecerlo (la serpiente de Moisés</w:t>
      </w:r>
    </w:p>
    <w:p>
      <w:pPr>
        <w:pStyle w:val="BodyText2"/>
        <w:spacing w:lineRule="auto" w:line="240"/>
        <w:jc w:val="both"/>
        <w:rPr>
          <w:b w:val="false"/>
          <w:b w:val="false"/>
          <w:sz w:val="20"/>
        </w:rPr>
      </w:pPr>
      <w:r>
        <w:rPr>
          <w:b w:val="false"/>
          <w:sz w:val="20"/>
        </w:rPr>
        <w:t>que la elevó en su vara). Tienes que basar la cons</w:t>
        <w:softHyphen/>
        <w:t>trucción y organización sobre los principios socia</w:t>
        <w:softHyphen/>
        <w:t>les. Encontrarás tu oportunidad en grandes movi</w:t>
        <w:softHyphen/>
        <w:t>mientos internacionales, comerciales o institucio</w:t>
        <w:softHyphen/>
        <w:t>nes filantrópicas o políticas, en asuntos de gobier</w:t>
        <w:softHyphen/>
        <w:t>no, etc. Tú tendrás la oportunidad de hacer real el sueño de paz, amor, felicidad, trabajo y prosperi</w:t>
        <w:softHyphen/>
        <w:t>dad. La atracción del sendero No. 22 es sobre las masas, gobiernos, países, y razas que necesitan de</w:t>
        <w:softHyphen/>
        <w:t>sarrollo y expresión. Su elemento es el agua.</w:t>
      </w:r>
    </w:p>
    <w:p>
      <w:pPr>
        <w:pStyle w:val="Normal"/>
        <w:rPr>
          <w:rFonts w:ascii="Arial" w:hAnsi="Arial" w:cs="Arial"/>
          <w:b/>
          <w:b/>
          <w:sz w:val="20"/>
        </w:rPr>
      </w:pPr>
      <w:r>
        <w:rPr>
          <w:rFonts w:cs="Arial" w:ascii="Arial" w:hAnsi="Arial"/>
          <w:b/>
          <w:sz w:val="20"/>
        </w:rPr>
      </w:r>
    </w:p>
    <w:sectPr>
      <w:footerReference w:type="even" r:id="rId3"/>
      <w:footerReference w:type="default" r:id="rId4"/>
      <w:footerReference w:type="first" r:id="rId5"/>
      <w:footnotePr>
        <w:numFmt w:val="decimal"/>
      </w:footnotePr>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jamaquee": utilizado en el sentido de agitar, darse cuenta de.</w:t>
      </w:r>
    </w:p>
  </w:footnote>
  <w:footnote w:id="3">
    <w:p>
      <w:pPr>
        <w:pStyle w:val="Footnote"/>
        <w:rPr/>
      </w:pPr>
      <w:r>
        <w:rPr>
          <w:rStyle w:val="FootnoteCharacters"/>
        </w:rPr>
        <w:footnoteRef/>
      </w:r>
      <w:r>
        <w:rPr>
          <w:rFonts w:cs="Arial" w:ascii="Arial" w:hAnsi="Arial"/>
        </w:rPr>
        <w:t xml:space="preserve"> </w:t>
      </w:r>
      <w:r>
        <w:rPr>
          <w:rFonts w:cs="Arial" w:ascii="Arial" w:hAnsi="Arial"/>
        </w:rPr>
        <w:t>"Pa´ mí": para mí.</w:t>
      </w:r>
    </w:p>
  </w:footnote>
  <w:footnote w:id="4">
    <w:p>
      <w:pPr>
        <w:pStyle w:val="Footnote"/>
        <w:rPr/>
      </w:pPr>
      <w:r>
        <w:rPr>
          <w:rStyle w:val="FootnoteCharacters"/>
        </w:rPr>
        <w:footnoteRef/>
      </w:r>
      <w:r>
        <w:rPr>
          <w:rFonts w:cs="Arial" w:ascii="Arial" w:hAnsi="Arial"/>
        </w:rPr>
        <w:t xml:space="preserve"> </w:t>
      </w:r>
      <w:r>
        <w:rPr>
          <w:rFonts w:cs="Arial" w:ascii="Arial" w:hAnsi="Arial"/>
        </w:rPr>
        <w:t>Se refiere al terremoto de Caracas de 1967 (N. del 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Black" w:hAnsi="Arial Black" w:cs="Arial Black"/>
      <w:b/>
      <w:sz w:val="32"/>
      <w:lang w:val="es-ES_tradnl"/>
    </w:rPr>
  </w:style>
  <w:style w:type="paragraph" w:styleId="Heading3">
    <w:name w:val="Heading 3"/>
    <w:basedOn w:val="Normal"/>
    <w:next w:val="Normal"/>
    <w:qFormat/>
    <w:pPr>
      <w:keepNext w:val="true"/>
      <w:numPr>
        <w:ilvl w:val="2"/>
        <w:numId w:val="1"/>
      </w:numPr>
      <w:ind w:firstLine="400"/>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spacing w:before="400" w:after="0"/>
      <w:jc w:val="center"/>
      <w:outlineLvl w:val="3"/>
    </w:pPr>
    <w:rPr>
      <w:b/>
      <w:sz w:val="28"/>
      <w:lang w:val="es-ES_tradnl"/>
    </w:rPr>
  </w:style>
  <w:style w:type="paragraph" w:styleId="Heading5">
    <w:name w:val="Heading 5"/>
    <w:basedOn w:val="Normal"/>
    <w:next w:val="Normal"/>
    <w:qFormat/>
    <w:pPr>
      <w:keepNext w:val="true"/>
      <w:widowControl w:val="false"/>
      <w:numPr>
        <w:ilvl w:val="4"/>
        <w:numId w:val="1"/>
      </w:numPr>
      <w:spacing w:lineRule="auto" w:line="278"/>
      <w:jc w:val="center"/>
      <w:outlineLvl w:val="4"/>
    </w:pPr>
    <w:rPr>
      <w:i/>
      <w:lang w:val="es-ES_tradnl"/>
    </w:rPr>
  </w:style>
  <w:style w:type="paragraph" w:styleId="Heading6">
    <w:name w:val="Heading 6"/>
    <w:basedOn w:val="Normal"/>
    <w:next w:val="Normal"/>
    <w:qFormat/>
    <w:pPr>
      <w:keepNext w:val="true"/>
      <w:widowControl w:val="false"/>
      <w:numPr>
        <w:ilvl w:val="5"/>
        <w:numId w:val="1"/>
      </w:numPr>
      <w:spacing w:lineRule="auto" w:line="278"/>
      <w:jc w:val="center"/>
      <w:outlineLvl w:val="5"/>
    </w:pPr>
    <w:rPr>
      <w:rFonts w:ascii="Arial Black" w:hAnsi="Arial Black" w:cs="Arial Black"/>
      <w:sz w:val="32"/>
      <w:lang w:val="es-ES_tradnl"/>
    </w:rPr>
  </w:style>
  <w:style w:type="paragraph" w:styleId="Heading7">
    <w:name w:val="Heading 7"/>
    <w:basedOn w:val="Normal"/>
    <w:next w:val="Normal"/>
    <w:qFormat/>
    <w:pPr>
      <w:keepNext w:val="true"/>
      <w:widowControl w:val="false"/>
      <w:numPr>
        <w:ilvl w:val="6"/>
        <w:numId w:val="1"/>
      </w:numPr>
      <w:spacing w:lineRule="auto" w:line="278"/>
      <w:jc w:val="both"/>
      <w:outlineLvl w:val="6"/>
    </w:pPr>
    <w:rPr>
      <w:sz w:val="28"/>
      <w:lang w:val="es-ES_tradnl"/>
    </w:rPr>
  </w:style>
  <w:style w:type="paragraph" w:styleId="Heading8">
    <w:name w:val="Heading 8"/>
    <w:basedOn w:val="Normal"/>
    <w:next w:val="Normal"/>
    <w:qFormat/>
    <w:pPr>
      <w:keepNext w:val="true"/>
      <w:widowControl w:val="false"/>
      <w:numPr>
        <w:ilvl w:val="7"/>
        <w:numId w:val="1"/>
      </w:numPr>
      <w:spacing w:lineRule="auto" w:line="218" w:before="180" w:after="0"/>
      <w:ind w:left="320" w:firstLine="460"/>
      <w:jc w:val="center"/>
      <w:outlineLvl w:val="7"/>
    </w:pPr>
    <w:rPr>
      <w:b/>
      <w:sz w:val="28"/>
      <w:lang w:val="es-ES_tradnl"/>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78"/>
      <w:jc w:val="center"/>
    </w:pPr>
    <w:rPr>
      <w:rFonts w:ascii="Arial Black" w:hAnsi="Arial Black" w:cs="Arial Black"/>
      <w:sz w:val="72"/>
    </w:rPr>
  </w:style>
  <w:style w:type="paragraph" w:styleId="TextBody">
    <w:name w:val="Body Text"/>
    <w:basedOn w:val="Normal"/>
    <w:pPr>
      <w:widowControl w:val="false"/>
      <w:spacing w:before="200" w:after="0"/>
      <w:jc w:val="center"/>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78"/>
      <w:jc w:val="center"/>
    </w:pPr>
    <w:rPr>
      <w:rFonts w:ascii="Arial" w:hAnsi="Arial" w:cs="Arial"/>
      <w:b/>
      <w:sz w:val="24"/>
      <w:lang w:val="es-ES_tradnl"/>
    </w:rPr>
  </w:style>
  <w:style w:type="paragraph" w:styleId="WWBodyText2">
    <w:name w:val="WW-Body Text 2"/>
    <w:basedOn w:val="Normal"/>
    <w:qFormat/>
    <w:pPr>
      <w:widowControl w:val="false"/>
      <w:spacing w:lineRule="auto" w:line="278"/>
      <w:jc w:val="both"/>
    </w:pPr>
    <w:rPr>
      <w:rFonts w:ascii="Arial" w:hAnsi="Arial" w:cs="Arial"/>
      <w:sz w:val="24"/>
      <w:lang w:val="es-ES_tradnl"/>
    </w:rPr>
  </w:style>
  <w:style w:type="paragraph" w:styleId="BodyTextIndent3">
    <w:name w:val="Body Text Indent 3"/>
    <w:basedOn w:val="Normal"/>
    <w:qFormat/>
    <w:pPr>
      <w:widowControl w:val="false"/>
      <w:spacing w:lineRule="auto" w:line="278"/>
      <w:ind w:left="567" w:hanging="0"/>
      <w:jc w:val="both"/>
    </w:pPr>
    <w:rPr>
      <w:sz w:val="28"/>
      <w:lang w:val="es-ES_tradnl"/>
    </w:rPr>
  </w:style>
  <w:style w:type="paragraph" w:styleId="BodyTextIndent2">
    <w:name w:val="Body Text Indent 2"/>
    <w:basedOn w:val="Normal"/>
    <w:qFormat/>
    <w:pPr>
      <w:widowControl w:val="false"/>
      <w:spacing w:before="200" w:after="0"/>
      <w:ind w:firstLine="220"/>
      <w:jc w:val="both"/>
    </w:pPr>
    <w:rPr>
      <w:sz w:val="28"/>
      <w:lang w:val="es-ES_tradnl"/>
    </w:rPr>
  </w:style>
  <w:style w:type="paragraph" w:styleId="FR1">
    <w:name w:val="FR1"/>
    <w:qFormat/>
    <w:pPr>
      <w:widowControl w:val="false"/>
      <w:overflowPunct w:val="false"/>
      <w:autoSpaceDE w:val="false"/>
      <w:bidi w:val="0"/>
      <w:spacing w:lineRule="auto" w:line="319"/>
      <w:jc w:val="both"/>
      <w:textAlignment w:val="baseline"/>
    </w:pPr>
    <w:rPr>
      <w:rFonts w:ascii="Arial" w:hAnsi="Arial" w:eastAsia="Times New Roman" w:cs="Arial"/>
      <w:color w:val="auto"/>
      <w:sz w:val="18"/>
      <w:szCs w:val="20"/>
      <w:lang w:val="es-ES_tradnl" w:bidi="ar-SA" w:eastAsia="zh-CN"/>
    </w:rPr>
  </w:style>
  <w:style w:type="paragraph" w:styleId="BodyText3">
    <w:name w:val="Body Text 3"/>
    <w:basedOn w:val="Normal"/>
    <w:qFormat/>
    <w:pPr>
      <w:widowControl w:val="false"/>
      <w:spacing w:lineRule="auto" w:line="218" w:before="160" w:after="0"/>
    </w:pPr>
    <w:rPr>
      <w:sz w:val="28"/>
      <w:lang w:val="es-ES_tradnl"/>
    </w:rPr>
  </w:style>
  <w:style w:type="paragraph" w:styleId="BlockText">
    <w:name w:val="Block Text"/>
    <w:basedOn w:val="Normal"/>
    <w:qFormat/>
    <w:pPr>
      <w:widowControl w:val="false"/>
      <w:spacing w:lineRule="auto" w:line="218"/>
      <w:ind w:left="840" w:right="800" w:hanging="0"/>
      <w:jc w:val="center"/>
    </w:pPr>
    <w:rPr>
      <w:rFonts w:ascii="Arial Black" w:hAnsi="Arial Black" w:cs="Arial Black"/>
      <w:b/>
      <w:sz w:val="32"/>
      <w:lang w:val="es-ES_tradnl"/>
    </w:rPr>
  </w:style>
  <w:style w:type="paragraph" w:styleId="Footnote">
    <w:name w:val="Footnote Text"/>
    <w:basedOn w:val="Normal"/>
    <w:pPr>
      <w:widowControl w:val="false"/>
      <w:spacing w:lineRule="auto" w:line="278"/>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78"/>
      <w:jc w:val="both"/>
    </w:pPr>
    <w:rPr>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7:34:00Z</dcterms:created>
  <dc:creator>Mirasala</dc:creator>
  <dc:description/>
  <dc:language>en-US</dc:language>
  <cp:lastModifiedBy>-</cp:lastModifiedBy>
  <cp:lastPrinted>2002-03-31T17:13:00Z</cp:lastPrinted>
  <dcterms:modified xsi:type="dcterms:W3CDTF">2005-05-21T17:34:00Z</dcterms:modified>
  <cp:revision>2</cp:revision>
  <dc:subject/>
  <dc:title>METAFÍSICA</dc:title>
</cp:coreProperties>
</file>